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sz w:val="31"/>
          <w:szCs w:val="31"/>
        </w:rPr>
      </w:pPr>
      <w:r>
        <w:rPr>
          <w:rFonts w:cs="Times New Roman" w:ascii="Times New Roman" w:hAnsi="Times New Roman"/>
          <w:b/>
          <w:sz w:val="31"/>
          <w:szCs w:val="31"/>
        </w:rPr>
        <w:t>Курс истории и методологии астрономии.</w:t>
      </w:r>
    </w:p>
    <w:p>
      <w:pPr>
        <w:pStyle w:val="PlainText"/>
        <w:rPr>
          <w:rFonts w:ascii="Times New Roman" w:hAnsi="Times New Roman" w:cs="Times New Roman"/>
          <w:b/>
          <w:b/>
          <w:sz w:val="31"/>
          <w:szCs w:val="31"/>
        </w:rPr>
      </w:pPr>
      <w:r>
        <w:rPr>
          <w:rFonts w:cs="Times New Roman" w:ascii="Times New Roman" w:hAnsi="Times New Roman"/>
          <w:b/>
          <w:sz w:val="31"/>
          <w:szCs w:val="31"/>
        </w:rPr>
        <w:t>(Основные этапы развития астрономической картины мира)</w:t>
      </w:r>
    </w:p>
    <w:p>
      <w:pPr>
        <w:pStyle w:val="PlainText"/>
        <w:rPr>
          <w:rFonts w:ascii="Times New Roman" w:hAnsi="Times New Roman" w:cs="Times New Roman"/>
          <w:b/>
          <w:b/>
          <w:sz w:val="31"/>
          <w:szCs w:val="31"/>
        </w:rPr>
      </w:pPr>
      <w:r>
        <w:rPr>
          <w:rFonts w:cs="Times New Roman" w:ascii="Times New Roman" w:hAnsi="Times New Roman"/>
          <w:b/>
          <w:sz w:val="31"/>
          <w:szCs w:val="31"/>
        </w:rPr>
      </w:r>
    </w:p>
    <w:p>
      <w:pPr>
        <w:pStyle w:val="PlainText"/>
        <w:rPr/>
      </w:pPr>
      <w:r>
        <w:rPr>
          <w:rFonts w:cs="Times New Roman" w:ascii="Times New Roman" w:hAnsi="Times New Roman"/>
          <w:sz w:val="23"/>
          <w:szCs w:val="23"/>
        </w:rPr>
        <w:t>(Лектор</w:t>
      </w:r>
      <w:r>
        <w:rPr>
          <w:rFonts w:cs="Times New Roman" w:ascii="Times New Roman" w:hAnsi="Times New Roman"/>
          <w:sz w:val="23"/>
          <w:szCs w:val="23"/>
          <w:lang w:val="en-US"/>
        </w:rPr>
        <w:t xml:space="preserve"> </w:t>
      </w:r>
      <w:r>
        <w:rPr>
          <w:rFonts w:cs="Times New Roman" w:ascii="Times New Roman" w:hAnsi="Times New Roman"/>
          <w:sz w:val="23"/>
          <w:szCs w:val="23"/>
        </w:rPr>
        <w:t>Алина Иосифовна Еремеева)</w:t>
      </w:r>
    </w:p>
    <w:p>
      <w:pPr>
        <w:pStyle w:val="PlainText"/>
        <w:jc w:val="both"/>
        <w:rPr>
          <w:rFonts w:ascii="Times New Roman" w:hAnsi="Times New Roman" w:cs="Times New Roman"/>
          <w:sz w:val="23"/>
          <w:szCs w:val="23"/>
          <w:lang w:val="en-US"/>
        </w:rPr>
      </w:pPr>
      <w:r>
        <w:rPr>
          <w:rFonts w:cs="Times New Roman" w:ascii="Times New Roman" w:hAnsi="Times New Roman"/>
          <w:sz w:val="23"/>
          <w:szCs w:val="23"/>
          <w:lang w:val="en-US"/>
        </w:rPr>
      </w:r>
    </w:p>
    <w:p>
      <w:pPr>
        <w:pStyle w:val="PlainText"/>
        <w:numPr>
          <w:ilvl w:val="0"/>
          <w:numId w:val="3"/>
        </w:numPr>
        <w:jc w:val="both"/>
        <w:rPr>
          <w:rFonts w:ascii="Times New Roman" w:hAnsi="Times New Roman" w:cs="Times New Roman"/>
          <w:sz w:val="23"/>
          <w:szCs w:val="23"/>
        </w:rPr>
      </w:pPr>
      <w:hyperlink w:anchor="Лекция1">
        <w:r>
          <w:rPr>
            <w:rStyle w:val="InternetLink"/>
            <w:rFonts w:cs="Times New Roman" w:ascii="Times New Roman" w:hAnsi="Times New Roman"/>
            <w:sz w:val="23"/>
            <w:szCs w:val="23"/>
          </w:rPr>
          <w:t>Лекция 1</w:t>
        </w:r>
      </w:hyperlink>
    </w:p>
    <w:p>
      <w:pPr>
        <w:pStyle w:val="PlainText"/>
        <w:numPr>
          <w:ilvl w:val="0"/>
          <w:numId w:val="3"/>
        </w:numPr>
        <w:jc w:val="both"/>
        <w:rPr>
          <w:rFonts w:ascii="Times New Roman" w:hAnsi="Times New Roman" w:cs="Times New Roman"/>
          <w:sz w:val="23"/>
          <w:szCs w:val="23"/>
        </w:rPr>
      </w:pPr>
      <w:hyperlink w:anchor="Лекция2">
        <w:r>
          <w:rPr>
            <w:rStyle w:val="InternetLink"/>
            <w:rFonts w:cs="Times New Roman" w:ascii="Times New Roman" w:hAnsi="Times New Roman"/>
            <w:sz w:val="23"/>
            <w:szCs w:val="23"/>
          </w:rPr>
          <w:t>Лекция 2</w:t>
        </w:r>
      </w:hyperlink>
    </w:p>
    <w:p>
      <w:pPr>
        <w:pStyle w:val="PlainText"/>
        <w:numPr>
          <w:ilvl w:val="0"/>
          <w:numId w:val="3"/>
        </w:numPr>
        <w:jc w:val="both"/>
        <w:rPr>
          <w:rFonts w:ascii="Times New Roman" w:hAnsi="Times New Roman" w:cs="Times New Roman"/>
          <w:sz w:val="23"/>
          <w:szCs w:val="23"/>
        </w:rPr>
      </w:pPr>
      <w:hyperlink w:anchor="Лекция3">
        <w:r>
          <w:rPr>
            <w:rStyle w:val="InternetLink"/>
            <w:rFonts w:cs="Times New Roman" w:ascii="Times New Roman" w:hAnsi="Times New Roman"/>
            <w:sz w:val="23"/>
            <w:szCs w:val="23"/>
          </w:rPr>
          <w:t>Лекция 3.1</w:t>
        </w:r>
      </w:hyperlink>
    </w:p>
    <w:p>
      <w:pPr>
        <w:pStyle w:val="PlainText"/>
        <w:numPr>
          <w:ilvl w:val="0"/>
          <w:numId w:val="3"/>
        </w:numPr>
        <w:jc w:val="both"/>
        <w:rPr>
          <w:rFonts w:ascii="Times New Roman" w:hAnsi="Times New Roman" w:cs="Times New Roman"/>
          <w:sz w:val="23"/>
          <w:szCs w:val="23"/>
        </w:rPr>
      </w:pPr>
      <w:hyperlink w:anchor="Лекция3_2">
        <w:r>
          <w:rPr>
            <w:rStyle w:val="InternetLink"/>
            <w:rFonts w:cs="Times New Roman" w:ascii="Times New Roman" w:hAnsi="Times New Roman"/>
            <w:sz w:val="23"/>
            <w:szCs w:val="23"/>
          </w:rPr>
          <w:t>Лекция 3.2</w:t>
        </w:r>
      </w:hyperlink>
    </w:p>
    <w:p>
      <w:pPr>
        <w:pStyle w:val="PlainText"/>
        <w:numPr>
          <w:ilvl w:val="0"/>
          <w:numId w:val="3"/>
        </w:numPr>
        <w:jc w:val="both"/>
        <w:rPr>
          <w:rFonts w:ascii="Times New Roman" w:hAnsi="Times New Roman" w:cs="Times New Roman"/>
          <w:sz w:val="23"/>
          <w:szCs w:val="23"/>
        </w:rPr>
      </w:pPr>
      <w:hyperlink w:anchor="Лекция4">
        <w:r>
          <w:rPr>
            <w:rStyle w:val="InternetLink"/>
            <w:rFonts w:cs="Times New Roman" w:ascii="Times New Roman" w:hAnsi="Times New Roman"/>
            <w:sz w:val="23"/>
            <w:szCs w:val="23"/>
          </w:rPr>
          <w:t>Лекция 4</w:t>
        </w:r>
      </w:hyperlink>
    </w:p>
    <w:p>
      <w:pPr>
        <w:pStyle w:val="PlainText"/>
        <w:numPr>
          <w:ilvl w:val="0"/>
          <w:numId w:val="3"/>
        </w:numPr>
        <w:jc w:val="both"/>
        <w:rPr>
          <w:rFonts w:ascii="Times New Roman" w:hAnsi="Times New Roman" w:cs="Times New Roman"/>
          <w:sz w:val="23"/>
          <w:szCs w:val="23"/>
        </w:rPr>
      </w:pPr>
      <w:hyperlink w:anchor="Лекция5">
        <w:r>
          <w:rPr>
            <w:rStyle w:val="InternetLink"/>
            <w:rFonts w:cs="Times New Roman" w:ascii="Times New Roman" w:hAnsi="Times New Roman"/>
            <w:sz w:val="23"/>
            <w:szCs w:val="23"/>
          </w:rPr>
          <w:t>Лекция 5</w:t>
        </w:r>
      </w:hyperlink>
    </w:p>
    <w:p>
      <w:pPr>
        <w:pStyle w:val="PlainText"/>
        <w:numPr>
          <w:ilvl w:val="0"/>
          <w:numId w:val="3"/>
        </w:numPr>
        <w:jc w:val="both"/>
        <w:rPr>
          <w:rFonts w:ascii="Times New Roman" w:hAnsi="Times New Roman" w:cs="Times New Roman"/>
          <w:sz w:val="23"/>
          <w:szCs w:val="23"/>
        </w:rPr>
      </w:pPr>
      <w:hyperlink w:anchor="Лекция6">
        <w:r>
          <w:rPr>
            <w:rStyle w:val="InternetLink"/>
            <w:rFonts w:cs="Times New Roman" w:ascii="Times New Roman" w:hAnsi="Times New Roman"/>
            <w:sz w:val="23"/>
            <w:szCs w:val="23"/>
          </w:rPr>
          <w:t>Лекция 6</w:t>
        </w:r>
      </w:hyperlink>
    </w:p>
    <w:p>
      <w:pPr>
        <w:pStyle w:val="PlainText"/>
        <w:numPr>
          <w:ilvl w:val="0"/>
          <w:numId w:val="3"/>
        </w:numPr>
        <w:jc w:val="both"/>
        <w:rPr>
          <w:rFonts w:ascii="Times New Roman" w:hAnsi="Times New Roman" w:cs="Times New Roman"/>
          <w:sz w:val="23"/>
          <w:szCs w:val="23"/>
        </w:rPr>
      </w:pPr>
      <w:hyperlink w:anchor="Лекция7">
        <w:r>
          <w:rPr>
            <w:rStyle w:val="InternetLink"/>
            <w:rFonts w:cs="Times New Roman" w:ascii="Times New Roman" w:hAnsi="Times New Roman"/>
            <w:sz w:val="23"/>
            <w:szCs w:val="23"/>
          </w:rPr>
          <w:t>Лекция 7</w:t>
        </w:r>
      </w:hyperlink>
    </w:p>
    <w:p>
      <w:pPr>
        <w:pStyle w:val="PlainText"/>
        <w:numPr>
          <w:ilvl w:val="0"/>
          <w:numId w:val="3"/>
        </w:numPr>
        <w:jc w:val="both"/>
        <w:rPr>
          <w:rFonts w:ascii="Times New Roman" w:hAnsi="Times New Roman" w:cs="Times New Roman"/>
          <w:sz w:val="23"/>
          <w:szCs w:val="23"/>
        </w:rPr>
      </w:pPr>
      <w:hyperlink w:anchor="Лекция8">
        <w:r>
          <w:rPr>
            <w:rStyle w:val="InternetLink"/>
            <w:rFonts w:cs="Times New Roman" w:ascii="Times New Roman" w:hAnsi="Times New Roman"/>
            <w:sz w:val="23"/>
            <w:szCs w:val="23"/>
          </w:rPr>
          <w:t>Лекция 8</w:t>
        </w:r>
      </w:hyperlink>
    </w:p>
    <w:p>
      <w:pPr>
        <w:pStyle w:val="PlainText"/>
        <w:numPr>
          <w:ilvl w:val="0"/>
          <w:numId w:val="3"/>
        </w:numPr>
        <w:jc w:val="both"/>
        <w:rPr>
          <w:rFonts w:ascii="Times New Roman" w:hAnsi="Times New Roman" w:cs="Times New Roman"/>
          <w:sz w:val="23"/>
          <w:szCs w:val="23"/>
        </w:rPr>
      </w:pPr>
      <w:hyperlink w:anchor="Лекция9">
        <w:r>
          <w:rPr>
            <w:rStyle w:val="InternetLink"/>
            <w:rFonts w:cs="Times New Roman" w:ascii="Times New Roman" w:hAnsi="Times New Roman"/>
            <w:sz w:val="23"/>
            <w:szCs w:val="23"/>
          </w:rPr>
          <w:t>Лекция 9</w:t>
        </w:r>
      </w:hyperlink>
    </w:p>
    <w:p>
      <w:pPr>
        <w:pStyle w:val="PlainText"/>
        <w:numPr>
          <w:ilvl w:val="0"/>
          <w:numId w:val="3"/>
        </w:numPr>
        <w:jc w:val="both"/>
        <w:rPr>
          <w:rFonts w:ascii="Times New Roman" w:hAnsi="Times New Roman" w:cs="Times New Roman"/>
          <w:sz w:val="23"/>
          <w:szCs w:val="23"/>
        </w:rPr>
      </w:pPr>
      <w:hyperlink w:anchor="Лекция10">
        <w:r>
          <w:rPr>
            <w:rStyle w:val="InternetLink"/>
            <w:rFonts w:cs="Times New Roman" w:ascii="Times New Roman" w:hAnsi="Times New Roman"/>
            <w:sz w:val="23"/>
            <w:szCs w:val="23"/>
          </w:rPr>
          <w:t>Лекция 10</w:t>
        </w:r>
      </w:hyperlink>
    </w:p>
    <w:p>
      <w:pPr>
        <w:pStyle w:val="PlainText"/>
        <w:numPr>
          <w:ilvl w:val="0"/>
          <w:numId w:val="3"/>
        </w:numPr>
        <w:jc w:val="both"/>
        <w:rPr>
          <w:rFonts w:ascii="Times New Roman" w:hAnsi="Times New Roman" w:cs="Times New Roman"/>
          <w:sz w:val="23"/>
          <w:szCs w:val="23"/>
        </w:rPr>
      </w:pPr>
      <w:hyperlink w:anchor="Лекция11_1">
        <w:r>
          <w:rPr>
            <w:rStyle w:val="InternetLink"/>
            <w:rFonts w:cs="Times New Roman" w:ascii="Times New Roman" w:hAnsi="Times New Roman"/>
            <w:sz w:val="23"/>
            <w:szCs w:val="23"/>
          </w:rPr>
          <w:t>Лекция 11.1</w:t>
        </w:r>
      </w:hyperlink>
    </w:p>
    <w:p>
      <w:pPr>
        <w:pStyle w:val="PlainText"/>
        <w:numPr>
          <w:ilvl w:val="0"/>
          <w:numId w:val="3"/>
        </w:numPr>
        <w:jc w:val="both"/>
        <w:rPr>
          <w:rFonts w:ascii="Times New Roman" w:hAnsi="Times New Roman" w:cs="Times New Roman"/>
          <w:sz w:val="23"/>
          <w:szCs w:val="23"/>
        </w:rPr>
      </w:pPr>
      <w:hyperlink w:anchor="Лекция11_2">
        <w:r>
          <w:rPr>
            <w:rStyle w:val="InternetLink"/>
            <w:rFonts w:cs="Times New Roman" w:ascii="Times New Roman" w:hAnsi="Times New Roman"/>
            <w:sz w:val="23"/>
            <w:szCs w:val="23"/>
          </w:rPr>
          <w:t>Лекция 11.2</w:t>
        </w:r>
      </w:hyperlink>
      <w:r>
        <w:br w:type="page"/>
      </w:r>
    </w:p>
    <w:p>
      <w:pPr>
        <w:pStyle w:val="PlainText"/>
        <w:rPr>
          <w:rFonts w:ascii="Times New Roman" w:hAnsi="Times New Roman" w:cs="Times New Roman"/>
          <w:b/>
          <w:b/>
          <w:bCs/>
          <w:sz w:val="23"/>
          <w:szCs w:val="23"/>
        </w:rPr>
      </w:pPr>
      <w:bookmarkStart w:id="0" w:name="Лекция1"/>
      <w:r>
        <w:rPr>
          <w:rFonts w:cs="Times New Roman" w:ascii="Times New Roman" w:hAnsi="Times New Roman"/>
          <w:b/>
          <w:bCs/>
          <w:sz w:val="23"/>
          <w:szCs w:val="23"/>
        </w:rPr>
        <w:t>Лекция первая.</w:t>
      </w:r>
      <w:bookmarkEnd w:id="0"/>
    </w:p>
    <w:p>
      <w:pPr>
        <w:pStyle w:val="PlainText"/>
        <w:jc w:val="both"/>
        <w:rPr>
          <w:rFonts w:ascii="Times New Roman" w:hAnsi="Times New Roman" w:cs="Times New Roman"/>
          <w:b/>
          <w:b/>
          <w:bCs/>
          <w:sz w:val="23"/>
          <w:szCs w:val="23"/>
        </w:rPr>
      </w:pPr>
      <w:r>
        <w:rPr>
          <w:rFonts w:cs="Times New Roman" w:ascii="Times New Roman" w:hAnsi="Times New Roman"/>
          <w:b/>
          <w:bCs/>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Предисловие.</w:t>
      </w:r>
    </w:p>
    <w:p>
      <w:pPr>
        <w:pStyle w:val="PlainText"/>
        <w:ind w:firstLine="708"/>
        <w:jc w:val="both"/>
        <w:rPr>
          <w:rFonts w:ascii="Times New Roman" w:hAnsi="Times New Roman" w:cs="Times New Roman"/>
          <w:sz w:val="23"/>
          <w:szCs w:val="23"/>
        </w:rPr>
      </w:pPr>
      <w:r>
        <w:rPr>
          <w:rFonts w:cs="Times New Roman" w:ascii="Times New Roman" w:hAnsi="Times New Roman"/>
          <w:sz w:val="23"/>
          <w:szCs w:val="23"/>
        </w:rPr>
        <w:t>Основными целями настоящего курса истории и методологии астрономии являются следующие:</w:t>
      </w:r>
    </w:p>
    <w:p>
      <w:pPr>
        <w:pStyle w:val="PlainText"/>
        <w:numPr>
          <w:ilvl w:val="0"/>
          <w:numId w:val="4"/>
        </w:numPr>
        <w:jc w:val="both"/>
        <w:rPr>
          <w:rFonts w:ascii="Times New Roman" w:hAnsi="Times New Roman" w:cs="Times New Roman"/>
          <w:sz w:val="23"/>
          <w:szCs w:val="23"/>
        </w:rPr>
      </w:pPr>
      <w:r>
        <w:rPr>
          <w:rFonts w:cs="Times New Roman" w:ascii="Times New Roman" w:hAnsi="Times New Roman"/>
          <w:sz w:val="23"/>
          <w:szCs w:val="23"/>
        </w:rPr>
        <w:t>Формирование у студентов широкого научного кругозора, способности оценивать современное состояние науки исторически – как этапа ее закономерного развития и т.о. умения лучше ориентироваться в перспективах этого развития.</w:t>
      </w:r>
    </w:p>
    <w:p>
      <w:pPr>
        <w:pStyle w:val="PlainText"/>
        <w:numPr>
          <w:ilvl w:val="0"/>
          <w:numId w:val="4"/>
        </w:numPr>
        <w:jc w:val="both"/>
        <w:rPr>
          <w:rFonts w:ascii="Times New Roman" w:hAnsi="Times New Roman" w:cs="Times New Roman"/>
          <w:sz w:val="23"/>
          <w:szCs w:val="23"/>
        </w:rPr>
      </w:pPr>
      <w:r>
        <w:rPr>
          <w:rFonts w:cs="Times New Roman" w:ascii="Times New Roman" w:hAnsi="Times New Roman"/>
          <w:sz w:val="23"/>
          <w:szCs w:val="23"/>
        </w:rPr>
        <w:t>Ознакомление с главными этапами развития знаний и представлений об окружающей Вселенной с древнейших времён до наших дней.</w:t>
      </w:r>
    </w:p>
    <w:p>
      <w:pPr>
        <w:pStyle w:val="PlainText"/>
        <w:numPr>
          <w:ilvl w:val="0"/>
          <w:numId w:val="4"/>
        </w:numPr>
        <w:jc w:val="both"/>
        <w:rPr>
          <w:rFonts w:ascii="Times New Roman" w:hAnsi="Times New Roman" w:cs="Times New Roman"/>
          <w:sz w:val="23"/>
          <w:szCs w:val="23"/>
        </w:rPr>
      </w:pPr>
      <w:r>
        <w:rPr>
          <w:rFonts w:cs="Times New Roman" w:ascii="Times New Roman" w:hAnsi="Times New Roman"/>
          <w:sz w:val="23"/>
          <w:szCs w:val="23"/>
        </w:rPr>
        <w:t xml:space="preserve">Выявление особой роли астрономии в формировании духовного и интеллектуального облика человека как вида – </w:t>
      </w:r>
      <w:r>
        <w:rPr>
          <w:rFonts w:cs="Times New Roman" w:ascii="Times New Roman" w:hAnsi="Times New Roman"/>
          <w:sz w:val="23"/>
          <w:szCs w:val="23"/>
          <w:lang w:val="en-US"/>
        </w:rPr>
        <w:t>Homo</w:t>
      </w:r>
      <w:r>
        <w:rPr>
          <w:rFonts w:cs="Times New Roman" w:ascii="Times New Roman" w:hAnsi="Times New Roman"/>
          <w:sz w:val="23"/>
          <w:szCs w:val="23"/>
        </w:rPr>
        <w:t xml:space="preserve"> </w:t>
      </w:r>
      <w:r>
        <w:rPr>
          <w:rFonts w:cs="Times New Roman" w:ascii="Times New Roman" w:hAnsi="Times New Roman"/>
          <w:sz w:val="23"/>
          <w:szCs w:val="23"/>
          <w:lang w:val="en-US"/>
        </w:rPr>
        <w:t>Sapiens</w:t>
      </w:r>
      <w:r>
        <w:rPr>
          <w:rFonts w:cs="Times New Roman" w:ascii="Times New Roman" w:hAnsi="Times New Roman"/>
          <w:sz w:val="23"/>
          <w:szCs w:val="23"/>
        </w:rPr>
        <w:t>. Созерцание, а затем и наблюдения небесных явлений способствовали практическому освоению им доступной природы, открытию закономерного устройства окружающего мира, связи Человека и Космоса и привели уже на самых ранних этапах к первым обобщениям в виде создания общей астрономической картины мира (АКМ). Воспитание уважения к прошлому опыту человечества через ознакомление с трудами и неординарными судьбами астрономов различных времен и народов.</w:t>
      </w:r>
    </w:p>
    <w:p>
      <w:pPr>
        <w:pStyle w:val="PlainText"/>
        <w:jc w:val="both"/>
        <w:rPr/>
      </w:pPr>
      <w:r>
        <w:rPr>
          <w:rFonts w:cs="Times New Roman" w:ascii="Times New Roman" w:hAnsi="Times New Roman"/>
          <w:sz w:val="23"/>
          <w:szCs w:val="23"/>
        </w:rPr>
        <w:t>Курс предполагает ознакомление с историей астрономии в трех ее аспектах:</w:t>
      </w:r>
    </w:p>
    <w:p>
      <w:pPr>
        <w:pStyle w:val="PlainText"/>
        <w:numPr>
          <w:ilvl w:val="0"/>
          <w:numId w:val="2"/>
        </w:numPr>
        <w:jc w:val="both"/>
        <w:rPr>
          <w:rFonts w:ascii="Times New Roman" w:hAnsi="Times New Roman" w:cs="Times New Roman"/>
          <w:sz w:val="23"/>
          <w:szCs w:val="23"/>
        </w:rPr>
      </w:pPr>
      <w:r>
        <w:rPr>
          <w:rFonts w:cs="Times New Roman" w:ascii="Times New Roman" w:hAnsi="Times New Roman"/>
          <w:sz w:val="23"/>
          <w:szCs w:val="23"/>
        </w:rPr>
        <w:t>Летописный аспект.– Ознакомление с хронологией основных астрономических открытий и главными действующими лицами в истории астрономии в сравнительном изложении – по основным регионам возникновения земных цивилизаций.</w:t>
      </w:r>
    </w:p>
    <w:p>
      <w:pPr>
        <w:pStyle w:val="PlainText"/>
        <w:numPr>
          <w:ilvl w:val="0"/>
          <w:numId w:val="2"/>
        </w:numPr>
        <w:jc w:val="both"/>
        <w:rPr>
          <w:rFonts w:ascii="Times New Roman" w:hAnsi="Times New Roman" w:cs="Times New Roman"/>
          <w:sz w:val="23"/>
          <w:szCs w:val="23"/>
        </w:rPr>
      </w:pPr>
      <w:r>
        <w:rPr>
          <w:rFonts w:cs="Times New Roman" w:ascii="Times New Roman" w:hAnsi="Times New Roman"/>
          <w:sz w:val="23"/>
          <w:szCs w:val="23"/>
        </w:rPr>
        <w:t>Систематический аспект. – Ознакомление на основе фактического материала (1) с целями и методами астрономической деятельности в различные эпохи и в разных регионах Земли. Выявление существенной роли астрономии в формировании общественного мировоззрения – как первоначального религиозного, начиная с астральных форм религии и примитивной прямолинейной астрологии, так и научного, зарождавшегося в первых натурфилософских космофизических концепциях Вселенной и развивающегося в направлении выработки наиболее адекватной картины мира.</w:t>
      </w:r>
    </w:p>
    <w:p>
      <w:pPr>
        <w:pStyle w:val="PlainText"/>
        <w:numPr>
          <w:ilvl w:val="0"/>
          <w:numId w:val="2"/>
        </w:numPr>
        <w:jc w:val="both"/>
        <w:rPr>
          <w:rFonts w:ascii="Times New Roman" w:hAnsi="Times New Roman" w:cs="Times New Roman"/>
          <w:sz w:val="23"/>
          <w:szCs w:val="23"/>
        </w:rPr>
      </w:pPr>
      <w:r>
        <w:rPr>
          <w:rFonts w:cs="Times New Roman" w:ascii="Times New Roman" w:hAnsi="Times New Roman"/>
          <w:sz w:val="23"/>
          <w:szCs w:val="23"/>
        </w:rPr>
        <w:t>Концептуальный аспект. – Ознакомление на историко-астрономическом материале (1,2) с главными закономерностями развития науки как особого рода деятельности человека по выработке новых знаний. Эта деятельность включает накопление конкретных знаний и их безграничное обобщение в виде построения целостного образа окружающей действительности, иначе картины мира (КМ). Последнее – неизбежная безграничная экстраполяция набора частных знаний, независимо от их количества и качества, на всю мыслимую действительность – свойственно только человеческому разуму, обладающему такими свойствами как воображение и творческая энергия, способность к творению на основе известного новых образов.</w:t>
      </w:r>
    </w:p>
    <w:p>
      <w:pPr>
        <w:pStyle w:val="PlainText"/>
        <w:jc w:val="both"/>
        <w:rPr>
          <w:rFonts w:ascii="Times New Roman" w:hAnsi="Times New Roman" w:cs="Times New Roman"/>
          <w:sz w:val="23"/>
          <w:szCs w:val="23"/>
        </w:rPr>
      </w:pPr>
      <w:r>
        <w:rPr>
          <w:rFonts w:cs="Times New Roman" w:ascii="Times New Roman" w:hAnsi="Times New Roman"/>
          <w:sz w:val="23"/>
          <w:szCs w:val="23"/>
        </w:rPr>
        <w:t>В нашем случае речь пойдет о создании и развитии астрономической картины мира (АКМ). Именно она стала самым ранним фундаментом для выработки мировоззрения и господствующей идеологии в первых человеческих сообществах, поскольку человек на самых ранних этапах своего становления как вида не только ощутил, но, в отличие от всего живого, и осознал свою связь с Небом (с космосом), и более того – воспринял себя средоточием окружающего его мира, космоса.</w:t>
      </w:r>
    </w:p>
    <w:p>
      <w:pPr>
        <w:pStyle w:val="PlainText"/>
        <w:jc w:val="both"/>
        <w:rPr>
          <w:rFonts w:ascii="Times New Roman" w:hAnsi="Times New Roman" w:cs="Times New Roman"/>
          <w:sz w:val="23"/>
          <w:szCs w:val="23"/>
        </w:rPr>
      </w:pPr>
      <w:r>
        <w:rPr>
          <w:rFonts w:cs="Times New Roman" w:ascii="Times New Roman" w:hAnsi="Times New Roman"/>
          <w:sz w:val="23"/>
          <w:szCs w:val="23"/>
        </w:rPr>
        <w:t>Одной из главных целей концептуального аспекта является внедрение понимания коренного различия закономерностей развития «конкретной науки» и формирования, развития и судьбы картины мира, в данном случае астрономической (АКМ). Именно смена АКМ породила такое понятие в науковедении как «научная революция». (Подробнее об этом будет рассказано в заключительной главе курса.)</w:t>
      </w:r>
    </w:p>
    <w:p>
      <w:pPr>
        <w:pStyle w:val="PlainText"/>
        <w:jc w:val="both"/>
        <w:rPr/>
      </w:pPr>
      <w:r>
        <w:rPr>
          <w:rFonts w:cs="Times New Roman" w:ascii="Times New Roman" w:hAnsi="Times New Roman"/>
          <w:sz w:val="23"/>
          <w:szCs w:val="23"/>
        </w:rPr>
        <w:t>Курс включает введение, семь частей (с изложением историко-</w:t>
      </w:r>
    </w:p>
    <w:p>
      <w:pPr>
        <w:pStyle w:val="PlainText"/>
        <w:jc w:val="both"/>
        <w:rPr>
          <w:rFonts w:ascii="Times New Roman" w:hAnsi="Times New Roman" w:cs="Times New Roman"/>
          <w:sz w:val="23"/>
          <w:szCs w:val="23"/>
        </w:rPr>
      </w:pPr>
      <w:r>
        <w:rPr>
          <w:rFonts w:cs="Times New Roman" w:ascii="Times New Roman" w:hAnsi="Times New Roman"/>
          <w:sz w:val="23"/>
          <w:szCs w:val="23"/>
        </w:rPr>
        <w:t>астрономического материала по хронологическому и региональному принципам) и историко-методологическое заключение.</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i/>
          <w:iCs/>
          <w:sz w:val="23"/>
          <w:szCs w:val="23"/>
        </w:rPr>
        <w:t>Введение.</w:t>
      </w:r>
      <w:r>
        <w:rPr>
          <w:rFonts w:cs="Times New Roman" w:ascii="Times New Roman" w:hAnsi="Times New Roman"/>
          <w:sz w:val="23"/>
          <w:szCs w:val="23"/>
        </w:rPr>
        <w:t xml:space="preserve"> </w:t>
      </w:r>
      <w:r>
        <w:rPr>
          <w:rFonts w:cs="Times New Roman" w:ascii="Times New Roman" w:hAnsi="Times New Roman"/>
          <w:b/>
          <w:bCs/>
          <w:sz w:val="23"/>
          <w:szCs w:val="23"/>
        </w:rPr>
        <w:t>Место, роль и судьба АКМ в истории астрономии.</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Кто-то из древних мудрецов сказал, что лишь поднявшийся на башню увидит дорогу. Знать историю своей науки – значит «подняться на башню» и увидеть путь, пройденный наукой до наших дней и даже в той или иной мере предвидеть ее дальнейшее движение.</w:t>
      </w:r>
    </w:p>
    <w:p>
      <w:pPr>
        <w:pStyle w:val="PlainText"/>
        <w:jc w:val="both"/>
        <w:rPr>
          <w:rFonts w:ascii="Times New Roman" w:hAnsi="Times New Roman" w:cs="Times New Roman"/>
          <w:sz w:val="23"/>
          <w:szCs w:val="23"/>
        </w:rPr>
      </w:pPr>
      <w:r>
        <w:rPr>
          <w:rFonts w:cs="Times New Roman" w:ascii="Times New Roman" w:hAnsi="Times New Roman"/>
          <w:sz w:val="23"/>
          <w:szCs w:val="23"/>
        </w:rPr>
        <w:t>Астрономия – древнейшая из естественных наук. Зарождение и развитие знаний о Вселенной представляет собою закономерный и сложный процесс, тесно связанный, с одной стороны, с эмоциональным и рациональным отображением человеческим разумом явлений Космоса, а с другой, – с практическим использованием знаний о закономерностях небесных явлений.</w:t>
      </w:r>
    </w:p>
    <w:p>
      <w:pPr>
        <w:pStyle w:val="PlainText"/>
        <w:jc w:val="both"/>
        <w:rPr>
          <w:rFonts w:ascii="Times New Roman" w:hAnsi="Times New Roman" w:cs="Times New Roman"/>
          <w:sz w:val="23"/>
          <w:szCs w:val="23"/>
        </w:rPr>
      </w:pPr>
      <w:r>
        <w:rPr>
          <w:rFonts w:cs="Times New Roman" w:ascii="Times New Roman" w:hAnsi="Times New Roman"/>
          <w:sz w:val="23"/>
          <w:szCs w:val="23"/>
        </w:rPr>
        <w:t>Существенной закономерностью процесса познания Вселенной, как уже сказано, является формирование – уже на самых ранних ступенях развития человечества – целостных представлений об окружающей действительности, иначе Картины Мира (КМ). В нашем случае речь пойдет о создании и развитии астрономической картины мира – АКМ. Такое целостное (или системное) восприятие окружающей действительности свойственно только человеческому разуму. Являясь результатом стихийного стремления к обобщению и безграничной экстраполяции накопленных сведений (независимо от их количества и качества), АКМ (как и всякая картина мира), постепенно превращается в традицию и на протяжении более или менее длительного периода времени в значительной степени направляет (стимулирует и одновременно ограничивает определенными рамками «разумного», иначе, приемлемого для неё) развитие астрономии как конкретной наблюдательно-теоретической науки. В каждую эпоху АКМ фактически воспринимается как единственно верная и окончательная, что, однако, как свидетельствует история, всегда неизбежно опровергалось последующим развитием знаний. Самые ранние АКМ, еще антропоморфные и мифологические, уже отражали всеобъемлющее целостное космологическое представление об окружающем мире.</w:t>
      </w:r>
    </w:p>
    <w:p>
      <w:pPr>
        <w:pStyle w:val="PlainText"/>
        <w:jc w:val="both"/>
        <w:rPr>
          <w:rFonts w:ascii="Times New Roman" w:hAnsi="Times New Roman" w:cs="Times New Roman"/>
          <w:sz w:val="23"/>
          <w:szCs w:val="23"/>
        </w:rPr>
      </w:pPr>
      <w:r>
        <w:rPr>
          <w:rFonts w:cs="Times New Roman" w:ascii="Times New Roman" w:hAnsi="Times New Roman"/>
          <w:sz w:val="23"/>
          <w:szCs w:val="23"/>
        </w:rPr>
        <w:t>Вся история развития цивилизаций на Земле доказывает особую роль именно Астрономической Картины Мира в формировании мировоззрения, в осознании связей Человека с Космосом и т.о. в возникновении на ранних ступенях развития АКМ различных религиозных учений об устройстве Вселенной и о космическо-земных связях (астральная форма религии, астрология). В них проявилось примитивное, антропоморфное (на основании прямых аналогий) отражение и преломление человеческим разумом объективных черт и закономерностей окружающей действительности, прежде всего на основе социального опыта человечества (устройства первобытных человеческих сообществ с характерными общими чертами и местными особенностями – духовным обликом, или, как теперь говорят, «менталитетом»).</w:t>
      </w:r>
    </w:p>
    <w:p>
      <w:pPr>
        <w:pStyle w:val="PlainText"/>
        <w:jc w:val="both"/>
        <w:rPr>
          <w:rFonts w:ascii="Times New Roman" w:hAnsi="Times New Roman" w:cs="Times New Roman"/>
          <w:sz w:val="23"/>
          <w:szCs w:val="23"/>
        </w:rPr>
      </w:pPr>
      <w:r>
        <w:rPr>
          <w:rFonts w:cs="Times New Roman" w:ascii="Times New Roman" w:hAnsi="Times New Roman"/>
          <w:sz w:val="23"/>
          <w:szCs w:val="23"/>
        </w:rPr>
        <w:t>Параллельно, в тесной связи с АКМ, с духовными запросами и запросами практики, происходило развитие самой астрономии как конкретной, в смысле наблюдательно-теоретической, науки. Этот процесс включал, как рост фактических знаний, так и возникновение их обобщений сначала в форме натурфилософских космофизических концепций. Уже на этом этапе были выдвинуты некоторые основополагающие идеи, вошедшие в фундамент современных космологии и космогонии. Далее процесс познания перешел от таких первоначальных качественных интуитивных обобщений «опыта» (в форме все более абстрактных гипотетических построений) к выработке строгих логических и количественных методов научного познания – путем выдвижения тезисов и их обоснования логическими и новыми наблюдательными аргументами. По мере обогащения наблюдательной и теоретической базы науки происходило дифференцирование исследований неба (по объектам, аспектам, методам), в результате чего сформировались самостоятельные разделы астрономии – начиная с астрометрии и небесной механики (кинематики, а затем динамики), пополняясь звездной астрономией, астрофизикой и т.д., до появления в ХХ в. радио- , гамма-, нейтринной и т.п. разделов современной астрономии и нового глубокого развития самых древних ее аспектов – космологического и космогонического. При этом вновь наблюдается тенденция к их синтезу и к тесному взаимодействию и взаимопроникновению других самостоятельных разделов астрономии – с общей тенденцией к созданию новой «космофизики» Вселенной и формированию новой АКМ.</w:t>
      </w:r>
    </w:p>
    <w:p>
      <w:pPr>
        <w:pStyle w:val="PlainText"/>
        <w:jc w:val="both"/>
        <w:rPr>
          <w:rFonts w:ascii="Times New Roman" w:hAnsi="Times New Roman" w:cs="Times New Roman"/>
          <w:sz w:val="23"/>
          <w:szCs w:val="23"/>
        </w:rPr>
      </w:pPr>
      <w:r>
        <w:rPr>
          <w:rFonts w:cs="Times New Roman" w:ascii="Times New Roman" w:hAnsi="Times New Roman"/>
          <w:sz w:val="23"/>
          <w:szCs w:val="23"/>
        </w:rPr>
        <w:t>Для процесса познания, прежде всего в астрономии, характерно чередование спокойных (эволюционных) и переломных (революционных) его этапов. Первые, более длительные, характеризуются постепенным количественным нарастанием знаний в рамках общепринятой АКМ, в результате чего она пополняется новыми не противоречащими ее основам обобщениями на основе вновь открываемых фактов и качественно обогащается. Предреволюционные, кризисные ситуации в развитии науки возникают, когда новые открытия входят в трудно преодолимые противоречия с основами принятой АКМ. В результате происходит качественный скачок – смена АКМ, иначе «научная революция».</w:t>
      </w:r>
    </w:p>
    <w:p>
      <w:pPr>
        <w:pStyle w:val="PlainText"/>
        <w:jc w:val="both"/>
        <w:rPr>
          <w:rFonts w:ascii="Times New Roman" w:hAnsi="Times New Roman" w:cs="Times New Roman"/>
          <w:sz w:val="23"/>
          <w:szCs w:val="23"/>
        </w:rPr>
      </w:pPr>
      <w:r>
        <w:rPr>
          <w:rFonts w:cs="Times New Roman" w:ascii="Times New Roman" w:hAnsi="Times New Roman"/>
          <w:sz w:val="23"/>
          <w:szCs w:val="23"/>
        </w:rPr>
        <w:t>Вследствие каждой научной революции происходит расширение рамок познания, создаются условия более глубокого понимания явлений. Процесс познания, а с ним и процесс практического использования знаний ускоряются, что может характеризоваться как научно-технический прогресс, акселерация (но уже не революция!).</w:t>
      </w:r>
    </w:p>
    <w:p>
      <w:pPr>
        <w:pStyle w:val="PlainText"/>
        <w:jc w:val="both"/>
        <w:rPr>
          <w:rFonts w:ascii="Times New Roman" w:hAnsi="Times New Roman" w:cs="Times New Roman"/>
          <w:sz w:val="23"/>
          <w:szCs w:val="23"/>
        </w:rPr>
      </w:pPr>
      <w:r>
        <w:rPr>
          <w:rFonts w:cs="Times New Roman" w:ascii="Times New Roman" w:hAnsi="Times New Roman"/>
          <w:sz w:val="23"/>
          <w:szCs w:val="23"/>
        </w:rPr>
        <w:t>Однако и новая картина мира рано или поздно оказывается тесной для новых фактов, и тогда происходит очередной скачок – очередная научная революция в представлениях об окружающей действительности (т.е. новая смена научной картины мира). Процесс этот не имеет предела.</w:t>
      </w:r>
    </w:p>
    <w:p>
      <w:pPr>
        <w:pStyle w:val="PlainText"/>
        <w:jc w:val="both"/>
        <w:rPr/>
      </w:pPr>
      <w:r>
        <w:rPr>
          <w:rFonts w:cs="Times New Roman" w:ascii="Times New Roman" w:hAnsi="Times New Roman"/>
          <w:sz w:val="23"/>
          <w:szCs w:val="23"/>
        </w:rPr>
        <w:t>В истории астрономии особенно велика роль личности ученого, поскольку борьба нового восприятия мира с традиционными представлениями о нем (которые во все прежние эпохи становились узаконенными официальной идеологией!) требовала не только остроты ума, научной смелости, но и нередко гражданского мужества, самоотверженности, героизма.</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b/>
          <w:b/>
          <w:bCs/>
          <w:sz w:val="23"/>
          <w:szCs w:val="23"/>
        </w:rPr>
      </w:pPr>
      <w:r>
        <w:rPr>
          <w:rFonts w:cs="Times New Roman" w:ascii="Times New Roman" w:hAnsi="Times New Roman"/>
          <w:i/>
          <w:iCs/>
          <w:sz w:val="23"/>
          <w:szCs w:val="23"/>
        </w:rPr>
        <w:t>Часть первая.</w:t>
      </w:r>
      <w:r>
        <w:rPr>
          <w:rFonts w:cs="Times New Roman" w:ascii="Times New Roman" w:hAnsi="Times New Roman"/>
          <w:sz w:val="23"/>
          <w:szCs w:val="23"/>
        </w:rPr>
        <w:t xml:space="preserve"> </w:t>
      </w:r>
      <w:r>
        <w:rPr>
          <w:rFonts w:cs="Times New Roman" w:ascii="Times New Roman" w:hAnsi="Times New Roman"/>
          <w:b/>
          <w:bCs/>
          <w:sz w:val="23"/>
          <w:szCs w:val="23"/>
        </w:rPr>
        <w:t>Истоки астрономии</w:t>
      </w:r>
    </w:p>
    <w:p>
      <w:pPr>
        <w:pStyle w:val="PlainText"/>
        <w:jc w:val="both"/>
        <w:rPr>
          <w:rFonts w:ascii="Times New Roman" w:hAnsi="Times New Roman" w:eastAsia="MS Mincho;ＭＳ 明朝" w:cs="Times New Roman"/>
          <w:b/>
          <w:b/>
          <w:bCs/>
          <w:sz w:val="23"/>
          <w:szCs w:val="23"/>
        </w:rPr>
      </w:pPr>
      <w:r>
        <w:rPr>
          <w:rFonts w:eastAsia="MS Mincho;ＭＳ 明朝" w:cs="Times New Roman" w:ascii="Times New Roman" w:hAnsi="Times New Roman"/>
          <w:b/>
          <w:bCs/>
          <w:sz w:val="23"/>
          <w:szCs w:val="23"/>
        </w:rPr>
      </w:r>
    </w:p>
    <w:p>
      <w:pPr>
        <w:pStyle w:val="PlainText"/>
        <w:rPr>
          <w:rFonts w:ascii="Times New Roman" w:hAnsi="Times New Roman" w:eastAsia="MS Mincho;ＭＳ 明朝" w:cs="Times New Roman"/>
          <w:i/>
          <w:i/>
          <w:iCs/>
          <w:sz w:val="23"/>
          <w:szCs w:val="23"/>
        </w:rPr>
      </w:pPr>
      <w:r>
        <w:rPr>
          <w:rFonts w:eastAsia="MS Mincho;ＭＳ 明朝" w:cs="Times New Roman" w:ascii="Times New Roman" w:hAnsi="Times New Roman"/>
          <w:i/>
          <w:iCs/>
          <w:sz w:val="23"/>
          <w:szCs w:val="23"/>
        </w:rPr>
        <w:t>Введение.</w:t>
      </w:r>
    </w:p>
    <w:p>
      <w:pPr>
        <w:pStyle w:val="PlainText"/>
        <w:jc w:val="both"/>
        <w:rPr>
          <w:rFonts w:ascii="Times New Roman" w:hAnsi="Times New Roman" w:eastAsia="MS Mincho;ＭＳ 明朝" w:cs="Times New Roman"/>
          <w:sz w:val="23"/>
          <w:szCs w:val="23"/>
        </w:rPr>
      </w:pPr>
      <w:r>
        <w:rPr>
          <w:rFonts w:cs="Times New Roman" w:ascii="Times New Roman" w:hAnsi="Times New Roman"/>
          <w:sz w:val="23"/>
          <w:szCs w:val="23"/>
        </w:rPr>
        <w:t>§1.</w:t>
      </w:r>
      <w:r>
        <w:rPr>
          <w:rFonts w:eastAsia="MS Mincho;ＭＳ 明朝" w:cs="Times New Roman" w:ascii="Times New Roman" w:hAnsi="Times New Roman"/>
          <w:sz w:val="23"/>
          <w:szCs w:val="23"/>
        </w:rPr>
        <w:t xml:space="preserve"> </w:t>
      </w:r>
      <w:r>
        <w:rPr>
          <w:rFonts w:eastAsia="MS Mincho;ＭＳ 明朝" w:cs="Times New Roman" w:ascii="Times New Roman" w:hAnsi="Times New Roman"/>
          <w:b/>
          <w:bCs/>
          <w:sz w:val="23"/>
          <w:szCs w:val="23"/>
        </w:rPr>
        <w:t>Изменение представлений о «нуль-пункте» начала астрономической деятельности на Земле.</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 xml:space="preserve">Вплоть до </w:t>
      </w:r>
      <w:r>
        <w:rPr>
          <w:rFonts w:eastAsia="MS Mincho;ＭＳ 明朝" w:cs="Times New Roman" w:ascii="Times New Roman" w:hAnsi="Times New Roman"/>
          <w:sz w:val="23"/>
          <w:szCs w:val="23"/>
          <w:lang w:val="en-US"/>
        </w:rPr>
        <w:t>XIX</w:t>
      </w:r>
      <w:r>
        <w:rPr>
          <w:rFonts w:eastAsia="MS Mincho;ＭＳ 明朝" w:cs="Times New Roman" w:ascii="Times New Roman" w:hAnsi="Times New Roman"/>
          <w:sz w:val="23"/>
          <w:szCs w:val="23"/>
        </w:rPr>
        <w:t xml:space="preserve"> в. исходным пунктом развития астрономии (как и всего естествознания) считалась древнегреческая цивилизация (</w:t>
      </w:r>
      <w:r>
        <w:rPr>
          <w:rFonts w:eastAsia="MS Mincho;ＭＳ 明朝" w:cs="Times New Roman" w:ascii="Times New Roman" w:hAnsi="Times New Roman"/>
          <w:sz w:val="23"/>
          <w:szCs w:val="23"/>
          <w:lang w:val="en-GB"/>
        </w:rPr>
        <w:t>VI</w:t>
      </w:r>
      <w:r>
        <w:rPr>
          <w:rFonts w:eastAsia="MS Mincho;ＭＳ 明朝" w:cs="Times New Roman" w:ascii="Times New Roman" w:hAnsi="Times New Roman"/>
          <w:sz w:val="23"/>
          <w:szCs w:val="23"/>
        </w:rPr>
        <w:t xml:space="preserve">в. до н.э. – </w:t>
      </w:r>
      <w:r>
        <w:rPr>
          <w:rFonts w:eastAsia="MS Mincho;ＭＳ 明朝" w:cs="Times New Roman" w:ascii="Times New Roman" w:hAnsi="Times New Roman"/>
          <w:sz w:val="23"/>
          <w:szCs w:val="23"/>
          <w:lang w:val="en-GB"/>
        </w:rPr>
        <w:t>II</w:t>
      </w:r>
      <w:r>
        <w:rPr>
          <w:rFonts w:eastAsia="MS Mincho;ＭＳ 明朝" w:cs="Times New Roman" w:ascii="Times New Roman" w:hAnsi="Times New Roman"/>
          <w:sz w:val="23"/>
          <w:szCs w:val="23"/>
        </w:rPr>
        <w:t xml:space="preserve"> в.н.э.). Ее наука и искусство получили поэтому статус "классических". В начале XIX в. после расшифровки египетских иероглифов и шумеро-аккадской клинописи в историю науки вошла астрономия Вавилона и Древнего Египта, отодвинув нуль-пункт начала астрономической деятельности на Земле еще на два-три тысячелетия. К менее отдаленной эпохе (2-му тыс. до н.э.) относится и одна из древнейших лунно-солнечных обсерваторий в Европе. Это стало ясно после раскрытия (лишь в 60-е гг. ХХ в.) астрономического смысла знаменитого мегалитического комплекса – Стоунхенджа в южной Англии. (И таких памятников обнаружилось множество по всему земному шару).</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ХХ в. отправной пункт появления деятельного интереса к небу отодвинулся назад еще на... 20 – 30 тысячелетий (!). Об этом свидетельствуют «солярные знаки» и рисунки астрономического содержания на стенах древнейших пещер мира, некоторые археологические находки в Сибир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Здесь мы сталкиваемся с новым аспектом истории астрономии: ее разделением на собственно историческую (письменную) и историю молчаливую, «доисторическую», т.е. сохранившуюся лишь в виде материальных памятников, по-видимому, астрономического назначения. Их отождествление и изучение составляет предмет новой комплексной науки – археоастрономии (иногда ее называют и палеоастрономией).</w:t>
      </w:r>
    </w:p>
    <w:p>
      <w:pPr>
        <w:pStyle w:val="PlainText"/>
        <w:jc w:val="both"/>
        <w:rPr/>
      </w:pPr>
      <w:r>
        <w:rPr>
          <w:rFonts w:eastAsia="MS Mincho;ＭＳ 明朝" w:cs="Times New Roman" w:ascii="Times New Roman" w:hAnsi="Times New Roman"/>
          <w:sz w:val="23"/>
          <w:szCs w:val="23"/>
        </w:rPr>
        <w:t>Наконец, следует упомянуть и еще об одном проявлении древнейшего интереса к небесным объектам и явлениям. Это – астрономический фольклор в широком смысле (не только в устном творчестве): ритуальные песни и пляски (хороводы), приметы, выраженные в пословицах и поговорках (см. выше), астрономические элементы сказок, предметы искусства – вышивки и резные украшения астрономического содержания на предметах быта и на домах, служившие как бы знаками-оберéгами дома. Астрономический фольклор, или, как его иногда называют этноастрономия (букв. – народная астрономия) уходит своими корнями в неизмеримую глубь времен и, видимо, является самым древним проявлением интереса к Небу и осознания космическо-земных связей.</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2</w:t>
      </w:r>
      <w:r>
        <w:rPr>
          <w:rFonts w:cs="Times New Roman" w:ascii="Times New Roman" w:hAnsi="Times New Roman"/>
          <w:b/>
          <w:bCs/>
          <w:sz w:val="23"/>
          <w:szCs w:val="23"/>
        </w:rPr>
        <w:t>. Древнейшие следы астрономической деятельности человека.</w:t>
      </w:r>
    </w:p>
    <w:p>
      <w:pPr>
        <w:pStyle w:val="PlainText"/>
        <w:jc w:val="both"/>
        <w:rPr>
          <w:rFonts w:ascii="Times New Roman" w:hAnsi="Times New Roman" w:cs="Times New Roman"/>
          <w:sz w:val="23"/>
          <w:szCs w:val="23"/>
        </w:rPr>
      </w:pPr>
      <w:r>
        <w:rPr>
          <w:rFonts w:cs="Times New Roman" w:ascii="Times New Roman" w:hAnsi="Times New Roman"/>
          <w:sz w:val="23"/>
          <w:szCs w:val="23"/>
        </w:rPr>
        <w:t xml:space="preserve">Когда и как мог возникнуть интерес человека к Небу? Астрономия историческая и доисторическая. Роль общей картины Космоса и небесных явлений в формировании Человека как </w:t>
      </w:r>
      <w:r>
        <w:rPr>
          <w:rFonts w:cs="Times New Roman" w:ascii="Times New Roman" w:hAnsi="Times New Roman"/>
          <w:sz w:val="23"/>
          <w:szCs w:val="23"/>
          <w:lang w:val="en-US"/>
        </w:rPr>
        <w:t>Homo</w:t>
      </w:r>
      <w:r>
        <w:rPr>
          <w:rFonts w:cs="Times New Roman" w:ascii="Times New Roman" w:hAnsi="Times New Roman"/>
          <w:sz w:val="23"/>
          <w:szCs w:val="23"/>
        </w:rPr>
        <w:t xml:space="preserve"> </w:t>
      </w:r>
      <w:r>
        <w:rPr>
          <w:rFonts w:cs="Times New Roman" w:ascii="Times New Roman" w:hAnsi="Times New Roman"/>
          <w:sz w:val="23"/>
          <w:szCs w:val="23"/>
          <w:lang w:val="en-US"/>
        </w:rPr>
        <w:t>Sapiens</w:t>
      </w:r>
      <w:r>
        <w:rPr>
          <w:rFonts w:cs="Times New Roman" w:ascii="Times New Roman" w:hAnsi="Times New Roman"/>
          <w:sz w:val="23"/>
          <w:szCs w:val="23"/>
        </w:rPr>
        <w:t>.</w:t>
      </w:r>
    </w:p>
    <w:p>
      <w:pPr>
        <w:pStyle w:val="PlainText"/>
        <w:jc w:val="both"/>
        <w:rPr>
          <w:rFonts w:ascii="Times New Roman" w:hAnsi="Times New Roman" w:cs="Times New Roman"/>
          <w:sz w:val="23"/>
          <w:szCs w:val="23"/>
        </w:rPr>
      </w:pPr>
      <w:r>
        <w:rPr>
          <w:rFonts w:cs="Times New Roman" w:ascii="Times New Roman" w:hAnsi="Times New Roman"/>
          <w:sz w:val="23"/>
          <w:szCs w:val="23"/>
        </w:rPr>
        <w:t>Ответ на поставленный вопрос о времени возникновения интереса человека к небесным явлениям почти без сомнения совпадает с ответом на вопрос – когда сформировался сам человек, и, получая в наши дни доказательства все большей древности, теряется в глубине времён. Следы же проявления интереса человека к Небу уводят нас, по меньшей мере, в эпоху палеолита (т.е. на десятки тысяч лет в прошлое от нашего времени). (Последнее открытие немецкими археологами в 2007г. древнейшего следа человеческой ноги с возрастом в 2 млн. лет (!) позволяет ожидать дальнейшего «удревления» и следов интереса человека к Небу.) Доказательствами такого интереса служат молчаливые материальные памятники – рисунки астрономического содержания в характерных местах обитания первобытного человека – древнейших известных пещерах (например, в Центральной Африке), а также на открытых небу площадках – в виде наскальной живописи и грандиозных по масштабам изображений на обширных пустынных плато (например, в пустыне Наска, в Перу, Южная Америка). В этих материальных памятниках проявляются и стимулы интереса к Небу.</w:t>
      </w:r>
    </w:p>
    <w:p>
      <w:pPr>
        <w:pStyle w:val="PlainText"/>
        <w:jc w:val="both"/>
        <w:rPr>
          <w:rFonts w:ascii="Times New Roman" w:hAnsi="Times New Roman" w:cs="Times New Roman"/>
          <w:sz w:val="23"/>
          <w:szCs w:val="23"/>
        </w:rPr>
      </w:pPr>
      <w:r>
        <w:rPr>
          <w:rFonts w:cs="Times New Roman" w:ascii="Times New Roman" w:hAnsi="Times New Roman"/>
          <w:sz w:val="23"/>
          <w:szCs w:val="23"/>
        </w:rPr>
        <w:t>Так, если в первых, пещерных рисунках астрономического содержания порой отражались конкретные поразившие «художника» наблюдённые явления (например, изменения вида Луны или вспышка Сверхновой – Псковский, 1977), воспринимавшиеся, почти несомненно, как знаки с Неба, то загадочность и сама грандиозность масштабов фигур пустынной живописи (над чем многие годы ломают головы современные археоастрономы и историки астрономии и чему поспешили дать свое толкование современные уфологи…) – могут иметь, на наш взгляд, простое, но именно научное объяснение: здесь, почти без сомнения, сам человек пытался отправить свое «послание» Небу, установить, так сказать, контакт с Космосом! Последнее заставляет по новому расставить акценты при перечислении главных и первоочередных стимулов зарождения на Земле астрономической деятельности человека.</w:t>
      </w:r>
    </w:p>
    <w:p>
      <w:pPr>
        <w:pStyle w:val="PlainText"/>
        <w:jc w:val="both"/>
        <w:rPr>
          <w:rFonts w:ascii="Times New Roman" w:hAnsi="Times New Roman" w:cs="Times New Roman"/>
          <w:sz w:val="23"/>
          <w:szCs w:val="23"/>
        </w:rPr>
      </w:pPr>
      <w:r>
        <w:rPr>
          <w:rFonts w:cs="Times New Roman" w:ascii="Times New Roman" w:hAnsi="Times New Roman"/>
          <w:sz w:val="23"/>
          <w:szCs w:val="23"/>
        </w:rPr>
        <w:t>Возникает необходимость пересмотреть общепринятое ныне представление, что интерес человека к небу возник сначала лишь как к системе опознавательных знаков – якобы из необходимости ориентироваться во времени и пространстве.</w:t>
      </w:r>
    </w:p>
    <w:p>
      <w:pPr>
        <w:pStyle w:val="PlainText"/>
        <w:jc w:val="both"/>
        <w:rPr>
          <w:rFonts w:ascii="Times New Roman" w:hAnsi="Times New Roman" w:cs="Times New Roman"/>
          <w:sz w:val="23"/>
          <w:szCs w:val="23"/>
        </w:rPr>
      </w:pPr>
      <w:r>
        <w:rPr>
          <w:rFonts w:cs="Times New Roman" w:ascii="Times New Roman" w:hAnsi="Times New Roman"/>
          <w:sz w:val="23"/>
          <w:szCs w:val="23"/>
        </w:rPr>
        <w:t>Разумеется, постепенно освоение этой системы знаков действительно становилось и результатом, и условием трудовой деятельности в человеческом сообществе, возможно, еще на уровне племени – особенно после перехода от бродячего собирательства к оседлому земледельчеству. Но параллельно (если не раньше!) интерес к Небу формировался как результат раннего ощущения и осознания тесной связи человека и Неба, откуда на землю низвергались и жгучие лучи Солнца, и ливни, и грохочущий огонь-молния, а то и раскалённые камни…. Более того, по современным представлениям уже первобытный человек мог ощутить свою связь с Небом в периодическом изменении своего собственного состояния (эти так называемые биоритмы связаны в конечном чете с изменением солнечной активности. – См., например, Владимирский и др.,1989). Это, как и созерцание Неба с его вечным порядком и закономерными изменениями, формировало самого человека как мыслящее и творческое существо, развивало его воображение и уже на самых ранних ступенях его развития привело к построению человеком общей картины окружающей Вселенной – первой «астрономической картины мира». На ощущение и учёт такой связи указывают древнейшие захоронения с характерной ориентацией покойников по странам света и сравнительно недавно вошедшие в круг исследований астрономов характерные наблюдательные площадки с выделенными астрономически значимыми направлениями. О том же говорит особый древнейший пласт человеческой культуры – астрономический фольклор: целая система астрономических примет, поверий, пословиц, наполненные космографическим содержанием многие сказки и мифы, наконец, само перенесение земных образов на Небо – в наименованиях запоминающихся неизменных конфигураций звёзд – созвездий…</w:t>
      </w:r>
    </w:p>
    <w:p>
      <w:pPr>
        <w:pStyle w:val="PlainText"/>
        <w:jc w:val="both"/>
        <w:rPr>
          <w:rFonts w:ascii="Times New Roman" w:hAnsi="Times New Roman" w:cs="Times New Roman"/>
          <w:sz w:val="23"/>
          <w:szCs w:val="23"/>
        </w:rPr>
      </w:pPr>
      <w:r>
        <w:rPr>
          <w:rFonts w:cs="Times New Roman" w:ascii="Times New Roman" w:hAnsi="Times New Roman"/>
          <w:sz w:val="23"/>
          <w:szCs w:val="23"/>
        </w:rPr>
        <w:t>Все эти свидетельства раннего интереса человека к небу позволяют говорить о доисторической (не оставившей письменных документов) и исторической астрономии.</w:t>
      </w:r>
    </w:p>
    <w:p>
      <w:pPr>
        <w:pStyle w:val="PlainText"/>
        <w:jc w:val="both"/>
        <w:rPr>
          <w:rFonts w:ascii="Times New Roman" w:hAnsi="Times New Roman" w:cs="Times New Roman"/>
          <w:sz w:val="23"/>
          <w:szCs w:val="23"/>
        </w:rPr>
      </w:pPr>
      <w:r>
        <w:rPr>
          <w:rFonts w:cs="Times New Roman" w:ascii="Times New Roman" w:hAnsi="Times New Roman"/>
          <w:sz w:val="23"/>
          <w:szCs w:val="23"/>
        </w:rPr>
        <w:t>Объектами изучения первой являются «солярные знаки», обнаруживаемые среди бесчисленных наскальных и пещерных изображений эпохи палеолита; астрономически ориентированные площадки-сооружения, а также астрономический фольклор и шире – вообще «народная астрономия», включающая помимо фольклора астрономические мотивы во всех видах прикладного искусства – в украшениях предметов быта: одежды, посуды, даже деталей домов, особенно в северном долговечном деревянном зодчестве, в виде небесных символов-оберегов… Корни астрономического фольклора уходят в неизмеримые глубины времён.</w:t>
      </w:r>
    </w:p>
    <w:p>
      <w:pPr>
        <w:pStyle w:val="PlainText"/>
        <w:jc w:val="both"/>
        <w:rPr>
          <w:rFonts w:ascii="Times New Roman" w:hAnsi="Times New Roman" w:cs="Times New Roman"/>
          <w:sz w:val="23"/>
          <w:szCs w:val="23"/>
        </w:rPr>
      </w:pPr>
      <w:r>
        <w:rPr>
          <w:rFonts w:cs="Times New Roman" w:ascii="Times New Roman" w:hAnsi="Times New Roman"/>
          <w:sz w:val="23"/>
          <w:szCs w:val="23"/>
        </w:rPr>
        <w:t>Другие до-письменные свидетельства интереса к небу позволяют с определенной степенью вероятности произвести их датировку.</w:t>
      </w:r>
    </w:p>
    <w:p>
      <w:pPr>
        <w:pStyle w:val="PlainText"/>
        <w:jc w:val="both"/>
        <w:rPr>
          <w:rFonts w:ascii="Times New Roman" w:hAnsi="Times New Roman" w:cs="Times New Roman"/>
          <w:sz w:val="23"/>
          <w:szCs w:val="23"/>
        </w:rPr>
      </w:pPr>
      <w:r>
        <w:rPr>
          <w:rFonts w:cs="Times New Roman" w:ascii="Times New Roman" w:hAnsi="Times New Roman"/>
          <w:sz w:val="23"/>
          <w:szCs w:val="23"/>
        </w:rPr>
        <w:t>Во второй половине прошлого, ХХ в. были расшифрованы некоторые старейшие "бессловесные", археологические памятники с выделением в них астрономически значимых направлений. Их изучает, как уже сказано, археоастрономия. В еще более отдаленные тысячелетия уводят нас "солярные знаки" – наскальные и пещерные рисунки первобытного человека, в которых просматриваются изображения небесных светил и созвездий. Наконец, в неизмеримые глубины времен уходят корни астрономического фольклора, ровесника эпохи самого создания языков.</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b/>
          <w:b/>
          <w:bCs/>
          <w:sz w:val="23"/>
          <w:szCs w:val="23"/>
        </w:rPr>
      </w:pPr>
      <w:r>
        <w:rPr>
          <w:rFonts w:cs="Times New Roman" w:ascii="Times New Roman" w:hAnsi="Times New Roman"/>
          <w:i/>
          <w:iCs/>
          <w:sz w:val="23"/>
          <w:szCs w:val="23"/>
        </w:rPr>
        <w:t>Глава 1</w:t>
      </w:r>
      <w:r>
        <w:rPr>
          <w:rFonts w:cs="Times New Roman" w:ascii="Times New Roman" w:hAnsi="Times New Roman"/>
          <w:sz w:val="23"/>
          <w:szCs w:val="23"/>
        </w:rPr>
        <w:t xml:space="preserve">. </w:t>
      </w:r>
      <w:r>
        <w:rPr>
          <w:rFonts w:cs="Times New Roman" w:ascii="Times New Roman" w:hAnsi="Times New Roman"/>
          <w:b/>
          <w:bCs/>
          <w:sz w:val="23"/>
          <w:szCs w:val="23"/>
        </w:rPr>
        <w:t>Доисторическая астрономия.</w:t>
      </w:r>
    </w:p>
    <w:p>
      <w:pPr>
        <w:pStyle w:val="PlainText"/>
        <w:jc w:val="both"/>
        <w:rPr/>
      </w:pPr>
      <w:r>
        <w:rPr>
          <w:rFonts w:cs="Times New Roman" w:ascii="Times New Roman" w:hAnsi="Times New Roman"/>
          <w:sz w:val="23"/>
          <w:szCs w:val="23"/>
        </w:rPr>
        <w:t xml:space="preserve">1. Солярные знаки палеолита и мезолита. Еще в </w:t>
      </w:r>
      <w:r>
        <w:rPr>
          <w:rFonts w:cs="Times New Roman" w:ascii="Times New Roman" w:hAnsi="Times New Roman"/>
          <w:sz w:val="23"/>
          <w:szCs w:val="23"/>
          <w:lang w:val="en-US"/>
        </w:rPr>
        <w:t>XVIII</w:t>
      </w:r>
      <w:r>
        <w:rPr>
          <w:rFonts w:cs="Times New Roman" w:ascii="Times New Roman" w:hAnsi="Times New Roman"/>
          <w:sz w:val="23"/>
          <w:szCs w:val="23"/>
        </w:rPr>
        <w:t xml:space="preserve">в. и окончательно в середине XIX в. были открыты искусственные каменные орудия и следы художественного творчества человека эпохи, названной палеолитом (древнекаменной) и отделенной от нас 20 – 30 тысячами лет! Эти древнейшие рисунки на стенах пещер и на скалах изображали не только сцены охоты – животных и людей, но и абстрактные фигуры, получившие название "солярных (солнечных) знаков" (рис. 1). Так было доказано само существование человека разумного еще в эпоху давно вымерших мамонтов и шерстистых носорогов (что представлялось в то время невероятным многим естествоиспытателям, например знаменитому зоологу </w:t>
      </w:r>
      <w:r>
        <w:rPr>
          <w:rFonts w:cs="Times New Roman" w:ascii="Times New Roman" w:hAnsi="Times New Roman"/>
          <w:sz w:val="23"/>
          <w:szCs w:val="23"/>
          <w:lang w:val="en-US"/>
        </w:rPr>
        <w:t>XVIII</w:t>
      </w:r>
      <w:r>
        <w:rPr>
          <w:rFonts w:cs="Times New Roman" w:ascii="Times New Roman" w:hAnsi="Times New Roman"/>
          <w:sz w:val="23"/>
          <w:szCs w:val="23"/>
        </w:rPr>
        <w:t xml:space="preserve"> – начала </w:t>
      </w:r>
      <w:r>
        <w:rPr>
          <w:rFonts w:cs="Times New Roman" w:ascii="Times New Roman" w:hAnsi="Times New Roman"/>
          <w:sz w:val="23"/>
          <w:szCs w:val="23"/>
          <w:lang w:val="en-US"/>
        </w:rPr>
        <w:t>XIX</w:t>
      </w:r>
      <w:r>
        <w:rPr>
          <w:rFonts w:cs="Times New Roman" w:ascii="Times New Roman" w:hAnsi="Times New Roman"/>
          <w:sz w:val="23"/>
          <w:szCs w:val="23"/>
        </w:rPr>
        <w:t xml:space="preserve"> в. Жоржу Кювье). Подобная астрономическая символика сохранилась от языческих времен и в более поздних украшениях на предметах быта у славян (рис. 2, 3). За тысячи лет до н.э. человек пытался отразить первые выделенные им созвездия на плоских камнях, служивших после этого охранительными амулетами (рис. 4). А енисейский древний шаман изобразил на своем ритуальном инструменте-бубне целую Вселенную (рис. 5). Содержание и смысл некоторых рисунков до сих пор остаются загадкой (например, обнауженное в джунглях местности Чиапан в Мексике изображение на саркофаге одного из майанскх правителей древнего города Паленке, поразительно напоминающее картину: космонавт в космическом аппарате. Рис.6), как и упоминавшаяся выше грандиозная по масштабам картина в пустыне Наска.</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2. Лунные календари эпох палеолита и мезолита.</w:t>
      </w:r>
    </w:p>
    <w:p>
      <w:pPr>
        <w:pStyle w:val="PlainText"/>
        <w:jc w:val="both"/>
        <w:rPr>
          <w:rFonts w:ascii="Times New Roman" w:hAnsi="Times New Roman" w:cs="Times New Roman"/>
          <w:sz w:val="23"/>
          <w:szCs w:val="23"/>
        </w:rPr>
      </w:pPr>
      <w:r>
        <w:rPr>
          <w:rFonts w:cs="Times New Roman" w:ascii="Times New Roman" w:hAnsi="Times New Roman"/>
          <w:sz w:val="23"/>
          <w:szCs w:val="23"/>
        </w:rPr>
        <w:t>В 60-е гг. ХХ в. в одной из древних пещер Испании (в пещере Канчаль-де-Маома, 7-е тыс. до н.э.) американским писателем и популяризатором науки Александром Маршаком был обнаружен своего рода лунный календарь в виде последовательности изображений смены лунных фаз (рис. 7). Смысл рисунка был очевиден. Другие находки оставались загадками.</w:t>
      </w:r>
    </w:p>
    <w:p>
      <w:pPr>
        <w:pStyle w:val="PlainText"/>
        <w:jc w:val="both"/>
        <w:rPr>
          <w:rFonts w:ascii="Times New Roman" w:hAnsi="Times New Roman" w:cs="Times New Roman"/>
          <w:sz w:val="23"/>
          <w:szCs w:val="23"/>
        </w:rPr>
      </w:pPr>
      <w:r>
        <w:rPr>
          <w:rFonts w:cs="Times New Roman" w:ascii="Times New Roman" w:hAnsi="Times New Roman"/>
          <w:sz w:val="23"/>
          <w:szCs w:val="23"/>
        </w:rPr>
        <w:t>Дело в том, что на костяных и каменных изделиях эпохи палеолита иногда попадались системы зарубок – в виде сложного орнамента или мелких точечных лунок. Археологи тщетно пытались уловить в них зародыш арифметического счета. Загадку решил А. Маршак. Тогда же, в 60-е гг. он сделал сенсационное открытие, первым убедительно показав, что в зарубках на древней кости из поселения Ишанго (мезолитическая культура, Экваториальная Африка, 9 тыс. лет назад, см.у Ларичева, 1989, рис. на с. 54) записан счет суток в лунных фазах – от последней четверти до полнолуния. Аналогично им были расшифрованы "орнаменты" на других находках времен палеолита (как правило, на костях мамонта).</w:t>
      </w:r>
    </w:p>
    <w:p>
      <w:pPr>
        <w:pStyle w:val="PlainText"/>
        <w:jc w:val="both"/>
        <w:rPr>
          <w:rFonts w:ascii="Times New Roman" w:hAnsi="Times New Roman" w:cs="Times New Roman"/>
          <w:sz w:val="23"/>
          <w:szCs w:val="23"/>
        </w:rPr>
      </w:pPr>
      <w:r>
        <w:rPr>
          <w:rFonts w:cs="Times New Roman" w:ascii="Times New Roman" w:hAnsi="Times New Roman"/>
          <w:sz w:val="23"/>
          <w:szCs w:val="23"/>
        </w:rPr>
        <w:t>Независимо и в те же годы советский археолог Б.А.Фролов расшифровал астрономическое содержание подобных находок на территории СССР (Владимирский и др.,1989, с.13– 14). Аналогичные находки сделаны были в Чехословакии (рис. 8 – 9).</w:t>
      </w:r>
    </w:p>
    <w:p>
      <w:pPr>
        <w:pStyle w:val="PlainText"/>
        <w:jc w:val="both"/>
        <w:rPr>
          <w:rFonts w:ascii="Times New Roman" w:hAnsi="Times New Roman" w:cs="Times New Roman"/>
          <w:sz w:val="23"/>
          <w:szCs w:val="23"/>
          <w:vertAlign w:val="superscript"/>
        </w:rPr>
      </w:pPr>
      <w:r>
        <w:rPr>
          <w:rFonts w:cs="Times New Roman" w:ascii="Times New Roman" w:hAnsi="Times New Roman"/>
          <w:sz w:val="23"/>
          <w:szCs w:val="23"/>
        </w:rPr>
        <w:t>Наиболее удивительные результаты были получены российским археологом В.Е. Ларичевым, экспедиция которого обнаружила так называемый "Ачинский жезл" из бивня мамонта (находка 1972 г. близ г.Ачинска, Красноярский край, возраст поселения около 20 тыс. лет. – (Ларичев, 1989, с. 97 , зд. Рис.10). Жезл длиною чуть более 12 см. покрыт ювелирно тонким узором из точечных лунок, образующих две переплетающиеся спиральные ленты. На основании многолетнего исследования сибирскими специалистами-реставраторами автор сделал вывод, что различные выделенные части спиралей содержат числа лунок, равные различным астрономическим периодам или кратные им.</w:t>
      </w:r>
      <w:hyperlink w:anchor="сноска1">
        <w:r>
          <w:rPr>
            <w:rStyle w:val="InternetLink"/>
            <w:rFonts w:cs="Times New Roman" w:ascii="Times New Roman" w:hAnsi="Times New Roman"/>
            <w:sz w:val="23"/>
            <w:szCs w:val="23"/>
            <w:vertAlign w:val="superscript"/>
          </w:rPr>
          <w:t>1</w:t>
        </w:r>
      </w:hyperlink>
    </w:p>
    <w:p>
      <w:pPr>
        <w:pStyle w:val="PlainText"/>
        <w:jc w:val="both"/>
        <w:rPr>
          <w:rFonts w:ascii="Times New Roman" w:hAnsi="Times New Roman" w:cs="Times New Roman"/>
          <w:sz w:val="23"/>
          <w:szCs w:val="23"/>
        </w:rPr>
      </w:pPr>
      <w:r>
        <w:rPr>
          <w:rFonts w:cs="Times New Roman" w:ascii="Times New Roman" w:hAnsi="Times New Roman"/>
          <w:sz w:val="23"/>
          <w:szCs w:val="23"/>
        </w:rPr>
        <w:t>В итоге автор делает несколько фантастические по смелости выводы о знаниях "астронома" эпохи палеолита (!). Но при всей возможной спорности части выводов, "совпадение" числа лунок на каждом выделенном участке с астрономическими периодами впечатляет.</w:t>
      </w:r>
    </w:p>
    <w:p>
      <w:pPr>
        <w:pStyle w:val="PlainText"/>
        <w:jc w:val="both"/>
        <w:rPr>
          <w:rFonts w:ascii="Times New Roman" w:hAnsi="Times New Roman" w:cs="Times New Roman"/>
          <w:sz w:val="23"/>
          <w:szCs w:val="23"/>
        </w:rPr>
      </w:pPr>
      <w:r>
        <w:rPr>
          <w:rFonts w:cs="Times New Roman" w:ascii="Times New Roman" w:hAnsi="Times New Roman"/>
          <w:sz w:val="23"/>
          <w:szCs w:val="23"/>
        </w:rPr>
        <w:t>Менее сложным по устройству, но также содержащим календарные блоки, оказалось и ожерелье той же эпохи с подвесками в виде пяти пластин из раскопок близ Иркутска (находка 1929 г.). В его орнаменте Ларичев также нашел (в 1985г.) доказательства знакомства человека верхнего палеолита (жившего 15 – 20 тыс. лет тому назад) со счетом времени по лунно-солнечному Календарю ( там же, с. 142).</w:t>
      </w:r>
    </w:p>
    <w:p>
      <w:pPr>
        <w:pStyle w:val="PlainText"/>
        <w:jc w:val="both"/>
        <w:rPr>
          <w:rFonts w:ascii="Times New Roman" w:hAnsi="Times New Roman" w:cs="Times New Roman"/>
          <w:sz w:val="23"/>
          <w:szCs w:val="23"/>
        </w:rPr>
      </w:pPr>
      <w:r>
        <w:rPr>
          <w:rFonts w:cs="Times New Roman" w:ascii="Times New Roman" w:hAnsi="Times New Roman"/>
          <w:sz w:val="23"/>
          <w:szCs w:val="23"/>
        </w:rPr>
        <w:t>Подобные исследования показывают, что лунный календарь древнее солнечного, который начал более широко использоваться "лишь" с середины 3 тыс. до н.э. (Шилов,1990, с.106).</w:t>
      </w:r>
    </w:p>
    <w:p>
      <w:pPr>
        <w:pStyle w:val="PlainText"/>
        <w:jc w:val="both"/>
        <w:rPr/>
      </w:pPr>
      <w:r>
        <w:rPr>
          <w:rFonts w:cs="Times New Roman" w:ascii="Times New Roman" w:hAnsi="Times New Roman"/>
          <w:sz w:val="23"/>
          <w:szCs w:val="23"/>
        </w:rPr>
        <w:t>Между прочим, об особом практическом стимуле создания таких приборов для счета дней говорит, быть может, и то, что в обоих выделены периоды около 270 суток – время вынашивания человеческого плода (Ларичев,1989). (Выделение этого периода характерен для многих древних календарных устройств и систем как в Старом, так и Новом свете).</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3. Памятники археоастрономии. Стоунхендж и другие. Изучение следов астрономической деятельности по археологическим памятникам позволяет с определенной степенью вероятности устанавливать, что именно могли наблюдать древние астрономы, реконструировать методы и цели их астрономической деятельности, наконец, уточнить саму эпоху наблюдений.</w:t>
      </w:r>
    </w:p>
    <w:p>
      <w:pPr>
        <w:pStyle w:val="PlainText"/>
        <w:jc w:val="both"/>
        <w:rPr>
          <w:rFonts w:ascii="Times New Roman" w:hAnsi="Times New Roman" w:cs="Times New Roman"/>
          <w:sz w:val="23"/>
          <w:szCs w:val="23"/>
        </w:rPr>
      </w:pPr>
      <w:r>
        <w:rPr>
          <w:rFonts w:cs="Times New Roman" w:ascii="Times New Roman" w:hAnsi="Times New Roman"/>
          <w:sz w:val="23"/>
          <w:szCs w:val="23"/>
        </w:rPr>
        <w:t>Уникальным по своим размерам и относительной сохранности, а потому и наиболее хорошо изученным к настоящему времени сооружением такого типа является Стоунхендж (букв. " Висячие камни") на пустынной равнине близ г. Солсбери на юге Англии в 100 км к юго-западу от Лондона. Оно представляло собой упорядоченную систему громадных, до 6 – 7 м высотой и весом в десятки тонн каменных уплощенных глыб-столбов (частью еще стоячих и в наши дни). На некоторых сохранились каменные перекладины (их называют "трилиты"), откуда произошло и название всего памятника. Один трилит располагался в центре, пять - вокруг, подковой, другие по огромному кругу поперечником в 30 м. И все это окружала кольцевая структура - из лунок ( 56 "лунок Обри") и двух кольцевых земляных валов (диаметр внешнего 115 м.. См. рис.11.).</w:t>
      </w:r>
    </w:p>
    <w:p>
      <w:pPr>
        <w:pStyle w:val="PlainText"/>
        <w:jc w:val="both"/>
        <w:rPr>
          <w:rFonts w:ascii="Times New Roman" w:hAnsi="Times New Roman" w:cs="Times New Roman"/>
          <w:sz w:val="23"/>
          <w:szCs w:val="23"/>
        </w:rPr>
      </w:pPr>
      <w:r>
        <w:rPr>
          <w:rFonts w:cs="Times New Roman" w:ascii="Times New Roman" w:hAnsi="Times New Roman"/>
          <w:sz w:val="23"/>
          <w:szCs w:val="23"/>
        </w:rPr>
        <w:t>Известный с незапамятных времен Стоунхендж был многократно описан, (например, еще древнегреческим историком Диодором Сицилийским, I в. до н.э.) сначала как "сферический храм" Аполлона, бога Солнца. Бог якобы «посещает остров каждые 19 лет: это период, за который звезды завершают свой путь по небу и возвращаются на прежнее место... [Не отголосок ли это несколько искаженного представления о солнечно-лунном календарном цикле Метона? – См. зд. Раздел о древнегреческой астрономии.] и там совершаются празднества «ночь напролёт от весеннего равноденствия до восхода Плеяд»[?! – Но если здесь передана более древняя легенда, то в 3-2-м тыс. до н.э. именно гелиакический восход Плеяд (Солнце в Тельце!) и происходил в день равноденствия! Возможно, здесь неточный перевод… надо: не «от», а «до наступления весеннего равноденствия, »– А.Е.].</w:t>
      </w:r>
    </w:p>
    <w:p>
      <w:pPr>
        <w:pStyle w:val="PlainText"/>
        <w:jc w:val="both"/>
        <w:rPr>
          <w:rFonts w:ascii="Times New Roman" w:hAnsi="Times New Roman" w:cs="Times New Roman"/>
          <w:sz w:val="23"/>
          <w:szCs w:val="23"/>
        </w:rPr>
      </w:pPr>
      <w:r>
        <w:rPr>
          <w:rFonts w:cs="Times New Roman" w:ascii="Times New Roman" w:hAnsi="Times New Roman"/>
          <w:sz w:val="23"/>
          <w:szCs w:val="23"/>
        </w:rPr>
        <w:t>Хранителями храма считались таинственные жрецы-друиды. О них впервые написал Юлий Цезарь в своих "Записках о галльской войне": "Говорят, что в школах друидов... много рассуждают о звездах и их движении... и ... совершают человеческие жертвоприношения" ( цит. по: Шилов,1990,с.8). Позже, с уничтожением секты друидов святилище было заброшено, и о его назначении забыли.</w:t>
      </w:r>
    </w:p>
    <w:p>
      <w:pPr>
        <w:pStyle w:val="PlainText"/>
        <w:jc w:val="both"/>
        <w:rPr>
          <w:rFonts w:ascii="Times New Roman" w:hAnsi="Times New Roman" w:cs="Times New Roman"/>
          <w:sz w:val="23"/>
          <w:szCs w:val="23"/>
        </w:rPr>
      </w:pPr>
      <w:r>
        <w:rPr>
          <w:rFonts w:cs="Times New Roman" w:ascii="Times New Roman" w:hAnsi="Times New Roman"/>
          <w:sz w:val="23"/>
          <w:szCs w:val="23"/>
        </w:rPr>
        <w:t>В новые времена, начиная с XVII в., Стоунхендж вновь был неоднократно исследован и описан, в т.ч. первым английским археологом Джоном Обри, (обратившим внимание на круговую систему из 56 таинственных лунок, названных затем его именем). Но и он считал его культовым сооружением друидов времен Римской империи (первые века до нашей и нашей эры).</w:t>
      </w:r>
    </w:p>
    <w:p>
      <w:pPr>
        <w:pStyle w:val="PlainText"/>
        <w:jc w:val="both"/>
        <w:rPr>
          <w:rFonts w:ascii="Times New Roman" w:hAnsi="Times New Roman" w:cs="Times New Roman"/>
          <w:sz w:val="23"/>
          <w:szCs w:val="23"/>
        </w:rPr>
      </w:pPr>
      <w:r>
        <w:rPr>
          <w:rFonts w:cs="Times New Roman" w:ascii="Times New Roman" w:hAnsi="Times New Roman"/>
          <w:sz w:val="23"/>
          <w:szCs w:val="23"/>
        </w:rPr>
        <w:t>Подлинный, гораздо более древний возраст сооружения и его астрономическое назначение заподозрили английские астрономы-любители в XVIII в.: У. Стьюкли, а затем Д. Смит отметили, что главная ось симметрии сооружения указывает на точку восхода Солнца в самый длинный день лета. В конце XIX в. Д. Леббок (сын астронома) определил его возраст – второе тысячелетие до н.э. В 60-е гг. ХХв. он был детально изучен астрономом-специалистом Д. Хокинсом (Хокинс, 1984) и расшифрован как сложная лунно-солнечная обсерватория. Главные направления в ней, отмеченные камнями-менгирами (визирами для наблюдателя, располагавшегося в центре сооружения – не от английского ли слова «</w:t>
      </w:r>
      <w:r>
        <w:rPr>
          <w:rFonts w:cs="Times New Roman" w:ascii="Times New Roman" w:hAnsi="Times New Roman"/>
          <w:sz w:val="23"/>
          <w:szCs w:val="23"/>
          <w:lang w:val="en-US"/>
        </w:rPr>
        <w:t>manager</w:t>
      </w:r>
      <w:r>
        <w:rPr>
          <w:rFonts w:cs="Times New Roman" w:ascii="Times New Roman" w:hAnsi="Times New Roman"/>
          <w:sz w:val="23"/>
          <w:szCs w:val="23"/>
        </w:rPr>
        <w:t xml:space="preserve"> – управляющий, руководящий), совпадают с точками (на горизонте) восхода и захода Солнца в равноденствия и солнцестояния; с аналогичными положениями Луны в определенные моменты года и даже в определенные периоды – годы "высокой" и "низкой" Луны ( рис. 12). Изучение таких памятников породило новое понятие – «горизонтная астрономия». Исследования в последующие годы подтверждают, по меньшей мере, лунное предназначение обсерватории.</w:t>
      </w:r>
    </w:p>
    <w:p>
      <w:pPr>
        <w:pStyle w:val="PlainText"/>
        <w:jc w:val="both"/>
        <w:rPr>
          <w:rFonts w:ascii="Times New Roman" w:hAnsi="Times New Roman" w:cs="Times New Roman"/>
          <w:sz w:val="23"/>
          <w:szCs w:val="23"/>
        </w:rPr>
      </w:pPr>
      <w:r>
        <w:rPr>
          <w:rFonts w:cs="Times New Roman" w:ascii="Times New Roman" w:hAnsi="Times New Roman"/>
          <w:sz w:val="23"/>
          <w:szCs w:val="23"/>
        </w:rPr>
        <w:t>О грандиозности сооружения и важности целей для его авторов говорят количественные характеристики Стоунхенджа: время, затраченное на строительство (и неоднократную перестройку), – более трех веков (1900 – 1600 гг.до н.э.); затраты – 1,5 млн человеко-дней, а общая стоимость сравнима со стоимостью программы космических исследований США (около 1% национального дохода страны).</w:t>
      </w:r>
    </w:p>
    <w:p>
      <w:pPr>
        <w:pStyle w:val="PlainText"/>
        <w:jc w:val="both"/>
        <w:rPr>
          <w:rFonts w:ascii="Times New Roman" w:hAnsi="Times New Roman" w:cs="Times New Roman"/>
          <w:sz w:val="23"/>
          <w:szCs w:val="23"/>
        </w:rPr>
      </w:pPr>
      <w:r>
        <w:rPr>
          <w:rFonts w:cs="Times New Roman" w:ascii="Times New Roman" w:hAnsi="Times New Roman"/>
          <w:sz w:val="23"/>
          <w:szCs w:val="23"/>
        </w:rPr>
        <w:t>Следы подобных наблюдательных площадок меньших размеров с отдельными каменными указателями - менгирами и кольцевыми структурами из камней – кромлехами, использовавшиеся в основном, видимо, для культовой горизонтной астрономии, были обнаружены с тех пор сотнями в других районах Англии, открыты во Франции и в других странах центральной и северной Европы, в Южной Америке, на островах Полинезии, а на территории бывшего СССР – в Среднем Приднепровье (Азово-Причерноморских степях), на Кавказе ( в Армении, на холме Мецамор в Араратской долине, III тыс. до н.э.; подозревается также в Дагестане), в Сибири (Аркаим близ Челябинска – Шилов, 1990), в Прибалтике. Возможно, первые такие обсерватории появились еще на рубеже V– IV тыс. до н.э. в районах Восточной Европы (в верховьях нынешних Эльбы, Одера, Вислы) в связи с началом развития здесь оседлого скотоводства и земледелия, когда календарная астрономическая служба приобрела важнейшее практическое значение. Истоки же этой традиции восходят, возможно, к древнейшим культурам Ближнего Востока VII – V тыс. до н. э. (там же, с.105). Отмечается также, что размеры как самих поселений, так и "календарных" обсерваторий в Европе были намного больше, нежели на незначительной территории Месопотамии той же эпохи.</w:t>
      </w:r>
    </w:p>
    <w:p>
      <w:pPr>
        <w:pStyle w:val="PlainText"/>
        <w:jc w:val="both"/>
        <w:rPr/>
      </w:pPr>
      <w:r>
        <w:rPr>
          <w:rFonts w:cs="Times New Roman" w:ascii="Times New Roman" w:hAnsi="Times New Roman"/>
          <w:sz w:val="23"/>
          <w:szCs w:val="23"/>
        </w:rPr>
        <w:t>Наряду с практическим использованием, а возможно и в еще большей степени такие обсерватории-кромлехи имели "духовное" назначение: через них осуществлялась "связь" Земли с Небом, откуда на людей, как считали, нисходит не только свет и тепло, но также здоровье, счастье и т.п. Т.о. эти первые обсерватории как особый вид «института» прикладной астрономии – обслуживали «культовую астрономию», и в этом смысле первые истолкования Стоунхенджа римлянами не были лишены доли истины. Культовая астрономия играла роль наблюдательной основы формировавшегося общего мировоззрения, общей астрономической картины мира, центральным пунктом в которой была ощущаемая связь жизни на земле с Небом. И здесь мы вновь должны вернуться к астрономическому фольклору.</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4. Роль астрономического фольклора как творца и хранителя древнейшей астрономической картины мира.</w:t>
      </w:r>
    </w:p>
    <w:p>
      <w:pPr>
        <w:pStyle w:val="PlainText"/>
        <w:jc w:val="both"/>
        <w:rPr>
          <w:rFonts w:ascii="Times New Roman" w:hAnsi="Times New Roman" w:cs="Times New Roman"/>
          <w:sz w:val="23"/>
          <w:szCs w:val="23"/>
        </w:rPr>
      </w:pPr>
      <w:r>
        <w:rPr>
          <w:rFonts w:cs="Times New Roman" w:ascii="Times New Roman" w:hAnsi="Times New Roman"/>
          <w:sz w:val="23"/>
          <w:szCs w:val="23"/>
        </w:rPr>
        <w:t>Астрономические мотивы пронизывают древнейшие мифы, сказки, обрядовые песни и пляски, художественных изделия – вышивки, также имевшие некогда ритуальный смысл. Таков обряд масленицы – след поклонения древних славян-язычников Солнцу как богу Яриле [или Луне, по О.Д. Святскому]. Таковы обрядовые песни и танцы народов Прибалтики, в которых отражена память о появлении необычных, пугавших своим видом хвостатых звезд-комет</w:t>
      </w:r>
      <w:hyperlink w:anchor="сноска2">
        <w:r>
          <w:rPr>
            <w:rStyle w:val="InternetLink"/>
            <w:rFonts w:cs="Times New Roman" w:ascii="Times New Roman" w:hAnsi="Times New Roman"/>
            <w:sz w:val="23"/>
            <w:szCs w:val="23"/>
            <w:vertAlign w:val="superscript"/>
          </w:rPr>
          <w:t>2</w:t>
        </w:r>
      </w:hyperlink>
      <w:r>
        <w:rPr>
          <w:rFonts w:cs="Times New Roman" w:ascii="Times New Roman" w:hAnsi="Times New Roman"/>
          <w:sz w:val="23"/>
          <w:szCs w:val="23"/>
        </w:rPr>
        <w:t>.</w:t>
      </w:r>
    </w:p>
    <w:p>
      <w:pPr>
        <w:pStyle w:val="PlainText"/>
        <w:jc w:val="both"/>
        <w:rPr>
          <w:rFonts w:ascii="Times New Roman" w:hAnsi="Times New Roman" w:cs="Times New Roman"/>
          <w:sz w:val="23"/>
          <w:szCs w:val="23"/>
        </w:rPr>
      </w:pPr>
      <w:r>
        <w:rPr>
          <w:rFonts w:cs="Times New Roman" w:ascii="Times New Roman" w:hAnsi="Times New Roman"/>
          <w:sz w:val="23"/>
          <w:szCs w:val="23"/>
        </w:rPr>
        <w:t>Космологические и космогонические мотивы особенно свойственны сказкам и мифам народов Африки, Океании, Филиппин, отчасти Индии и Китая.</w:t>
      </w:r>
    </w:p>
    <w:p>
      <w:pPr>
        <w:pStyle w:val="PlainText"/>
        <w:jc w:val="both"/>
        <w:rPr>
          <w:rFonts w:ascii="Times New Roman" w:hAnsi="Times New Roman" w:cs="Times New Roman"/>
          <w:sz w:val="23"/>
          <w:szCs w:val="23"/>
        </w:rPr>
      </w:pPr>
      <w:r>
        <w:rPr>
          <w:rFonts w:cs="Times New Roman" w:ascii="Times New Roman" w:hAnsi="Times New Roman"/>
          <w:sz w:val="23"/>
          <w:szCs w:val="23"/>
        </w:rPr>
        <w:t>Если в солярных знаках и числовых орнаментах древнего человека нашла отражение его весьма конкретная астрономическая (календарная) деятельность и его познания, то в фольклоре и изобразительном искусстве отразилась первая построенная им, древнейшая "астрономическая картина мира". Некоторые историки науки подчеркивают, что фольклорная астрономия, отражавшая явления фрагментарно и поверхностно, выражала связь человека со Вселенной через чувства и эмоции и потому не сделала четкого вклада в сумму астрономических знаний (Нейгебауэр,1968; Рожанский, 1980). Однако роль этого этапа развития астрономии с точки зрения общего развития познания окружающего мира заключалась в ином. В космолого-космогонических сказках и мифах отразились не отдельные астрономические сведения, а целостное представление о Вселенной. (Ср. выше рисунки Вселенной на прялках, женских уборах, на бубне шамана.)</w:t>
      </w:r>
    </w:p>
    <w:p>
      <w:pPr>
        <w:pStyle w:val="PlainText"/>
        <w:jc w:val="both"/>
        <w:rPr>
          <w:rFonts w:ascii="Times New Roman" w:hAnsi="Times New Roman" w:cs="Times New Roman"/>
          <w:sz w:val="23"/>
          <w:szCs w:val="23"/>
        </w:rPr>
      </w:pPr>
      <w:r>
        <w:rPr>
          <w:rFonts w:cs="Times New Roman" w:ascii="Times New Roman" w:hAnsi="Times New Roman"/>
          <w:sz w:val="23"/>
          <w:szCs w:val="23"/>
        </w:rPr>
        <w:t>Хотя эта картина мира опиралась еще на очень небольшую сумму сведений о Вселенной, она уже представляла ее как закономерную систему явлений и сил. Как уже говорилось выше, это и было по существу самым ранним "научным" (космологическим), хотя и подсознательным еще открытием человека! Такая точка зрения имеет авторитетных защитников (например, в лице известного французского этнографа К. Леви-Строса ).</w:t>
      </w:r>
    </w:p>
    <w:p>
      <w:pPr>
        <w:pStyle w:val="PlainText"/>
        <w:jc w:val="both"/>
        <w:rPr>
          <w:rFonts w:ascii="Times New Roman" w:hAnsi="Times New Roman" w:cs="Times New Roman"/>
          <w:sz w:val="23"/>
          <w:szCs w:val="23"/>
        </w:rPr>
      </w:pPr>
      <w:r>
        <w:rPr>
          <w:rFonts w:cs="Times New Roman" w:ascii="Times New Roman" w:hAnsi="Times New Roman"/>
          <w:sz w:val="23"/>
          <w:szCs w:val="23"/>
        </w:rPr>
        <w:t>В стремлении понять, объяснить весь мир в целом как систему взаимосвязанных явлений сказалась коренная особенность формировавшегося человеческого интеллекта. В гипотетических реконструкциях связей во Вселенной человек действовал, по крайней мере, не ради выполнения трех главных "практических" задач всего живого – добыть пищу, укрытие и продолжить свой род. Человек (уже подготовленный к этой фазе своим творческим трудом) проявил себя, возможно, впервые, истинным исследователем: быть может, подсознательно ощутил в себе вопрос: "Почему?" и стал искать ответ в аналогиях с известным уже ему из личного и общественного жизненного опыта.</w:t>
      </w:r>
    </w:p>
    <w:p>
      <w:pPr>
        <w:pStyle w:val="PlainText"/>
        <w:jc w:val="both"/>
        <w:rPr>
          <w:rFonts w:ascii="Times New Roman" w:hAnsi="Times New Roman" w:cs="Times New Roman"/>
          <w:sz w:val="23"/>
          <w:szCs w:val="23"/>
        </w:rPr>
      </w:pPr>
      <w:r>
        <w:rPr>
          <w:rFonts w:cs="Times New Roman" w:ascii="Times New Roman" w:hAnsi="Times New Roman"/>
          <w:sz w:val="23"/>
          <w:szCs w:val="23"/>
        </w:rPr>
        <w:t>Это и было первым шагом, по существу, к осознаванию окружающего мира. Ведь при всей "наивности" и произвольности гипотез первобытного человека о мироздании в них уже учитывались определенные реальные закономерности – цикличность большинства небесных явлений, мощь природных сил.</w:t>
      </w:r>
    </w:p>
    <w:p>
      <w:pPr>
        <w:pStyle w:val="PlainText"/>
        <w:jc w:val="both"/>
        <w:rPr>
          <w:rFonts w:ascii="Times New Roman" w:hAnsi="Times New Roman" w:cs="Times New Roman"/>
          <w:sz w:val="23"/>
          <w:szCs w:val="23"/>
        </w:rPr>
      </w:pPr>
      <w:r>
        <w:rPr>
          <w:rFonts w:cs="Times New Roman" w:ascii="Times New Roman" w:hAnsi="Times New Roman"/>
          <w:sz w:val="23"/>
          <w:szCs w:val="23"/>
        </w:rPr>
        <w:t>Вместе с тем, зрительная иллюзия – ощущение себя в центре вращающегося звездного небосвода – порождала убеждение, что человек сам представляет едва ли не важнейшую часть окружающего мира. И это последнее стало одним из важнейших стимулов к изучению небесных явлений – как знаков Неба.</w:t>
      </w:r>
    </w:p>
    <w:p>
      <w:pPr>
        <w:pStyle w:val="PlainText"/>
        <w:jc w:val="both"/>
        <w:rPr>
          <w:rFonts w:ascii="Times New Roman" w:hAnsi="Times New Roman" w:cs="Times New Roman"/>
          <w:sz w:val="23"/>
          <w:szCs w:val="23"/>
        </w:rPr>
      </w:pPr>
      <w:r>
        <w:rPr>
          <w:rFonts w:cs="Times New Roman" w:ascii="Times New Roman" w:hAnsi="Times New Roman"/>
          <w:sz w:val="23"/>
          <w:szCs w:val="23"/>
        </w:rPr>
        <w:t>Важным переходным этапом между начальной (мифологически-фольклорной) и современной научной (рациональной – наблюдательно-теоретической) стадиями осознания мира стало натурфилософское осмысление Вселенной. Также целостное и умозрительное, оно уже опиралось на обобщение общечеловеческого опыта общения с окружающей Вселенной (см. ниже)</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pPr>
      <w:r>
        <w:rPr>
          <w:rFonts w:cs="Times New Roman" w:ascii="Times New Roman" w:hAnsi="Times New Roman"/>
          <w:i/>
          <w:iCs/>
          <w:sz w:val="23"/>
          <w:szCs w:val="23"/>
        </w:rPr>
        <w:t>Глава 2</w:t>
      </w:r>
      <w:r>
        <w:rPr>
          <w:rFonts w:cs="Times New Roman" w:ascii="Times New Roman" w:hAnsi="Times New Roman"/>
          <w:sz w:val="23"/>
          <w:szCs w:val="23"/>
        </w:rPr>
        <w:t xml:space="preserve">. </w:t>
      </w:r>
      <w:r>
        <w:rPr>
          <w:rFonts w:cs="Times New Roman" w:ascii="Times New Roman" w:hAnsi="Times New Roman"/>
          <w:b/>
          <w:bCs/>
          <w:sz w:val="23"/>
          <w:szCs w:val="23"/>
        </w:rPr>
        <w:t>Стимулы зарождения, цели и первые следствия астрономической деятельности на Земле.</w:t>
      </w:r>
    </w:p>
    <w:p>
      <w:pPr>
        <w:pStyle w:val="PlainText"/>
        <w:jc w:val="both"/>
        <w:rPr>
          <w:rFonts w:ascii="Times New Roman" w:hAnsi="Times New Roman" w:cs="Times New Roman"/>
          <w:b/>
          <w:b/>
          <w:bCs/>
          <w:sz w:val="23"/>
          <w:szCs w:val="23"/>
        </w:rPr>
      </w:pPr>
      <w:r>
        <w:rPr>
          <w:rFonts w:cs="Times New Roman" w:ascii="Times New Roman" w:hAnsi="Times New Roman"/>
          <w:b/>
          <w:bCs/>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1.Хозяйственно-практические стимулы.</w:t>
      </w:r>
    </w:p>
    <w:p>
      <w:pPr>
        <w:pStyle w:val="PlainText"/>
        <w:jc w:val="both"/>
        <w:rPr>
          <w:rFonts w:ascii="Times New Roman" w:hAnsi="Times New Roman" w:cs="Times New Roman"/>
          <w:sz w:val="23"/>
          <w:szCs w:val="23"/>
        </w:rPr>
      </w:pPr>
      <w:r>
        <w:rPr>
          <w:rFonts w:cs="Times New Roman" w:ascii="Times New Roman" w:hAnsi="Times New Roman"/>
          <w:sz w:val="23"/>
          <w:szCs w:val="23"/>
        </w:rPr>
        <w:t>Помимо ориентации в пространстве и во времени по Солнцу, Луне и звездам, что доступно отчасти и животным, и даже... растениям, человек в глубокой древности научился использовать сигналы неба о приближении того или иного сезона года или связанного с ним события и, т.о., предсказывать эти события. (Например, о приближавшемся разливе Нила говорило первое появление на предутреннем небе Египта ярчайшей звезды неба Сириуса. А появление на предутреннем весеннем небе после периода невидимости особенно яркой "Большой звезды" Чак-Ек (Венеры) служило сигналом к полевым работам – у майя.). Подобные небесные приметы стали экономическим стимулом для развития наблюдений неба.</w:t>
      </w:r>
    </w:p>
    <w:p>
      <w:pPr>
        <w:pStyle w:val="PlainText"/>
        <w:jc w:val="both"/>
        <w:rPr>
          <w:rFonts w:ascii="Times New Roman" w:hAnsi="Times New Roman" w:cs="Times New Roman"/>
          <w:sz w:val="23"/>
          <w:szCs w:val="23"/>
        </w:rPr>
      </w:pPr>
      <w:r>
        <w:rPr>
          <w:rFonts w:cs="Times New Roman" w:ascii="Times New Roman" w:hAnsi="Times New Roman"/>
          <w:sz w:val="23"/>
          <w:szCs w:val="23"/>
        </w:rPr>
        <w:t>Но сначала необходимо было обратить на них внимание и не раз сопоставить небесные и земные события , прежде чем в сознание вошло ощущение устойчивой связи между ними. Поэтому такие предсказания стали возможны лишь после перехода к оседлому, земледельческому образу жизни. В результате появилось "свободное время" для созерцания, а затем и систематических наблюдений неба в одной и той же географической местности.</w:t>
      </w:r>
    </w:p>
    <w:p>
      <w:pPr>
        <w:pStyle w:val="PlainText"/>
        <w:jc w:val="both"/>
        <w:rPr>
          <w:rFonts w:ascii="Times New Roman" w:hAnsi="Times New Roman" w:cs="Times New Roman"/>
          <w:sz w:val="23"/>
          <w:szCs w:val="23"/>
        </w:rPr>
      </w:pPr>
      <w:r>
        <w:rPr>
          <w:rFonts w:cs="Times New Roman" w:ascii="Times New Roman" w:hAnsi="Times New Roman"/>
          <w:sz w:val="23"/>
          <w:szCs w:val="23"/>
        </w:rPr>
        <w:t>Таким образом, определяющей чертой доисторической (до-письменной), как и ранне-исторической астрономической деятельности был ее существенно прикладной характер, который, однако, не исчерпывался использованием небесных явлений лишь в хозяйственной жизни людей.</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2. Проблема космическо-земных связей как стимул для зарождения астральной религии и астрологии и обусловленной этим наблюдательной астрономии.</w:t>
      </w:r>
    </w:p>
    <w:p>
      <w:pPr>
        <w:pStyle w:val="PlainText"/>
        <w:jc w:val="both"/>
        <w:rPr>
          <w:rFonts w:ascii="Times New Roman" w:hAnsi="Times New Roman" w:cs="Times New Roman"/>
          <w:sz w:val="23"/>
          <w:szCs w:val="23"/>
        </w:rPr>
      </w:pPr>
      <w:r>
        <w:rPr>
          <w:rFonts w:cs="Times New Roman" w:ascii="Times New Roman" w:hAnsi="Times New Roman"/>
          <w:sz w:val="23"/>
          <w:szCs w:val="23"/>
        </w:rPr>
        <w:t>Существовал и еще один мощный стимул для прикладного направления развития астрономических знаний, но прикладного в более высоком смысле, нежели обеспечение непосредственных жизненных материальных нужд. С развитием хозяйственного использования астрономических примет, накоплением сведений о различных астрономических явлениях росла уверенность в существовании тесной связи между Вселенной и человеком. В поисках ответа на вопрос о значении тех или иных небесных явлений первобытный человек опирался на единственный имевшийся в его распоряжении опыт – наблюдения причинных связей на Земле и, прежде всего, в своем племени. Перенося на небо свои познания о различной силе разных живых существ, о социальных взаимоотношениях в племени, люди одушевляли Солнце, Луну, звезды, планеты, падающие звезды (метеоры и болиды), падавшие иногда с неба камни, равно как и молнию, гром и другие метеорологические явления, долгое время не отличавшиеся ими от космических: все они считались небесными существами или знамениями.</w:t>
      </w:r>
    </w:p>
    <w:p>
      <w:pPr>
        <w:pStyle w:val="PlainText"/>
        <w:jc w:val="both"/>
        <w:rPr>
          <w:rFonts w:ascii="Times New Roman" w:hAnsi="Times New Roman" w:cs="Times New Roman"/>
          <w:sz w:val="23"/>
          <w:szCs w:val="23"/>
        </w:rPr>
      </w:pPr>
      <w:r>
        <w:rPr>
          <w:rFonts w:cs="Times New Roman" w:ascii="Times New Roman" w:hAnsi="Times New Roman"/>
          <w:sz w:val="23"/>
          <w:szCs w:val="23"/>
        </w:rPr>
        <w:t>Таким образом, древнейшая астрономическая картина мира формировалась как мифологическая. Звезды, другие светила, целые созвездия не просто одухотворялись, но и отождествлялись с мифологическими героями или животными – священными "родоначальниками" племени (согласно древнейшей «наземной» религии – тотемизму). Светила обожествлялись (как и многие непонятные явления и силы природы на Земле), формируя раннее религиозное мировоззрение в формах астральной религии. Отсюда видно, что религиозное мировоззрение имело и астрономические корни – древнейшую антропоцентрическую и антропоморфную модель окружающей Вселенной.</w:t>
      </w:r>
    </w:p>
    <w:p>
      <w:pPr>
        <w:pStyle w:val="PlainText"/>
        <w:jc w:val="both"/>
        <w:rPr>
          <w:rFonts w:ascii="Times New Roman" w:hAnsi="Times New Roman" w:cs="Times New Roman"/>
          <w:sz w:val="23"/>
          <w:szCs w:val="23"/>
        </w:rPr>
      </w:pPr>
      <w:r>
        <w:rPr>
          <w:rFonts w:cs="Times New Roman" w:ascii="Times New Roman" w:hAnsi="Times New Roman"/>
          <w:sz w:val="23"/>
          <w:szCs w:val="23"/>
        </w:rPr>
        <w:t>Раннее ощущение своей зависимости от окружающего мира, от Неба вызывало у первобытного человека не только страх, но и попытку активно воздействовать на этот окружающий мир. О последнем свидетельствует характерное для всех древних цивилизаций поклонение светилам, жертвоприношения им, прежде всего Солнцу (вспомним древнеславянскую сказку о Снегурочке, явно принесенной в жертву Яриле-Солнцу). Древние китайцы, индийцы, как и индейцы-майя, ацтеки и др. верили, что нарушение порядка жертвоприношений может... нарушить порядок, например, смены сезонов. Отсюда возник жестокий обычай, например, у ацтеков ежедневного «кормления» Солнца сердцами пленников…</w:t>
      </w:r>
    </w:p>
    <w:p>
      <w:pPr>
        <w:pStyle w:val="PlainText"/>
        <w:jc w:val="both"/>
        <w:rPr>
          <w:rFonts w:ascii="Times New Roman" w:hAnsi="Times New Roman" w:cs="Times New Roman"/>
          <w:sz w:val="23"/>
          <w:szCs w:val="23"/>
        </w:rPr>
      </w:pPr>
      <w:r>
        <w:rPr>
          <w:rFonts w:cs="Times New Roman" w:ascii="Times New Roman" w:hAnsi="Times New Roman"/>
          <w:sz w:val="23"/>
          <w:szCs w:val="23"/>
        </w:rPr>
        <w:t>Одушевление могучего Неба вызывало, в свою очередь, обратную связь – почитание в древнейших цивилизациях и земных владык как "Сыновей Неба". Неудивительно, что картина неба, миропонимание с самого начала оказались тесно связанными с формированием социального сознания, мировоззрения, общественной идеологии.</w:t>
      </w:r>
    </w:p>
    <w:p>
      <w:pPr>
        <w:pStyle w:val="PlainText"/>
        <w:jc w:val="both"/>
        <w:rPr>
          <w:rFonts w:ascii="Times New Roman" w:hAnsi="Times New Roman" w:cs="Times New Roman"/>
          <w:sz w:val="23"/>
          <w:szCs w:val="23"/>
        </w:rPr>
      </w:pPr>
      <w:r>
        <w:rPr>
          <w:rFonts w:cs="Times New Roman" w:ascii="Times New Roman" w:hAnsi="Times New Roman"/>
          <w:sz w:val="23"/>
          <w:szCs w:val="23"/>
        </w:rPr>
        <w:t>В астральную религию уходят, с очевидностью, и корни астрологии – древнейшей формы науки о космическо-земных связях. Эта область знания зарождалась в результате открытия реальных подмеченных небесных знаков-примет, указывавших, например, по внешнему виду Луны или Солнца на наступление определенной погоды. Но затем без достаточных оснований она переросла в представления о зависимости самой судьбы и карьеры человека от небесных светил, их расположения на небе в момент его рождения. (Это их видимое расположение и определяло, как считали астрологи, всю дальнейшую судьбу родившегося. По-гречески «хоро скопой» – «час [рождения] наблюдаю», отсюда – гороскоп). Астрологи играли большую роль при дворах владык, как восточных, так и западных, "вычисляя" по небесным знакам счастливые и несчастливые дни для важных государственных дел.</w:t>
      </w:r>
    </w:p>
    <w:p>
      <w:pPr>
        <w:pStyle w:val="PlainText"/>
        <w:jc w:val="both"/>
        <w:rPr>
          <w:rFonts w:ascii="Times New Roman" w:hAnsi="Times New Roman" w:cs="Times New Roman"/>
          <w:sz w:val="23"/>
          <w:szCs w:val="23"/>
        </w:rPr>
      </w:pPr>
      <w:r>
        <w:rPr>
          <w:rFonts w:cs="Times New Roman" w:ascii="Times New Roman" w:hAnsi="Times New Roman"/>
          <w:sz w:val="23"/>
          <w:szCs w:val="23"/>
        </w:rPr>
        <w:t>Такие прогнозы требовали предвычислений положения среди звезд Луны, Солнца, планет и тем самым стимулировали развитие несравненно более точных астрономических наблюдений, нежели фиксирование приблизительной приметы наступления того или иного сельскохозяйственного сезона. Т.о. астрология в течение веков рассматривалась как теория неба, и была едва ли не главным стимулом развития точной наблюдательной ("практической") астрономии как прикладной науки. Поэтому и первыми астрономами стали служители культа - жрецы (или работавшие под их руководством специальные наблюдатели и писцы).</w:t>
      </w:r>
    </w:p>
    <w:p>
      <w:pPr>
        <w:pStyle w:val="PlainText"/>
        <w:jc w:val="both"/>
        <w:rPr>
          <w:rFonts w:ascii="Times New Roman" w:hAnsi="Times New Roman" w:cs="Times New Roman"/>
          <w:sz w:val="23"/>
          <w:szCs w:val="23"/>
        </w:rPr>
      </w:pPr>
      <w:r>
        <w:rPr>
          <w:rFonts w:cs="Times New Roman" w:ascii="Times New Roman" w:hAnsi="Times New Roman"/>
          <w:sz w:val="23"/>
          <w:szCs w:val="23"/>
        </w:rPr>
        <w:t>Cтимулом к еще более раннему возникновению интереса к небесным и вообще природным явлениям было далеко не только любопытство, но прямая необходимость, жизненно важная связанность самого человека с закономерностями окружающего мира – зависимость от тепла и света Солнца, от дождя и бурь, от смены теплых и холодных, засушливых и дождливых сезонов. В связи с этим необходимо было найти целую систему примет-предупреждений о наступлении того или иного состояния окружающей природы. Эти приметы посылало Небо, и они, видимо, воспринимались уже первобытным человеком.</w:t>
      </w:r>
    </w:p>
    <w:p>
      <w:pPr>
        <w:pStyle w:val="PlainText"/>
        <w:jc w:val="both"/>
        <w:rPr>
          <w:rFonts w:ascii="Times New Roman" w:hAnsi="Times New Roman" w:cs="Times New Roman"/>
          <w:sz w:val="23"/>
          <w:szCs w:val="23"/>
        </w:rPr>
      </w:pPr>
      <w:r>
        <w:rPr>
          <w:rFonts w:cs="Times New Roman" w:ascii="Times New Roman" w:hAnsi="Times New Roman"/>
          <w:sz w:val="23"/>
          <w:szCs w:val="23"/>
        </w:rPr>
        <w:t>Надо сказать, многое, что в последующие эпохи развитого естествознания представлялось чистым суеверием первобытных людей, в последние годы подвергается переоценке на основании все более глубоких исследований космическо-земных связей. Древнейшие записи об ожидавшихся – на основании вида и расположения светил или появления комет – грозных (засуха, мор) или светлых (высокие урожаи, удачная охота) событиях на земле, скорее, говорят о большой наблюдательности первых служителей неба. Да только фиксировали они в действительности не влияние звезд, а солнечно-земные связи!</w:t>
      </w:r>
    </w:p>
    <w:p>
      <w:pPr>
        <w:pStyle w:val="PlainText"/>
        <w:jc w:val="both"/>
        <w:rPr>
          <w:rFonts w:ascii="Times New Roman" w:hAnsi="Times New Roman" w:cs="Times New Roman"/>
          <w:sz w:val="23"/>
          <w:szCs w:val="23"/>
        </w:rPr>
      </w:pPr>
      <w:r>
        <w:rPr>
          <w:rFonts w:cs="Times New Roman" w:ascii="Times New Roman" w:hAnsi="Times New Roman"/>
          <w:sz w:val="23"/>
          <w:szCs w:val="23"/>
        </w:rPr>
        <w:t>Исследователи влияния на земную жизнь солнечной активности (первым к таким исследованиям приступил в 30-е гг. прошлого, ХХ в. основатель гелиобиологии Александр Леонидович Чижевский, 1897 – 1964) с удивлением убеждаются в наши дни, что и расположение больших планет оказывает определенное воздействие на проявление этой активности. Оно, видимо, поддерживает устойчивость некоего автоколебательного процесса в жизни Солнца и всей Солнечной системы и тем самым, возможно, видоизменяет проявление этой активности на Земле. Таким образом, планеты, не являясь сами главным фактором изменений геомагнитного поля или электромагнитных характеристик Земли, служат именно "знаком", косвенным сигналом о том, как проявится на Земле влияние активности Солнца. Очевидно, яркость и, следовательно, обнаружимость невооруженным глазом самих комет (видимая частота их появления) также находится в некоторой зависимости от состояния все той же солнечной активности (См.,например, Владимирский и др.,1989)</w:t>
      </w:r>
    </w:p>
    <w:p>
      <w:pPr>
        <w:pStyle w:val="PlainText"/>
        <w:jc w:val="both"/>
        <w:rPr>
          <w:rFonts w:ascii="Times New Roman" w:hAnsi="Times New Roman" w:cs="Times New Roman"/>
          <w:sz w:val="23"/>
          <w:szCs w:val="23"/>
        </w:rPr>
      </w:pPr>
      <w:r>
        <w:rPr>
          <w:rFonts w:cs="Times New Roman" w:ascii="Times New Roman" w:hAnsi="Times New Roman"/>
          <w:sz w:val="23"/>
          <w:szCs w:val="23"/>
        </w:rPr>
        <w:t>Так открываются естественные основания для возникновения астрологии как вполне оправданной системы косвенных, внешних астрономических примет реальных изменений на Земле, связанных с изменением геомагнитной или электромагнитной обстановки на ней.</w:t>
      </w:r>
    </w:p>
    <w:p>
      <w:pPr>
        <w:pStyle w:val="PlainText"/>
        <w:jc w:val="both"/>
        <w:rPr>
          <w:rFonts w:ascii="Times New Roman" w:hAnsi="Times New Roman" w:cs="Times New Roman"/>
          <w:sz w:val="23"/>
          <w:szCs w:val="23"/>
        </w:rPr>
      </w:pPr>
      <w:r>
        <w:rPr>
          <w:rFonts w:cs="Times New Roman" w:ascii="Times New Roman" w:hAnsi="Times New Roman"/>
          <w:sz w:val="23"/>
          <w:szCs w:val="23"/>
        </w:rPr>
        <w:t>Наиболее сильным стимулом к выявлению связей между Землей и Космосом могла служить видимая зависимость некоторых биологических ритмов в жизни человека и живой природы от фаз Луны. При более длительном наблюдении неба могла быть подмечена и некая связь с расположением блуждающих светил – планет. Недаром астрология была всегда тесно связана с медициной.</w:t>
      </w:r>
    </w:p>
    <w:p>
      <w:pPr>
        <w:pStyle w:val="PlainText"/>
        <w:jc w:val="both"/>
        <w:rPr>
          <w:rFonts w:ascii="Times New Roman" w:hAnsi="Times New Roman" w:cs="Times New Roman"/>
          <w:sz w:val="23"/>
          <w:szCs w:val="23"/>
        </w:rPr>
      </w:pPr>
      <w:r>
        <w:rPr>
          <w:rFonts w:cs="Times New Roman" w:ascii="Times New Roman" w:hAnsi="Times New Roman"/>
          <w:sz w:val="23"/>
          <w:szCs w:val="23"/>
        </w:rPr>
        <w:t>В настоящее время известны различные биоритмы – околонедельные и околодвухнедельные (равные смене фаз Луны) и др. Они связаны физически с переходом Земли из одного сектора межпланетного магнитного поля в другой. А период этих переходов определяется периодом вращения Солнца (27 дней! Это "удачно", хотя и случайно оказалось близко к сидерическому и драконическому лунным месяцам. [А может, и в этом проявляется резонансность Солнечной системы?..] Поэтому "отслеживаться" они могут по явным знакам – изменению вида Луны или даже по изменению положения Юпитера среди звезд (сидерический период которого – 12 лет близок к основному 11-летнему циклу изменения солнечной активности).</w:t>
      </w:r>
    </w:p>
    <w:p>
      <w:pPr>
        <w:pStyle w:val="PlainText"/>
        <w:jc w:val="both"/>
        <w:rPr>
          <w:rFonts w:ascii="Times New Roman" w:hAnsi="Times New Roman" w:cs="Times New Roman"/>
          <w:sz w:val="23"/>
          <w:szCs w:val="23"/>
        </w:rPr>
      </w:pPr>
      <w:r>
        <w:rPr>
          <w:rFonts w:cs="Times New Roman" w:ascii="Times New Roman" w:hAnsi="Times New Roman"/>
          <w:sz w:val="23"/>
          <w:szCs w:val="23"/>
        </w:rPr>
        <w:t>Реальная основа есть и у такой приметы, как отражение на родившемся организме сезона года и состояния солнечной активности в год его рождения (вернее, в период его внутриутробного развития). Это проявляется в повышенной склонности к тем или иным заболеваниям, в творческих способностях человека (разумеется, в статистическом выражении – как тенденция к рождению людей повышенных тех или иных способностей в данный период солнечной активности).</w:t>
      </w:r>
    </w:p>
    <w:p>
      <w:pPr>
        <w:pStyle w:val="PlainText"/>
        <w:jc w:val="both"/>
        <w:rPr/>
      </w:pPr>
      <w:r>
        <w:rPr>
          <w:rFonts w:cs="Times New Roman" w:ascii="Times New Roman" w:hAnsi="Times New Roman"/>
          <w:sz w:val="23"/>
          <w:szCs w:val="23"/>
        </w:rPr>
        <w:t>Расшифровку "небесных знаков" сначала пытались получать и путем гадания по виду и состоянию внутренностей, например, печени убитого жертвенного животного. При всем очевидном шарлатанстве метода, и в нем могли быть зерна "истины". А именно, как считают некоторые современные исследователи солнечной физики, и на состоянии этих органов может отражаться общее состояние земной среды в данный период солнечной активности.</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3. Гороскопная астрология как тупиковая ветвь в развитии</w:t>
      </w:r>
    </w:p>
    <w:p>
      <w:pPr>
        <w:pStyle w:val="PlainText"/>
        <w:jc w:val="both"/>
        <w:rPr>
          <w:rFonts w:ascii="Times New Roman" w:hAnsi="Times New Roman" w:cs="Times New Roman"/>
          <w:sz w:val="23"/>
          <w:szCs w:val="23"/>
        </w:rPr>
      </w:pPr>
      <w:r>
        <w:rPr>
          <w:rFonts w:cs="Times New Roman" w:ascii="Times New Roman" w:hAnsi="Times New Roman"/>
          <w:sz w:val="23"/>
          <w:szCs w:val="23"/>
        </w:rPr>
        <w:t>астрономической картины мира.</w:t>
      </w:r>
    </w:p>
    <w:p>
      <w:pPr>
        <w:pStyle w:val="PlainText"/>
        <w:jc w:val="both"/>
        <w:rPr>
          <w:rFonts w:ascii="Times New Roman" w:hAnsi="Times New Roman" w:cs="Times New Roman"/>
          <w:sz w:val="23"/>
          <w:szCs w:val="23"/>
        </w:rPr>
      </w:pPr>
      <w:r>
        <w:rPr>
          <w:rFonts w:cs="Times New Roman" w:ascii="Times New Roman" w:hAnsi="Times New Roman"/>
          <w:sz w:val="23"/>
          <w:szCs w:val="23"/>
        </w:rPr>
        <w:t>Уход астрологии от реальности начался тогда, когда во внешней примете стали видеть причину событий, причем событий не подвластных в своих деталях такому глобальному явлению как солнечная активность (например, событий жизни и карьеры единичного человека). Так, на основе реально подмеченных небесно-земных (на деле солнечно-земных!) связей возникла (впервые в древнем Вавилоне) ложная "наука" – гороскопическая астрология, возродившаяся в наши дни в характерной для нее и не новой форме "коммерческой астрологии"– чистом обмане доверчивых простаков. Этому, конечно, способствовал страх перед всем необычным – ввиду незнания природы комет, затмений, метеоритных и особенно пугавших народ звездных дождей, якобы предвещавших конец света.</w:t>
      </w:r>
    </w:p>
    <w:p>
      <w:pPr>
        <w:pStyle w:val="PlainText"/>
        <w:jc w:val="both"/>
        <w:rPr>
          <w:rFonts w:ascii="Times New Roman" w:hAnsi="Times New Roman" w:cs="Times New Roman"/>
          <w:sz w:val="23"/>
          <w:szCs w:val="23"/>
        </w:rPr>
      </w:pPr>
      <w:r>
        <w:rPr>
          <w:rFonts w:cs="Times New Roman" w:ascii="Times New Roman" w:hAnsi="Times New Roman"/>
          <w:sz w:val="23"/>
          <w:szCs w:val="23"/>
        </w:rPr>
        <w:t>Хотя и первобытные формы религии, и особенно астрология сыграли роль определенных стимулов для развития астрономических наблюдений, в дальнейшем они оказались тупиковыми направлениями на пути познания окружающей действительности. На этих направлениях человек попытался без достаточных оснований, опираясь лишь на примитивные, далекие от истинных законов природы представления, раскрыть универсальные причинно-следственные связи, как в Космосе, так и между Космосом и Землей, вплоть до выяснения по звездам конкретной судьбы человека. Именно такая, "гороскопическая", а также и "юдициарная" (помогавшая якобы решать судебные дела) астрология зародились в 1-м тыс. до н.э. Родиной астрологии считается Вавилон и Египет. Впоследствии особенно пышно она расцвела в Римской империи (в первые века н.э.)</w:t>
      </w:r>
    </w:p>
    <w:p>
      <w:pPr>
        <w:pStyle w:val="PlainText"/>
        <w:jc w:val="both"/>
        <w:rPr>
          <w:rFonts w:ascii="Times New Roman" w:hAnsi="Times New Roman" w:cs="Times New Roman"/>
          <w:sz w:val="23"/>
          <w:szCs w:val="23"/>
        </w:rPr>
      </w:pPr>
      <w:r>
        <w:rPr>
          <w:rFonts w:cs="Times New Roman" w:ascii="Times New Roman" w:hAnsi="Times New Roman"/>
          <w:sz w:val="23"/>
          <w:szCs w:val="23"/>
        </w:rPr>
        <w:t>Впрочем, астрологическая направленность астрономии была характерна для всех древних цивилизаций на Земле, ощущавших свою полную зависимость от природных сил, которые представлялись тем более таинственными, чем меньше люди знали об истинных законах природы. Недаром и в нашу эпоху великих потрясений эти живучие суеверия расцвели пышным цветом в среде даже части интеллигенции, недостаточно сведущей в области точных наук.</w:t>
      </w:r>
    </w:p>
    <w:p>
      <w:pPr>
        <w:pStyle w:val="PlainText"/>
        <w:jc w:val="both"/>
        <w:rPr>
          <w:rFonts w:ascii="Times New Roman" w:hAnsi="Times New Roman" w:cs="Times New Roman"/>
          <w:sz w:val="23"/>
          <w:szCs w:val="23"/>
        </w:rPr>
      </w:pPr>
      <w:r>
        <w:rPr>
          <w:rFonts w:cs="Times New Roman" w:ascii="Times New Roman" w:hAnsi="Times New Roman"/>
          <w:sz w:val="23"/>
          <w:szCs w:val="23"/>
        </w:rPr>
        <w:t>Из этого краткого рассмотрения предыстории и ранней истории астрономической деятельности на Земле можно сделать общий вывод: одной из особенностей ранней "астрономической деятельности" было формирование на самых первых ее этапах целостной, хотя и мифологической по форме, астрономической картины мира, существенной частью которой было убеждение в тесной взаимосвязи Земли и Космоса.</w:t>
      </w:r>
    </w:p>
    <w:p>
      <w:pPr>
        <w:pStyle w:val="PlainText"/>
        <w:jc w:val="both"/>
        <w:rPr>
          <w:rFonts w:ascii="Times New Roman" w:hAnsi="Times New Roman" w:cs="Times New Roman"/>
          <w:sz w:val="23"/>
          <w:szCs w:val="23"/>
        </w:rPr>
      </w:pPr>
      <w:r>
        <w:rPr>
          <w:rFonts w:cs="Times New Roman" w:ascii="Times New Roman" w:hAnsi="Times New Roman"/>
          <w:sz w:val="23"/>
          <w:szCs w:val="23"/>
        </w:rPr>
        <w:t>§4. Астрономия и зарождение "железного века" на Земле.</w:t>
      </w:r>
    </w:p>
    <w:p>
      <w:pPr>
        <w:pStyle w:val="PlainText"/>
        <w:jc w:val="both"/>
        <w:rPr>
          <w:rFonts w:ascii="Times New Roman" w:hAnsi="Times New Roman" w:cs="Times New Roman"/>
          <w:sz w:val="23"/>
          <w:szCs w:val="23"/>
        </w:rPr>
      </w:pPr>
      <w:r>
        <w:rPr>
          <w:rFonts w:cs="Times New Roman" w:ascii="Times New Roman" w:hAnsi="Times New Roman"/>
          <w:sz w:val="23"/>
          <w:szCs w:val="23"/>
        </w:rPr>
        <w:t>Быть может, существенную роль в развитии цивилизации сыграло еще одно космическое явление – падение метеоритов, особенно метеоритных дождей. В 2 –1 тыс. до н.э. человечество Старого Света начало переход от бронзового (а кое-где и каменного еще!) к железному веку. Так, в Египте выплавка железа началась и приобрела широкое распространение еще во 2-м тыс. до н.э. Но железные украшения находят и в захоронениях более древних, например в Сибири, в среднем течении Енисея (3-е и даже 5-е тыс до н.э.). Оно оказалось либо явно метеоритным, либо подозрительным на метеоритное (например, находки петербургского археолога Марсодолова!). Образ «небесного железа» проходит через все древние восточные цивилизации, начиная с шумеров (Еремеева, 2006). Кстати, по мнению ряда специалистов-египтологов древнеегипетский иероглиф, обозначающий железо, может быть расшифрован как "камень с неба". Недаром он используется в качестве эмблемы на обложке американского журнала "Meteoritics" ( "Метеоритика").</w:t>
      </w:r>
    </w:p>
    <w:p>
      <w:pPr>
        <w:pStyle w:val="PlainText"/>
        <w:jc w:val="both"/>
        <w:rPr>
          <w:rFonts w:ascii="Times New Roman" w:hAnsi="Times New Roman" w:cs="Times New Roman"/>
          <w:sz w:val="23"/>
          <w:szCs w:val="23"/>
        </w:rPr>
      </w:pPr>
      <w:r>
        <w:rPr>
          <w:rFonts w:cs="Times New Roman" w:ascii="Times New Roman" w:hAnsi="Times New Roman"/>
          <w:sz w:val="23"/>
          <w:szCs w:val="23"/>
        </w:rPr>
        <w:t>Между прочим, и у древних шумеров в Междуречьи небесный свод считался не просто твердым, но сделанным из "небесного металла" (правда, почему-то отождествлявшегося с оловом [см. В.Евсюков,1988,с.27]. В Западной Африке, на территории Сенегала (в долине одноименной реки) население с незапамятных времен использовало в хозяйстве таинственный металл. Как выяснилось позднее, это были фрагменты одного из старейших известных на Земле и сохранившегося до наших дней некогда многотонного железного метеорита (очевидно, дождя) "Siratik". Известно также давнее, до изобретения в этих местах выплавки железа из руды, использование метеоритного никелистого железа (первой, природной "стали") для изготовления оружия и украшений некоторыми племенами индейцев, а также предками хакасов – дин-линами в среднем течении Енисея (VII в. до н.э.). Последние называли это железо "синим". (Именно такой вид имеет обычно поверхность свежевыпавших железных метеоритов, покрытых корой плавления!)</w:t>
      </w:r>
    </w:p>
    <w:p>
      <w:pPr>
        <w:pStyle w:val="PlainText"/>
        <w:jc w:val="both"/>
        <w:rPr>
          <w:rFonts w:ascii="Times New Roman" w:hAnsi="Times New Roman" w:cs="Times New Roman"/>
          <w:sz w:val="23"/>
          <w:szCs w:val="23"/>
        </w:rPr>
      </w:pPr>
      <w:r>
        <w:rPr>
          <w:rFonts w:cs="Times New Roman" w:ascii="Times New Roman" w:hAnsi="Times New Roman"/>
          <w:sz w:val="23"/>
          <w:szCs w:val="23"/>
        </w:rPr>
        <w:t>Таким образом, напрашивается мысль, что, по крайней мере, первоначальным стимулом к усиленным поискам металлического железа (а это могло привести в свою очередь к открытию железных руд и изобретению выплавки железа) стали находки так называемого самородного железа – порой, в виде огромных глыб – на поверхности земли. За редким исключением почти все такие находки оказались метеоритами. Самородное железо земного происхождения хотя и встречается, но представляет собою гораздо большую редкость. То, что первая встреча человека с железом произошла еще в доисторические времена и что железо это было метеоритным, находит подтверждение и в наши дни (Беккерт, 1984).</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Литература:</w:t>
      </w:r>
    </w:p>
    <w:p>
      <w:pPr>
        <w:pStyle w:val="PlainText"/>
        <w:jc w:val="both"/>
        <w:rPr>
          <w:rFonts w:ascii="Times New Roman" w:hAnsi="Times New Roman" w:cs="Times New Roman"/>
          <w:sz w:val="23"/>
          <w:szCs w:val="23"/>
        </w:rPr>
      </w:pPr>
      <w:r>
        <w:rPr>
          <w:rFonts w:cs="Times New Roman" w:ascii="Times New Roman" w:hAnsi="Times New Roman"/>
          <w:sz w:val="23"/>
          <w:szCs w:val="23"/>
        </w:rPr>
        <w:t>Аркаим. Исследования. Поиски. Открытия. (Сб.) Челябинск, 1995, 222с.</w:t>
      </w:r>
    </w:p>
    <w:p>
      <w:pPr>
        <w:pStyle w:val="PlainText"/>
        <w:jc w:val="both"/>
        <w:rPr>
          <w:rFonts w:ascii="Times New Roman" w:hAnsi="Times New Roman" w:cs="Times New Roman"/>
          <w:sz w:val="23"/>
          <w:szCs w:val="23"/>
        </w:rPr>
      </w:pPr>
      <w:r>
        <w:rPr>
          <w:rFonts w:cs="Times New Roman" w:ascii="Times New Roman" w:hAnsi="Times New Roman"/>
          <w:sz w:val="23"/>
          <w:szCs w:val="23"/>
        </w:rPr>
        <w:t>Астрономия древних обществ. (Сб.) М.:Наука,2002, 334с.</w:t>
      </w:r>
    </w:p>
    <w:p>
      <w:pPr>
        <w:pStyle w:val="PlainText"/>
        <w:jc w:val="both"/>
        <w:rPr>
          <w:rFonts w:ascii="Times New Roman" w:hAnsi="Times New Roman" w:cs="Times New Roman"/>
          <w:sz w:val="23"/>
          <w:szCs w:val="23"/>
        </w:rPr>
      </w:pPr>
      <w:r>
        <w:rPr>
          <w:rFonts w:cs="Times New Roman" w:ascii="Times New Roman" w:hAnsi="Times New Roman"/>
          <w:sz w:val="23"/>
          <w:szCs w:val="23"/>
        </w:rPr>
        <w:t>Берри А. Краткая история астрономии. (Рус. пер. С.Г. Займовского. Изд. 2-е.</w:t>
      </w:r>
    </w:p>
    <w:p>
      <w:pPr>
        <w:pStyle w:val="PlainText"/>
        <w:jc w:val="both"/>
        <w:rPr>
          <w:rFonts w:ascii="Times New Roman" w:hAnsi="Times New Roman" w:cs="Times New Roman"/>
          <w:sz w:val="23"/>
          <w:szCs w:val="23"/>
        </w:rPr>
      </w:pPr>
      <w:r>
        <w:rPr>
          <w:rFonts w:cs="Times New Roman" w:ascii="Times New Roman" w:hAnsi="Times New Roman"/>
          <w:sz w:val="23"/>
          <w:szCs w:val="23"/>
        </w:rPr>
        <w:t>Под ред. и с доп. Р.В.Куницкого). М.-Л.,1946, 363 с. ( Изд-е 1-е,</w:t>
      </w:r>
    </w:p>
    <w:p>
      <w:pPr>
        <w:pStyle w:val="PlainText"/>
        <w:jc w:val="both"/>
        <w:rPr>
          <w:rFonts w:ascii="Times New Roman" w:hAnsi="Times New Roman" w:cs="Times New Roman"/>
          <w:sz w:val="23"/>
          <w:szCs w:val="23"/>
        </w:rPr>
      </w:pPr>
      <w:r>
        <w:rPr>
          <w:rFonts w:cs="Times New Roman" w:ascii="Times New Roman" w:hAnsi="Times New Roman"/>
          <w:sz w:val="23"/>
          <w:szCs w:val="23"/>
        </w:rPr>
        <w:t>М.,1904, 606 с.)</w:t>
      </w:r>
    </w:p>
    <w:p>
      <w:pPr>
        <w:pStyle w:val="PlainText"/>
        <w:jc w:val="both"/>
        <w:rPr>
          <w:rFonts w:ascii="Times New Roman" w:hAnsi="Times New Roman" w:cs="Times New Roman"/>
          <w:sz w:val="23"/>
          <w:szCs w:val="23"/>
        </w:rPr>
      </w:pPr>
      <w:r>
        <w:rPr>
          <w:rFonts w:cs="Times New Roman" w:ascii="Times New Roman" w:hAnsi="Times New Roman"/>
          <w:sz w:val="23"/>
          <w:szCs w:val="23"/>
        </w:rPr>
        <w:t>Владимирский Б.М., Кисловский Л.Д. Археоастрономия и история</w:t>
      </w:r>
    </w:p>
    <w:p>
      <w:pPr>
        <w:pStyle w:val="PlainText"/>
        <w:jc w:val="both"/>
        <w:rPr>
          <w:rFonts w:ascii="Times New Roman" w:hAnsi="Times New Roman" w:cs="Times New Roman"/>
          <w:sz w:val="23"/>
          <w:szCs w:val="23"/>
        </w:rPr>
      </w:pPr>
      <w:r>
        <w:rPr>
          <w:rFonts w:cs="Times New Roman" w:ascii="Times New Roman" w:hAnsi="Times New Roman"/>
          <w:sz w:val="23"/>
          <w:szCs w:val="23"/>
        </w:rPr>
        <w:t>культуры. М.:Знание,1989, 64с.</w:t>
      </w:r>
    </w:p>
    <w:p>
      <w:pPr>
        <w:pStyle w:val="PlainText"/>
        <w:jc w:val="both"/>
        <w:rPr/>
      </w:pPr>
      <w:r>
        <w:rPr>
          <w:rFonts w:cs="Times New Roman" w:ascii="Times New Roman" w:hAnsi="Times New Roman"/>
          <w:sz w:val="23"/>
          <w:szCs w:val="23"/>
        </w:rPr>
        <w:t>Гурштейн А.А. Извечные тайны неба. Изд.3-е пер. и доп., М.: Наука,1991, 496с.</w:t>
      </w:r>
    </w:p>
    <w:p>
      <w:pPr>
        <w:pStyle w:val="PlainText"/>
        <w:jc w:val="both"/>
        <w:rPr/>
      </w:pPr>
      <w:r>
        <w:rPr>
          <w:rFonts w:cs="Times New Roman" w:ascii="Times New Roman" w:hAnsi="Times New Roman"/>
          <w:sz w:val="23"/>
          <w:szCs w:val="23"/>
        </w:rPr>
        <w:t>Евсюков В. Мифы о Вселенной. Новосибирск, 1988, 176 с.</w:t>
      </w:r>
    </w:p>
    <w:p>
      <w:pPr>
        <w:pStyle w:val="PlainText"/>
        <w:jc w:val="both"/>
        <w:rPr>
          <w:rFonts w:ascii="Times New Roman" w:hAnsi="Times New Roman" w:cs="Times New Roman"/>
          <w:sz w:val="23"/>
          <w:szCs w:val="23"/>
        </w:rPr>
      </w:pPr>
      <w:r>
        <w:rPr>
          <w:rFonts w:cs="Times New Roman" w:ascii="Times New Roman" w:hAnsi="Times New Roman"/>
          <w:sz w:val="23"/>
          <w:szCs w:val="23"/>
        </w:rPr>
        <w:t>Еремеева А.И. Астрономическая картина мира и ее творцы. М.:Наука,1984.</w:t>
      </w:r>
    </w:p>
    <w:p>
      <w:pPr>
        <w:pStyle w:val="PlainText"/>
        <w:jc w:val="both"/>
        <w:rPr>
          <w:rFonts w:ascii="Times New Roman" w:hAnsi="Times New Roman" w:cs="Times New Roman"/>
          <w:sz w:val="23"/>
          <w:szCs w:val="23"/>
        </w:rPr>
      </w:pPr>
      <w:r>
        <w:rPr>
          <w:rFonts w:cs="Times New Roman" w:ascii="Times New Roman" w:hAnsi="Times New Roman"/>
          <w:sz w:val="23"/>
          <w:szCs w:val="23"/>
        </w:rPr>
        <w:t>Естественнонаучные представлвения Древней Руси. М.:Наука, 1978, 174 с.</w:t>
      </w:r>
    </w:p>
    <w:p>
      <w:pPr>
        <w:pStyle w:val="PlainText"/>
        <w:jc w:val="both"/>
        <w:rPr>
          <w:rFonts w:ascii="Times New Roman" w:hAnsi="Times New Roman" w:cs="Times New Roman"/>
          <w:sz w:val="23"/>
          <w:szCs w:val="23"/>
        </w:rPr>
      </w:pPr>
      <w:r>
        <w:rPr>
          <w:rFonts w:cs="Times New Roman" w:ascii="Times New Roman" w:hAnsi="Times New Roman"/>
          <w:sz w:val="23"/>
          <w:szCs w:val="23"/>
        </w:rPr>
        <w:t>Карпенко Ю.А. Названия звездного неба. М.:Наука,1981, 182 с. (см. с. 31)</w:t>
      </w:r>
    </w:p>
    <w:p>
      <w:pPr>
        <w:pStyle w:val="PlainText"/>
        <w:jc w:val="both"/>
        <w:rPr>
          <w:rFonts w:ascii="Times New Roman" w:hAnsi="Times New Roman" w:cs="Times New Roman"/>
          <w:sz w:val="23"/>
          <w:szCs w:val="23"/>
        </w:rPr>
      </w:pPr>
      <w:r>
        <w:rPr>
          <w:rFonts w:cs="Times New Roman" w:ascii="Times New Roman" w:hAnsi="Times New Roman"/>
          <w:sz w:val="23"/>
          <w:szCs w:val="23"/>
        </w:rPr>
        <w:t>Крапп Э.К. Легенды и предания о Солнце, Луне, звездах и планетах.</w:t>
      </w:r>
    </w:p>
    <w:p>
      <w:pPr>
        <w:pStyle w:val="PlainText"/>
        <w:jc w:val="both"/>
        <w:rPr>
          <w:rFonts w:ascii="Times New Roman" w:hAnsi="Times New Roman" w:cs="Times New Roman"/>
          <w:sz w:val="23"/>
          <w:szCs w:val="23"/>
        </w:rPr>
      </w:pPr>
      <w:r>
        <w:rPr>
          <w:rFonts w:cs="Times New Roman" w:ascii="Times New Roman" w:hAnsi="Times New Roman"/>
          <w:sz w:val="23"/>
          <w:szCs w:val="23"/>
        </w:rPr>
        <w:t>М.:ГРАНД,2000,654 с. (пер. с англ.)</w:t>
      </w:r>
    </w:p>
    <w:p>
      <w:pPr>
        <w:pStyle w:val="PlainText"/>
        <w:jc w:val="both"/>
        <w:rPr>
          <w:rFonts w:ascii="Times New Roman" w:hAnsi="Times New Roman" w:cs="Times New Roman"/>
          <w:sz w:val="23"/>
          <w:szCs w:val="23"/>
        </w:rPr>
      </w:pPr>
      <w:r>
        <w:rPr>
          <w:rFonts w:cs="Times New Roman" w:ascii="Times New Roman" w:hAnsi="Times New Roman"/>
          <w:sz w:val="23"/>
          <w:szCs w:val="23"/>
        </w:rPr>
        <w:t>Ларичев В.Е. Мудрость змеи: Первобытный человек, Луна и Солнце.</w:t>
      </w:r>
    </w:p>
    <w:p>
      <w:pPr>
        <w:pStyle w:val="PlainText"/>
        <w:jc w:val="both"/>
        <w:rPr/>
      </w:pPr>
      <w:r>
        <w:rPr>
          <w:rFonts w:cs="Times New Roman" w:ascii="Times New Roman" w:hAnsi="Times New Roman"/>
          <w:sz w:val="23"/>
          <w:szCs w:val="23"/>
        </w:rPr>
        <w:t>Новосибирск, 1989, 272 с.</w:t>
      </w:r>
    </w:p>
    <w:p>
      <w:pPr>
        <w:pStyle w:val="PlainText"/>
        <w:jc w:val="both"/>
        <w:rPr>
          <w:rFonts w:ascii="Times New Roman" w:hAnsi="Times New Roman" w:cs="Times New Roman"/>
          <w:sz w:val="23"/>
          <w:szCs w:val="23"/>
        </w:rPr>
      </w:pPr>
      <w:r>
        <w:rPr>
          <w:rFonts w:cs="Times New Roman" w:ascii="Times New Roman" w:hAnsi="Times New Roman"/>
          <w:sz w:val="23"/>
          <w:szCs w:val="23"/>
        </w:rPr>
        <w:t>Ларичев В.Е. Сотворение Вселенной. Солнце, Луна и Небесный дракон.</w:t>
      </w:r>
    </w:p>
    <w:p>
      <w:pPr>
        <w:pStyle w:val="PlainText"/>
        <w:jc w:val="both"/>
        <w:rPr>
          <w:rFonts w:ascii="Times New Roman" w:hAnsi="Times New Roman" w:cs="Times New Roman"/>
          <w:sz w:val="23"/>
          <w:szCs w:val="23"/>
        </w:rPr>
      </w:pPr>
      <w:r>
        <w:rPr>
          <w:rFonts w:cs="Times New Roman" w:ascii="Times New Roman" w:hAnsi="Times New Roman"/>
          <w:sz w:val="23"/>
          <w:szCs w:val="23"/>
        </w:rPr>
        <w:t>Новосибирск,1993, 286с.</w:t>
      </w:r>
    </w:p>
    <w:p>
      <w:pPr>
        <w:pStyle w:val="PlainText"/>
        <w:jc w:val="both"/>
        <w:rPr>
          <w:rFonts w:ascii="Times New Roman" w:hAnsi="Times New Roman" w:cs="Times New Roman"/>
          <w:sz w:val="23"/>
          <w:szCs w:val="23"/>
        </w:rPr>
      </w:pPr>
      <w:r>
        <w:rPr>
          <w:rFonts w:cs="Times New Roman" w:ascii="Times New Roman" w:hAnsi="Times New Roman"/>
          <w:sz w:val="23"/>
          <w:szCs w:val="23"/>
        </w:rPr>
        <w:t>Николов Н., Харлампиев В. Звездочеты древности: Пер. с болг.- М.: Мир,</w:t>
      </w:r>
    </w:p>
    <w:p>
      <w:pPr>
        <w:pStyle w:val="PlainText"/>
        <w:jc w:val="both"/>
        <w:rPr>
          <w:rFonts w:ascii="Times New Roman" w:hAnsi="Times New Roman" w:cs="Times New Roman"/>
          <w:sz w:val="23"/>
          <w:szCs w:val="23"/>
        </w:rPr>
      </w:pPr>
      <w:r>
        <w:rPr>
          <w:rFonts w:cs="Times New Roman" w:ascii="Times New Roman" w:hAnsi="Times New Roman"/>
          <w:sz w:val="23"/>
          <w:szCs w:val="23"/>
        </w:rPr>
        <w:t>1991,296 с.</w:t>
      </w:r>
    </w:p>
    <w:p>
      <w:pPr>
        <w:pStyle w:val="PlainText"/>
        <w:jc w:val="both"/>
        <w:rPr>
          <w:rFonts w:ascii="Times New Roman" w:hAnsi="Times New Roman" w:cs="Times New Roman"/>
          <w:sz w:val="23"/>
          <w:szCs w:val="23"/>
        </w:rPr>
      </w:pPr>
      <w:r>
        <w:rPr>
          <w:rFonts w:cs="Times New Roman" w:ascii="Times New Roman" w:hAnsi="Times New Roman"/>
          <w:sz w:val="23"/>
          <w:szCs w:val="23"/>
        </w:rPr>
        <w:t>Очерки истории отечественной астрономии. С древнейших времен до</w:t>
      </w:r>
    </w:p>
    <w:p>
      <w:pPr>
        <w:pStyle w:val="PlainText"/>
        <w:jc w:val="both"/>
        <w:rPr>
          <w:rFonts w:ascii="Times New Roman" w:hAnsi="Times New Roman" w:cs="Times New Roman"/>
          <w:sz w:val="23"/>
          <w:szCs w:val="23"/>
        </w:rPr>
      </w:pPr>
      <w:r>
        <w:rPr>
          <w:rFonts w:cs="Times New Roman" w:ascii="Times New Roman" w:hAnsi="Times New Roman"/>
          <w:sz w:val="23"/>
          <w:szCs w:val="23"/>
        </w:rPr>
        <w:t>начала ХХ в. Киев, 1992.</w:t>
      </w:r>
    </w:p>
    <w:p>
      <w:pPr>
        <w:pStyle w:val="PlainText"/>
        <w:jc w:val="both"/>
        <w:rPr>
          <w:rFonts w:ascii="Times New Roman" w:hAnsi="Times New Roman" w:cs="Times New Roman"/>
          <w:sz w:val="23"/>
          <w:szCs w:val="23"/>
        </w:rPr>
      </w:pPr>
      <w:r>
        <w:rPr>
          <w:rFonts w:cs="Times New Roman" w:ascii="Times New Roman" w:hAnsi="Times New Roman"/>
          <w:sz w:val="23"/>
          <w:szCs w:val="23"/>
        </w:rPr>
        <w:t>Памятные даты истории астрономии.//Астрономический календарь.</w:t>
      </w:r>
    </w:p>
    <w:p>
      <w:pPr>
        <w:pStyle w:val="PlainText"/>
        <w:jc w:val="both"/>
        <w:rPr/>
      </w:pPr>
      <w:r>
        <w:rPr>
          <w:rFonts w:cs="Times New Roman" w:ascii="Times New Roman" w:hAnsi="Times New Roman"/>
          <w:sz w:val="23"/>
          <w:szCs w:val="23"/>
        </w:rPr>
        <w:t>(Ежегодник). М.,1930-2002 (изд. продолжающееся)</w:t>
      </w:r>
    </w:p>
    <w:p>
      <w:pPr>
        <w:pStyle w:val="PlainText"/>
        <w:jc w:val="both"/>
        <w:rPr>
          <w:rFonts w:ascii="Times New Roman" w:hAnsi="Times New Roman" w:cs="Times New Roman"/>
          <w:sz w:val="23"/>
          <w:szCs w:val="23"/>
        </w:rPr>
      </w:pPr>
      <w:r>
        <w:rPr>
          <w:rFonts w:cs="Times New Roman" w:ascii="Times New Roman" w:hAnsi="Times New Roman"/>
          <w:sz w:val="23"/>
          <w:szCs w:val="23"/>
        </w:rPr>
        <w:t>Паннекук А. История астрономии. М.,1966.</w:t>
      </w:r>
    </w:p>
    <w:p>
      <w:pPr>
        <w:pStyle w:val="PlainText"/>
        <w:jc w:val="both"/>
        <w:rPr>
          <w:rFonts w:ascii="Times New Roman" w:hAnsi="Times New Roman" w:cs="Times New Roman"/>
          <w:sz w:val="23"/>
          <w:szCs w:val="23"/>
        </w:rPr>
      </w:pPr>
      <w:r>
        <w:rPr>
          <w:rFonts w:cs="Times New Roman" w:ascii="Times New Roman" w:hAnsi="Times New Roman"/>
          <w:sz w:val="23"/>
          <w:szCs w:val="23"/>
        </w:rPr>
        <w:t>Потемкина Т.М., Юревич В.А. Из опыта археоастрономического</w:t>
      </w:r>
    </w:p>
    <w:p>
      <w:pPr>
        <w:pStyle w:val="PlainText"/>
        <w:jc w:val="both"/>
        <w:rPr>
          <w:rFonts w:ascii="Times New Roman" w:hAnsi="Times New Roman" w:cs="Times New Roman"/>
          <w:sz w:val="23"/>
          <w:szCs w:val="23"/>
        </w:rPr>
      </w:pPr>
      <w:r>
        <w:rPr>
          <w:rFonts w:cs="Times New Roman" w:ascii="Times New Roman" w:hAnsi="Times New Roman"/>
          <w:sz w:val="23"/>
          <w:szCs w:val="23"/>
        </w:rPr>
        <w:t>Исследования Археоогических памятников (методичесий аспект).</w:t>
      </w:r>
    </w:p>
    <w:p>
      <w:pPr>
        <w:pStyle w:val="PlainText"/>
        <w:jc w:val="both"/>
        <w:rPr>
          <w:rFonts w:ascii="Times New Roman" w:hAnsi="Times New Roman" w:cs="Times New Roman"/>
          <w:sz w:val="23"/>
          <w:szCs w:val="23"/>
        </w:rPr>
      </w:pPr>
      <w:r>
        <w:rPr>
          <w:rFonts w:cs="Times New Roman" w:ascii="Times New Roman" w:hAnsi="Times New Roman"/>
          <w:sz w:val="23"/>
          <w:szCs w:val="23"/>
        </w:rPr>
        <w:t>Москва:Ин-т археологии РАН,1998, 52 с.</w:t>
      </w:r>
    </w:p>
    <w:p>
      <w:pPr>
        <w:pStyle w:val="PlainText"/>
        <w:jc w:val="both"/>
        <w:rPr>
          <w:rFonts w:ascii="Times New Roman" w:hAnsi="Times New Roman" w:cs="Times New Roman"/>
          <w:sz w:val="23"/>
          <w:szCs w:val="23"/>
        </w:rPr>
      </w:pPr>
      <w:r>
        <w:rPr>
          <w:rFonts w:cs="Times New Roman" w:ascii="Times New Roman" w:hAnsi="Times New Roman"/>
          <w:sz w:val="23"/>
          <w:szCs w:val="23"/>
        </w:rPr>
        <w:t>Ретковская Л.С. Вселенная в искусстве древней Руси.//Труды гос. Истор.</w:t>
      </w:r>
    </w:p>
    <w:p>
      <w:pPr>
        <w:pStyle w:val="PlainText"/>
        <w:jc w:val="both"/>
        <w:rPr>
          <w:rFonts w:ascii="Times New Roman" w:hAnsi="Times New Roman" w:cs="Times New Roman"/>
          <w:sz w:val="23"/>
          <w:szCs w:val="23"/>
        </w:rPr>
      </w:pPr>
      <w:r>
        <w:rPr>
          <w:rFonts w:cs="Times New Roman" w:ascii="Times New Roman" w:hAnsi="Times New Roman"/>
          <w:sz w:val="23"/>
          <w:szCs w:val="23"/>
        </w:rPr>
        <w:t>музея. М.,1961.Вып.33.</w:t>
      </w:r>
    </w:p>
    <w:p>
      <w:pPr>
        <w:pStyle w:val="PlainText"/>
        <w:jc w:val="both"/>
        <w:rPr>
          <w:rFonts w:ascii="Times New Roman" w:hAnsi="Times New Roman" w:cs="Times New Roman"/>
          <w:sz w:val="23"/>
          <w:szCs w:val="23"/>
        </w:rPr>
      </w:pPr>
      <w:r>
        <w:rPr>
          <w:rFonts w:cs="Times New Roman" w:ascii="Times New Roman" w:hAnsi="Times New Roman"/>
          <w:sz w:val="23"/>
          <w:szCs w:val="23"/>
        </w:rPr>
        <w:t>Святский Д.О. Очерки истории астрономии в древней Руси.// ИАИ, 1961.</w:t>
      </w:r>
    </w:p>
    <w:p>
      <w:pPr>
        <w:pStyle w:val="PlainText"/>
        <w:jc w:val="both"/>
        <w:rPr>
          <w:rFonts w:ascii="Times New Roman" w:hAnsi="Times New Roman" w:cs="Times New Roman"/>
          <w:sz w:val="23"/>
          <w:szCs w:val="23"/>
        </w:rPr>
      </w:pPr>
      <w:r>
        <w:rPr>
          <w:rFonts w:cs="Times New Roman" w:ascii="Times New Roman" w:hAnsi="Times New Roman"/>
          <w:sz w:val="23"/>
          <w:szCs w:val="23"/>
        </w:rPr>
        <w:t>Вып.7,71-130; 1962.Вып.8,9-82; 1966.Вып.9,11-126.</w:t>
      </w:r>
    </w:p>
    <w:p>
      <w:pPr>
        <w:pStyle w:val="PlainText"/>
        <w:jc w:val="both"/>
        <w:rPr>
          <w:rFonts w:ascii="Times New Roman" w:hAnsi="Times New Roman" w:cs="Times New Roman"/>
          <w:sz w:val="23"/>
          <w:szCs w:val="23"/>
        </w:rPr>
      </w:pPr>
      <w:r>
        <w:rPr>
          <w:rFonts w:cs="Times New Roman" w:ascii="Times New Roman" w:hAnsi="Times New Roman"/>
          <w:sz w:val="23"/>
          <w:szCs w:val="23"/>
        </w:rPr>
        <w:t>Шилов Ю. Космические тайны курганов. М.,1990.</w:t>
      </w:r>
    </w:p>
    <w:p>
      <w:pPr>
        <w:pStyle w:val="PlainText"/>
        <w:jc w:val="both"/>
        <w:rPr/>
      </w:pPr>
      <w:r>
        <w:rPr>
          <w:rFonts w:cs="Times New Roman" w:ascii="Times New Roman" w:hAnsi="Times New Roman"/>
          <w:sz w:val="23"/>
          <w:szCs w:val="23"/>
        </w:rPr>
        <w:t>Щеглов П.В. Отраженные в небе мифы Земли. 3-е изд., М.:Наука.1996.</w:t>
      </w:r>
    </w:p>
    <w:p>
      <w:pPr>
        <w:pStyle w:val="PlainText"/>
        <w:jc w:val="both"/>
        <w:rPr>
          <w:rFonts w:ascii="Times New Roman" w:hAnsi="Times New Roman" w:cs="Times New Roman"/>
          <w:sz w:val="23"/>
          <w:szCs w:val="23"/>
        </w:rPr>
      </w:pPr>
      <w:r>
        <w:rPr>
          <w:rFonts w:cs="Times New Roman" w:ascii="Times New Roman" w:hAnsi="Times New Roman"/>
          <w:sz w:val="23"/>
          <w:szCs w:val="23"/>
        </w:rPr>
        <w:t>Юань Кэ. Мифы древнего Китая. Пер. с кит. Послесловие Б.Л. Рифтина. Гл.</w:t>
      </w:r>
    </w:p>
    <w:p>
      <w:pPr>
        <w:pStyle w:val="PlainText"/>
        <w:jc w:val="both"/>
        <w:rPr>
          <w:rFonts w:ascii="Times New Roman" w:hAnsi="Times New Roman" w:cs="Times New Roman"/>
          <w:sz w:val="23"/>
          <w:szCs w:val="23"/>
        </w:rPr>
      </w:pPr>
      <w:r>
        <w:rPr>
          <w:rFonts w:cs="Times New Roman" w:ascii="Times New Roman" w:hAnsi="Times New Roman"/>
          <w:sz w:val="23"/>
          <w:szCs w:val="23"/>
        </w:rPr>
        <w:t>ред. вост. лит. изд-ва "Наука". М., 1987. 527 С</w:t>
      </w:r>
      <w:r>
        <w:br w:type="page"/>
      </w:r>
    </w:p>
    <w:p>
      <w:pPr>
        <w:pStyle w:val="PlainText"/>
        <w:rPr>
          <w:rFonts w:ascii="Times New Roman" w:hAnsi="Times New Roman" w:cs="Times New Roman"/>
          <w:b/>
          <w:b/>
          <w:bCs/>
          <w:sz w:val="23"/>
          <w:szCs w:val="23"/>
        </w:rPr>
      </w:pPr>
      <w:bookmarkStart w:id="1" w:name="Лекция2"/>
      <w:r>
        <w:rPr>
          <w:rFonts w:cs="Times New Roman" w:ascii="Times New Roman" w:hAnsi="Times New Roman"/>
          <w:b/>
          <w:bCs/>
          <w:sz w:val="23"/>
          <w:szCs w:val="23"/>
        </w:rPr>
        <w:t>Лекция вторая.</w:t>
      </w:r>
      <w:bookmarkEnd w:id="1"/>
    </w:p>
    <w:p>
      <w:pPr>
        <w:pStyle w:val="PlainText"/>
        <w:rPr>
          <w:rFonts w:ascii="Times New Roman" w:hAnsi="Times New Roman" w:cs="Times New Roman"/>
          <w:b/>
          <w:b/>
          <w:bCs/>
          <w:sz w:val="23"/>
          <w:szCs w:val="23"/>
        </w:rPr>
      </w:pPr>
      <w:r>
        <w:rPr>
          <w:rFonts w:cs="Times New Roman" w:ascii="Times New Roman" w:hAnsi="Times New Roman"/>
          <w:b/>
          <w:bCs/>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Астрономия Древнего мира.</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pPr>
      <w:r>
        <w:rPr>
          <w:rFonts w:cs="Times New Roman" w:ascii="Times New Roman" w:hAnsi="Times New Roman"/>
          <w:i/>
          <w:iCs/>
          <w:sz w:val="23"/>
          <w:szCs w:val="23"/>
        </w:rPr>
        <w:t>Введение.</w:t>
      </w:r>
      <w:r>
        <w:rPr>
          <w:rFonts w:cs="Times New Roman" w:ascii="Times New Roman" w:hAnsi="Times New Roman"/>
          <w:sz w:val="23"/>
          <w:szCs w:val="23"/>
        </w:rPr>
        <w:t xml:space="preserve"> </w:t>
      </w:r>
      <w:r>
        <w:rPr>
          <w:rFonts w:cs="Times New Roman" w:ascii="Times New Roman" w:hAnsi="Times New Roman"/>
          <w:b/>
          <w:bCs/>
          <w:sz w:val="23"/>
          <w:szCs w:val="23"/>
        </w:rPr>
        <w:t>Древнейшие очаги зарождения астрономии, их сходство и различие.</w:t>
      </w:r>
    </w:p>
    <w:p>
      <w:pPr>
        <w:pStyle w:val="PlainText"/>
        <w:jc w:val="both"/>
        <w:rPr/>
      </w:pPr>
      <w:r>
        <w:rPr>
          <w:rFonts w:cs="Times New Roman" w:ascii="Times New Roman" w:hAnsi="Times New Roman"/>
          <w:sz w:val="23"/>
          <w:szCs w:val="23"/>
        </w:rPr>
        <w:t>1. Где и когда началась астрономическая деятельность.</w:t>
      </w:r>
    </w:p>
    <w:p>
      <w:pPr>
        <w:pStyle w:val="PlainText"/>
        <w:jc w:val="both"/>
        <w:rPr>
          <w:rFonts w:ascii="Times New Roman" w:hAnsi="Times New Roman" w:cs="Times New Roman"/>
          <w:sz w:val="23"/>
          <w:szCs w:val="23"/>
        </w:rPr>
      </w:pPr>
      <w:r>
        <w:rPr>
          <w:rFonts w:cs="Times New Roman" w:ascii="Times New Roman" w:hAnsi="Times New Roman"/>
          <w:sz w:val="23"/>
          <w:szCs w:val="23"/>
        </w:rPr>
        <w:t>Во всех районах возникновения древнейших цивилизаций на Земле, от которых сохранились письменные документы, обнаруживаются записи астрономического содержания. Эта эпоха по всей Земле датируется примерно 3-м тыс. до н.э. От этих времен начинается исторический (записанный) период развития астрономии.</w:t>
      </w:r>
    </w:p>
    <w:p>
      <w:pPr>
        <w:pStyle w:val="PlainText"/>
        <w:jc w:val="both"/>
        <w:rPr>
          <w:rFonts w:ascii="Times New Roman" w:hAnsi="Times New Roman" w:cs="Times New Roman"/>
          <w:sz w:val="23"/>
          <w:szCs w:val="23"/>
        </w:rPr>
      </w:pPr>
      <w:r>
        <w:rPr>
          <w:rFonts w:cs="Times New Roman" w:ascii="Times New Roman" w:hAnsi="Times New Roman"/>
          <w:sz w:val="23"/>
          <w:szCs w:val="23"/>
        </w:rPr>
        <w:t>Известны несколько древнейших очагов цивилизации. Это Междуречье (по гречески Месопотамия), или Двуречье – между реками Тигр и Евфрат на территории нынешнего Ирака; древнейшие государства на полуострове Малая Азия (на территории современной Турции, среди них наиболее мощное – Хеттское царство); Египет на севере Африки; Микены на юге Греции и остров Крит в Средиземноморье; Индия и Китай на Дальнем Востоке; а в Новом Свете – индейские цивилизации (майя, ацтеки и др.) на территории Мезоамерики – Мексики, Белиза, Гватемалы и Гондураса, а в Южной Америке – в Перу (цивилизация инков).</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2. Общие стимулы, цели и содержание ранней астрономической деятельности.</w:t>
      </w:r>
    </w:p>
    <w:p>
      <w:pPr>
        <w:pStyle w:val="PlainText"/>
        <w:jc w:val="both"/>
        <w:rPr/>
      </w:pPr>
      <w:r>
        <w:rPr>
          <w:rFonts w:cs="Times New Roman" w:ascii="Times New Roman" w:hAnsi="Times New Roman"/>
          <w:sz w:val="23"/>
          <w:szCs w:val="23"/>
        </w:rPr>
        <w:t>Осознание окружающей Вселенной начиналось с формирования конкретной, образной картины мира, почти неотделимой поначалу от эмоционального восприятия действительности и отражения его в художественном творчестве. Вместе с тем, небесные «знаки» и указатели использовались в практической жизни, в обслуживании духовных и идеологических нужд общества. Главным образом эти последние цели стимулировали уточнение наблюдений неба – развитие наблюдательной астрономии, которая рассматривалась как прикладная часть главной тогда, теоретической «науки» – астрологии (реальным основанием которой было ощущение и осознание уже первобытным человеком своей зависимости от «небесных» явлений и сил, иначе осознание космическо-земных связей).</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3. Первые астрономические изобретения.</w:t>
      </w:r>
    </w:p>
    <w:p>
      <w:pPr>
        <w:pStyle w:val="PlainText"/>
        <w:jc w:val="both"/>
        <w:rPr>
          <w:rFonts w:ascii="Times New Roman" w:hAnsi="Times New Roman" w:cs="Times New Roman"/>
          <w:sz w:val="23"/>
          <w:szCs w:val="23"/>
        </w:rPr>
      </w:pPr>
      <w:r>
        <w:rPr>
          <w:rFonts w:cs="Times New Roman" w:ascii="Times New Roman" w:hAnsi="Times New Roman"/>
          <w:sz w:val="23"/>
          <w:szCs w:val="23"/>
        </w:rPr>
        <w:t>Наблюдение наиболее заметных светил – Луны, Солнца, иногда Венеры – вызвало к жизни два первых изобретения: древнейший астрономический инструмент – гномон и систему счета времени по небесным светилам – астрономический календарь. Его основными типами стали лунный, лунно-солнечный и солнечный календари. Последние два включали разделение года на сезоны и т.о. были развитием раннего примитивного сельскохозяйственного календаря – деления солнечного года по этапам роста и созревания тех или иных местных культур. Гномон поначалу представлял собою просто вертикально установленный шест (быть может, пастушеский посох) для определения высоты Солнца по длине тени. Он позволял определять прежде всего полдень, а также моменты солнцестояний и равноденствий, продолжительность солнечного (тропического) года. В дальнейшем инструмент развился в различные системы солнечных часов.</w:t>
      </w:r>
    </w:p>
    <w:p>
      <w:pPr>
        <w:pStyle w:val="PlainText"/>
        <w:jc w:val="both"/>
        <w:rPr>
          <w:rFonts w:ascii="Times New Roman" w:hAnsi="Times New Roman" w:cs="Times New Roman"/>
          <w:sz w:val="23"/>
          <w:szCs w:val="23"/>
        </w:rPr>
      </w:pPr>
      <w:r>
        <w:rPr>
          <w:rFonts w:cs="Times New Roman" w:ascii="Times New Roman" w:hAnsi="Times New Roman"/>
          <w:sz w:val="23"/>
          <w:szCs w:val="23"/>
        </w:rPr>
        <w:t>4. Особенности и различия в региональной астрономической деятельности.</w:t>
      </w:r>
    </w:p>
    <w:p>
      <w:pPr>
        <w:pStyle w:val="PlainText"/>
        <w:jc w:val="both"/>
        <w:rPr>
          <w:rFonts w:ascii="Times New Roman" w:hAnsi="Times New Roman" w:cs="Times New Roman"/>
          <w:sz w:val="23"/>
          <w:szCs w:val="23"/>
        </w:rPr>
      </w:pPr>
      <w:r>
        <w:rPr>
          <w:rFonts w:cs="Times New Roman" w:ascii="Times New Roman" w:hAnsi="Times New Roman"/>
          <w:sz w:val="23"/>
          <w:szCs w:val="23"/>
        </w:rPr>
        <w:t>По мере накопления устойчивых наблюдательных сведений о закономерностях небесных явлений начинала работать и внутренняя логика развития знаний. Стремление узнать новое начинало превышать требуемое для достижения конкретной практической цели. Появился «чистый» интерес к «лишнему» знанию, к познанию ради самого познания. Это повело к специализации – появлению деятельности по выработке нового знания, к развитию астрономии уже как конкретной науки.</w:t>
      </w:r>
    </w:p>
    <w:p>
      <w:pPr>
        <w:pStyle w:val="PlainText"/>
        <w:jc w:val="both"/>
        <w:rPr>
          <w:rFonts w:ascii="Times New Roman" w:hAnsi="Times New Roman" w:cs="Times New Roman"/>
          <w:sz w:val="23"/>
          <w:szCs w:val="23"/>
        </w:rPr>
      </w:pPr>
      <w:r>
        <w:rPr>
          <w:rFonts w:cs="Times New Roman" w:ascii="Times New Roman" w:hAnsi="Times New Roman"/>
          <w:sz w:val="23"/>
          <w:szCs w:val="23"/>
        </w:rPr>
        <w:t>Начало этого сложного процесса также уходит в глубокую древность. И уже тогда проявились различия между цивилизациями. Это сказалось в различии методов решения конкретных задач, описания и моделирования явлений, прежде всего движения светил.</w:t>
      </w:r>
    </w:p>
    <w:p>
      <w:pPr>
        <w:pStyle w:val="PlainText"/>
        <w:jc w:val="both"/>
        <w:rPr>
          <w:rFonts w:ascii="Times New Roman" w:hAnsi="Times New Roman" w:cs="Times New Roman"/>
          <w:sz w:val="23"/>
          <w:szCs w:val="23"/>
        </w:rPr>
      </w:pPr>
      <w:r>
        <w:rPr>
          <w:rFonts w:cs="Times New Roman" w:ascii="Times New Roman" w:hAnsi="Times New Roman"/>
          <w:sz w:val="23"/>
          <w:szCs w:val="23"/>
        </w:rPr>
        <w:t>Но главное различие проявлялось в соотношении наблюдательной и «теоретической», объяснительной астрономии. Это определялось, прежде всего, социально-экономическим укладом жизни общества. Особенно резко различались в этом отношении, с одной стороны, абсолютистские государства с сильной централизованной властью – Вавилон, Египет, а с другой – нецентрализованные Греция и отчасти Индия. В первых главным направлением астрономической деятельности стала бюрократическая астрономическая служба – точная регистрация явлений, изменений вида и перемещений небесных светил. Все это воспринималось как небесные сигналы, и на их основе делались те или иные астрологические предсказания. Такая целенаправленность астрономической деятельности стимулировало развитие наблюдательной астрономии и развитие математических методов описания небесных явлений.</w:t>
      </w:r>
    </w:p>
    <w:p>
      <w:pPr>
        <w:pStyle w:val="PlainText"/>
        <w:jc w:val="both"/>
        <w:rPr>
          <w:rFonts w:ascii="Times New Roman" w:hAnsi="Times New Roman" w:cs="Times New Roman"/>
          <w:sz w:val="23"/>
          <w:szCs w:val="23"/>
        </w:rPr>
      </w:pPr>
      <w:r>
        <w:rPr>
          <w:rFonts w:cs="Times New Roman" w:ascii="Times New Roman" w:hAnsi="Times New Roman"/>
          <w:sz w:val="23"/>
          <w:szCs w:val="23"/>
        </w:rPr>
        <w:t>Напротив, вершиной древнегреческой и древнеиндийской астрономии стала порой чрезвычайно глубокая натурфилософия, пришедшая на смену еще более раннему эмоциональному мифологическому восприятию и осмыслению Вселенной. Именно такие регионы с развитой свободой мысли, при прочих благоприятных обстоятельствах, конечно, становились очагами формирования науки в наиболее полном ее выражении, как синтеза наблюдений и теории, вплоть до философского обобщения конкретных и всегда фрагментарных знаний.</w:t>
      </w:r>
    </w:p>
    <w:p>
      <w:pPr>
        <w:pStyle w:val="PlainText"/>
        <w:jc w:val="both"/>
        <w:rPr>
          <w:rFonts w:ascii="Times New Roman" w:hAnsi="Times New Roman" w:cs="Times New Roman"/>
          <w:sz w:val="23"/>
          <w:szCs w:val="23"/>
        </w:rPr>
      </w:pPr>
      <w:r>
        <w:rPr>
          <w:rFonts w:cs="Times New Roman" w:ascii="Times New Roman" w:hAnsi="Times New Roman"/>
          <w:sz w:val="23"/>
          <w:szCs w:val="23"/>
        </w:rPr>
        <w:t>Особое место занимает Древний Китай, где, наряду с сильно развитой государственной астрономической службой имели место и взлеты высокой натурфилосфской космофизической мысли.</w:t>
      </w:r>
    </w:p>
    <w:p>
      <w:pPr>
        <w:pStyle w:val="PlainText"/>
        <w:jc w:val="both"/>
        <w:rPr>
          <w:rFonts w:ascii="Times New Roman" w:hAnsi="Times New Roman" w:cs="Times New Roman"/>
          <w:sz w:val="23"/>
          <w:szCs w:val="23"/>
        </w:rPr>
      </w:pPr>
      <w:r>
        <w:rPr>
          <w:rFonts w:cs="Times New Roman" w:ascii="Times New Roman" w:hAnsi="Times New Roman"/>
          <w:sz w:val="23"/>
          <w:szCs w:val="23"/>
        </w:rPr>
        <w:t>К сожалению, из-за уничтожения испанцами практически всего письменного научного наследия индейцев о характере астрономической деятельности в этих регионах можно лишь утверждать, что ввиду авторитарного характера существовавших здесь городов-государств в них также должна была преобладать культовая астрономия, обслуживавшая властителей и жреческую элиту общества.</w:t>
      </w:r>
    </w:p>
    <w:p>
      <w:pPr>
        <w:pStyle w:val="PlainText"/>
        <w:jc w:val="both"/>
        <w:rPr/>
      </w:pPr>
      <w:r>
        <w:rPr>
          <w:rFonts w:cs="Times New Roman" w:ascii="Times New Roman" w:hAnsi="Times New Roman"/>
          <w:sz w:val="23"/>
          <w:szCs w:val="23"/>
        </w:rPr>
        <w:t>В Старом же свете синтез вавилонской и египетской наблюдательной астрономии и математических методов с древнегреческой натурфилософией (не без влияния на последнюю древнеиндийской и персидской – зороастрийской – натурфилософии ) привел к небывалому взлету науки в эпоху эллинизма – к «греческому чуду» в истории астрономии.</w:t>
      </w:r>
    </w:p>
    <w:p>
      <w:pPr>
        <w:sectPr>
          <w:headerReference w:type="default" r:id="rId2"/>
          <w:type w:val="nextPage"/>
          <w:pgSz w:w="11906" w:h="16838"/>
          <w:pgMar w:left="1418" w:right="1418" w:gutter="0" w:header="708" w:top="1418" w:footer="0" w:bottom="1418"/>
          <w:pgNumType w:fmt="decimal"/>
          <w:formProt w:val="false"/>
          <w:textDirection w:val="lrTb"/>
          <w:docGrid w:type="default" w:linePitch="360" w:charSpace="0"/>
        </w:sect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i/>
          <w:iCs/>
          <w:sz w:val="23"/>
          <w:szCs w:val="23"/>
        </w:rPr>
        <w:t>Глава 3.</w:t>
      </w:r>
      <w:r>
        <w:rPr>
          <w:rFonts w:cs="Times New Roman" w:ascii="Times New Roman" w:hAnsi="Times New Roman"/>
          <w:sz w:val="23"/>
          <w:szCs w:val="23"/>
        </w:rPr>
        <w:t xml:space="preserve"> </w:t>
      </w:r>
      <w:r>
        <w:rPr>
          <w:rFonts w:cs="Times New Roman" w:ascii="Times New Roman" w:hAnsi="Times New Roman"/>
          <w:b/>
          <w:sz w:val="23"/>
          <w:szCs w:val="23"/>
        </w:rPr>
        <w:t>Астрономия Вавилона (Междуречье, Месопотамия).</w:t>
      </w:r>
    </w:p>
    <w:p>
      <w:pPr>
        <w:pStyle w:val="PlainText"/>
        <w:jc w:val="both"/>
        <w:rPr>
          <w:rFonts w:ascii="Times New Roman" w:hAnsi="Times New Roman" w:cs="Times New Roman"/>
          <w:sz w:val="23"/>
          <w:szCs w:val="23"/>
        </w:rPr>
      </w:pPr>
      <w:r>
        <w:rPr>
          <w:rFonts w:cs="Times New Roman" w:ascii="Times New Roman" w:hAnsi="Times New Roman"/>
          <w:sz w:val="23"/>
          <w:szCs w:val="23"/>
        </w:rPr>
        <w:t>§1. Начало, периодизация и организация астрономических занятий</w:t>
      </w:r>
    </w:p>
    <w:p>
      <w:pPr>
        <w:pStyle w:val="PlainText"/>
        <w:jc w:val="both"/>
        <w:rPr>
          <w:rFonts w:ascii="Times New Roman" w:hAnsi="Times New Roman" w:cs="Times New Roman"/>
          <w:sz w:val="23"/>
          <w:szCs w:val="23"/>
        </w:rPr>
      </w:pPr>
      <w:r>
        <w:rPr>
          <w:rFonts w:cs="Times New Roman" w:ascii="Times New Roman" w:hAnsi="Times New Roman"/>
          <w:sz w:val="23"/>
          <w:szCs w:val="23"/>
        </w:rPr>
        <w:t>В Месопотамии, по берегам Евфрата в 4 –3 тыс. до н.э. в нижнем течении его существовали города-государства шумеров Ур, Урук, Ниппур и др. Их соседями с запада были семитско-аккадские племена и народы, создавшие среди других одно из наиболее мощных государств Древности Ассирию. Во 2-м тыс. до н.э. сформировалось могущественное объединенное шумеро-аккадское государство Вавилония (по имени его главного города), культура которого господствовала во всем регионе Месопотамии до последних веков 1-го тыс. до н.э. даже несмотря на то, что в различные периоды, иногда на многие века оно оказывалось под властью завоевателей-соседей: хеттов, ассирийцев с запада, халдеев с востока.</w:t>
      </w:r>
    </w:p>
    <w:p>
      <w:pPr>
        <w:pStyle w:val="PlainText"/>
        <w:jc w:val="both"/>
        <w:rPr>
          <w:rFonts w:ascii="Times New Roman" w:hAnsi="Times New Roman" w:cs="Times New Roman"/>
          <w:sz w:val="23"/>
          <w:szCs w:val="23"/>
        </w:rPr>
      </w:pPr>
      <w:r>
        <w:rPr>
          <w:rFonts w:cs="Times New Roman" w:ascii="Times New Roman" w:hAnsi="Times New Roman"/>
          <w:sz w:val="23"/>
          <w:szCs w:val="23"/>
        </w:rPr>
        <w:t xml:space="preserve">Уже в 3 тыс. до н.э. шумеры изобрели письменность в форме клинописи (до 1000 знаков). Позже вавилоняне использовали ее в своем семитском языке – аккадском (число знаков в нем уменьшилось до 300). В ту же эпоху клинопись появилась у хеттов (сменив более раннюю и до сих пор не расшифрованную полностью «хаттскую письменность»). Древнейшая письменность имела вид пиктограмм, то есть рисунков, означавших понятия (нога = ходить, стоять; рыба = рыба; и т.п.). Рисунок древнейшего шумерского созвездия (из звезд </w:t>
      </w:r>
      <w:r>
        <w:rPr>
          <w:rFonts w:cs="Times New Roman" w:ascii="Times New Roman" w:hAnsi="Times New Roman"/>
          <w:sz w:val="23"/>
          <w:szCs w:val="23"/>
          <w:lang w:val="el-GR"/>
        </w:rPr>
        <w:t>α</w:t>
      </w:r>
      <w:r>
        <w:rPr>
          <w:rFonts w:cs="Times New Roman" w:ascii="Times New Roman" w:hAnsi="Times New Roman"/>
          <w:sz w:val="23"/>
          <w:szCs w:val="23"/>
        </w:rPr>
        <w:t xml:space="preserve"> </w:t>
      </w:r>
      <w:r>
        <w:rPr>
          <w:rFonts w:cs="Times New Roman" w:ascii="Times New Roman" w:hAnsi="Times New Roman"/>
          <w:sz w:val="23"/>
          <w:szCs w:val="23"/>
          <w:lang w:val="en-US"/>
        </w:rPr>
        <w:t>And</w:t>
      </w:r>
      <w:r>
        <w:rPr>
          <w:rFonts w:cs="Times New Roman" w:ascii="Times New Roman" w:hAnsi="Times New Roman"/>
          <w:sz w:val="23"/>
          <w:szCs w:val="23"/>
        </w:rPr>
        <w:t xml:space="preserve">, </w:t>
      </w:r>
      <w:r>
        <w:rPr>
          <w:rFonts w:cs="Times New Roman" w:ascii="Times New Roman" w:hAnsi="Times New Roman"/>
          <w:sz w:val="23"/>
          <w:szCs w:val="23"/>
          <w:lang w:val="el-GR"/>
        </w:rPr>
        <w:t>α</w:t>
      </w:r>
      <w:r>
        <w:rPr>
          <w:rFonts w:cs="Times New Roman" w:ascii="Times New Roman" w:hAnsi="Times New Roman"/>
          <w:sz w:val="23"/>
          <w:szCs w:val="23"/>
        </w:rPr>
        <w:t xml:space="preserve">, </w:t>
      </w:r>
      <w:r>
        <w:rPr>
          <w:rFonts w:cs="Times New Roman" w:ascii="Times New Roman" w:hAnsi="Times New Roman"/>
          <w:sz w:val="23"/>
          <w:szCs w:val="23"/>
          <w:lang w:val="el-GR"/>
        </w:rPr>
        <w:t>β</w:t>
      </w:r>
      <w:r>
        <w:rPr>
          <w:rFonts w:cs="Times New Roman" w:ascii="Times New Roman" w:hAnsi="Times New Roman"/>
          <w:sz w:val="23"/>
          <w:szCs w:val="23"/>
        </w:rPr>
        <w:t xml:space="preserve"> и </w:t>
      </w:r>
      <w:r>
        <w:rPr>
          <w:rFonts w:cs="Times New Roman" w:ascii="Times New Roman" w:hAnsi="Times New Roman"/>
          <w:sz w:val="23"/>
          <w:szCs w:val="23"/>
          <w:lang w:val="el-GR"/>
        </w:rPr>
        <w:t>γ</w:t>
      </w:r>
      <w:r>
        <w:rPr>
          <w:rFonts w:cs="Times New Roman" w:ascii="Times New Roman" w:hAnsi="Times New Roman"/>
          <w:sz w:val="23"/>
          <w:szCs w:val="23"/>
          <w:lang w:val="en-US"/>
        </w:rPr>
        <w:t>Tri</w:t>
      </w:r>
      <w:r>
        <w:rPr>
          <w:rFonts w:cs="Times New Roman" w:ascii="Times New Roman" w:hAnsi="Times New Roman"/>
          <w:sz w:val="23"/>
          <w:szCs w:val="23"/>
        </w:rPr>
        <w:t xml:space="preserve"> ), напоминавший по очертаниям примитивный плуг, передавал слово «</w:t>
      </w:r>
      <w:r>
        <w:rPr>
          <w:rFonts w:cs="Times New Roman" w:ascii="Times New Roman" w:hAnsi="Times New Roman"/>
          <w:sz w:val="23"/>
          <w:szCs w:val="23"/>
          <w:lang w:val="en-US"/>
        </w:rPr>
        <w:t>apin</w:t>
      </w:r>
      <w:r>
        <w:rPr>
          <w:rFonts w:cs="Times New Roman" w:ascii="Times New Roman" w:hAnsi="Times New Roman"/>
          <w:sz w:val="23"/>
          <w:szCs w:val="23"/>
        </w:rPr>
        <w:t>» – плуг по шумерски , или «эпинну» по аккадски; изображение звезды читалось как слово «а</w:t>
      </w:r>
      <w:r>
        <w:rPr>
          <w:rFonts w:cs="Times New Roman" w:ascii="Times New Roman" w:hAnsi="Times New Roman"/>
          <w:sz w:val="23"/>
          <w:szCs w:val="23"/>
          <w:lang w:val="en-US"/>
        </w:rPr>
        <w:t>n</w:t>
      </w:r>
      <w:r>
        <w:rPr>
          <w:rFonts w:cs="Times New Roman" w:ascii="Times New Roman" w:hAnsi="Times New Roman"/>
          <w:sz w:val="23"/>
          <w:szCs w:val="23"/>
        </w:rPr>
        <w:t>» – небо, или «</w:t>
      </w:r>
      <w:r>
        <w:rPr>
          <w:rFonts w:cs="Times New Roman" w:ascii="Times New Roman" w:hAnsi="Times New Roman"/>
          <w:sz w:val="23"/>
          <w:szCs w:val="23"/>
          <w:lang w:val="en-US"/>
        </w:rPr>
        <w:t>dingir</w:t>
      </w:r>
      <w:r>
        <w:rPr>
          <w:rFonts w:cs="Times New Roman" w:ascii="Times New Roman" w:hAnsi="Times New Roman"/>
          <w:sz w:val="23"/>
          <w:szCs w:val="23"/>
        </w:rPr>
        <w:t>»– бог. Понятие Вселенная выражалось сочетанием слов «ан–ки» (небо– земля) и «нам-шар-ра» («бесчисленное множество». – Любопытно звучащее в наше время это определение, по всей видимости, обозначало тогда просто небо, усеянное бессчетными звездами). Позднее (</w:t>
      </w:r>
      <w:r>
        <w:rPr>
          <w:rFonts w:cs="Times New Roman" w:ascii="Times New Roman" w:hAnsi="Times New Roman"/>
          <w:sz w:val="23"/>
          <w:szCs w:val="23"/>
          <w:lang w:val="en-US"/>
        </w:rPr>
        <w:t>c</w:t>
      </w:r>
      <w:r>
        <w:rPr>
          <w:rFonts w:cs="Times New Roman" w:ascii="Times New Roman" w:hAnsi="Times New Roman"/>
          <w:sz w:val="23"/>
          <w:szCs w:val="23"/>
        </w:rPr>
        <w:t>ер. 3 тыс.) знаки клинописи стали передавать и отдельные слоги.</w:t>
      </w:r>
    </w:p>
    <w:p>
      <w:pPr>
        <w:pStyle w:val="PlainText"/>
        <w:jc w:val="both"/>
        <w:rPr>
          <w:rFonts w:ascii="Times New Roman" w:hAnsi="Times New Roman" w:cs="Times New Roman"/>
          <w:sz w:val="23"/>
          <w:szCs w:val="23"/>
        </w:rPr>
      </w:pPr>
      <w:r>
        <w:rPr>
          <w:rFonts w:cs="Times New Roman" w:ascii="Times New Roman" w:hAnsi="Times New Roman"/>
          <w:sz w:val="23"/>
          <w:szCs w:val="23"/>
        </w:rPr>
        <w:t>Судя по письменным источникам, систематическое наблюдение неба шумерами восходит ко второй половине 3 тыс. до н.э. , т.е. ближе к 2-му тыс. Сначала это было просто фиксирование небесных явлений и светил (которые воспринимались как астральные божества) и выявление астрономических примет, которые использовались в практической жизни государства. Лишь с VII и особенно с VI в. до н.э начала интенсивно развиваться вавилонская математическая астрономия – количественное изучение и описание видимых движений светил с помощью оригинальных арифметических методов.</w:t>
      </w:r>
    </w:p>
    <w:p>
      <w:pPr>
        <w:pStyle w:val="PlainText"/>
        <w:jc w:val="both"/>
        <w:rPr/>
      </w:pPr>
      <w:r>
        <w:rPr>
          <w:rFonts w:cs="Times New Roman" w:ascii="Times New Roman" w:hAnsi="Times New Roman"/>
          <w:sz w:val="23"/>
          <w:szCs w:val="23"/>
        </w:rPr>
        <w:t>Шумеры изобрели также шестидесятиричную систему счисления и особую запись чисел клинописью. Числа до 60 изображались набором из клиньев (символ 10) и коротких вертикальных нажимов (символ 1). Например: два клина два нажима = 22. Для чисел больше 60 запись была позиционной (как в десятиричной системе, но с основанием 60). Она была принята и вавилонянами. Первоначальными стимулами возникновения математики, как и в других регионах Земли, стали задачи землемерия – разделения наделов для с/х работ. В математике шумеры и далее вавилоняне создали и развили основы арифметики и алгебры и уже во 2 тыс. до н.э. знали теорему, названную через тысячу (!) лет именем Пифагора, знали квадратные и кубические корни, решали квадратные уравнения, умели вычислять площади и объемы.</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 xml:space="preserve">В истории вавилонской астрономии выделяют три основных периода: </w:t>
      </w:r>
      <w:r>
        <w:rPr>
          <w:rFonts w:cs="Times New Roman" w:ascii="Times New Roman" w:hAnsi="Times New Roman"/>
          <w:sz w:val="23"/>
          <w:szCs w:val="23"/>
          <w:lang w:val="en-US"/>
        </w:rPr>
        <w:t>I</w:t>
      </w:r>
      <w:r>
        <w:rPr>
          <w:rFonts w:cs="Times New Roman" w:ascii="Times New Roman" w:hAnsi="Times New Roman"/>
          <w:sz w:val="23"/>
          <w:szCs w:val="23"/>
        </w:rPr>
        <w:t xml:space="preserve">. Старо-вавилонский (XIX – XVI вв.); </w:t>
      </w:r>
      <w:r>
        <w:rPr>
          <w:rFonts w:cs="Times New Roman" w:ascii="Times New Roman" w:hAnsi="Times New Roman"/>
          <w:sz w:val="23"/>
          <w:szCs w:val="23"/>
          <w:lang w:val="en-US"/>
        </w:rPr>
        <w:t>II</w:t>
      </w:r>
      <w:r>
        <w:rPr>
          <w:rFonts w:cs="Times New Roman" w:ascii="Times New Roman" w:hAnsi="Times New Roman"/>
          <w:sz w:val="23"/>
          <w:szCs w:val="23"/>
        </w:rPr>
        <w:t xml:space="preserve">. Ассирийский (XIV – VII вв.); </w:t>
      </w:r>
      <w:r>
        <w:rPr>
          <w:rFonts w:cs="Times New Roman" w:ascii="Times New Roman" w:hAnsi="Times New Roman"/>
          <w:sz w:val="23"/>
          <w:szCs w:val="23"/>
          <w:lang w:val="en-US"/>
        </w:rPr>
        <w:t>III</w:t>
      </w:r>
      <w:r>
        <w:rPr>
          <w:rFonts w:cs="Times New Roman" w:ascii="Times New Roman" w:hAnsi="Times New Roman"/>
          <w:sz w:val="23"/>
          <w:szCs w:val="23"/>
        </w:rPr>
        <w:t>. Персидский (VII –V) и Ново-вавилонский (</w:t>
      </w:r>
      <w:r>
        <w:rPr>
          <w:rFonts w:cs="Times New Roman" w:ascii="Times New Roman" w:hAnsi="Times New Roman"/>
          <w:sz w:val="23"/>
          <w:szCs w:val="23"/>
          <w:lang w:val="en-US"/>
        </w:rPr>
        <w:t>IV</w:t>
      </w:r>
      <w:r>
        <w:rPr>
          <w:rFonts w:cs="Times New Roman" w:ascii="Times New Roman" w:hAnsi="Times New Roman"/>
          <w:sz w:val="23"/>
          <w:szCs w:val="23"/>
        </w:rPr>
        <w:t>-</w:t>
      </w:r>
      <w:r>
        <w:rPr>
          <w:rFonts w:cs="Times New Roman" w:ascii="Times New Roman" w:hAnsi="Times New Roman"/>
          <w:sz w:val="23"/>
          <w:szCs w:val="23"/>
          <w:lang w:val="en-US"/>
        </w:rPr>
        <w:t>III</w:t>
      </w:r>
      <w:r>
        <w:rPr>
          <w:rFonts w:cs="Times New Roman" w:ascii="Times New Roman" w:hAnsi="Times New Roman"/>
          <w:sz w:val="23"/>
          <w:szCs w:val="23"/>
        </w:rPr>
        <w:t>)вв.</w:t>
      </w:r>
    </w:p>
    <w:p>
      <w:pPr>
        <w:pStyle w:val="PlainText"/>
        <w:jc w:val="both"/>
        <w:rPr/>
      </w:pPr>
      <w:r>
        <w:rPr>
          <w:rFonts w:cs="Times New Roman" w:ascii="Times New Roman" w:hAnsi="Times New Roman"/>
          <w:sz w:val="23"/>
          <w:szCs w:val="23"/>
        </w:rPr>
        <w:t>Новый подъем в развитии науки Вавилона произошел после завоевания Персии Александром Македонским (</w:t>
      </w:r>
      <w:r>
        <w:rPr>
          <w:rFonts w:cs="Times New Roman" w:ascii="Times New Roman" w:hAnsi="Times New Roman"/>
          <w:sz w:val="23"/>
          <w:szCs w:val="23"/>
          <w:lang w:val="en-US"/>
        </w:rPr>
        <w:t>IV</w:t>
      </w:r>
      <w:r>
        <w:rPr>
          <w:rFonts w:cs="Times New Roman" w:ascii="Times New Roman" w:hAnsi="Times New Roman"/>
          <w:sz w:val="23"/>
          <w:szCs w:val="23"/>
        </w:rPr>
        <w:t>в. до н.э.), особенно при его преемниках – Селевке Победителе и династии Селевкидов (правившей вплоть до 75 г.н.э.).</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pPr>
      <w:r>
        <w:rPr>
          <w:rFonts w:cs="Times New Roman" w:ascii="Times New Roman" w:hAnsi="Times New Roman"/>
          <w:sz w:val="23"/>
          <w:szCs w:val="23"/>
        </w:rPr>
        <w:t>§2. Астрономия старовавилонского периода (XIX – XVI вв.).</w:t>
      </w:r>
    </w:p>
    <w:p>
      <w:pPr>
        <w:pStyle w:val="PlainText"/>
        <w:jc w:val="both"/>
        <w:rPr>
          <w:rFonts w:ascii="Times New Roman" w:hAnsi="Times New Roman" w:cs="Times New Roman"/>
          <w:sz w:val="23"/>
          <w:szCs w:val="23"/>
        </w:rPr>
      </w:pPr>
      <w:r>
        <w:rPr>
          <w:rFonts w:cs="Times New Roman" w:ascii="Times New Roman" w:hAnsi="Times New Roman"/>
          <w:sz w:val="23"/>
          <w:szCs w:val="23"/>
        </w:rPr>
        <w:t>1. Наблюдения.</w:t>
      </w:r>
    </w:p>
    <w:p>
      <w:pPr>
        <w:pStyle w:val="PlainText"/>
        <w:jc w:val="both"/>
        <w:rPr/>
      </w:pPr>
      <w:r>
        <w:rPr>
          <w:rFonts w:cs="Times New Roman" w:ascii="Times New Roman" w:hAnsi="Times New Roman"/>
          <w:sz w:val="23"/>
          <w:szCs w:val="23"/>
        </w:rPr>
        <w:t>Первым объектом стала Луна (она воспринималась как главный бог Нанна или Син). К наиболее древним временам относится также выделение и наименование ярких звезд и созвездий: Сириуса, Ориона, Плеяд (все эти названия более поздние, греческие). Они описаны на глиняных табличках 2 тыс. до н.э. Регулярно велись наблюдения гелиакических восходов светил, положения Луны и планет среди звезд.</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2. Календарь и деление суток</w:t>
      </w:r>
    </w:p>
    <w:p>
      <w:pPr>
        <w:pStyle w:val="PlainText"/>
        <w:jc w:val="both"/>
        <w:rPr>
          <w:rFonts w:ascii="Times New Roman" w:hAnsi="Times New Roman" w:cs="Times New Roman"/>
          <w:sz w:val="23"/>
          <w:szCs w:val="23"/>
        </w:rPr>
      </w:pPr>
      <w:r>
        <w:rPr>
          <w:rFonts w:cs="Times New Roman" w:ascii="Times New Roman" w:hAnsi="Times New Roman"/>
          <w:sz w:val="23"/>
          <w:szCs w:val="23"/>
        </w:rPr>
        <w:t>Во 2-ом тыс. до н.э. шумеры уже пользовались лунным календарем, но в каждом городе-государстве своим. В эпоху царя Хаммурапи (правление Хаммурапи и его династии Амурру: 1830 – 1531гг.), объединившего отдельные города-государства, была проведена важная реформа: вслед за религией был унифицирован для всей страны лунный календарь, в основе которого лежал синодический месяц. Введены единые названия месяцев:</w:t>
      </w:r>
    </w:p>
    <w:p>
      <w:pPr>
        <w:pStyle w:val="PlainText"/>
        <w:jc w:val="both"/>
        <w:rPr>
          <w:rFonts w:ascii="Times New Roman" w:hAnsi="Times New Roman" w:cs="Times New Roman"/>
          <w:sz w:val="23"/>
          <w:szCs w:val="23"/>
        </w:rPr>
      </w:pPr>
      <w:r>
        <w:rPr>
          <w:rFonts w:cs="Times New Roman" w:ascii="Times New Roman" w:hAnsi="Times New Roman"/>
          <w:sz w:val="23"/>
          <w:szCs w:val="23"/>
        </w:rPr>
        <w:t>1.Нисану 5. Абу 9. Кислиму</w:t>
      </w:r>
    </w:p>
    <w:p>
      <w:pPr>
        <w:pStyle w:val="PlainText"/>
        <w:jc w:val="both"/>
        <w:rPr>
          <w:rFonts w:ascii="Times New Roman" w:hAnsi="Times New Roman" w:cs="Times New Roman"/>
          <w:sz w:val="23"/>
          <w:szCs w:val="23"/>
        </w:rPr>
      </w:pPr>
      <w:r>
        <w:rPr>
          <w:rFonts w:cs="Times New Roman" w:ascii="Times New Roman" w:hAnsi="Times New Roman"/>
          <w:sz w:val="23"/>
          <w:szCs w:val="23"/>
        </w:rPr>
        <w:t>2.Айяру 6. Улулу 10. Тебету</w:t>
      </w:r>
    </w:p>
    <w:p>
      <w:pPr>
        <w:pStyle w:val="PlainText"/>
        <w:jc w:val="both"/>
        <w:rPr>
          <w:rFonts w:ascii="Times New Roman" w:hAnsi="Times New Roman" w:cs="Times New Roman"/>
          <w:sz w:val="23"/>
          <w:szCs w:val="23"/>
        </w:rPr>
      </w:pPr>
      <w:r>
        <w:rPr>
          <w:rFonts w:cs="Times New Roman" w:ascii="Times New Roman" w:hAnsi="Times New Roman"/>
          <w:sz w:val="23"/>
          <w:szCs w:val="23"/>
        </w:rPr>
        <w:t>3.Симану 7. Ташриту 11. Шабату</w:t>
      </w:r>
    </w:p>
    <w:p>
      <w:pPr>
        <w:pStyle w:val="PlainText"/>
        <w:jc w:val="both"/>
        <w:rPr>
          <w:rFonts w:ascii="Times New Roman" w:hAnsi="Times New Roman" w:cs="Times New Roman"/>
          <w:sz w:val="23"/>
          <w:szCs w:val="23"/>
        </w:rPr>
      </w:pPr>
      <w:r>
        <w:rPr>
          <w:rFonts w:cs="Times New Roman" w:ascii="Times New Roman" w:hAnsi="Times New Roman"/>
          <w:sz w:val="23"/>
          <w:szCs w:val="23"/>
        </w:rPr>
        <w:t>4.Дуузу 8. Арахсамна 12. Аддару</w:t>
      </w:r>
    </w:p>
    <w:p>
      <w:pPr>
        <w:pStyle w:val="PlainText"/>
        <w:jc w:val="both"/>
        <w:rPr>
          <w:rFonts w:ascii="Times New Roman" w:hAnsi="Times New Roman" w:cs="Times New Roman"/>
          <w:sz w:val="23"/>
          <w:szCs w:val="23"/>
        </w:rPr>
      </w:pPr>
      <w:r>
        <w:rPr>
          <w:rFonts w:cs="Times New Roman" w:ascii="Times New Roman" w:hAnsi="Times New Roman"/>
          <w:sz w:val="23"/>
          <w:szCs w:val="23"/>
        </w:rPr>
        <w:t>Месяцы начинались с новолуния (с появления первого узкого серпа) и содержали по 29 и 30 суток без определенного порядка, но в среднем их длина была весьма точной:</w:t>
      </w:r>
    </w:p>
    <w:p>
      <w:pPr>
        <w:pStyle w:val="PlainText"/>
        <w:jc w:val="both"/>
        <w:rPr>
          <w:rFonts w:ascii="Times New Roman" w:hAnsi="Times New Roman" w:cs="Times New Roman"/>
          <w:sz w:val="23"/>
          <w:szCs w:val="23"/>
        </w:rPr>
      </w:pPr>
      <w:r>
        <w:rPr>
          <w:rFonts w:cs="Times New Roman" w:ascii="Times New Roman" w:hAnsi="Times New Roman"/>
          <w:sz w:val="23"/>
          <w:szCs w:val="23"/>
        </w:rPr>
        <w:t>29,530 суток. Год начинался весной, также с новолуния и содержал 12 месяцев (354 суток). Шумеры знали и о практически важном солнечном (тропическом) годе как о промежутке времени между моментами, когда полуденная тень от гномона была наименьшей (летнее солнцестояние). Для согласования с ним лунного года в последнем делали вставки 13-го месяца – сначала нерегулярно (вплоть до VI в. до н. э., Персидский период), а в дальнейшем на основе так называемых лунно-солнечных циклов – 8-летнего, а затем более точного 19-летнего (так называемого Метонова, см. ниже). В этом случае на протяжении 19-ти лет в семи определенных годах лунного календаря вставляется дополнительный, 13-ый месяц. Им пользуются и в наши дни в мусульманских странах при расчетах религиозных праздников.</w:t>
      </w:r>
    </w:p>
    <w:p>
      <w:pPr>
        <w:pStyle w:val="PlainText"/>
        <w:jc w:val="both"/>
        <w:rPr>
          <w:rFonts w:ascii="Times New Roman" w:hAnsi="Times New Roman" w:cs="Times New Roman"/>
          <w:sz w:val="23"/>
          <w:szCs w:val="23"/>
        </w:rPr>
      </w:pPr>
      <w:r>
        <w:rPr>
          <w:rFonts w:cs="Times New Roman" w:ascii="Times New Roman" w:hAnsi="Times New Roman"/>
          <w:sz w:val="23"/>
          <w:szCs w:val="23"/>
        </w:rPr>
        <w:t>В Вавилоне существовало две системы разделения суток – народная (в повседневной жизни) и астрономическая. В соответствии с первой сутки делились на шесть частей – «страж»: три дневных и три ночных стражи. Длина тех и других менялась с сезоном (летние ночные стражи были короче зимних, а дневные наоборот). Дневные стражи подразделялись на половинки и четверти. Для нужд астрономии сутки делились сначала на 12 двойных часов (beru, или мили), а каждый beru на 30 –«градусов времени» (USH), так что 1 USH = 4 мин. Позднее было введено деление на 12 часов светлой и на 12 – темной части суток.</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3. Астрология и астрономия.</w:t>
      </w:r>
    </w:p>
    <w:p>
      <w:pPr>
        <w:pStyle w:val="PlainText"/>
        <w:jc w:val="both"/>
        <w:rPr>
          <w:rFonts w:ascii="Times New Roman" w:hAnsi="Times New Roman" w:cs="Times New Roman"/>
          <w:sz w:val="23"/>
          <w:szCs w:val="23"/>
        </w:rPr>
      </w:pPr>
      <w:r>
        <w:rPr>
          <w:rFonts w:cs="Times New Roman" w:ascii="Times New Roman" w:hAnsi="Times New Roman"/>
          <w:sz w:val="23"/>
          <w:szCs w:val="23"/>
        </w:rPr>
        <w:t xml:space="preserve">Зарождение астрологии у народов Междуречья относят и к 3 тыс. (к </w:t>
      </w:r>
      <w:r>
        <w:rPr>
          <w:rFonts w:cs="Times New Roman" w:ascii="Times New Roman" w:hAnsi="Times New Roman"/>
          <w:sz w:val="23"/>
          <w:szCs w:val="23"/>
          <w:lang w:val="en-US"/>
        </w:rPr>
        <w:t>XXIV</w:t>
      </w:r>
      <w:r>
        <w:rPr>
          <w:rFonts w:cs="Times New Roman" w:ascii="Times New Roman" w:hAnsi="Times New Roman"/>
          <w:sz w:val="23"/>
          <w:szCs w:val="23"/>
        </w:rPr>
        <w:t xml:space="preserve"> в.) и к 1-му тыс. до н.э. Вавилоняне видели в небесных светилах могущественных богов, управляющих всей жизнью на Земле. Главными считались Энлиль (он же Мардук – покровитель Вавилона и творец Неба), Ану – бог неба и Эа – бог подпочвенных вод и мудрости. Божественными считались Солнце (бог Уту, или в аккадском семитском языке Шамаш), Луна (богиня Нанна, или Син), а также наиболее яркая планета Венера (богиня любви Инанна, или Иштар). Венеру вавилоняне называли также NIN.DAR.AN.NA (Светлая Царица Неба).</w:t>
      </w:r>
    </w:p>
    <w:p>
      <w:pPr>
        <w:pStyle w:val="PlainText"/>
        <w:jc w:val="both"/>
        <w:rPr>
          <w:rFonts w:ascii="Times New Roman" w:hAnsi="Times New Roman" w:cs="Times New Roman"/>
          <w:sz w:val="23"/>
          <w:szCs w:val="23"/>
        </w:rPr>
      </w:pPr>
      <w:r>
        <w:rPr>
          <w:rFonts w:cs="Times New Roman" w:ascii="Times New Roman" w:hAnsi="Times New Roman"/>
          <w:sz w:val="23"/>
          <w:szCs w:val="23"/>
        </w:rPr>
        <w:t>Семь подвижных светил – планеты вавилоняне называли общим термином «биббу» – козлами, своевольно блуждавшими, в отличие от звезд, которые они сравнивали с послушным стадом овец. Особенно был выделен Юпитер, одно из названий которого Мулубаббар означало «звезда-Солнце».</w:t>
      </w:r>
    </w:p>
    <w:p>
      <w:pPr>
        <w:pStyle w:val="PlainText"/>
        <w:jc w:val="both"/>
        <w:rPr>
          <w:rFonts w:ascii="Times New Roman" w:hAnsi="Times New Roman" w:cs="Times New Roman"/>
          <w:sz w:val="23"/>
          <w:szCs w:val="23"/>
        </w:rPr>
      </w:pPr>
      <w:r>
        <w:rPr>
          <w:rFonts w:cs="Times New Roman" w:ascii="Times New Roman" w:hAnsi="Times New Roman"/>
          <w:sz w:val="23"/>
          <w:szCs w:val="23"/>
        </w:rPr>
        <w:t>Уже во 2-м тыс. до н.э. были выделены созвездия.</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4. Древнейший астрономический письменный документ – «Энума Ану Энлиль».</w:t>
      </w:r>
    </w:p>
    <w:p>
      <w:pPr>
        <w:pStyle w:val="PlainText"/>
        <w:jc w:val="both"/>
        <w:rPr>
          <w:rFonts w:ascii="Times New Roman" w:hAnsi="Times New Roman" w:cs="Times New Roman"/>
          <w:sz w:val="23"/>
          <w:szCs w:val="23"/>
        </w:rPr>
      </w:pPr>
      <w:r>
        <w:rPr>
          <w:rFonts w:cs="Times New Roman" w:ascii="Times New Roman" w:hAnsi="Times New Roman"/>
          <w:sz w:val="23"/>
          <w:szCs w:val="23"/>
        </w:rPr>
        <w:t>От старо-вавилонского периода (</w:t>
      </w:r>
      <w:r>
        <w:rPr>
          <w:rFonts w:cs="Times New Roman" w:ascii="Times New Roman" w:hAnsi="Times New Roman"/>
          <w:sz w:val="23"/>
          <w:szCs w:val="23"/>
          <w:lang w:val="en-US"/>
        </w:rPr>
        <w:t>XIX</w:t>
      </w:r>
      <w:r>
        <w:rPr>
          <w:rFonts w:cs="Times New Roman" w:ascii="Times New Roman" w:hAnsi="Times New Roman"/>
          <w:sz w:val="23"/>
          <w:szCs w:val="23"/>
        </w:rPr>
        <w:t xml:space="preserve"> – </w:t>
      </w:r>
      <w:r>
        <w:rPr>
          <w:rFonts w:cs="Times New Roman" w:ascii="Times New Roman" w:hAnsi="Times New Roman"/>
          <w:sz w:val="23"/>
          <w:szCs w:val="23"/>
          <w:lang w:val="en-US"/>
        </w:rPr>
        <w:t>XVI</w:t>
      </w:r>
      <w:r>
        <w:rPr>
          <w:rFonts w:cs="Times New Roman" w:ascii="Times New Roman" w:hAnsi="Times New Roman"/>
          <w:sz w:val="23"/>
          <w:szCs w:val="23"/>
        </w:rPr>
        <w:t xml:space="preserve"> вв.) сохранился наиболее древний текст астролого - астрономического (наблюдательного) содержания. Тексты эти размещены на глиняных табличках, которые входят в большое собрание их под общим наименованием – по первой строке первой таблички – «Энума Ану Энлиль» («Когда боги Ану и Энлиль...»). Их создание обычно датируется периодом между 1400 и 900 гг.(</w:t>
      </w:r>
      <w:r>
        <w:rPr>
          <w:rFonts w:cs="Times New Roman" w:ascii="Times New Roman" w:hAnsi="Times New Roman"/>
          <w:sz w:val="23"/>
          <w:szCs w:val="23"/>
          <w:lang w:val="en-US"/>
        </w:rPr>
        <w:t>XIII</w:t>
      </w:r>
      <w:r>
        <w:rPr>
          <w:rFonts w:cs="Times New Roman" w:ascii="Times New Roman" w:hAnsi="Times New Roman"/>
          <w:sz w:val="23"/>
          <w:szCs w:val="23"/>
        </w:rPr>
        <w:t xml:space="preserve"> – </w:t>
      </w:r>
      <w:r>
        <w:rPr>
          <w:rFonts w:cs="Times New Roman" w:ascii="Times New Roman" w:hAnsi="Times New Roman"/>
          <w:sz w:val="23"/>
          <w:szCs w:val="23"/>
          <w:lang w:val="en-US"/>
        </w:rPr>
        <w:t>IX</w:t>
      </w:r>
      <w:r>
        <w:rPr>
          <w:rFonts w:cs="Times New Roman" w:ascii="Times New Roman" w:hAnsi="Times New Roman"/>
          <w:sz w:val="23"/>
          <w:szCs w:val="23"/>
        </w:rPr>
        <w:t xml:space="preserve"> вв.) до н.э. Новые исследования уточняют датировку, относя ее к </w:t>
      </w:r>
      <w:r>
        <w:rPr>
          <w:rFonts w:cs="Times New Roman" w:ascii="Times New Roman" w:hAnsi="Times New Roman"/>
          <w:sz w:val="23"/>
          <w:szCs w:val="23"/>
          <w:lang w:val="en-US"/>
        </w:rPr>
        <w:t>XIX</w:t>
      </w:r>
      <w:r>
        <w:rPr>
          <w:rFonts w:cs="Times New Roman" w:ascii="Times New Roman" w:hAnsi="Times New Roman"/>
          <w:sz w:val="23"/>
          <w:szCs w:val="23"/>
        </w:rPr>
        <w:t xml:space="preserve"> в. до н.э.</w:t>
      </w:r>
    </w:p>
    <w:p>
      <w:pPr>
        <w:pStyle w:val="PlainText"/>
        <w:jc w:val="both"/>
        <w:rPr>
          <w:rFonts w:ascii="Times New Roman" w:hAnsi="Times New Roman" w:cs="Times New Roman"/>
          <w:sz w:val="23"/>
          <w:szCs w:val="23"/>
        </w:rPr>
      </w:pPr>
      <w:r>
        <w:rPr>
          <w:rFonts w:cs="Times New Roman" w:ascii="Times New Roman" w:hAnsi="Times New Roman"/>
          <w:sz w:val="23"/>
          <w:szCs w:val="23"/>
        </w:rPr>
        <w:t>На одной из табличек серии «Энума Ану Энлиль» сохранились сведения о длительных систематических наблюдениях в течение 21 года (!) нескольких циклов синодических явлений Венеры: смены ее утренних и вечерних восходов и заходов, прерываемых различными по протяженности периодами невидимости планеты. О том, что «Утренняя» и «Вечерняя» звезды – это одна и та же планета, шумеры знали еще</w:t>
      </w:r>
    </w:p>
    <w:p>
      <w:pPr>
        <w:pStyle w:val="PlainText"/>
        <w:jc w:val="both"/>
        <w:rPr>
          <w:rFonts w:ascii="Times New Roman" w:hAnsi="Times New Roman" w:cs="Times New Roman"/>
          <w:sz w:val="23"/>
          <w:szCs w:val="23"/>
        </w:rPr>
      </w:pPr>
      <w:r>
        <w:rPr>
          <w:rFonts w:cs="Times New Roman" w:ascii="Times New Roman" w:hAnsi="Times New Roman"/>
          <w:sz w:val="23"/>
          <w:szCs w:val="23"/>
        </w:rPr>
        <w:t>в XX или даже в XXVI вв. до н.э. В упомянутых табличках содержатся тысячи предсказаний по Луне и Венере.</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3. Астрономия Вавилона Ассирийского периода (Х</w:t>
      </w:r>
      <w:r>
        <w:rPr>
          <w:rFonts w:cs="Times New Roman" w:ascii="Times New Roman" w:hAnsi="Times New Roman"/>
          <w:sz w:val="23"/>
          <w:szCs w:val="23"/>
          <w:lang w:val="en-US"/>
        </w:rPr>
        <w:t>IV</w:t>
      </w:r>
      <w:r>
        <w:rPr>
          <w:rFonts w:cs="Times New Roman" w:ascii="Times New Roman" w:hAnsi="Times New Roman"/>
          <w:sz w:val="23"/>
          <w:szCs w:val="23"/>
        </w:rPr>
        <w:t xml:space="preserve"> – </w:t>
      </w:r>
      <w:r>
        <w:rPr>
          <w:rFonts w:cs="Times New Roman" w:ascii="Times New Roman" w:hAnsi="Times New Roman"/>
          <w:sz w:val="23"/>
          <w:szCs w:val="23"/>
          <w:lang w:val="en-US"/>
        </w:rPr>
        <w:t>VII</w:t>
      </w:r>
      <w:r>
        <w:rPr>
          <w:rFonts w:cs="Times New Roman" w:ascii="Times New Roman" w:hAnsi="Times New Roman"/>
          <w:sz w:val="23"/>
          <w:szCs w:val="23"/>
        </w:rPr>
        <w:t xml:space="preserve"> вв.).</w:t>
      </w:r>
    </w:p>
    <w:p>
      <w:pPr>
        <w:pStyle w:val="PlainText"/>
        <w:jc w:val="both"/>
        <w:rPr>
          <w:rFonts w:ascii="Times New Roman" w:hAnsi="Times New Roman" w:cs="Times New Roman"/>
          <w:sz w:val="23"/>
          <w:szCs w:val="23"/>
          <w:vertAlign w:val="superscript"/>
        </w:rPr>
      </w:pPr>
      <w:r>
        <w:rPr>
          <w:rFonts w:cs="Times New Roman" w:ascii="Times New Roman" w:hAnsi="Times New Roman"/>
          <w:sz w:val="23"/>
          <w:szCs w:val="23"/>
        </w:rPr>
        <w:t>После разрушения Вавилона хеттами (XVIв.до н.э.), в Месопотамии с XIV-ХIIIвв. и вплоть до VII в. до н.э. политически господствовала Ассирия. Но культура и наука и даже письменность оставались вавилонские.</w:t>
      </w:r>
    </w:p>
    <w:p>
      <w:pPr>
        <w:pStyle w:val="PlainText"/>
        <w:jc w:val="both"/>
        <w:rPr>
          <w:rFonts w:ascii="Times New Roman" w:hAnsi="Times New Roman" w:cs="Times New Roman"/>
          <w:sz w:val="23"/>
          <w:szCs w:val="23"/>
        </w:rPr>
      </w:pPr>
      <w:r>
        <w:rPr>
          <w:rFonts w:cs="Times New Roman" w:ascii="Times New Roman" w:hAnsi="Times New Roman"/>
          <w:sz w:val="23"/>
          <w:szCs w:val="23"/>
        </w:rPr>
        <w:t>1. «Три звезды в каждом» – первый астрономический «справочник». Выделение трех поясов приэкваториальных звезд – звезды Ану, Эа и Энлиля.</w:t>
      </w:r>
    </w:p>
    <w:p>
      <w:pPr>
        <w:pStyle w:val="PlainText"/>
        <w:jc w:val="both"/>
        <w:rPr>
          <w:rFonts w:ascii="Times New Roman" w:hAnsi="Times New Roman" w:cs="Times New Roman"/>
          <w:sz w:val="23"/>
          <w:szCs w:val="23"/>
        </w:rPr>
      </w:pPr>
      <w:r>
        <w:rPr>
          <w:rFonts w:cs="Times New Roman" w:ascii="Times New Roman" w:hAnsi="Times New Roman"/>
          <w:sz w:val="23"/>
          <w:szCs w:val="23"/>
        </w:rPr>
        <w:t>От Ассирийского периода сохранилось три текста – математического и астрономического содержания.</w:t>
      </w:r>
    </w:p>
    <w:p>
      <w:pPr>
        <w:pStyle w:val="PlainText"/>
        <w:jc w:val="both"/>
        <w:rPr>
          <w:rFonts w:ascii="Times New Roman" w:hAnsi="Times New Roman" w:cs="Times New Roman"/>
          <w:sz w:val="23"/>
          <w:szCs w:val="23"/>
        </w:rPr>
      </w:pPr>
      <w:r>
        <w:rPr>
          <w:rFonts w:cs="Times New Roman" w:ascii="Times New Roman" w:hAnsi="Times New Roman"/>
          <w:sz w:val="23"/>
          <w:szCs w:val="23"/>
        </w:rPr>
        <w:t>Один из них – астрономический, представляет собой несколько списков звезд с указанием их восходов и заходов в течение года. Это так называемые «месячные» звезды, относительно которых предполагалось, что утренний восход каждой из них происходит в определенный месяц, как бы отмечая его наступление (что, конечно, не сохранялось на длительных промежутках времени, поскольку лунные месяцы «едут» по солнечному году). В оригинале текст имел название «Три звезды в каждом». Современные историки дали ему название «Астролябии» (по имени известного средневекового прибора для ориентации во времени по звездам), поскольку текст по существу представлял собой руководство в виде таблицы или схемы для календарной ориентации с помощью звездного неба. (Таких таблиц сохранилось несколько. Старейшую относят также к XII – XI вв. до н.э.).</w:t>
      </w:r>
    </w:p>
    <w:p>
      <w:pPr>
        <w:pStyle w:val="PlainText"/>
        <w:jc w:val="both"/>
        <w:rPr>
          <w:rFonts w:ascii="Times New Roman" w:hAnsi="Times New Roman" w:cs="Times New Roman"/>
          <w:sz w:val="23"/>
          <w:szCs w:val="23"/>
        </w:rPr>
      </w:pPr>
      <w:r>
        <w:rPr>
          <w:rFonts w:cs="Times New Roman" w:ascii="Times New Roman" w:hAnsi="Times New Roman"/>
          <w:sz w:val="23"/>
          <w:szCs w:val="23"/>
        </w:rPr>
        <w:t>В этом справочнике двенадцати месяцам (расположенным колонкой) сопоставлялись 36 выделенных звезд по три на каждый месяц (они располагались в виде трех колонок по 12 звезд – по числу месяцев). В более старых Астролябиях звезды располагались по трем концентрическим поясам, разделенным на радиальные секторы - месяцы. Один пояс прилегал к небесному экватору (звезды, принадлежащие богу Ану), два других располагались к югу (звезды Эа) и к северу от него (звезды Энлиля). Эти важные для практики списки звезд служили сигналами о наступлении того или иного сезона года и употреблялись в различных городах Междуречья – Ашшуре, Ниневии, Уруке, Вавилоне – на протяжении целого тысячелетия.</w:t>
      </w:r>
    </w:p>
    <w:p>
      <w:pPr>
        <w:pStyle w:val="PlainText"/>
        <w:jc w:val="both"/>
        <w:rPr>
          <w:rFonts w:ascii="Times New Roman" w:hAnsi="Times New Roman" w:cs="Times New Roman"/>
          <w:sz w:val="23"/>
          <w:szCs w:val="23"/>
        </w:rPr>
      </w:pPr>
      <w:r>
        <w:rPr>
          <w:rFonts w:cs="Times New Roman" w:ascii="Times New Roman" w:hAnsi="Times New Roman"/>
          <w:sz w:val="23"/>
          <w:szCs w:val="23"/>
        </w:rPr>
        <w:t>В круговой Астролябии в секторах-месяцах отмечалась также изменяющаяся сезонно долгота дня (вернее продолжительность ночной и дневной страж).</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2. Главное астрономическое сочинение вавилонян – «mul APIN». Дальнейшее развитие астрономического календарного звездного справочника. Введение созвездий и выделение пути Луны, планет и Солнца среди звезд. Описание и предвычисление главных лунных и солнечных явлений.</w:t>
      </w:r>
    </w:p>
    <w:p>
      <w:pPr>
        <w:pStyle w:val="PlainText"/>
        <w:jc w:val="both"/>
        <w:rPr>
          <w:rFonts w:ascii="Times New Roman" w:hAnsi="Times New Roman" w:cs="Times New Roman"/>
          <w:sz w:val="23"/>
          <w:szCs w:val="23"/>
        </w:rPr>
      </w:pPr>
      <w:r>
        <w:rPr>
          <w:rFonts w:cs="Times New Roman" w:ascii="Times New Roman" w:hAnsi="Times New Roman"/>
          <w:sz w:val="23"/>
          <w:szCs w:val="23"/>
        </w:rPr>
        <w:t>Главным источником сведений об астрономических знаниях вавилонян Ассирийского периода является наиболее знаменитая серия текстов на трех табличках «mul APIN» (букв. «Созвездие Плуга» (см. выше), составленная около 700 г. до н.э.. В «mul APIN» также приведен список дат первой видимости (утренних восходов) 36 звезд и созвездий в тот или иной день каждого месяца. Причем указывалось, сколько дней проходит от восхода одной до восхода другой. Составлены были эти списки по наблюдениям, относящимся к эпохе XIII – X вв. и т.о. в новом тексте использовались по традиции.</w:t>
      </w:r>
    </w:p>
    <w:p>
      <w:pPr>
        <w:pStyle w:val="PlainText"/>
        <w:jc w:val="both"/>
        <w:rPr/>
      </w:pPr>
      <w:r>
        <w:rPr>
          <w:rFonts w:cs="Times New Roman" w:ascii="Times New Roman" w:hAnsi="Times New Roman"/>
          <w:sz w:val="23"/>
          <w:szCs w:val="23"/>
        </w:rPr>
        <w:t>В эту серию текстов входил древнейший из известных список-каталог приэкваториальных звезд (звезды Ану – 23, звезды Энлиля – 33, и звезды Эа – 15). Расположение их указывалось теперь более точно. Звезды Ану занимали область экватора от +17 до –17 градуса, две других серии, соответственно, к северу и к югу от него. Эти звезды были скомпонованы в группы - созвездия, которые частично совпадают с более поздними греческими, хотя иные и отличаются по названию. (Примеры:</w:t>
      </w:r>
    </w:p>
    <w:p>
      <w:pPr>
        <w:pStyle w:val="PlainText"/>
        <w:jc w:val="both"/>
        <w:rPr>
          <w:rFonts w:ascii="Times New Roman" w:hAnsi="Times New Roman" w:cs="Times New Roman"/>
          <w:sz w:val="23"/>
          <w:szCs w:val="23"/>
        </w:rPr>
      </w:pPr>
      <w:r>
        <w:rPr>
          <w:rFonts w:cs="Times New Roman" w:ascii="Times New Roman" w:hAnsi="Times New Roman"/>
          <w:sz w:val="23"/>
          <w:szCs w:val="23"/>
        </w:rPr>
        <w:t>LU.HUN.GA = Овен; MUL.MUL = Плеяды; SHU.GI= Персей (у вавилонян это "Старик" или "Колесничий"); SIBA.ZI.AN.NA = Орион ("Верный Пастух Небес"); MAR.GIB.DA (Повозка) = Б. Медведица, GIR.TAB = Скорпион, GUD.AN.NA (Бык Небес) = Телец и т.д. Но в то же время были и совсем отличные наименования: UZA (Коза) = Лира и созвездия: APIN (Плуг).</w:t>
      </w:r>
    </w:p>
    <w:p>
      <w:pPr>
        <w:pStyle w:val="PlainText"/>
        <w:jc w:val="both"/>
        <w:rPr>
          <w:rFonts w:ascii="Times New Roman" w:hAnsi="Times New Roman" w:cs="Times New Roman"/>
          <w:sz w:val="23"/>
          <w:szCs w:val="23"/>
        </w:rPr>
      </w:pPr>
      <w:r>
        <w:rPr>
          <w:rFonts w:cs="Times New Roman" w:ascii="Times New Roman" w:hAnsi="Times New Roman"/>
          <w:sz w:val="23"/>
          <w:szCs w:val="23"/>
        </w:rPr>
        <w:t>В эпоху создания текстов «mul APIN» вавилоняне еще не выделили 12 знаков зодиака, но уже отметили в одном из разделов текста «созвездия на пути Луны» (18 созвездий). На другой табличке той же серии описано положение на небе Солнца в разные месяцы года. Причем указывалось, что Солнце и пять планет перемещаются по тому же пути, что и Луна.</w:t>
      </w:r>
    </w:p>
    <w:p>
      <w:pPr>
        <w:pStyle w:val="PlainText"/>
        <w:jc w:val="both"/>
        <w:rPr>
          <w:rFonts w:ascii="Times New Roman" w:hAnsi="Times New Roman" w:cs="Times New Roman"/>
          <w:sz w:val="23"/>
          <w:szCs w:val="23"/>
        </w:rPr>
      </w:pPr>
      <w:r>
        <w:rPr>
          <w:rFonts w:cs="Times New Roman" w:ascii="Times New Roman" w:hAnsi="Times New Roman"/>
          <w:sz w:val="23"/>
          <w:szCs w:val="23"/>
        </w:rPr>
        <w:t>В том же тексте на второй табличке приведен список длин полуденной тени гномона для различных сезонов года. Описываются также главные лунные явления: восходы и заходы в эпохи близкие к той или иной ее фазе. Вавилоняне вели</w:t>
      </w:r>
    </w:p>
    <w:p>
      <w:pPr>
        <w:pStyle w:val="PlainText"/>
        <w:jc w:val="both"/>
        <w:rPr>
          <w:rFonts w:ascii="Times New Roman" w:hAnsi="Times New Roman" w:cs="Times New Roman"/>
          <w:sz w:val="23"/>
          <w:szCs w:val="23"/>
        </w:rPr>
      </w:pPr>
      <w:r>
        <w:rPr>
          <w:rFonts w:cs="Times New Roman" w:ascii="Times New Roman" w:hAnsi="Times New Roman"/>
          <w:sz w:val="23"/>
          <w:szCs w:val="23"/>
        </w:rPr>
        <w:t>систематическое наблюдение затмений – с середины VIII в. до н.э., и успешно их предсказывали уже в VII в. до н.э. Некоторые авторы приписывают вавилонским астрономам открытие сароса – периода времени (ок. 18 лет), по истечении которого вновь повторяется в той же очередности серия солнечных и лунных затмений (см. ниже).</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pPr>
      <w:r>
        <w:rPr>
          <w:rFonts w:cs="Times New Roman" w:ascii="Times New Roman" w:hAnsi="Times New Roman"/>
          <w:sz w:val="23"/>
          <w:szCs w:val="23"/>
        </w:rPr>
        <w:t>§4. Вавилонская астрономия в Персидский и Нововавилонский период (</w:t>
      </w:r>
      <w:r>
        <w:rPr>
          <w:rFonts w:cs="Times New Roman" w:ascii="Times New Roman" w:hAnsi="Times New Roman"/>
          <w:sz w:val="23"/>
          <w:szCs w:val="23"/>
          <w:lang w:val="en-US"/>
        </w:rPr>
        <w:t>VII</w:t>
      </w:r>
      <w:r>
        <w:rPr>
          <w:rFonts w:cs="Times New Roman" w:ascii="Times New Roman" w:hAnsi="Times New Roman"/>
          <w:sz w:val="23"/>
          <w:szCs w:val="23"/>
        </w:rPr>
        <w:t>–</w:t>
      </w:r>
      <w:r>
        <w:rPr>
          <w:rFonts w:cs="Times New Roman" w:ascii="Times New Roman" w:hAnsi="Times New Roman"/>
          <w:sz w:val="23"/>
          <w:szCs w:val="23"/>
          <w:lang w:val="en-US"/>
        </w:rPr>
        <w:t>V</w:t>
      </w:r>
      <w:r>
        <w:rPr>
          <w:rFonts w:cs="Times New Roman" w:ascii="Times New Roman" w:hAnsi="Times New Roman"/>
          <w:sz w:val="23"/>
          <w:szCs w:val="23"/>
        </w:rPr>
        <w:t xml:space="preserve">, </w:t>
      </w:r>
      <w:r>
        <w:rPr>
          <w:rFonts w:cs="Times New Roman" w:ascii="Times New Roman" w:hAnsi="Times New Roman"/>
          <w:sz w:val="23"/>
          <w:szCs w:val="23"/>
          <w:lang w:val="en-US"/>
        </w:rPr>
        <w:t>IV</w:t>
      </w:r>
      <w:r>
        <w:rPr>
          <w:rFonts w:cs="Times New Roman" w:ascii="Times New Roman" w:hAnsi="Times New Roman"/>
          <w:sz w:val="23"/>
          <w:szCs w:val="23"/>
        </w:rPr>
        <w:t xml:space="preserve"> – </w:t>
      </w:r>
      <w:r>
        <w:rPr>
          <w:rFonts w:cs="Times New Roman" w:ascii="Times New Roman" w:hAnsi="Times New Roman"/>
          <w:sz w:val="23"/>
          <w:szCs w:val="23"/>
          <w:lang w:val="en-US"/>
        </w:rPr>
        <w:t>III</w:t>
      </w:r>
      <w:r>
        <w:rPr>
          <w:rFonts w:cs="Times New Roman" w:ascii="Times New Roman" w:hAnsi="Times New Roman"/>
          <w:sz w:val="23"/>
          <w:szCs w:val="23"/>
        </w:rPr>
        <w:t xml:space="preserve"> вв.)</w:t>
      </w:r>
    </w:p>
    <w:p>
      <w:pPr>
        <w:pStyle w:val="PlainText"/>
        <w:jc w:val="both"/>
        <w:rPr>
          <w:rFonts w:ascii="Times New Roman" w:hAnsi="Times New Roman" w:cs="Times New Roman"/>
          <w:sz w:val="23"/>
          <w:szCs w:val="23"/>
        </w:rPr>
      </w:pPr>
      <w:r>
        <w:rPr>
          <w:rFonts w:cs="Times New Roman" w:ascii="Times New Roman" w:hAnsi="Times New Roman"/>
          <w:sz w:val="23"/>
          <w:szCs w:val="23"/>
        </w:rPr>
        <w:t>1.Выделение экваториально-эклиптикального пояса созвездий. Введение 12-значного круга созвездий (зодиака).</w:t>
      </w:r>
    </w:p>
    <w:p>
      <w:pPr>
        <w:pStyle w:val="PlainText"/>
        <w:jc w:val="both"/>
        <w:rPr>
          <w:rFonts w:ascii="Times New Roman" w:hAnsi="Times New Roman" w:cs="Times New Roman"/>
          <w:sz w:val="23"/>
          <w:szCs w:val="23"/>
        </w:rPr>
      </w:pPr>
      <w:r>
        <w:rPr>
          <w:rFonts w:cs="Times New Roman" w:ascii="Times New Roman" w:hAnsi="Times New Roman"/>
          <w:sz w:val="23"/>
          <w:szCs w:val="23"/>
        </w:rPr>
        <w:t>Как уже говорилось, в начале VII в. до н.э. вавилоняне выделили на небе круговую зону шириной около 30</w:t>
      </w:r>
      <w:r>
        <w:rPr>
          <w:rFonts w:cs="Times New Roman" w:ascii="Times New Roman" w:hAnsi="Times New Roman"/>
          <w:sz w:val="23"/>
          <w:szCs w:val="23"/>
          <w:vertAlign w:val="superscript"/>
        </w:rPr>
        <w:t>о</w:t>
      </w:r>
      <w:r>
        <w:rPr>
          <w:rFonts w:cs="Times New Roman" w:ascii="Times New Roman" w:hAnsi="Times New Roman"/>
          <w:sz w:val="23"/>
          <w:szCs w:val="23"/>
        </w:rPr>
        <w:t>, в которой перемещались Луна, Солнце, планеты. Так что она оказывалась близкой не только к небесному экватору, но и к эклиптике. В VII – VIвв. они делили эту довольно широкую зону на 36 участков по 10</w:t>
      </w:r>
      <w:r>
        <w:rPr>
          <w:rFonts w:cs="Times New Roman" w:ascii="Times New Roman" w:hAnsi="Times New Roman"/>
          <w:sz w:val="23"/>
          <w:szCs w:val="23"/>
          <w:vertAlign w:val="superscript"/>
        </w:rPr>
        <w:t>о</w:t>
      </w:r>
      <w:r>
        <w:rPr>
          <w:rFonts w:cs="Times New Roman" w:ascii="Times New Roman" w:hAnsi="Times New Roman"/>
          <w:sz w:val="23"/>
          <w:szCs w:val="23"/>
        </w:rPr>
        <w:t xml:space="preserve">. Наконец, в IVв. до н.э. эти звездные участки были объединены по три, так что вся зона, где перемещались подвижные светила, оказалась разделенной на 12 30-градусных участков-созвездий. Ее и переняли затем греки, назвав Зодиаком – «Кругом животных». К </w:t>
      </w:r>
      <w:r>
        <w:rPr>
          <w:rFonts w:cs="Times New Roman" w:ascii="Times New Roman" w:hAnsi="Times New Roman"/>
          <w:sz w:val="23"/>
          <w:szCs w:val="23"/>
          <w:lang w:val="en-GB"/>
        </w:rPr>
        <w:t>III</w:t>
      </w:r>
      <w:r>
        <w:rPr>
          <w:rFonts w:cs="Times New Roman" w:ascii="Times New Roman" w:hAnsi="Times New Roman"/>
          <w:sz w:val="23"/>
          <w:szCs w:val="23"/>
        </w:rPr>
        <w:t xml:space="preserve"> в. до н.э. относят введение вавилонянами разделения круга на 360</w:t>
      </w:r>
      <w:r>
        <w:rPr>
          <w:rFonts w:cs="Times New Roman" w:ascii="Times New Roman" w:hAnsi="Times New Roman"/>
          <w:sz w:val="23"/>
          <w:szCs w:val="23"/>
          <w:vertAlign w:val="superscript"/>
        </w:rPr>
        <w:t xml:space="preserve"> </w:t>
      </w:r>
      <w:r>
        <w:rPr>
          <w:rFonts w:cs="Times New Roman" w:ascii="Times New Roman" w:hAnsi="Times New Roman"/>
          <w:sz w:val="23"/>
          <w:szCs w:val="23"/>
        </w:rPr>
        <w:t>частей-градусов (так нашла применение в астрономии шумерская 60-ричная система счета).</w:t>
      </w:r>
    </w:p>
    <w:p>
      <w:pPr>
        <w:pStyle w:val="PlainText"/>
        <w:jc w:val="both"/>
        <w:rPr/>
      </w:pPr>
      <w:r>
        <w:rPr>
          <w:rFonts w:cs="Times New Roman" w:ascii="Times New Roman" w:hAnsi="Times New Roman"/>
          <w:sz w:val="23"/>
          <w:szCs w:val="23"/>
        </w:rPr>
        <w:t>В 499 г. (по др. ист. в 450 г.) до н.э. вавилонские астрономы открыли 19-летний лунно-солнечный цикл, точнее – выработали упорядоченную систему вставок дополнительных месяцев в лунном календаре, которая обеспечивала почти полное совпадение его начала с началом солнечного года через каждые 19 лет, поскольку период из 19 солнечных лет приблизительно равен целому числу (235) синодических лунных месяцев. В историю астрономии этот знаменитый цикл вошел, однако, под именем Метонова цикла, по имени древнегреческого астронома, открывшего его, возможно, независимо в 433г. до н.э.</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2. Служба и открытие закономерностей в затмениях. Зарождение математической астрономии. Введение эклиптической системы небесных координат.</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 xml:space="preserve">Вавилоняне оставили практически полный список затмений, начиная с 763 г. до н.э. (позднее его использовал Птолемей в своей теории движения Луны). </w:t>
      </w:r>
      <w:r>
        <w:rPr>
          <w:rFonts w:cs="Times New Roman" w:ascii="Times New Roman" w:hAnsi="Times New Roman"/>
          <w:sz w:val="23"/>
          <w:szCs w:val="23"/>
          <w:lang w:val="en-US"/>
        </w:rPr>
        <w:t>C</w:t>
      </w:r>
      <w:r>
        <w:rPr>
          <w:rFonts w:cs="Times New Roman" w:ascii="Times New Roman" w:hAnsi="Times New Roman"/>
          <w:sz w:val="23"/>
          <w:szCs w:val="23"/>
        </w:rPr>
        <w:t>истематический характер астрономических наблюдений позволил вавилонским жрецам-астрономам подметить некоторые закономерности в явлениях затмений. Так, они установили, что солнечные затмения происходят лишь в начале месяца (т.е. близ новолуния), а лунные, напротив, в середине (в полнолуния) и что затмения происходят далеко не каждый месяц, а с перерывами в 5 - 6 месяцев (как мы знаем, они возможны лишь вблизи узлов лунной орбиты).</w:t>
      </w:r>
    </w:p>
    <w:p>
      <w:pPr>
        <w:pStyle w:val="PlainText"/>
        <w:jc w:val="both"/>
        <w:rPr>
          <w:rFonts w:ascii="Times New Roman" w:hAnsi="Times New Roman" w:cs="Times New Roman"/>
          <w:sz w:val="23"/>
          <w:szCs w:val="23"/>
          <w:vertAlign w:val="superscript"/>
        </w:rPr>
      </w:pPr>
      <w:r>
        <w:rPr>
          <w:rFonts w:cs="Times New Roman" w:ascii="Times New Roman" w:hAnsi="Times New Roman"/>
          <w:sz w:val="23"/>
          <w:szCs w:val="23"/>
        </w:rPr>
        <w:t>В наиболее ранних известных документах положения подвижных светил вавилонские астрономы отмечали относительно ближайших ярких звезд выделенного пояса (см. выше). Нужды календаря, предсказание затмений – все это требовало развития математических методов в астрономии.</w:t>
      </w:r>
    </w:p>
    <w:p>
      <w:pPr>
        <w:pStyle w:val="PlainText"/>
        <w:jc w:val="both"/>
        <w:rPr>
          <w:rFonts w:ascii="Times New Roman" w:hAnsi="Times New Roman" w:cs="Times New Roman"/>
          <w:sz w:val="23"/>
          <w:szCs w:val="23"/>
        </w:rPr>
      </w:pPr>
      <w:r>
        <w:rPr>
          <w:rFonts w:cs="Times New Roman" w:ascii="Times New Roman" w:hAnsi="Times New Roman"/>
          <w:sz w:val="23"/>
          <w:szCs w:val="23"/>
        </w:rPr>
        <w:t xml:space="preserve">В IVв. до н.э. в Вавилоне была изобретена уже некая система небесных координат – эклиптическая по существу, но эклиптические долготы светил отсчитывались лишь в пределах одного знака зодиака – от его западной границы к востоку. И такой метод сохранялся в астрономии </w:t>
      </w:r>
      <w:r>
        <w:rPr>
          <w:rFonts w:cs="Times New Roman" w:ascii="Times New Roman" w:hAnsi="Times New Roman"/>
          <w:sz w:val="23"/>
          <w:szCs w:val="23"/>
          <w:lang w:val="en-US"/>
        </w:rPr>
        <w:t>c</w:t>
      </w:r>
      <w:r>
        <w:rPr>
          <w:rFonts w:cs="Times New Roman" w:ascii="Times New Roman" w:hAnsi="Times New Roman"/>
          <w:sz w:val="23"/>
          <w:szCs w:val="23"/>
        </w:rPr>
        <w:t>выше двух тысяч лет!</w:t>
      </w:r>
    </w:p>
    <w:p>
      <w:pPr>
        <w:pStyle w:val="PlainText"/>
        <w:jc w:val="both"/>
        <w:rPr>
          <w:rFonts w:ascii="Times New Roman" w:hAnsi="Times New Roman" w:cs="Times New Roman"/>
          <w:sz w:val="23"/>
          <w:szCs w:val="23"/>
        </w:rPr>
      </w:pPr>
      <w:r>
        <w:rPr>
          <w:rFonts w:cs="Times New Roman" w:ascii="Times New Roman" w:hAnsi="Times New Roman"/>
          <w:sz w:val="23"/>
          <w:szCs w:val="23"/>
        </w:rPr>
        <w:t>( Единый нуль-пункт отсчета эклиптических долгот (как и прямых восхождений- в экваториальной системе ) - от точки весеннего равноденствия вошел в астрономию лишь в начале XIX в.!)</w:t>
      </w:r>
    </w:p>
    <w:p>
      <w:pPr>
        <w:pStyle w:val="PlainText"/>
        <w:jc w:val="both"/>
        <w:rPr/>
      </w:pPr>
      <w:r>
        <w:rPr>
          <w:rFonts w:cs="Times New Roman" w:ascii="Times New Roman" w:hAnsi="Times New Roman"/>
          <w:sz w:val="23"/>
          <w:szCs w:val="23"/>
        </w:rPr>
        <w:t>Лишь для Луны измерялось еще и отклонение от эклиптики – широта. Накапливая сведения о широте Луны во время сизигий (новолуний и полнолуний), в дни наступления лунных затмений, вавилонские астрономы научились предсказывать день затмения.</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3. Изобретение арифметических методов описания неравномерных движений светил с помощью линейной зигзагообразной функции и арифметической прогрессии. Первые лунные и солнечные «эфемериды» и таблицы солнечных и лунных затмений.</w:t>
      </w:r>
    </w:p>
    <w:p>
      <w:pPr>
        <w:pStyle w:val="PlainText"/>
        <w:jc w:val="both"/>
        <w:rPr>
          <w:rFonts w:ascii="Times New Roman" w:hAnsi="Times New Roman" w:cs="Times New Roman"/>
          <w:sz w:val="23"/>
          <w:szCs w:val="23"/>
        </w:rPr>
      </w:pPr>
      <w:r>
        <w:rPr>
          <w:rFonts w:cs="Times New Roman" w:ascii="Times New Roman" w:hAnsi="Times New Roman"/>
          <w:sz w:val="23"/>
          <w:szCs w:val="23"/>
        </w:rPr>
        <w:t>Проблема сароса.</w:t>
      </w:r>
    </w:p>
    <w:p>
      <w:pPr>
        <w:pStyle w:val="PlainText"/>
        <w:jc w:val="both"/>
        <w:rPr>
          <w:rFonts w:ascii="Times New Roman" w:hAnsi="Times New Roman" w:cs="Times New Roman"/>
          <w:sz w:val="23"/>
          <w:szCs w:val="23"/>
        </w:rPr>
      </w:pPr>
      <w:r>
        <w:rPr>
          <w:rFonts w:cs="Times New Roman" w:ascii="Times New Roman" w:hAnsi="Times New Roman"/>
          <w:sz w:val="23"/>
          <w:szCs w:val="23"/>
        </w:rPr>
        <w:t>Для описания неравномерного видимого движения Луны вавилоняне изобрели оригинальный арифметический способ – «линейную зигзагообразную функцию». Путь Луны по созвездиям разбивали на равные участки, в пределах которых скорость принималась постоянной, но от участка к участку изменяющейся скачком. Другой способ состоял в том, что изменяющаяся длительность синодического месяца записывалась в виде ряда целых чисел – равномерно возрастающих и убывающих, (т.е. в виде арифметической прогрессии).</w:t>
      </w:r>
    </w:p>
    <w:p>
      <w:pPr>
        <w:pStyle w:val="PlainText"/>
        <w:jc w:val="both"/>
        <w:rPr>
          <w:rFonts w:ascii="Times New Roman" w:hAnsi="Times New Roman" w:cs="Times New Roman"/>
          <w:sz w:val="23"/>
          <w:szCs w:val="23"/>
        </w:rPr>
      </w:pPr>
      <w:r>
        <w:rPr>
          <w:rFonts w:cs="Times New Roman" w:ascii="Times New Roman" w:hAnsi="Times New Roman"/>
          <w:sz w:val="23"/>
          <w:szCs w:val="23"/>
        </w:rPr>
        <w:t>В результате были составлены таблицы лунных «эфемерид», позволявшие весьма точно предсказывать положение Луны. На том же основании были составлены таблицы солнечных и лунных затмений, вернее, моментов тех соединений и противостояний Луны и Солнца, которые совпадали с положением Луны близ эклиптики по широте. Неравномерное движение Солнца также представлялось зигзагообразной функцией, и по ней составлялись солнечные эфемериды. Но относительно солнечных затмений вавилоняне могли определять лишь дни, когда они были невозможны.</w:t>
      </w:r>
    </w:p>
    <w:p>
      <w:pPr>
        <w:pStyle w:val="PlainText"/>
        <w:jc w:val="both"/>
        <w:rPr>
          <w:rFonts w:ascii="Times New Roman" w:hAnsi="Times New Roman" w:cs="Times New Roman"/>
          <w:sz w:val="23"/>
          <w:szCs w:val="23"/>
        </w:rPr>
      </w:pPr>
      <w:r>
        <w:rPr>
          <w:rFonts w:cs="Times New Roman" w:ascii="Times New Roman" w:hAnsi="Times New Roman"/>
          <w:sz w:val="23"/>
          <w:szCs w:val="23"/>
        </w:rPr>
        <w:t>Долгое время в исторической литературе вавилонским астрономам приписывалось открытие цикла чередования лунных и солнечных затмений – сароса. Вопрос о времени и месте открытия сароса не вполне выяснен. Один из крупнейших современных историков науки Древнего Востока О. Нейгебауэр утверждает, что астрономы Вавилона открыли не сарос, а 18-летний цикл повторений последовательности только лунных затмений (т.е. период движения лунных узлов).</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Можно представить, насколько трудно было для вавилонских астрономов-регистраторов явлений, т. е. видимой картины неба (без моделирования механизма движения светил)] устанавливать закономерности в перемещении планет. Они представляли его как ряд дискретных, закономерно повторяющихся появлений светила на утреннем и вечернем небе. Выявляя эту сложную эмпирическую последовательность, вавилонские астрономы в результате изучения очень длинных рядов наблюдений устанавливали закономерно повторяющийся ряд дискретных положений той или иной планеты и методом интерполяций могли предвычислить ее промежуточные положения на небе.</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4. Астрономическая картина мира вавилонян.</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 xml:space="preserve">Представление об устройстве окружающего мира у вавилонян было еще чисто мифологическим. Так, с одним из самых старых вавилонских созвездий – Дракона (см. также у ван-д-Вардена о «Мул Апин», с.113) связан миф о борьбе бога Мардука с чудовищем женского рода Тиàмат, из шкуры которого, усеянной бриллиантами, и было якобы сделано небо. Сторожить же его был приставлен Дракон. Выделение этого созвездия, очевидно, связано с тем, что именно его ярчайшая звезда – </w:t>
      </w:r>
      <w:r>
        <w:rPr>
          <w:rFonts w:cs="Times New Roman" w:ascii="Times New Roman" w:hAnsi="Times New Roman"/>
          <w:sz w:val="23"/>
          <w:szCs w:val="23"/>
          <w:lang w:val="el-GR"/>
        </w:rPr>
        <w:t>α</w:t>
      </w:r>
      <w:r>
        <w:rPr>
          <w:rFonts w:cs="Times New Roman" w:ascii="Times New Roman" w:hAnsi="Times New Roman"/>
          <w:sz w:val="23"/>
          <w:szCs w:val="23"/>
        </w:rPr>
        <w:t xml:space="preserve"> Дракона была в те времена, в 3 тыс. до н.э., ближе всех к Северному полюсу мира.</w:t>
      </w:r>
    </w:p>
    <w:p>
      <w:pPr>
        <w:pStyle w:val="PlainText"/>
        <w:jc w:val="both"/>
        <w:rPr>
          <w:rFonts w:ascii="Times New Roman" w:hAnsi="Times New Roman" w:cs="Times New Roman"/>
          <w:sz w:val="23"/>
          <w:szCs w:val="23"/>
        </w:rPr>
      </w:pPr>
      <w:r>
        <w:rPr>
          <w:rFonts w:cs="Times New Roman" w:ascii="Times New Roman" w:hAnsi="Times New Roman"/>
          <w:sz w:val="23"/>
          <w:szCs w:val="23"/>
        </w:rPr>
        <w:t>Общая картина мира вавилонян была еще даже не гео-, а топоцентрической, в которой отразились важные моменты жизни в данной местности, в частности разрушительные наводнения, породившие миф о всемирном потопе. На древнейшей созданной в Вавилоне «карте мира» в центре мира помещалась плоская Месопотамия, пересеченная Тигром и Евфратом и окруженная мировым океаном, в котором она видимо, плавала. Он был отделен от Неба небесной плотиной, на которую опирались несколько (от 3 до 7) сводов небес.</w:t>
      </w:r>
    </w:p>
    <w:p>
      <w:pPr>
        <w:pStyle w:val="PlainText"/>
        <w:jc w:val="both"/>
        <w:rPr>
          <w:rFonts w:ascii="Times New Roman" w:hAnsi="Times New Roman" w:cs="Times New Roman"/>
          <w:sz w:val="23"/>
          <w:szCs w:val="23"/>
        </w:rPr>
      </w:pPr>
      <w:r>
        <w:rPr>
          <w:rFonts w:cs="Times New Roman" w:ascii="Times New Roman" w:hAnsi="Times New Roman"/>
          <w:sz w:val="23"/>
          <w:szCs w:val="23"/>
        </w:rPr>
        <w:t>Интересно, что небесный свод вавилоняне представляли как металлическую крышу над землей. Возможно, в этом сказалось раннее знакомство вавилонян с падением с неба железных метеоритов.</w:t>
      </w:r>
    </w:p>
    <w:p>
      <w:pPr>
        <w:pStyle w:val="PlainText"/>
        <w:jc w:val="both"/>
        <w:rPr/>
      </w:pPr>
      <w:r>
        <w:rPr>
          <w:rFonts w:cs="Times New Roman" w:ascii="Times New Roman" w:hAnsi="Times New Roman"/>
          <w:sz w:val="23"/>
          <w:szCs w:val="23"/>
        </w:rPr>
        <w:t>Жесткая централизация общественной жизни, в том числе и астрономической деятельности как государственной службы, не способствовала развитию свободного размышления о космологических проблемах. Все и так был ясно: Небо посылало сигналы, оставалось лишь прилежно считывать их. Видимо, и дискретный арифметический способ описания явлений, лишенный наглядной модельности, не способствовал развитию интереса к механизму явлений. Астрономия Вавилона была чисто феноменологической.</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5. Наследие древнего Вавилона в современной астрономии.</w:t>
      </w:r>
    </w:p>
    <w:p>
      <w:pPr>
        <w:pStyle w:val="PlainText"/>
        <w:jc w:val="both"/>
        <w:rPr>
          <w:rFonts w:ascii="Times New Roman" w:hAnsi="Times New Roman" w:cs="Times New Roman"/>
          <w:sz w:val="23"/>
          <w:szCs w:val="23"/>
        </w:rPr>
      </w:pPr>
      <w:r>
        <w:rPr>
          <w:rFonts w:cs="Times New Roman" w:ascii="Times New Roman" w:hAnsi="Times New Roman"/>
          <w:sz w:val="23"/>
          <w:szCs w:val="23"/>
        </w:rPr>
        <w:t xml:space="preserve">Наследием вавилонской наблюдательной и математической астрономии являются введенные в </w:t>
      </w:r>
      <w:r>
        <w:rPr>
          <w:rFonts w:cs="Times New Roman" w:ascii="Times New Roman" w:hAnsi="Times New Roman"/>
          <w:sz w:val="23"/>
          <w:szCs w:val="23"/>
          <w:lang w:val="en-GB"/>
        </w:rPr>
        <w:t>IV</w:t>
      </w:r>
      <w:r>
        <w:rPr>
          <w:rFonts w:cs="Times New Roman" w:ascii="Times New Roman" w:hAnsi="Times New Roman"/>
          <w:sz w:val="23"/>
          <w:szCs w:val="23"/>
        </w:rPr>
        <w:t xml:space="preserve"> – </w:t>
      </w:r>
      <w:r>
        <w:rPr>
          <w:rFonts w:cs="Times New Roman" w:ascii="Times New Roman" w:hAnsi="Times New Roman"/>
          <w:sz w:val="23"/>
          <w:szCs w:val="23"/>
          <w:lang w:val="en-GB"/>
        </w:rPr>
        <w:t>III</w:t>
      </w:r>
      <w:r>
        <w:rPr>
          <w:rFonts w:cs="Times New Roman" w:ascii="Times New Roman" w:hAnsi="Times New Roman"/>
          <w:sz w:val="23"/>
          <w:szCs w:val="23"/>
        </w:rPr>
        <w:t xml:space="preserve"> вв. до н.э. деление круга на 360 градусов ( и далее, соответственно, на минуты и секунды – сами эти названия более поздние латинские), выделение на небе эклиптикального круга созвездий – Зодиака с разделением его на 12 30-градусных участков и изобретение астрономических эклиптических координат.</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pPr>
      <w:r>
        <w:rPr>
          <w:rFonts w:cs="Times New Roman" w:ascii="Times New Roman" w:hAnsi="Times New Roman"/>
          <w:i/>
          <w:sz w:val="23"/>
          <w:szCs w:val="23"/>
        </w:rPr>
        <w:t>Глава 4</w:t>
      </w:r>
      <w:r>
        <w:rPr>
          <w:rFonts w:cs="Times New Roman" w:ascii="Times New Roman" w:hAnsi="Times New Roman"/>
          <w:sz w:val="23"/>
          <w:szCs w:val="23"/>
        </w:rPr>
        <w:t xml:space="preserve">. </w:t>
      </w:r>
      <w:r>
        <w:rPr>
          <w:rFonts w:cs="Times New Roman" w:ascii="Times New Roman" w:hAnsi="Times New Roman"/>
          <w:b/>
          <w:sz w:val="23"/>
          <w:szCs w:val="23"/>
        </w:rPr>
        <w:t>Астрономия Древнего Египта.</w:t>
      </w:r>
    </w:p>
    <w:p>
      <w:pPr>
        <w:pStyle w:val="PlainText"/>
        <w:jc w:val="both"/>
        <w:rPr>
          <w:rFonts w:ascii="Times New Roman" w:hAnsi="Times New Roman" w:cs="Times New Roman"/>
          <w:sz w:val="23"/>
          <w:szCs w:val="23"/>
        </w:rPr>
      </w:pPr>
      <w:r>
        <w:rPr>
          <w:rFonts w:cs="Times New Roman" w:ascii="Times New Roman" w:hAnsi="Times New Roman"/>
          <w:sz w:val="23"/>
          <w:szCs w:val="23"/>
        </w:rPr>
        <w:t>§1. Начало и организация астрономической деятельности.</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Переход к оседлой жизни земледельцев и формирование египетского народа</w:t>
      </w:r>
    </w:p>
    <w:p>
      <w:pPr>
        <w:pStyle w:val="PlainText"/>
        <w:jc w:val="both"/>
        <w:rPr>
          <w:rFonts w:ascii="Times New Roman" w:hAnsi="Times New Roman" w:cs="Times New Roman"/>
          <w:sz w:val="23"/>
          <w:szCs w:val="23"/>
        </w:rPr>
      </w:pPr>
      <w:r>
        <w:rPr>
          <w:rFonts w:cs="Times New Roman" w:ascii="Times New Roman" w:hAnsi="Times New Roman"/>
          <w:sz w:val="23"/>
          <w:szCs w:val="23"/>
        </w:rPr>
        <w:t>датируется 4-м тыс. до н.э.; начало письменной истории астрономии 3-м тыс. до н.э.</w:t>
      </w:r>
    </w:p>
    <w:p>
      <w:pPr>
        <w:pStyle w:val="PlainText"/>
        <w:jc w:val="both"/>
        <w:rPr>
          <w:rFonts w:ascii="Times New Roman" w:hAnsi="Times New Roman" w:cs="Times New Roman"/>
          <w:sz w:val="23"/>
          <w:szCs w:val="23"/>
        </w:rPr>
      </w:pPr>
      <w:r>
        <w:rPr>
          <w:rFonts w:cs="Times New Roman" w:ascii="Times New Roman" w:hAnsi="Times New Roman"/>
          <w:sz w:val="23"/>
          <w:szCs w:val="23"/>
        </w:rPr>
        <w:t>1. Периодизация истории древнего Египта.</w:t>
      </w:r>
    </w:p>
    <w:p>
      <w:pPr>
        <w:pStyle w:val="PlainText"/>
        <w:jc w:val="both"/>
        <w:rPr>
          <w:rFonts w:ascii="Times New Roman" w:hAnsi="Times New Roman" w:cs="Times New Roman"/>
          <w:sz w:val="23"/>
          <w:szCs w:val="23"/>
        </w:rPr>
      </w:pPr>
      <w:r>
        <w:rPr>
          <w:rFonts w:cs="Times New Roman" w:ascii="Times New Roman" w:hAnsi="Times New Roman"/>
          <w:sz w:val="23"/>
          <w:szCs w:val="23"/>
        </w:rPr>
        <w:t>В ранней истории Египта различают три главных эпохи:</w:t>
      </w:r>
    </w:p>
    <w:p>
      <w:pPr>
        <w:pStyle w:val="PlainText"/>
        <w:jc w:val="both"/>
        <w:rPr>
          <w:rFonts w:ascii="Times New Roman" w:hAnsi="Times New Roman" w:cs="Times New Roman"/>
          <w:sz w:val="23"/>
          <w:szCs w:val="23"/>
        </w:rPr>
      </w:pPr>
      <w:r>
        <w:rPr>
          <w:rFonts w:cs="Times New Roman" w:ascii="Times New Roman" w:hAnsi="Times New Roman"/>
          <w:sz w:val="23"/>
          <w:szCs w:val="23"/>
        </w:rPr>
        <w:t>Древнее Царство [XXVII - XXIIвв.](2664 - 2155гг.);</w:t>
      </w:r>
    </w:p>
    <w:p>
      <w:pPr>
        <w:pStyle w:val="PlainText"/>
        <w:jc w:val="both"/>
        <w:rPr>
          <w:rFonts w:ascii="Times New Roman" w:hAnsi="Times New Roman" w:cs="Times New Roman"/>
          <w:sz w:val="23"/>
          <w:szCs w:val="23"/>
        </w:rPr>
      </w:pPr>
      <w:r>
        <w:rPr>
          <w:rFonts w:cs="Times New Roman" w:ascii="Times New Roman" w:hAnsi="Times New Roman"/>
          <w:sz w:val="23"/>
          <w:szCs w:val="23"/>
        </w:rPr>
        <w:t>Среднее Царство [XXI -XVIIIвв.] (2052 - 1786) и</w:t>
      </w:r>
    </w:p>
    <w:p>
      <w:pPr>
        <w:pStyle w:val="PlainText"/>
        <w:jc w:val="both"/>
        <w:rPr>
          <w:rFonts w:ascii="Times New Roman" w:hAnsi="Times New Roman" w:cs="Times New Roman"/>
          <w:sz w:val="23"/>
          <w:szCs w:val="23"/>
        </w:rPr>
      </w:pPr>
      <w:r>
        <w:rPr>
          <w:rFonts w:cs="Times New Roman" w:ascii="Times New Roman" w:hAnsi="Times New Roman"/>
          <w:sz w:val="23"/>
          <w:szCs w:val="23"/>
        </w:rPr>
        <w:t>Новое Царство [XVI-XIвв.](1554 - 1072 ), а также</w:t>
      </w:r>
    </w:p>
    <w:p>
      <w:pPr>
        <w:pStyle w:val="PlainText"/>
        <w:jc w:val="both"/>
        <w:rPr>
          <w:rFonts w:ascii="Times New Roman" w:hAnsi="Times New Roman" w:cs="Times New Roman"/>
          <w:sz w:val="23"/>
          <w:szCs w:val="23"/>
        </w:rPr>
      </w:pPr>
      <w:r>
        <w:rPr>
          <w:rFonts w:cs="Times New Roman" w:ascii="Times New Roman" w:hAnsi="Times New Roman"/>
          <w:sz w:val="23"/>
          <w:szCs w:val="23"/>
        </w:rPr>
        <w:t>Позднеегипетский период (с VII в. до н.э., включая наиболее яркий, эллинистический (после завоевания Египта в 332 г. до н.э. Александром Македонским).</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2. Главный практический стимул развития астрономической деятельности и ее организация.</w:t>
      </w:r>
    </w:p>
    <w:p>
      <w:pPr>
        <w:pStyle w:val="PlainText"/>
        <w:jc w:val="both"/>
        <w:rPr>
          <w:rFonts w:ascii="Times New Roman" w:hAnsi="Times New Roman" w:cs="Times New Roman"/>
          <w:sz w:val="23"/>
          <w:szCs w:val="23"/>
        </w:rPr>
      </w:pPr>
      <w:r>
        <w:rPr>
          <w:rFonts w:cs="Times New Roman" w:ascii="Times New Roman" w:hAnsi="Times New Roman"/>
          <w:sz w:val="23"/>
          <w:szCs w:val="23"/>
        </w:rPr>
        <w:t>Наиболее существенным стимулом для появления здесь интереса к небесным явлениям стало сельское хозяйство, целиком зависевшее от своевременного использования разливов Нила. Хотя они не имели строго периодического характера, их сезонность, связь с полуденной высотой Солнца были подмечены давно. Это привело египтян к поклонению Солнцу как главному богу – Ра. (Любопытно, что еще раньше египтяне поклонялись некому священному камню «бен-бен», который в литературе рассматривается как метеорит. Напомним, что принятая (хотя и не всеми) расшифровка древнеегипетского иероглифа, обозначающего железо, «камень с неба»!).</w:t>
      </w:r>
    </w:p>
    <w:p>
      <w:pPr>
        <w:pStyle w:val="PlainText"/>
        <w:jc w:val="both"/>
        <w:rPr>
          <w:rFonts w:ascii="Times New Roman" w:hAnsi="Times New Roman" w:cs="Times New Roman"/>
          <w:sz w:val="23"/>
          <w:szCs w:val="23"/>
        </w:rPr>
      </w:pPr>
      <w:r>
        <w:rPr>
          <w:rFonts w:cs="Times New Roman" w:ascii="Times New Roman" w:hAnsi="Times New Roman"/>
          <w:sz w:val="23"/>
          <w:szCs w:val="23"/>
        </w:rPr>
        <w:t>Утвердившаяся на тысячелетия власть обожествлявшихся фараонов рано сделала астрономию в Египте государственной придворной службой с прикладными целями не только хозяйственного, но также идеологического характера. Астрономией ведали жрецы и специальные чиновники-регистраторы всего, что происходило на небе (наблюдатели и писцы).</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2. Календари Древнего Египта.</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Сотический звездно-солнечно-лунный календарь.</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Разливы Нила приходятся на вторую половину лета. Древнеегипетские наблюдатели неба подметили, что за несколько недель до этого важнейшего в жизни страны события на предутреннем небе каждый раз появлялась, впервые после длительного периода невидимости, ярчайшая звезда неба, которую они назвали Сотис (греческое имя ее - Сириус, т.е. ... "Сверкающий" ). Этот небесный знак служил, таким образом, сигналом к началу нового цикла смены сельскохозяйственных сезонов. Так зародился самый ранний в истории астрономии уникальный местный древнеегипетский звездно-солнечный календарь -"сотический". Год в нем был не солнечным, а солнечно - сидерическим, или «солнечно- звездным», поскольку началом отсчета в нем служило не солнечное явление (одно из равноденствий или солнцестояний), а солнечно - звездное, возвращение Солнца к одному и тому же расположению среди звезд.</w:t>
      </w:r>
    </w:p>
    <w:p>
      <w:pPr>
        <w:pStyle w:val="PlainText"/>
        <w:jc w:val="both"/>
        <w:rPr>
          <w:rFonts w:ascii="Times New Roman" w:hAnsi="Times New Roman" w:cs="Times New Roman"/>
          <w:sz w:val="23"/>
          <w:szCs w:val="23"/>
        </w:rPr>
      </w:pPr>
      <w:r>
        <w:rPr>
          <w:rFonts w:cs="Times New Roman" w:ascii="Times New Roman" w:hAnsi="Times New Roman"/>
          <w:sz w:val="23"/>
          <w:szCs w:val="23"/>
        </w:rPr>
        <w:t>Началом года служили либо сами периоды наводнения, либо упомянутые восходы Сириуса, либо даже первое новолуние после такого восхода его. В последнем случае календарь становился звездно- -солнечно- лунным. В сотическом календаре месяцы были лунные - и к 12-ти добавлялся время от времени 13-ый месяц для согласования года из лунных месяцев с солнечным тропическим годом с помощью цикла типа 19-летнего Метонова .</w:t>
      </w:r>
    </w:p>
    <w:p>
      <w:pPr>
        <w:pStyle w:val="PlainText"/>
        <w:jc w:val="both"/>
        <w:rPr>
          <w:rFonts w:ascii="Times New Roman" w:hAnsi="Times New Roman" w:cs="Times New Roman"/>
          <w:sz w:val="23"/>
          <w:szCs w:val="23"/>
        </w:rPr>
      </w:pPr>
      <w:r>
        <w:rPr>
          <w:rFonts w:cs="Times New Roman" w:ascii="Times New Roman" w:hAnsi="Times New Roman"/>
          <w:sz w:val="23"/>
          <w:szCs w:val="23"/>
        </w:rPr>
        <w:t>Этот календарь был введен в начале 3-го, а возможно, еще в 4-ом тыс. до н.э. В ту отдаленную эпоху первый гелиакический восход Сириуса происходил около 20 июля (по юлианскому календарю, то есть в конце июня по григорианскому календарю, более близкому к истинному солнечному году). Он носил следы еще более раннего, сельскохозяйственного, так как состоял из трех сезонов: "наводнения", "роста" и "сбора урожая".</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2. Гражданский египетский солнечный календарь с сезонным распределением месяцев и решение вопроса о времени его введения (через открытие «периода Сотис»= 1461г.).</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В эпоху Среднего царства в повседневной жизни употреблялся целочисленный солнечный "гражданский" календарь. Год принимался в нем в 365 дней и был разделен на 12 30-дневных месяцев, которые делились на три декады каждый. В конце года добавлялось 5 праздничных дней (как "дни рождения главных богов").</w:t>
      </w:r>
    </w:p>
    <w:p>
      <w:pPr>
        <w:pStyle w:val="PlainText"/>
        <w:jc w:val="both"/>
        <w:rPr>
          <w:rFonts w:ascii="Times New Roman" w:hAnsi="Times New Roman" w:cs="Times New Roman"/>
          <w:sz w:val="23"/>
          <w:szCs w:val="23"/>
        </w:rPr>
      </w:pPr>
      <w:r>
        <w:rPr>
          <w:rFonts w:cs="Times New Roman" w:ascii="Times New Roman" w:hAnsi="Times New Roman"/>
          <w:sz w:val="23"/>
          <w:szCs w:val="23"/>
        </w:rPr>
        <w:t>Месяцы в гражданском календаре сначала просто компоновались в группы по четыре в соответствии с сезонами, но, начиная с эпохи Нового царства, утвердились их названия.</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Египетские месяцы гражданского календаря</w:t>
      </w:r>
    </w:p>
    <w:p>
      <w:pPr>
        <w:pStyle w:val="PlainText"/>
        <w:jc w:val="both"/>
        <w:rPr/>
      </w:pPr>
      <w:r>
        <w:rPr>
          <w:rFonts w:cs="Times New Roman" w:ascii="Times New Roman" w:hAnsi="Times New Roman"/>
          <w:sz w:val="23"/>
          <w:szCs w:val="23"/>
        </w:rPr>
        <w:t>(сезон наводнения) (сезон роста, или зерна) (сезон зноя, или сбора урожая)</w:t>
      </w:r>
    </w:p>
    <w:p>
      <w:pPr>
        <w:pStyle w:val="PlainText"/>
        <w:jc w:val="both"/>
        <w:rPr/>
      </w:pPr>
      <w:r>
        <w:rPr>
          <w:rFonts w:cs="Times New Roman" w:ascii="Times New Roman" w:hAnsi="Times New Roman"/>
          <w:sz w:val="23"/>
          <w:szCs w:val="23"/>
        </w:rPr>
        <w:t>1.Тот 5.Тиби 9.Пахон</w:t>
      </w:r>
    </w:p>
    <w:p>
      <w:pPr>
        <w:pStyle w:val="PlainText"/>
        <w:jc w:val="both"/>
        <w:rPr/>
      </w:pPr>
      <w:r>
        <w:rPr>
          <w:rFonts w:cs="Times New Roman" w:ascii="Times New Roman" w:hAnsi="Times New Roman"/>
          <w:sz w:val="23"/>
          <w:szCs w:val="23"/>
        </w:rPr>
        <w:t>2.Фаофи 6.Мехир 10.Пайни</w:t>
      </w:r>
    </w:p>
    <w:p>
      <w:pPr>
        <w:pStyle w:val="PlainText"/>
        <w:jc w:val="both"/>
        <w:rPr/>
      </w:pPr>
      <w:r>
        <w:rPr>
          <w:rFonts w:cs="Times New Roman" w:ascii="Times New Roman" w:hAnsi="Times New Roman"/>
          <w:sz w:val="23"/>
          <w:szCs w:val="23"/>
        </w:rPr>
        <w:t>3.Атир 7.Фаменот 11.Эпифи</w:t>
      </w:r>
    </w:p>
    <w:p>
      <w:pPr>
        <w:pStyle w:val="PlainText"/>
        <w:jc w:val="both"/>
        <w:rPr/>
      </w:pPr>
      <w:r>
        <w:rPr>
          <w:rFonts w:cs="Times New Roman" w:ascii="Times New Roman" w:hAnsi="Times New Roman"/>
          <w:sz w:val="23"/>
          <w:szCs w:val="23"/>
        </w:rPr>
        <w:t>4.Хойак 8.Фармути 12.Месори</w:t>
      </w:r>
    </w:p>
    <w:p>
      <w:pPr>
        <w:pStyle w:val="PlainText"/>
        <w:jc w:val="both"/>
        <w:rPr>
          <w:rFonts w:ascii="Times New Roman" w:hAnsi="Times New Roman" w:cs="Times New Roman"/>
          <w:sz w:val="23"/>
          <w:szCs w:val="23"/>
        </w:rPr>
      </w:pPr>
      <w:r>
        <w:rPr>
          <w:rFonts w:cs="Times New Roman" w:ascii="Times New Roman" w:hAnsi="Times New Roman"/>
          <w:sz w:val="23"/>
          <w:szCs w:val="23"/>
        </w:rPr>
        <w:t>Но такое соответствие сезонам сохранялось недолго: каждый четвертый год гражданский календарь опережал солнечный (365,25) на 1 сутки. В результате начало года в нем перемещалось по всем сезонам, то есть было "блуждающим".</w:t>
      </w:r>
    </w:p>
    <w:p>
      <w:pPr>
        <w:pStyle w:val="PlainText"/>
        <w:jc w:val="both"/>
        <w:rPr>
          <w:rFonts w:ascii="Times New Roman" w:hAnsi="Times New Roman" w:cs="Times New Roman"/>
          <w:sz w:val="23"/>
          <w:szCs w:val="23"/>
        </w:rPr>
      </w:pPr>
      <w:r>
        <w:rPr>
          <w:rFonts w:cs="Times New Roman" w:ascii="Times New Roman" w:hAnsi="Times New Roman"/>
          <w:sz w:val="23"/>
          <w:szCs w:val="23"/>
        </w:rPr>
        <w:t>В эллинистический период существования Египта под властью Греции (со столицей и культурным центром в новом городе Александрия) при фараоне Птолемее III "Эвергете" знаменитый александрийский астроном Эратосфен (IIIв. до н.э.) первым предложил ввести в гражданском календаре для согласования его с солнечным годом високосные годы (по 366 дней через каждые три года на четвертый), и это было закреплено "Канопским декретом" фараона. Но не удержалось. Лишь в эпоху Юлия Цезаря и сменившего его первого римского императора Октавиана Августа (I в. до н.э. – I в. н.э.) такая реформа календаря была осуществлена, уже под именем юлианской, и внедрена в практику при Августе. Тогда и обратили внимание на соответствие: 1461 год в египетском гражданском календаре (по 365 дней) = 1460 "александрийских" (или сотических) лет (по 365,25) в юлианском календаре. Так появилось понятие "периода Сотис".</w:t>
      </w:r>
    </w:p>
    <w:p>
      <w:pPr>
        <w:pStyle w:val="PlainText"/>
        <w:jc w:val="both"/>
        <w:rPr>
          <w:rFonts w:ascii="Times New Roman" w:hAnsi="Times New Roman" w:cs="Times New Roman"/>
          <w:sz w:val="23"/>
          <w:szCs w:val="23"/>
        </w:rPr>
      </w:pPr>
      <w:r>
        <w:rPr>
          <w:rFonts w:cs="Times New Roman" w:ascii="Times New Roman" w:hAnsi="Times New Roman"/>
          <w:sz w:val="23"/>
          <w:szCs w:val="23"/>
        </w:rPr>
        <w:t>Если зафиксировать год юлианского календаря, в котором восход Сириуса совпадал с 1-м числом первого месяца (Тота) по египетскому гражданскому календарю, то можно легко узнать, когда такое совпадение в египетском календаре имело место в прошлом и т.о. получить вероятную эпоху введения египетского гражданского календаря. Расчеты александрийского математика и астронома Теона, который обратил внимание, что такое совпадение имело место в 139г. по юлианскому календарю, показали такие же совпадения в 4242, 2782 и 1321 гг. до н.э. Т.е. он мог быть введен еще в эпоху до начала Древнего царства.</w:t>
      </w:r>
    </w:p>
    <w:p>
      <w:pPr>
        <w:pStyle w:val="PlainText"/>
        <w:jc w:val="both"/>
        <w:rPr>
          <w:rFonts w:ascii="Times New Roman" w:hAnsi="Times New Roman" w:cs="Times New Roman"/>
          <w:sz w:val="23"/>
          <w:szCs w:val="23"/>
        </w:rPr>
      </w:pPr>
      <w:r>
        <w:rPr>
          <w:rFonts w:cs="Times New Roman" w:ascii="Times New Roman" w:hAnsi="Times New Roman"/>
          <w:sz w:val="23"/>
          <w:szCs w:val="23"/>
        </w:rPr>
        <w:t>Гражданский египетский календарь употреблялся европейскими астрономами на протяжении многих веков, вплоть до XVI в., как весьма удобный для расчета дат исторических событий, поскольку в нем не делалось вставок, и счет дней был непрерывным.</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3. Египетские деканы и «диагональные» календарные справочники для ночного счета времени по восходу «часовых» звезд в разные месяцы (деканальная астрономия).</w:t>
      </w:r>
    </w:p>
    <w:p>
      <w:pPr>
        <w:pStyle w:val="PlainText"/>
        <w:jc w:val="both"/>
        <w:rPr>
          <w:rFonts w:ascii="Times New Roman" w:hAnsi="Times New Roman" w:cs="Times New Roman"/>
          <w:sz w:val="23"/>
          <w:szCs w:val="23"/>
        </w:rPr>
      </w:pPr>
      <w:r>
        <w:rPr>
          <w:rFonts w:cs="Times New Roman" w:ascii="Times New Roman" w:hAnsi="Times New Roman"/>
          <w:sz w:val="23"/>
          <w:szCs w:val="23"/>
        </w:rPr>
        <w:t>Это особое направление астрономической деятельности было открыто по надписям и характерным таблицам – "диагональным календарям", сохранившимся на крышках гробниц египетских фараонов и крупных сановников. Наиболее древние из них относятся к Среднему Царству (гробница Тефаби из Асьюта, около 2100 г. до н.э.).</w:t>
      </w:r>
    </w:p>
    <w:p>
      <w:pPr>
        <w:pStyle w:val="PlainText"/>
        <w:jc w:val="both"/>
        <w:rPr>
          <w:rFonts w:ascii="Times New Roman" w:hAnsi="Times New Roman" w:cs="Times New Roman"/>
          <w:sz w:val="23"/>
          <w:szCs w:val="23"/>
        </w:rPr>
      </w:pPr>
      <w:r>
        <w:rPr>
          <w:rFonts w:cs="Times New Roman" w:ascii="Times New Roman" w:hAnsi="Times New Roman"/>
          <w:sz w:val="23"/>
          <w:szCs w:val="23"/>
        </w:rPr>
        <w:t>Соответствующие записи были обнаружены и в древних рукописях - папирусах.</w:t>
      </w:r>
    </w:p>
    <w:p>
      <w:pPr>
        <w:pStyle w:val="PlainText"/>
        <w:jc w:val="both"/>
        <w:rPr>
          <w:rFonts w:ascii="Times New Roman" w:hAnsi="Times New Roman" w:cs="Times New Roman"/>
          <w:sz w:val="23"/>
          <w:szCs w:val="23"/>
        </w:rPr>
      </w:pPr>
      <w:r>
        <w:rPr>
          <w:rFonts w:cs="Times New Roman" w:ascii="Times New Roman" w:hAnsi="Times New Roman"/>
          <w:sz w:val="23"/>
          <w:szCs w:val="23"/>
        </w:rPr>
        <w:t>Египтяне первыми разделили область неба, близкую к эклиптике (несколько южнее ее, что определилось, очевидно, таким положением Сириуса) на 36 равных 10-дневных участков (впоследствии греки назвали их деканами). Каждый отмечался яркой звездой или группой звезд. Первый гелиакический восход одной из этих звезд приходился на начало соответствующей декады.</w:t>
      </w:r>
    </w:p>
    <w:p>
      <w:pPr>
        <w:pStyle w:val="PlainText"/>
        <w:jc w:val="both"/>
        <w:rPr>
          <w:rFonts w:ascii="Times New Roman" w:hAnsi="Times New Roman" w:cs="Times New Roman"/>
          <w:sz w:val="23"/>
          <w:szCs w:val="23"/>
        </w:rPr>
      </w:pPr>
      <w:r>
        <w:rPr>
          <w:rFonts w:cs="Times New Roman" w:ascii="Times New Roman" w:hAnsi="Times New Roman"/>
          <w:sz w:val="23"/>
          <w:szCs w:val="23"/>
        </w:rPr>
        <w:t>Выделение 36 деканов соответствовало разделению и солнечного пути вдоль эклиптики на 36 10-градусных участков (вместе с тем, "пояс" деканов, как это видно и из названий звезд, не совпадал с эклиптикальными, иначе - зодиакальными созвездиями).</w:t>
      </w:r>
    </w:p>
    <w:p>
      <w:pPr>
        <w:pStyle w:val="PlainText"/>
        <w:jc w:val="both"/>
        <w:rPr>
          <w:rFonts w:ascii="Times New Roman" w:hAnsi="Times New Roman" w:cs="Times New Roman"/>
          <w:sz w:val="23"/>
          <w:szCs w:val="23"/>
        </w:rPr>
      </w:pPr>
      <w:r>
        <w:rPr>
          <w:rFonts w:cs="Times New Roman" w:ascii="Times New Roman" w:hAnsi="Times New Roman"/>
          <w:sz w:val="23"/>
          <w:szCs w:val="23"/>
        </w:rPr>
        <w:t>Для слежения за временем ночью египетские астрономы использовали яркие звезды или их группы, последовательно восходящие в течение темного времени суток. Их так и называли "Звезды Времени", и позднее стали почитать как богов времени и судьбы). В Древнем Египте уже в эпоху Среднего Царства существовала своеобразная Служба времени, для которой и составлялись диагональные календари.</w:t>
      </w:r>
    </w:p>
    <w:p>
      <w:pPr>
        <w:pStyle w:val="PlainText"/>
        <w:jc w:val="both"/>
        <w:rPr>
          <w:rFonts w:ascii="Times New Roman" w:hAnsi="Times New Roman" w:cs="Times New Roman"/>
          <w:sz w:val="23"/>
          <w:szCs w:val="23"/>
        </w:rPr>
      </w:pPr>
      <w:r>
        <w:rPr>
          <w:rFonts w:cs="Times New Roman" w:ascii="Times New Roman" w:hAnsi="Times New Roman"/>
          <w:sz w:val="23"/>
          <w:szCs w:val="23"/>
        </w:rPr>
        <w:t>Диагональный календарь представлял собой таблицу из 36 вертикальных колонок и 12 горизонтальных строк. Каждая колонка содержала 12 ярких звезд или их групп, поочередно восходящих в течение "ночи" в данную треть месяца, т.е. в течение десяти суток. В основании колонки указывалась звезда, которая в первый день декады впервые всходила в конце ночи, перед рассветом (первый утренний восход). Хотя каждую следующую ночь декады ее восход происходил немного (на 4 минуты) раньше, она продолжала считаться "утренней звездой" (оставалась в основании колонки), пока смещение ее восхода в ночь не достигало заметной величины - 40 минут, то есть в течение 10 суток. Поэтому эти звездные (десятисуточные) "метки" времени греки впоследствии назвали буквально – деканами (египтяне называли их "баранами" или просто "звездами").</w:t>
      </w:r>
    </w:p>
    <w:p>
      <w:pPr>
        <w:pStyle w:val="PlainText"/>
        <w:jc w:val="both"/>
        <w:rPr>
          <w:rFonts w:ascii="Times New Roman" w:hAnsi="Times New Roman" w:cs="Times New Roman"/>
          <w:sz w:val="23"/>
          <w:szCs w:val="23"/>
        </w:rPr>
      </w:pPr>
      <w:r>
        <w:rPr>
          <w:rFonts w:cs="Times New Roman" w:ascii="Times New Roman" w:hAnsi="Times New Roman"/>
          <w:sz w:val="23"/>
          <w:szCs w:val="23"/>
        </w:rPr>
        <w:t>В начале следующей декады наступал первый утренний восход другой звезды - следующего декана, а предыдущий перемещался на ступеньку выше (то есть всходил на 40 мин. раньше) и т.д. Первый утренний восход очередной "звезды времени" считался "рождением" этого нового декана.</w:t>
      </w:r>
    </w:p>
    <w:p>
      <w:pPr>
        <w:pStyle w:val="PlainText"/>
        <w:jc w:val="both"/>
        <w:rPr>
          <w:rFonts w:ascii="Times New Roman" w:hAnsi="Times New Roman" w:cs="Times New Roman"/>
          <w:sz w:val="23"/>
          <w:szCs w:val="23"/>
        </w:rPr>
      </w:pPr>
      <w:r>
        <w:rPr>
          <w:rFonts w:cs="Times New Roman" w:ascii="Times New Roman" w:hAnsi="Times New Roman"/>
          <w:sz w:val="23"/>
          <w:szCs w:val="23"/>
        </w:rPr>
        <w:t>Вверху колонки указывались звезды, восходящие в начале ночи. Таким образом, за 8 часов ( 40 мин. х 12) темного времени, от заката до рассвета, наблюдались один за другим восходы 12 деканов.</w:t>
      </w:r>
    </w:p>
    <w:p>
      <w:pPr>
        <w:pStyle w:val="PlainText"/>
        <w:jc w:val="both"/>
        <w:rPr>
          <w:rFonts w:ascii="Times New Roman" w:hAnsi="Times New Roman" w:cs="Times New Roman"/>
          <w:sz w:val="23"/>
          <w:szCs w:val="23"/>
        </w:rPr>
      </w:pPr>
      <w:r>
        <w:rPr>
          <w:rFonts w:cs="Times New Roman" w:ascii="Times New Roman" w:hAnsi="Times New Roman"/>
          <w:sz w:val="23"/>
          <w:szCs w:val="23"/>
        </w:rPr>
        <w:t>В математической (геометрической) схеме деканов в момент захода Солнца должен всходить декан, соответствующий противоположной точке эклиптики, отстоящей от Солнца на 180 градусов, и над горизонтом должны бы наблюдаться в течение полусуток 18 деканов. Однако реально сумерки, в течение примерно 2-х часов делают невидимыми по три декана с каждой (утренней и вечерней) стороны. (Действительно, в тексте XIII в. до н.э. говорится: "Два часа проходит утром перед восходом Солнца и два часа также вечером после захода Солнца из-за усталости ночных часов".(Цит. по ван дер Вадену,с.32).</w:t>
      </w:r>
    </w:p>
    <w:p>
      <w:pPr>
        <w:pStyle w:val="PlainText"/>
        <w:jc w:val="both"/>
        <w:rPr>
          <w:rFonts w:ascii="Times New Roman" w:hAnsi="Times New Roman" w:cs="Times New Roman"/>
          <w:sz w:val="23"/>
          <w:szCs w:val="23"/>
        </w:rPr>
      </w:pPr>
      <w:r>
        <w:rPr>
          <w:rFonts w:cs="Times New Roman" w:ascii="Times New Roman" w:hAnsi="Times New Roman"/>
          <w:sz w:val="23"/>
          <w:szCs w:val="23"/>
        </w:rPr>
        <w:t>Вначале длина дневных и ночных часов изменялась по сезонам. Лишь с конца IV в. до н.э., то есть в эллинистическую эпоху были введены единые "равноденcтвенные" часы.</w:t>
      </w:r>
    </w:p>
    <w:p>
      <w:pPr>
        <w:pStyle w:val="PlainText"/>
        <w:jc w:val="both"/>
        <w:rPr>
          <w:rFonts w:ascii="Times New Roman" w:hAnsi="Times New Roman" w:cs="Times New Roman"/>
          <w:sz w:val="23"/>
          <w:szCs w:val="23"/>
        </w:rPr>
      </w:pPr>
      <w:r>
        <w:rPr>
          <w:rFonts w:cs="Times New Roman" w:ascii="Times New Roman" w:hAnsi="Times New Roman"/>
          <w:sz w:val="23"/>
          <w:szCs w:val="23"/>
        </w:rPr>
        <w:t>Последовательность деканов составляла своеобразный пояс на небе, разделенный на 10-градусные отрезки, так что всего насчитывалось 36 деканов (отсюда 36 колонок в диагональном календаре). Диагональный календарь играл роль звездных часов - своих для каждой декады каждого месяца (открытие Нейгебауэра). Но он выполнял и роль календаря - т.е. в известной мере служил и для счета дней в течение года. [По нему можно было определять месяц и декаду ].</w:t>
      </w:r>
    </w:p>
    <w:p>
      <w:pPr>
        <w:pStyle w:val="PlainText"/>
        <w:jc w:val="both"/>
        <w:rPr>
          <w:rFonts w:ascii="Times New Roman" w:hAnsi="Times New Roman" w:cs="Times New Roman"/>
          <w:sz w:val="23"/>
          <w:szCs w:val="23"/>
        </w:rPr>
      </w:pPr>
      <w:r>
        <w:rPr>
          <w:rFonts w:cs="Times New Roman" w:ascii="Times New Roman" w:hAnsi="Times New Roman"/>
          <w:sz w:val="23"/>
          <w:szCs w:val="23"/>
        </w:rPr>
        <w:t>Каждые 10 дней все деканы (т.е. звезды времени – с гелиакальным восходом в данную декаду) в колонках смещались на одну ступеньку вверх, то есть перемещались по диагонали таблицы – отсюда и название диагональные календари. Поэтому с появлением ("рождением") нового декана каждые десять дней один декан (вверху колонки) "умирал". Это означало, что он становился невидимым после своего последнего вечернего захода (последняя вечерняя видимость звезды на западе после заката солнца). Для Сириуса такой период невидимости составляет 70 дней (египтяне считали, что он пребывает в это время в подземном царстве - в доме бога Геба, где очищается перед своим новым рождением – утренним восходом). А поскольку этот же период невидимости назван и для других деканов (он зависит от положения звезды относительно эклиптики), то отсюда следует, что все деканы были выбраны к югу от эклиптики.</w:t>
      </w:r>
    </w:p>
    <w:p>
      <w:pPr>
        <w:pStyle w:val="PlainText"/>
        <w:jc w:val="both"/>
        <w:rPr>
          <w:rFonts w:ascii="Times New Roman" w:hAnsi="Times New Roman" w:cs="Times New Roman"/>
          <w:sz w:val="23"/>
          <w:szCs w:val="23"/>
        </w:rPr>
      </w:pPr>
      <w:r>
        <w:rPr>
          <w:rFonts w:cs="Times New Roman" w:ascii="Times New Roman" w:hAnsi="Times New Roman"/>
          <w:sz w:val="23"/>
          <w:szCs w:val="23"/>
        </w:rPr>
        <w:t>Первый утренний восход декана совпадал с восходом точки эклиптики, отстоящей на 10-20 градусов к западу от положения на ней Солнца, которое находилось под горизонтом (см. рис. В кн.ван дер Вардена).</w:t>
      </w:r>
    </w:p>
    <w:p>
      <w:pPr>
        <w:pStyle w:val="PlainText"/>
        <w:jc w:val="both"/>
        <w:rPr>
          <w:rFonts w:ascii="Times New Roman" w:hAnsi="Times New Roman" w:cs="Times New Roman"/>
          <w:sz w:val="23"/>
          <w:szCs w:val="23"/>
        </w:rPr>
      </w:pPr>
      <w:r>
        <w:rPr>
          <w:rFonts w:cs="Times New Roman" w:ascii="Times New Roman" w:hAnsi="Times New Roman"/>
          <w:sz w:val="23"/>
          <w:szCs w:val="23"/>
        </w:rPr>
        <w:t>В более поздних надписях - в гробницах эпохи Нового царства (XVI - XIвв.) выделялись три важных положения декана – первый утренний (гелиакический) восход после длительного периода его невидимости на ночном небе; последняя вечерняя видимость, или вечерний заход (вслед за заходом солнца) и вечерняя кульминация (в начале ночи). Расположение и "работа" деканов описывались следующим образом: семь деканов в любой момент невидимы в течение ночи - находятся в "Преисподней". Остальные 29 "работают". Восемь располагаются в начале ночи "на восточной стороне Неба" и восходят один за другим, но не достигают "середины Неба" (меридиана). 12 -"работают в середине Неба", и кульминируют - первый в начале, показывая первый час ночи, а последний в конце ночи. Последние 9 в начале ночи уже прошли меридиан и находятся "на западе". Через 90 дней декан-указатель первого часа ночи становится в положение последней вечерней видимости и затем уходит в зону невидимости, чтобы спустя примерно 70 дней возродиться предутренним деканом.</w:t>
      </w:r>
    </w:p>
    <w:p>
      <w:pPr>
        <w:pStyle w:val="PlainText"/>
        <w:jc w:val="both"/>
        <w:rPr>
          <w:rFonts w:ascii="Times New Roman" w:hAnsi="Times New Roman" w:cs="Times New Roman"/>
          <w:sz w:val="23"/>
          <w:szCs w:val="23"/>
        </w:rPr>
      </w:pPr>
      <w:r>
        <w:rPr>
          <w:rFonts w:cs="Times New Roman" w:ascii="Times New Roman" w:hAnsi="Times New Roman"/>
          <w:sz w:val="23"/>
          <w:szCs w:val="23"/>
        </w:rPr>
        <w:t>Эти надписи были найдены в погребальной камере Сети I (ок.1300 г.до н.э.) и в гробнице Рамсеса IV (ок. 1155 г. до н.э.). И здесь выясняется интересная деталь в истории деканальной астрономии. В наиболее древнем диагональном календаре (Тефаби) первый предутренний восход Сириуса приходился на "последнюю треть шестого месяца" (21 мехира). В надписях гробниц Сети I и Рамсеса IV - на 26 день восьмого месяца (фармути). Это позволяет определить, когда такое положение Сириуса могло реально наблюдаться (на основании расчетов Теона, по периодам Сотис, возможных лет, соответствующих восходам Сириуса в первый день египетского года).</w:t>
      </w:r>
    </w:p>
    <w:p>
      <w:pPr>
        <w:pStyle w:val="PlainText"/>
        <w:jc w:val="both"/>
        <w:rPr>
          <w:rFonts w:ascii="Times New Roman" w:hAnsi="Times New Roman" w:cs="Times New Roman"/>
          <w:sz w:val="23"/>
          <w:szCs w:val="23"/>
        </w:rPr>
      </w:pPr>
      <w:r>
        <w:rPr>
          <w:rFonts w:cs="Times New Roman" w:ascii="Times New Roman" w:hAnsi="Times New Roman"/>
          <w:sz w:val="23"/>
          <w:szCs w:val="23"/>
        </w:rPr>
        <w:t>В первом случае это могло быть около 2100 г. до н.э. (Сириус по египетскому календарю восходит на один день позднее каждые четыре года), что совпадает с эпохой захоронения [Тефаби], а во втором - в период 1880 - 1800 гг.(т.е. намного раньше захоронений XIII -XII вв.!). Вывод: после XVIII в. до н.э. деканальная астрономия не развивалась и для нужд "загробной жизни" механически копировались старые тексты.</w:t>
      </w:r>
    </w:p>
    <w:p>
      <w:pPr>
        <w:pStyle w:val="PlainText"/>
        <w:jc w:val="both"/>
        <w:rPr>
          <w:rFonts w:ascii="Times New Roman" w:hAnsi="Times New Roman" w:cs="Times New Roman"/>
          <w:sz w:val="23"/>
          <w:szCs w:val="23"/>
        </w:rPr>
      </w:pPr>
      <w:r>
        <w:rPr>
          <w:rFonts w:cs="Times New Roman" w:ascii="Times New Roman" w:hAnsi="Times New Roman"/>
          <w:sz w:val="23"/>
          <w:szCs w:val="23"/>
        </w:rPr>
        <w:t>В XIIв. до н.э. применялся еще один оригинальный метод записи ночных часов. В таблицах из 12 строк, составлявшихся на каждое 1-е и 16-е числа месяца, на каждый час ночи указывалось положение определенной звезды относительно изображения сидящего человека, помещенного под данным числом месяца: "над левым ухом", "над правым плечом" и т.п.</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4. Введение зодиака и 7-дневной недели с астрологическим смыслом наименования дней.</w:t>
      </w:r>
    </w:p>
    <w:p>
      <w:pPr>
        <w:pStyle w:val="PlainText"/>
        <w:jc w:val="both"/>
        <w:rPr>
          <w:rFonts w:ascii="Times New Roman" w:hAnsi="Times New Roman" w:cs="Times New Roman"/>
          <w:sz w:val="23"/>
          <w:szCs w:val="23"/>
        </w:rPr>
      </w:pPr>
      <w:r>
        <w:rPr>
          <w:rFonts w:cs="Times New Roman" w:ascii="Times New Roman" w:hAnsi="Times New Roman"/>
          <w:sz w:val="23"/>
          <w:szCs w:val="23"/>
        </w:rPr>
        <w:t>После изобретения в Вавилоне (</w:t>
      </w:r>
      <w:r>
        <w:rPr>
          <w:rFonts w:cs="Times New Roman" w:ascii="Times New Roman" w:hAnsi="Times New Roman"/>
          <w:sz w:val="23"/>
          <w:szCs w:val="23"/>
          <w:lang w:val="en-US"/>
        </w:rPr>
        <w:t>IV</w:t>
      </w:r>
      <w:r>
        <w:rPr>
          <w:rFonts w:cs="Times New Roman" w:ascii="Times New Roman" w:hAnsi="Times New Roman"/>
          <w:sz w:val="23"/>
          <w:szCs w:val="23"/>
        </w:rPr>
        <w:t xml:space="preserve"> в. до н.э.) 12-значного "Зодиака" египтяне также приняли его вместо старого разделения на 36 10-градусных участков (деканов) области неба несколько южнее эклиптики и более близкой (в северном полушарии ) к экватору.</w:t>
      </w:r>
    </w:p>
    <w:p>
      <w:pPr>
        <w:pStyle w:val="PlainText"/>
        <w:jc w:val="both"/>
        <w:rPr/>
      </w:pPr>
      <w:r>
        <w:rPr>
          <w:rFonts w:cs="Times New Roman" w:ascii="Times New Roman" w:hAnsi="Times New Roman"/>
          <w:sz w:val="23"/>
          <w:szCs w:val="23"/>
        </w:rPr>
        <w:t>По числу подвижных светил в Египте была введена семидневная неделя, где каждый день получил в покровители планету, Солнце или Луну. Такие, астрономо-астрологические наименования дней недели были характерны для многих древних календарей и дожили до нашего времени в ряде языков (напр., в англ. - Monday, Saturday, Sunday).</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5. Астрология. Деканальная астрономия как исток гороскопной астрологии.</w:t>
      </w:r>
    </w:p>
    <w:p>
      <w:pPr>
        <w:pStyle w:val="PlainText"/>
        <w:jc w:val="both"/>
        <w:rPr>
          <w:rFonts w:ascii="Times New Roman" w:hAnsi="Times New Roman" w:cs="Times New Roman"/>
          <w:sz w:val="23"/>
          <w:szCs w:val="23"/>
        </w:rPr>
      </w:pPr>
      <w:r>
        <w:rPr>
          <w:rFonts w:cs="Times New Roman" w:ascii="Times New Roman" w:hAnsi="Times New Roman"/>
          <w:sz w:val="23"/>
          <w:szCs w:val="23"/>
        </w:rPr>
        <w:t>Наиболее ранние предсказания по астрономическим знакам счастливых и несчастливых дней были обнаружены в египетском папирусе XIII-XII вв. до н.э..</w:t>
      </w:r>
    </w:p>
    <w:p>
      <w:pPr>
        <w:pStyle w:val="PlainText"/>
        <w:jc w:val="both"/>
        <w:rPr>
          <w:rFonts w:ascii="Times New Roman" w:hAnsi="Times New Roman" w:cs="Times New Roman"/>
          <w:sz w:val="23"/>
          <w:szCs w:val="23"/>
        </w:rPr>
      </w:pPr>
      <w:r>
        <w:rPr>
          <w:rFonts w:cs="Times New Roman" w:ascii="Times New Roman" w:hAnsi="Times New Roman"/>
          <w:sz w:val="23"/>
          <w:szCs w:val="23"/>
        </w:rPr>
        <w:t>В позднеегипетский период, после завоевания Египта Персией и в связи с укреплением контактов с Вавилоном в Египет вновь проникает, возможно, забытая астрология. В VII – V вв. появляются тексты астрологического содержания.</w:t>
      </w:r>
    </w:p>
    <w:p>
      <w:pPr>
        <w:pStyle w:val="PlainText"/>
        <w:jc w:val="both"/>
        <w:rPr>
          <w:rFonts w:ascii="Times New Roman" w:hAnsi="Times New Roman" w:cs="Times New Roman"/>
          <w:sz w:val="23"/>
          <w:szCs w:val="23"/>
        </w:rPr>
      </w:pPr>
      <w:r>
        <w:rPr>
          <w:rFonts w:cs="Times New Roman" w:ascii="Times New Roman" w:hAnsi="Times New Roman"/>
          <w:sz w:val="23"/>
          <w:szCs w:val="23"/>
        </w:rPr>
        <w:t>В VI - V вв. укрепляется астрологическое истолкование деканов. Особенно под влиянием Вавилона - родины астрологии, деканы стали восприниматься как некие Силы, управляющие судьбами людей. Декан, восходящий в час рождения ребенка, считался теперь определяющим и его судьбу. Такой декан позднее греки назвали "гороскопой" (букв.– «час[рождения]наблюдаю») и стали истолковывать, как покровителя человека, родившегося в этот час.</w:t>
      </w:r>
    </w:p>
    <w:p>
      <w:pPr>
        <w:pStyle w:val="PlainText"/>
        <w:jc w:val="both"/>
        <w:rPr/>
      </w:pPr>
      <w:r>
        <w:rPr>
          <w:rFonts w:cs="Times New Roman" w:ascii="Times New Roman" w:hAnsi="Times New Roman"/>
          <w:sz w:val="23"/>
          <w:szCs w:val="23"/>
        </w:rPr>
        <w:t>Сами месяцы календаря получают астрологическое истолкование: небесное событие в том или ином месяце (особенно затмения) считалось влияющим на определенную страну, находящуюся как бы под воздействием этого месяца - Египет или близкие к нему Сирию, Крит. Новой волной из Вавилона астрология, наряду с астрономическими знаниями, заполняет эллинистический Египет, который становится в эпоху Птолемеев (после 332 г. до н.э.) центром не только астрономии, но и астрологии.</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6. Инструменты. Наблюдательная и математическая астрономия древнего Египта. Разногласия историков.</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Астрономические инструменты - солнечные и водяные часы, угломерные инструменты для наблюдения звезд в кульминациях и, разумеется, самый древний – гномон употреблялись и в древнеегипетской астрономии. Однако некоторые из них, например, водяные часы, появились здесь на два века позднее,чем в Вавилоне( где они были известны уже с XVIIIв. до н.э.).</w:t>
      </w:r>
    </w:p>
    <w:p>
      <w:pPr>
        <w:pStyle w:val="PlainText"/>
        <w:jc w:val="both"/>
        <w:rPr>
          <w:rFonts w:ascii="Times New Roman" w:hAnsi="Times New Roman" w:cs="Times New Roman"/>
          <w:sz w:val="23"/>
          <w:szCs w:val="23"/>
        </w:rPr>
      </w:pPr>
      <w:r>
        <w:rPr>
          <w:rFonts w:cs="Times New Roman" w:ascii="Times New Roman" w:hAnsi="Times New Roman"/>
          <w:sz w:val="23"/>
          <w:szCs w:val="23"/>
        </w:rPr>
        <w:t>Сведения о древнеегипетской наблюдательной астрономии до сих пор неполны, и оценки ее противоречивы. Так, современные историки утверждают, что египтяне не вели регулярных наблюдений, например, не фиксировали затмений Солнца. Между тем Диоген Лаэртский (широко известный греческий писатель II - начала III вв.) сообщал об упоминании египтянами 373 солнечных и 332 лунных затмений (!), якобы происшедших до эпохи Александра Македонского (т.е. в доэллинистические времена) за период в ... 48 863 года [с.55]. Однако подобное сообщение не вызывает доверия. Но если слово "сарос", как считают некоторые, египетского происхождения, (другие, например Ван-дер-Варден [с. 113] считают его вавилонским), то это свидетельствовало бы о гораздо большем интересе к затмениям и в Древнем Египте, чем это известно по сохранившимся документам.</w:t>
      </w:r>
    </w:p>
    <w:p>
      <w:pPr>
        <w:pStyle w:val="PlainText"/>
        <w:jc w:val="both"/>
        <w:rPr>
          <w:rFonts w:ascii="Times New Roman" w:hAnsi="Times New Roman" w:cs="Times New Roman"/>
          <w:sz w:val="23"/>
          <w:szCs w:val="23"/>
        </w:rPr>
      </w:pPr>
      <w:r>
        <w:rPr>
          <w:rFonts w:cs="Times New Roman" w:ascii="Times New Roman" w:hAnsi="Times New Roman"/>
          <w:sz w:val="23"/>
          <w:szCs w:val="23"/>
        </w:rPr>
        <w:t>Об уровне развития науки, в том числе астрономии, в Древнем, доэллинистическом Египте до их пор существуют противоположные мнения. Одни исследователи (Нейгебауэр) утверждают, что астрономические знания египтян были невысоки, так как, якобы, примитивным был применявшийся ими в астрономии математический аппарат. Египтяне не знали тригонометрии и едва владели действиями с дробями. Нейгебауэр утверждал, что в Древнем Египте математика развивалась в полном отрыве от астрономии и что лишь в эллинистическую эпоху произошел некоторый подъем математической сферической астрономии и стали развиваться необходимые для нее геометрические методы. Видимо, при своем зарождении геометрия действительно имела чисто прикладной характер, судя по ее названию. Недаром Демокрит (IV в. до н.э.) упоминал о египетских геометрах, называя их гарпендонаптами (harpendonaptai - натягиватели веревок).</w:t>
      </w:r>
    </w:p>
    <w:p>
      <w:pPr>
        <w:pStyle w:val="PlainText"/>
        <w:jc w:val="both"/>
        <w:rPr>
          <w:rFonts w:ascii="Times New Roman" w:hAnsi="Times New Roman" w:cs="Times New Roman"/>
          <w:sz w:val="23"/>
          <w:szCs w:val="23"/>
        </w:rPr>
      </w:pPr>
      <w:r>
        <w:rPr>
          <w:rFonts w:cs="Times New Roman" w:ascii="Times New Roman" w:hAnsi="Times New Roman"/>
          <w:sz w:val="23"/>
          <w:szCs w:val="23"/>
        </w:rPr>
        <w:t>Вместе с тем, позднеантичный философ V века н.э. Прокл писал, что наука геометрия была принесена в Грецию Фалесом (Милетским, VII в. до н.э.) из Египта после его путешествия туда. Долгое время в Египте жил Пифагор (VI в.до н.э.), общаясь с жрецами-астрономами.</w:t>
      </w:r>
    </w:p>
    <w:p>
      <w:pPr>
        <w:pStyle w:val="PlainText"/>
        <w:jc w:val="both"/>
        <w:rPr>
          <w:rFonts w:ascii="Times New Roman" w:hAnsi="Times New Roman" w:cs="Times New Roman"/>
          <w:sz w:val="23"/>
          <w:szCs w:val="23"/>
        </w:rPr>
      </w:pPr>
      <w:r>
        <w:rPr>
          <w:rFonts w:cs="Times New Roman" w:ascii="Times New Roman" w:hAnsi="Times New Roman"/>
          <w:sz w:val="23"/>
          <w:szCs w:val="23"/>
        </w:rPr>
        <w:t>Известный российский историк науки И.Н. Веселовский утверждал, что в 3 - 2 тыс. до н.э. астрономия у египтян по уровню была выше вавилонской. По Нейгебауэру, однако, такие занятия астрономией на более высоком уровне могла проводить тогда лишь узкая группа людей, которые к тому же не были египтянами.</w:t>
      </w:r>
    </w:p>
    <w:p>
      <w:pPr>
        <w:pStyle w:val="PlainText"/>
        <w:jc w:val="both"/>
        <w:rPr>
          <w:rFonts w:ascii="Times New Roman" w:hAnsi="Times New Roman" w:cs="Times New Roman"/>
          <w:sz w:val="23"/>
          <w:szCs w:val="23"/>
        </w:rPr>
      </w:pPr>
      <w:r>
        <w:rPr>
          <w:rFonts w:cs="Times New Roman" w:ascii="Times New Roman" w:hAnsi="Times New Roman"/>
          <w:sz w:val="23"/>
          <w:szCs w:val="23"/>
        </w:rPr>
        <w:t>Появившиеся в XIX в. представления о том, что в форме и пропорциях пирамид, в ориентации и наклоне коридоров в них (например в знаменитой пирамиде Хеопса (начало XXVIIв. до н.э.), помимо явной, но довольно грубой ориентации по странам света, скрыты точные математические и астрономические соотношения (число "</w:t>
      </w:r>
      <w:r>
        <w:rPr>
          <w:rFonts w:cs="Times New Roman" w:ascii="Times New Roman" w:hAnsi="Times New Roman"/>
          <w:sz w:val="23"/>
          <w:szCs w:val="23"/>
          <w:lang w:val="el-GR"/>
        </w:rPr>
        <w:t>π</w:t>
      </w:r>
      <w:r>
        <w:rPr>
          <w:rFonts w:cs="Times New Roman" w:ascii="Times New Roman" w:hAnsi="Times New Roman"/>
          <w:sz w:val="23"/>
          <w:szCs w:val="23"/>
        </w:rPr>
        <w:t>") и направления (на Полярную звезду), в наши дни подвергаются сомнению.</w:t>
      </w:r>
    </w:p>
    <w:p>
      <w:pPr>
        <w:pStyle w:val="PlainText"/>
        <w:jc w:val="both"/>
        <w:rPr>
          <w:rFonts w:ascii="Times New Roman" w:hAnsi="Times New Roman" w:cs="Times New Roman"/>
          <w:sz w:val="23"/>
          <w:szCs w:val="23"/>
        </w:rPr>
      </w:pPr>
      <w:r>
        <w:rPr>
          <w:rFonts w:cs="Times New Roman" w:ascii="Times New Roman" w:hAnsi="Times New Roman"/>
          <w:sz w:val="23"/>
          <w:szCs w:val="23"/>
        </w:rPr>
        <w:t>Вместе с тем, вряд ли греки называли себя "учениками египетских астрономов" лишь из-за таинственности иероглифических астрономических текстов египетских жрецов-астрономов. Ведь многие древнегреческие натурфилософы-астрономы доэллинистической эпохи - Платон, Евдокс , Демокрит, а еще раньше Пифагор (VIв. до н.э., как писал об этом знаменитый историк Геродот (Vв.до н.э.), сам посещавший Египет, общались с египетскими астрономами непосредственно. Аристотель писал о наблюдениях египтянами соединений планет между собой и со звездами.[ван дер Варден, с.42]</w:t>
      </w:r>
    </w:p>
    <w:p>
      <w:pPr>
        <w:pStyle w:val="PlainText"/>
        <w:jc w:val="both"/>
        <w:rPr>
          <w:rFonts w:ascii="Times New Roman" w:hAnsi="Times New Roman" w:cs="Times New Roman"/>
          <w:sz w:val="23"/>
          <w:szCs w:val="23"/>
        </w:rPr>
      </w:pPr>
      <w:r>
        <w:rPr>
          <w:rFonts w:cs="Times New Roman" w:ascii="Times New Roman" w:hAnsi="Times New Roman"/>
          <w:sz w:val="23"/>
          <w:szCs w:val="23"/>
        </w:rPr>
        <w:t>Вместе с тем сохранившиеся от эпохи Нового Царства изображения некоторых из древнеегипетских cозвездий северного полушария оказываются совершенно чуждыми современным, пришедшим к нам из Древней Греции, и имели своим источником разделение звездного неба у вавилонян.</w:t>
      </w:r>
    </w:p>
    <w:p>
      <w:pPr>
        <w:pStyle w:val="PlainText"/>
        <w:jc w:val="both"/>
        <w:rPr>
          <w:rFonts w:ascii="Times New Roman" w:hAnsi="Times New Roman" w:cs="Times New Roman"/>
          <w:sz w:val="23"/>
          <w:szCs w:val="23"/>
        </w:rPr>
      </w:pPr>
      <w:r>
        <w:rPr>
          <w:rFonts w:cs="Times New Roman" w:ascii="Times New Roman" w:hAnsi="Times New Roman"/>
          <w:sz w:val="23"/>
          <w:szCs w:val="23"/>
        </w:rPr>
        <w:t>О широких астрономических интересах египтян эллинистической эпохи говорят сохранившиеся списки книг из библиотек при храмах (например, в г. Эдфу в храме бога Гора, II в. до н.э.) и даже списки книг религиозного содержания (так называемых "Герметических книг", написанных от имени бога Гермеса Трисмегиста). Например, "Закон обращения звезд", "О науке обращения двух светил (Солнца и Луны)". Жрецы должны были знать наизусть (!) такие книги, как "О порядке движения неподвижных звезд и звездных явлениях", "О порядке движения Солнца, Луны и пяти планет", "О сизигиях и фазах Солнца и Луны", "О восходах [неподвижных звезд - у греков "парапегмы"]". Египтяне знали "год Сириуса" в 365,25 дня и якобы впервые сообщили об этом грекам Платону и Евдоксу.[с.44]</w:t>
      </w:r>
    </w:p>
    <w:p>
      <w:pPr>
        <w:pStyle w:val="PlainText"/>
        <w:jc w:val="both"/>
        <w:rPr/>
      </w:pPr>
      <w:r>
        <w:rPr>
          <w:rFonts w:cs="Times New Roman" w:ascii="Times New Roman" w:hAnsi="Times New Roman"/>
          <w:sz w:val="23"/>
          <w:szCs w:val="23"/>
        </w:rPr>
        <w:t>В Римский период (рубеж нашей эры) египтяне умели для вычисления календарных египетских дат новолуний и полнолуний согласовывать свой календарь с лунным, используя соотношение: 25 египетских лет = 309 синодических месяцев= 9125 суток. Знаменитый римский философ и писатель Сенека Младший (1 в.н.э.), а позднее писатель и историк Климент Александрийский ( 2-3 вв. н.э.) утверждают, что от египтян Евдокс впервые получил сведения о движении пяти планет и использовал их при построении своей первой кинематической модели мира (см. ниже). О египетских составителях парапегм - каменных календарей упоминает Клавдий Птолемей в своем сочинении того же содержания "Фазы".</w:t>
      </w:r>
    </w:p>
    <w:p>
      <w:pPr>
        <w:pStyle w:val="PlainText"/>
        <w:jc w:val="both"/>
        <w:rPr>
          <w:rFonts w:ascii="Times New Roman" w:hAnsi="Times New Roman" w:cs="Times New Roman"/>
          <w:sz w:val="23"/>
          <w:szCs w:val="23"/>
        </w:rPr>
      </w:pPr>
      <w:r>
        <w:rPr>
          <w:rFonts w:cs="Times New Roman" w:ascii="Times New Roman" w:hAnsi="Times New Roman"/>
          <w:sz w:val="23"/>
          <w:szCs w:val="23"/>
        </w:rPr>
        <w:t>§7. Представления о Вселенной. Загадка "Египетской" системы мира.</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Древнейший египетский космогонический миф производил Солнце из цветка лотоса, который в свою очередь возникал из первичного водяного хаоса. Это перекликается с космогоническими мифами Древней Индии. С 4-го тыс. до н.э. у египтян уже существовала религиозно-мифологическая "картина мира". Ее изображение сохранилось в погребальных камерах фараонов эпохи Нового царства. Небо - в виде усеянной звездами богини Неба Нут - наверху, Земля в виде покрытого листьями бога Геба внизу. Их разделял бог воздуха Шу. Нут считалась главной богиней, матерью бога Солнца Ра. (Сначала думали, что каждый вечер она поглощала его и утром снова возвращала в мир. На приведенном рисунке Солнце, по более поздней версии, – уплывает на ночь в ладье с дневной стороны мира на ночную, а утром возвращается.)</w:t>
      </w:r>
    </w:p>
    <w:p>
      <w:pPr>
        <w:pStyle w:val="PlainText"/>
        <w:jc w:val="both"/>
        <w:rPr>
          <w:rFonts w:ascii="Times New Roman" w:hAnsi="Times New Roman" w:cs="Times New Roman"/>
          <w:sz w:val="23"/>
          <w:szCs w:val="23"/>
        </w:rPr>
      </w:pPr>
      <w:r>
        <w:rPr>
          <w:rFonts w:cs="Times New Roman" w:ascii="Times New Roman" w:hAnsi="Times New Roman"/>
          <w:sz w:val="23"/>
          <w:szCs w:val="23"/>
        </w:rPr>
        <w:t>Совершенно иной уровень представлений о Вселенной отражен в так называемой "египетской" системе мира. Согласно этой модели мира Земля является центром Вселенной, вокруг которого обращаются все светила. Но Меркурий и Венера при этом обращаются еще и вокруг Солнца! - Если эта система мира действительно была у египтян (а ее приводили в литературе XIX в. в числе четырех главных систем мира именно как "египетскую" [см., например, у Стойковича ,1813 ], то это означало бы, что древние египтяне действительно должны были наблюдать и планеты.</w:t>
      </w:r>
    </w:p>
    <w:p>
      <w:pPr>
        <w:pStyle w:val="PlainText"/>
        <w:jc w:val="both"/>
        <w:rPr/>
      </w:pPr>
      <w:r>
        <w:rPr>
          <w:rFonts w:cs="Times New Roman" w:ascii="Times New Roman" w:hAnsi="Times New Roman"/>
          <w:sz w:val="23"/>
          <w:szCs w:val="23"/>
        </w:rPr>
        <w:t>В мировоззренческом аспекте это была первая компромиссная система - попытка увязать "очевидное" центральное положение Земли с подмеченными особенностями в движении Венеры и Меркурия, неизменно остающихся вблизи Солнца и как бы "сопровождающих" его. Во всяком случае, нет сомнения, что именно такая система послужила истоком математических образов эпицикла и деферента, сыгравших огромную роль в теоретической древнегреческой астрономии(см. ниже).</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8. Наследие древнеегипетской астрономии.</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Как уже говорилось, на протяжении тысячелетий, вплоть до XVI в. астрономы</w:t>
      </w:r>
    </w:p>
    <w:p>
      <w:pPr>
        <w:pStyle w:val="PlainText"/>
        <w:jc w:val="both"/>
        <w:rPr>
          <w:rFonts w:ascii="Times New Roman" w:hAnsi="Times New Roman" w:cs="Times New Roman"/>
          <w:sz w:val="23"/>
          <w:szCs w:val="23"/>
        </w:rPr>
      </w:pPr>
      <w:r>
        <w:rPr>
          <w:rFonts w:cs="Times New Roman" w:ascii="Times New Roman" w:hAnsi="Times New Roman"/>
          <w:sz w:val="23"/>
          <w:szCs w:val="23"/>
        </w:rPr>
        <w:t>использовали египетский гражданский 365-дневный целочисленный календарь без вставок (дополнительных дней) как удобную систему непрерывного счета дней. (Не следует, однако, смешивать его с непрерывным счетом времени в днях "юлианского периода" (последний был введен в 1583г. французским ученым Ж.Скалигером)</w:t>
      </w:r>
    </w:p>
    <w:p>
      <w:pPr>
        <w:pStyle w:val="PlainText"/>
        <w:jc w:val="both"/>
        <w:rPr>
          <w:rFonts w:ascii="Times New Roman" w:hAnsi="Times New Roman" w:cs="Times New Roman"/>
          <w:sz w:val="23"/>
          <w:szCs w:val="23"/>
        </w:rPr>
      </w:pPr>
      <w:r>
        <w:rPr>
          <w:rFonts w:cs="Times New Roman" w:ascii="Times New Roman" w:hAnsi="Times New Roman"/>
          <w:sz w:val="23"/>
          <w:szCs w:val="23"/>
        </w:rPr>
        <w:t>В нашу жизнь прочно вошли также 24-часовые египетские сутки и 30-дневные месяцы с делением на три декады. Семидневная неделя с названием дней по именам планет-покровителей каждого, возможно, также пришла из Египта. Но это последнее было характерно и для других регионов Древнего Мира ввиду своей очевидной</w:t>
      </w:r>
    </w:p>
    <w:p>
      <w:pPr>
        <w:pStyle w:val="PlainText"/>
        <w:jc w:val="both"/>
        <w:rPr>
          <w:rFonts w:ascii="Times New Roman" w:hAnsi="Times New Roman" w:cs="Times New Roman"/>
          <w:sz w:val="23"/>
          <w:szCs w:val="23"/>
        </w:rPr>
      </w:pPr>
      <w:r>
        <w:rPr>
          <w:rFonts w:cs="Times New Roman" w:ascii="Times New Roman" w:hAnsi="Times New Roman"/>
          <w:sz w:val="23"/>
          <w:szCs w:val="23"/>
        </w:rPr>
        <w:t>астрономической планетно-лунно-солнечной основы.</w:t>
      </w:r>
    </w:p>
    <w:p>
      <w:pPr>
        <w:pStyle w:val="PlainText"/>
        <w:jc w:val="both"/>
        <w:rPr>
          <w:rFonts w:ascii="Times New Roman" w:hAnsi="Times New Roman" w:cs="Times New Roman"/>
          <w:sz w:val="23"/>
          <w:szCs w:val="23"/>
        </w:rPr>
      </w:pPr>
      <w:r>
        <w:rPr>
          <w:rFonts w:cs="Times New Roman" w:ascii="Times New Roman" w:hAnsi="Times New Roman"/>
          <w:sz w:val="23"/>
          <w:szCs w:val="23"/>
        </w:rPr>
        <w:t>Не прошла без следа и «диагональная», или деканальная астрономия египтян. В упрощенном виде счет времени ночью по восхождению той или иной звезды был знаком и морякам, и путешественникам, а в старые времена и каждому, прежде всего сельскому жителю.</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Литература:</w:t>
      </w:r>
    </w:p>
    <w:p>
      <w:pPr>
        <w:pStyle w:val="PlainText"/>
        <w:jc w:val="both"/>
        <w:rPr>
          <w:rFonts w:ascii="Times New Roman" w:hAnsi="Times New Roman" w:cs="Times New Roman"/>
          <w:sz w:val="23"/>
          <w:szCs w:val="23"/>
        </w:rPr>
      </w:pPr>
      <w:r>
        <w:rPr>
          <w:rFonts w:cs="Times New Roman" w:ascii="Times New Roman" w:hAnsi="Times New Roman"/>
          <w:sz w:val="23"/>
          <w:szCs w:val="23"/>
        </w:rPr>
        <w:t>Ван-дер-Варден Б. Пробуждающаяся наука 11. Рождение астрономии:</w:t>
      </w:r>
    </w:p>
    <w:p>
      <w:pPr>
        <w:pStyle w:val="PlainText"/>
        <w:jc w:val="both"/>
        <w:rPr>
          <w:rFonts w:ascii="Times New Roman" w:hAnsi="Times New Roman" w:cs="Times New Roman"/>
          <w:sz w:val="23"/>
          <w:szCs w:val="23"/>
        </w:rPr>
      </w:pPr>
      <w:r>
        <w:rPr>
          <w:rFonts w:cs="Times New Roman" w:ascii="Times New Roman" w:hAnsi="Times New Roman"/>
          <w:sz w:val="23"/>
          <w:szCs w:val="23"/>
        </w:rPr>
        <w:t>(Пер. с англ. Г.Е. Куртика. Под ред. А.А. Гурштейна) М.: Наука. Гл. ред.</w:t>
      </w:r>
    </w:p>
    <w:p>
      <w:pPr>
        <w:pStyle w:val="PlainText"/>
        <w:jc w:val="both"/>
        <w:rPr/>
      </w:pPr>
      <w:r>
        <w:rPr>
          <w:rFonts w:cs="Times New Roman" w:ascii="Times New Roman" w:hAnsi="Times New Roman"/>
          <w:sz w:val="23"/>
          <w:szCs w:val="23"/>
        </w:rPr>
        <w:t>физ.-мат. лит., 1991.334 с.</w:t>
      </w:r>
    </w:p>
    <w:p>
      <w:pPr>
        <w:pStyle w:val="PlainText"/>
        <w:jc w:val="both"/>
        <w:rPr>
          <w:rFonts w:ascii="Times New Roman" w:hAnsi="Times New Roman" w:cs="Times New Roman"/>
          <w:sz w:val="23"/>
          <w:szCs w:val="23"/>
        </w:rPr>
      </w:pPr>
      <w:r>
        <w:rPr>
          <w:rFonts w:cs="Times New Roman" w:ascii="Times New Roman" w:hAnsi="Times New Roman"/>
          <w:sz w:val="23"/>
          <w:szCs w:val="23"/>
        </w:rPr>
        <w:t>Веселовский И.Н. Египетские деканы.// Историко-астрон. исследования, 1969.Вып.10, 39-62</w:t>
      </w:r>
    </w:p>
    <w:p>
      <w:pPr>
        <w:pStyle w:val="PlainText"/>
        <w:jc w:val="both"/>
        <w:rPr>
          <w:rFonts w:ascii="Times New Roman" w:hAnsi="Times New Roman" w:cs="Times New Roman"/>
          <w:sz w:val="23"/>
          <w:szCs w:val="23"/>
        </w:rPr>
      </w:pPr>
      <w:r>
        <w:rPr>
          <w:rFonts w:cs="Times New Roman" w:ascii="Times New Roman" w:hAnsi="Times New Roman"/>
          <w:sz w:val="23"/>
          <w:szCs w:val="23"/>
        </w:rPr>
        <w:t>Диоген Лаэртский. О жизни, учениях и изречениях знаменитых философов.М.,1986,</w:t>
      </w:r>
    </w:p>
    <w:p>
      <w:pPr>
        <w:pStyle w:val="PlainText"/>
        <w:jc w:val="both"/>
        <w:rPr>
          <w:rFonts w:ascii="Times New Roman" w:hAnsi="Times New Roman" w:cs="Times New Roman"/>
          <w:sz w:val="23"/>
          <w:szCs w:val="23"/>
        </w:rPr>
      </w:pPr>
      <w:r>
        <w:rPr>
          <w:rFonts w:cs="Times New Roman" w:ascii="Times New Roman" w:hAnsi="Times New Roman"/>
          <w:sz w:val="23"/>
          <w:szCs w:val="23"/>
        </w:rPr>
        <w:t>572с.</w:t>
      </w:r>
    </w:p>
    <w:p>
      <w:pPr>
        <w:pStyle w:val="PlainText"/>
        <w:jc w:val="both"/>
        <w:rPr>
          <w:rFonts w:ascii="Times New Roman" w:hAnsi="Times New Roman" w:cs="Times New Roman"/>
          <w:sz w:val="23"/>
          <w:szCs w:val="23"/>
        </w:rPr>
      </w:pPr>
      <w:r>
        <w:rPr>
          <w:rFonts w:cs="Times New Roman" w:ascii="Times New Roman" w:hAnsi="Times New Roman"/>
          <w:sz w:val="23"/>
          <w:szCs w:val="23"/>
        </w:rPr>
        <w:t>Емельянов В.В. Древний Шумер. Очерки культуры. СПб.: Центр «Петербургское востоковедение», 2001, 359 с.</w:t>
      </w:r>
    </w:p>
    <w:p>
      <w:pPr>
        <w:pStyle w:val="PlainText"/>
        <w:jc w:val="both"/>
        <w:rPr>
          <w:rFonts w:ascii="Times New Roman" w:hAnsi="Times New Roman" w:cs="Times New Roman"/>
          <w:sz w:val="23"/>
          <w:szCs w:val="23"/>
        </w:rPr>
      </w:pPr>
      <w:r>
        <w:rPr>
          <w:rFonts w:cs="Times New Roman" w:ascii="Times New Roman" w:hAnsi="Times New Roman"/>
          <w:sz w:val="23"/>
          <w:szCs w:val="23"/>
        </w:rPr>
        <w:t>Нейгебауэр О. Точные науки в древности. М.,1968.</w:t>
      </w:r>
      <w:r>
        <w:br w:type="page"/>
      </w:r>
    </w:p>
    <w:p>
      <w:pPr>
        <w:pStyle w:val="PlainText"/>
        <w:jc w:val="both"/>
        <w:rPr>
          <w:rFonts w:ascii="Times New Roman" w:hAnsi="Times New Roman" w:cs="Times New Roman"/>
          <w:sz w:val="23"/>
          <w:szCs w:val="23"/>
        </w:rPr>
      </w:pPr>
      <w:bookmarkStart w:id="2" w:name="Лекция3"/>
      <w:r>
        <w:rPr>
          <w:rFonts w:cs="Times New Roman" w:ascii="Times New Roman" w:hAnsi="Times New Roman"/>
          <w:b/>
          <w:sz w:val="23"/>
          <w:szCs w:val="23"/>
        </w:rPr>
        <w:t>Лекция третья</w:t>
      </w:r>
      <w:bookmarkEnd w:id="2"/>
      <w:r>
        <w:rPr>
          <w:rFonts w:cs="Times New Roman" w:ascii="Times New Roman" w:hAnsi="Times New Roman"/>
          <w:sz w:val="23"/>
          <w:szCs w:val="23"/>
        </w:rPr>
        <w:t xml:space="preserve"> (2007)</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i/>
          <w:sz w:val="23"/>
          <w:szCs w:val="23"/>
        </w:rPr>
        <w:t>Глава 5</w:t>
      </w:r>
      <w:r>
        <w:rPr>
          <w:rFonts w:cs="Times New Roman" w:ascii="Times New Roman" w:hAnsi="Times New Roman"/>
          <w:sz w:val="23"/>
          <w:szCs w:val="23"/>
        </w:rPr>
        <w:t xml:space="preserve">. </w:t>
      </w:r>
      <w:r>
        <w:rPr>
          <w:rFonts w:cs="Times New Roman" w:ascii="Times New Roman" w:hAnsi="Times New Roman"/>
          <w:b/>
          <w:sz w:val="23"/>
          <w:szCs w:val="23"/>
        </w:rPr>
        <w:t>Астрономия Древнего Китая</w:t>
      </w:r>
      <w:r>
        <w:rPr>
          <w:rFonts w:cs="Times New Roman" w:ascii="Times New Roman" w:hAnsi="Times New Roman"/>
          <w:sz w:val="23"/>
          <w:szCs w:val="23"/>
        </w:rPr>
        <w:t>.</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1. О начале и связях с другими регионами.</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Наиболее ранние известные астрономические тексты в Китае (на</w:t>
      </w:r>
    </w:p>
    <w:p>
      <w:pPr>
        <w:pStyle w:val="PlainText"/>
        <w:jc w:val="both"/>
        <w:rPr>
          <w:rFonts w:ascii="Times New Roman" w:hAnsi="Times New Roman" w:cs="Times New Roman"/>
          <w:sz w:val="23"/>
          <w:szCs w:val="23"/>
        </w:rPr>
      </w:pPr>
      <w:r>
        <w:rPr>
          <w:rFonts w:cs="Times New Roman" w:ascii="Times New Roman" w:hAnsi="Times New Roman"/>
          <w:sz w:val="23"/>
          <w:szCs w:val="23"/>
        </w:rPr>
        <w:t>гадальных пластинках– черепашьих панцирях и лопаточных костях крупных животных) были обнаружены в провинции Шэнси к северу от реки Хуанхэ в ее среднем течении и относятся к XV – X</w:t>
      </w:r>
      <w:r>
        <w:rPr>
          <w:rFonts w:cs="Times New Roman" w:ascii="Times New Roman" w:hAnsi="Times New Roman"/>
          <w:sz w:val="23"/>
          <w:szCs w:val="23"/>
          <w:lang w:val="en-US"/>
        </w:rPr>
        <w:t>I</w:t>
      </w:r>
      <w:r>
        <w:rPr>
          <w:rFonts w:cs="Times New Roman" w:ascii="Times New Roman" w:hAnsi="Times New Roman"/>
          <w:sz w:val="23"/>
          <w:szCs w:val="23"/>
        </w:rPr>
        <w:t xml:space="preserve">V вв. до н.э.(расшифрованы в начале ХХ в.). На них уже отмечены группы ярких звезд– "Огненные" (созвездие Скорпиона),"Птичьи" (Гидра) и др. Правда, в китайских хрониках упоминаются и астрономические события 3-го тысячелетия до н.э.! Но, по мнению специалистов, датировка в них не всегда достоверна. Уже в </w:t>
      </w:r>
      <w:r>
        <w:rPr>
          <w:rFonts w:cs="Times New Roman" w:ascii="Times New Roman" w:hAnsi="Times New Roman"/>
          <w:sz w:val="23"/>
          <w:szCs w:val="23"/>
          <w:lang w:val="en-GB"/>
        </w:rPr>
        <w:t>XIV</w:t>
      </w:r>
      <w:r>
        <w:rPr>
          <w:rFonts w:cs="Times New Roman" w:ascii="Times New Roman" w:hAnsi="Times New Roman"/>
          <w:sz w:val="23"/>
          <w:szCs w:val="23"/>
        </w:rPr>
        <w:t xml:space="preserve"> в. до н.э. здесь существовало государство Инь, которое к </w:t>
      </w:r>
      <w:r>
        <w:rPr>
          <w:rFonts w:cs="Times New Roman" w:ascii="Times New Roman" w:hAnsi="Times New Roman"/>
          <w:sz w:val="23"/>
          <w:szCs w:val="23"/>
          <w:lang w:val="en-GB"/>
        </w:rPr>
        <w:t>XI</w:t>
      </w:r>
      <w:r>
        <w:rPr>
          <w:rFonts w:cs="Times New Roman" w:ascii="Times New Roman" w:hAnsi="Times New Roman"/>
          <w:sz w:val="23"/>
          <w:szCs w:val="23"/>
        </w:rPr>
        <w:t xml:space="preserve"> в. завоевало области и к северу от Хуанхэ, провинцию Шэнси, и к югу от Хуанхэ, провинцию Хэнань и положило начало китайской цивилизации эпохи «достоверной истории». К этому времени (т.е. ко второй половине 2-го тыс. до н.э.) относят изобретение китайского иероглифического письма (которому предшествовал некий прототип) и начало употребления лунного календаря.</w:t>
      </w:r>
    </w:p>
    <w:p>
      <w:pPr>
        <w:pStyle w:val="PlainText"/>
        <w:jc w:val="both"/>
        <w:rPr/>
      </w:pPr>
      <w:r>
        <w:rPr>
          <w:rFonts w:cs="Times New Roman" w:ascii="Times New Roman" w:hAnsi="Times New Roman"/>
          <w:sz w:val="23"/>
          <w:szCs w:val="23"/>
        </w:rPr>
        <w:t xml:space="preserve">В середине 1-го тыс. до н.э. были составлены наиболее древние известные китайские книги частично астрономического содержания – "Шуцзин" (Книга преданий) и "Шицзин" (Книга песен), под редакцией выдающегося древнекитайского мыслителя Конфуция (Кун-цзы, 551 - 479 гг.). (Современника эпохи раннего развития античной древнегреческой цивилизации на Западе и деятельности великого философа Анаксагора. См. ниже.). События, описываемые в них, отнесены к эпохе легендарной династии Ся ( конец 3 - начало 2 тыс.). В частности, сообщается, что уже тогда при дворе правителя существовали две официальные должности чиновников-астрономов. Некоторые современные китайские историки науки относят начало истории астрономии в Китае к концу 2-го тыс., к XII в. до н.э., когда уже существовали государственные, торговые и культурные контакты с Египтом, а еще раньше с Вавилоном. В ходе внутренних войн между царствами к </w:t>
      </w:r>
      <w:r>
        <w:rPr>
          <w:rFonts w:cs="Times New Roman" w:ascii="Times New Roman" w:hAnsi="Times New Roman"/>
          <w:sz w:val="23"/>
          <w:szCs w:val="23"/>
          <w:lang w:val="en-GB"/>
        </w:rPr>
        <w:t>III</w:t>
      </w:r>
      <w:r>
        <w:rPr>
          <w:rFonts w:cs="Times New Roman" w:ascii="Times New Roman" w:hAnsi="Times New Roman"/>
          <w:sz w:val="23"/>
          <w:szCs w:val="23"/>
        </w:rPr>
        <w:t>-му в. до н.э. победило государство Цинь. Его основатель император Цинь Ши-Хуанди создал первое объединенное централизованное государство и «окончательно» отгородился</w:t>
      </w:r>
    </w:p>
    <w:p>
      <w:pPr>
        <w:pStyle w:val="PlainText"/>
        <w:jc w:val="both"/>
        <w:rPr>
          <w:rFonts w:ascii="Times New Roman" w:hAnsi="Times New Roman" w:cs="Times New Roman"/>
          <w:sz w:val="23"/>
          <w:szCs w:val="23"/>
        </w:rPr>
      </w:pPr>
      <w:r>
        <w:rPr>
          <w:rFonts w:cs="Times New Roman" w:ascii="Times New Roman" w:hAnsi="Times New Roman"/>
          <w:sz w:val="23"/>
          <w:szCs w:val="23"/>
        </w:rPr>
        <w:t>от северных соседей Великой китайской стеной (соединив уже существовавшие ее части). В жестокой идеологической борьбе со старой философской и идеологической школой конфуцианства</w:t>
      </w:r>
      <w:r>
        <w:rPr>
          <w:rFonts w:cs="Times New Roman" w:ascii="Times New Roman" w:hAnsi="Times New Roman"/>
          <w:sz w:val="23"/>
          <w:szCs w:val="23"/>
          <w:vertAlign w:val="superscript"/>
        </w:rPr>
        <w:t xml:space="preserve"> </w:t>
      </w:r>
      <w:r>
        <w:rPr>
          <w:rFonts w:cs="Times New Roman" w:ascii="Times New Roman" w:hAnsi="Times New Roman"/>
          <w:sz w:val="23"/>
          <w:szCs w:val="23"/>
        </w:rPr>
        <w:t>он уничтожил и первые книги (как говорят, вместе с 460 учеными!). Но позднее их текст был восстановлен уцелевшими последователями Конфуция по памяти.</w:t>
      </w:r>
    </w:p>
    <w:p>
      <w:pPr>
        <w:pStyle w:val="PlainText"/>
        <w:jc w:val="both"/>
        <w:rPr>
          <w:rFonts w:ascii="Times New Roman" w:hAnsi="Times New Roman" w:cs="Times New Roman"/>
          <w:sz w:val="23"/>
          <w:szCs w:val="23"/>
        </w:rPr>
      </w:pPr>
      <w:r>
        <w:rPr>
          <w:rFonts w:cs="Times New Roman" w:ascii="Times New Roman" w:hAnsi="Times New Roman"/>
          <w:sz w:val="23"/>
          <w:szCs w:val="23"/>
        </w:rPr>
        <w:t>Позднее (ко II в. до н.э.) сложились условия для более тесных контактов с Индией, а затем и с Римом (I в.н.э.).</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pPr>
      <w:r>
        <w:rPr>
          <w:rFonts w:cs="Times New Roman" w:ascii="Times New Roman" w:hAnsi="Times New Roman"/>
          <w:sz w:val="23"/>
          <w:szCs w:val="23"/>
        </w:rPr>
        <w:t>§2. Наблюдения звездного неба.</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В некоторых литературных источниках (Куликовский, 2002) отмечены сообщения в китайских хрониках о событиях 3-его тыс. до н.э.: сообщение 2697г. (древнейшее !) о солнечном затмении; о казни двух незадачливых придворных астрономов, не сумевших правильно предсказать такое же событие в 2137г. до н.э.; первые записи о кометах (отнесенные к 2315 – 2287гг.), первое упоминание о метеорите (2133г.). Более достоверной является история китайской астрономии со 2 тыс. до н.э.</w:t>
      </w:r>
    </w:p>
    <w:p>
      <w:pPr>
        <w:pStyle w:val="PlainText"/>
        <w:jc w:val="both"/>
        <w:rPr>
          <w:rFonts w:ascii="Times New Roman" w:hAnsi="Times New Roman" w:cs="Times New Roman"/>
          <w:sz w:val="23"/>
          <w:szCs w:val="23"/>
        </w:rPr>
      </w:pPr>
      <w:r>
        <w:rPr>
          <w:rFonts w:cs="Times New Roman" w:ascii="Times New Roman" w:hAnsi="Times New Roman"/>
          <w:sz w:val="23"/>
          <w:szCs w:val="23"/>
        </w:rPr>
        <w:t xml:space="preserve">Как и в других регионах Земли, китайские наблюдатели неба рано, на рубеже 2-1 тыс. до н.э. выделили на звездном небе область, по которой перемещаются Солнце, Луна и пять планет. Но тут же обнаруживаются и различия. В отличие от астрономов Вавилона и Египта китайцы разделили эту полосу на небе не на основе математической (60-ричной) системы счёта, а на основе связи движений Солнца и Луны, а именно на 28 участков-"сю", явно для слежения в первую очередь за движением Луны (в календарных и астрологических целях, конечно). (Возможно, потому что 1/28 эклиптики Солнце проходит примерно за половину сидерического месяца). Кроме того, эта область была разделена на четыре «сезонных» участка по три созвездия в каждом (аналог Зодиака). Первая запись в китайских хрониках о солнечном затмении относится к затмению 6.09.776г.до н.э. Отличием древнекитайской астрономической деятельности был и ранний интерес к явлениям не только периодическим, но и к явлениям необычным, неожиданным (к кометам, например). Так, уже к </w:t>
      </w:r>
      <w:r>
        <w:rPr>
          <w:rFonts w:cs="Times New Roman" w:ascii="Times New Roman" w:hAnsi="Times New Roman"/>
          <w:sz w:val="23"/>
          <w:szCs w:val="23"/>
          <w:lang w:val="en-US"/>
        </w:rPr>
        <w:t>VI</w:t>
      </w:r>
      <w:r>
        <w:rPr>
          <w:rFonts w:cs="Times New Roman" w:ascii="Times New Roman" w:hAnsi="Times New Roman"/>
          <w:sz w:val="23"/>
          <w:szCs w:val="23"/>
        </w:rPr>
        <w:t xml:space="preserve"> в. до н.э. они выделили Млечный Путь как некий объект неизвестной природы. Его называли "Серебряной Рекой", "Небесной Рекой", "Молочным Путем" и т.п. Названия явно связаны с фольклорной китайской астрономией. В сходстве последнего с греческим, возможно, отразились ранние контакты с Западом. В 28 г. до н.э. (см. БСЭ) китайцы открыли пятна на Солнце.</w:t>
      </w:r>
    </w:p>
    <w:p>
      <w:pPr>
        <w:pStyle w:val="PlainText"/>
        <w:jc w:val="both"/>
        <w:rPr>
          <w:rFonts w:ascii="Times New Roman" w:hAnsi="Times New Roman" w:cs="Times New Roman"/>
          <w:sz w:val="23"/>
          <w:szCs w:val="23"/>
        </w:rPr>
      </w:pPr>
      <w:r>
        <w:rPr>
          <w:rFonts w:cs="Times New Roman" w:ascii="Times New Roman" w:hAnsi="Times New Roman"/>
          <w:sz w:val="23"/>
          <w:szCs w:val="23"/>
        </w:rPr>
        <w:t>Наиболее древним звездным каталогом долгое время считался известный список свыше 800 звезд (с указанием экваториальных координат для 120 из них), который составили Гань Гун (он же Гань Дэ [Ян Хиншун,1984] и Ши Шэнь приблизительно в 355 г. до н.э. (т.е. на 100 лет раньше греков Тимохариса и Аристилла, хотя и не раньше Евдокса, V в. до н.э.). При этом небо было разделено на 128 созвездий (Паннекук, 1966). Первый из этих астрономов написал астрологическое сочинение "Синь-чжан" (Гадание по звездам). Второй был астрономом-наблюдателем и автором, быть может, первого в Китае специального астрономического сочинения "Тяньвэнь" (Астрономия). Их звездный каталог включал содержание обеих этих книг и назывался "Книга звезд Гань и Ши" или «Синг-Чинг». Но в 1987г. японский историк астрономии У. Маеама (</w:t>
      </w:r>
      <w:r>
        <w:rPr>
          <w:rFonts w:cs="Times New Roman" w:ascii="Times New Roman" w:hAnsi="Times New Roman"/>
          <w:sz w:val="23"/>
          <w:szCs w:val="23"/>
          <w:lang w:val="en-US"/>
        </w:rPr>
        <w:t>Maeama</w:t>
      </w:r>
      <w:r>
        <w:rPr>
          <w:rFonts w:cs="Times New Roman" w:ascii="Times New Roman" w:hAnsi="Times New Roman"/>
          <w:sz w:val="23"/>
          <w:szCs w:val="23"/>
        </w:rPr>
        <w:t xml:space="preserve">, 1987) пришел к выводу, что указанные измерения положений звезд сделаны в </w:t>
      </w:r>
      <w:r>
        <w:rPr>
          <w:rFonts w:cs="Times New Roman" w:ascii="Times New Roman" w:hAnsi="Times New Roman"/>
          <w:sz w:val="23"/>
          <w:szCs w:val="23"/>
          <w:lang w:val="en-US"/>
        </w:rPr>
        <w:t>I</w:t>
      </w:r>
      <w:r>
        <w:rPr>
          <w:rFonts w:cs="Times New Roman" w:ascii="Times New Roman" w:hAnsi="Times New Roman"/>
          <w:sz w:val="23"/>
          <w:szCs w:val="23"/>
        </w:rPr>
        <w:t>в. до н.э. (вопрос требует, возможно, проверки).</w:t>
      </w:r>
    </w:p>
    <w:p>
      <w:pPr>
        <w:pStyle w:val="PlainText"/>
        <w:jc w:val="both"/>
        <w:rPr>
          <w:rFonts w:ascii="Times New Roman" w:hAnsi="Times New Roman" w:cs="Times New Roman"/>
          <w:sz w:val="23"/>
          <w:szCs w:val="23"/>
        </w:rPr>
      </w:pPr>
      <w:r>
        <w:rPr>
          <w:rFonts w:cs="Times New Roman" w:ascii="Times New Roman" w:hAnsi="Times New Roman"/>
          <w:sz w:val="23"/>
          <w:szCs w:val="23"/>
        </w:rPr>
        <w:t>Позднее знаменитый астроном Чжан Хэн (78 - 139) разделил все небо на 124 созвездия и, возможно, первым оценил общее число звезд, ясно видимых одновременно в Китае, в 2,5 тысячи. Небо китайцы делили на 5 участков-зон: четыре по странам света и пятая – центральная (видимо, прямо над Китаем: недаром до сих пор за страной сохраняется старинное её наименование «Поднебесная»). Число слабых звезд в этой пятой части Чжан Хэн оценивал в 10 тысяч (видимо, традиционное у китайцев обозначение «очень большого» числа). (В Древней Греции современник Чжан Хэна Птолемей, вслед за Гиппархом, делил небо на 48 созвездий.)</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3. Служба смены сезонов. Счет времени: тропический год; лунные месяцы и их деление; деление суток.</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Понятие сезонов возникло в Китае, как и везде, из сельскохозяйственной практики. В дальнейшем было подмечено, что каждый сезон сочетается с появлением на небе вскоре после захода Солнца, тех или иных ярких звезд или их компактных групп – созвездий. Еще на костяных табличках эпохи Шан-Инь (2-е тыс. до н.э.) смена сезонов отмечалась по положению Солнца в том или ином созвездии, а в качестве рубежей сезонов указывались различные звезды или их группы. Обычно сигнальными звездами «чэн» служили акронические восходы – Дахо (</w:t>
      </w:r>
      <w:r>
        <w:rPr>
          <w:rFonts w:cs="Times New Roman" w:ascii="Times New Roman" w:hAnsi="Times New Roman"/>
          <w:sz w:val="23"/>
          <w:szCs w:val="23"/>
          <w:lang w:val="el-GR"/>
        </w:rPr>
        <w:t>α</w:t>
      </w:r>
      <w:r>
        <w:rPr>
          <w:rFonts w:cs="Times New Roman" w:ascii="Times New Roman" w:hAnsi="Times New Roman"/>
          <w:sz w:val="23"/>
          <w:szCs w:val="23"/>
        </w:rPr>
        <w:t xml:space="preserve"> Скорпиона, Антареса) около весеннего равноденствия (что соответствует гелиакическому восходу Плеяд в Тельце), созвездия Цан (Орион) в середине зимы.Сигналом наступления «своего» сезона была группа Плеяды или даже созвездие Бэй доу (Северный Ковш – Большая Медведица).</w:t>
      </w:r>
    </w:p>
    <w:p>
      <w:pPr>
        <w:pStyle w:val="PlainText"/>
        <w:jc w:val="both"/>
        <w:rPr>
          <w:rFonts w:ascii="Times New Roman" w:hAnsi="Times New Roman" w:cs="Times New Roman"/>
          <w:sz w:val="23"/>
          <w:szCs w:val="23"/>
        </w:rPr>
      </w:pPr>
      <w:r>
        <w:rPr>
          <w:rFonts w:cs="Times New Roman" w:ascii="Times New Roman" w:hAnsi="Times New Roman"/>
          <w:sz w:val="23"/>
          <w:szCs w:val="23"/>
        </w:rPr>
        <w:t xml:space="preserve">Последняя метка представляет особый интерес. В этом случае имелось в виду вечернее расположение на небе ручки «ковша», различно ориентированной в разные времена года. Из-за расположения всего созвездия в 3 – 2-м тыс. до н.э. более близко к северному полюсу мира (тогда в </w:t>
      </w:r>
      <w:r>
        <w:rPr>
          <w:rFonts w:cs="Times New Roman" w:ascii="Times New Roman" w:hAnsi="Times New Roman"/>
          <w:sz w:val="23"/>
          <w:szCs w:val="23"/>
          <w:lang w:val="el-GR"/>
        </w:rPr>
        <w:t>α</w:t>
      </w:r>
      <w:r>
        <w:rPr>
          <w:rFonts w:cs="Times New Roman" w:ascii="Times New Roman" w:hAnsi="Times New Roman"/>
          <w:sz w:val="23"/>
          <w:szCs w:val="23"/>
        </w:rPr>
        <w:t xml:space="preserve"> Дракона) ручка Ковша как бы вращалась вокруг полюса [Старцев, 1961,с.17]. Внимательно присмотревшись к смене вечерней ориентации созвездия, нетрудно увидеть вероятный или даже практически очевидный астрономический источник древнейшего символа – знаменитого «знака вечности», известного по его санскритскому названию как «свастика». Происхождению этого загадочного символа посвящена немалая литература. Его истолковывают как символическое изображение солнечных лучей (но почему ломаных?), как символ вечного вращения неба (но при чем тут небо?), есть и попытки реконструировать его из положений на небе Большой Медведицы. Но, насколько известно, причина особого внимания в данном случае именно к этому созвездию (кроме его заметности) в литературе не отражена. В чрезвычайно содержательной книге по истории календаря (Климишин,1985,с.135) приведена цитата из древнекитайской хроники эпохи Ся (2205 – 1766): «В 1-м месяце [зимнее солнцестояние] рукоятка Ковша обращена вниз, в 6-м месяце [летнее солнцестояние] в сумерках можно увидеть, что рукоятка Ковша повернута вверх…». – Вот где кроется ответ! Если учесть, что древние китайцы действительно использовали именно характерную ломаную ручку Ковша как своеобразную стрелку небесных «часов» – вечно вращающийся небесный указатель смены сезонов на Земле, то становится понятным и обоснованным чисто астрономическое (конкретно – из прикладной календарной астрономии) происхождение этого характерного «знака вечности». И поскольку это наиболее бросающееся в глаза созвездие всей северной полусферы неба, его распространение по всему миру неудивительно: этот символ пронизывает изобразительное искусство едва ли не всех древних народов и Востока (Индия), и Запада (греческие орнаменты) и нашего Севера (в орнаментах в деревянном народном зодчестве, например в Кижах, где такие элементы до сих пор принимают за солярные знаки, не подозревая об их истинном источнике).</w:t>
      </w:r>
    </w:p>
    <w:p>
      <w:pPr>
        <w:pStyle w:val="PlainText"/>
        <w:jc w:val="both"/>
        <w:rPr/>
      </w:pPr>
      <w:r>
        <w:rPr>
          <w:rFonts w:cs="Times New Roman" w:ascii="Times New Roman" w:hAnsi="Times New Roman"/>
          <w:sz w:val="23"/>
          <w:szCs w:val="23"/>
        </w:rPr>
        <w:t>Но вернемся к Китаю. К древнейшим временам – эпохе легендарного императора Яо (3 тыс. до н.э.) – относят в хрониках определение китайцами продолжительности сезонов и солнечного тропического года. Его длительность была сначала установлена в 365 дней (как в гражданском календаре древнего Египта!), но в книге «Шуцзин» описан и т.н. «полный год» из 366 суток (Там же). К V – III вв. оценка было уточнена (365,25 суток, что стало основой введения уникального китайского градуса! См. ниже).</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4. Календарь, летосчисление.</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Различные системы календарей, лунных и солнечных употреблялись в Китае по меньшей мере с XV в. до н.э. Согласование лунного и лунно-солнечного календарей было значительно улучшено к VII – VI вв., когда в Китае был открыт 19-летний лунно-солнечный цикл (он был известен здесь уже к 595 г. до н. э., т.е. более, чем на столетие раньше, чем в Вавилоне и за полтора столетия до его введения греком Метоном).</w:t>
      </w:r>
    </w:p>
    <w:p>
      <w:pPr>
        <w:pStyle w:val="PlainText"/>
        <w:jc w:val="both"/>
        <w:rPr>
          <w:rFonts w:ascii="Times New Roman" w:hAnsi="Times New Roman" w:cs="Times New Roman"/>
          <w:sz w:val="23"/>
          <w:szCs w:val="23"/>
        </w:rPr>
      </w:pPr>
      <w:r>
        <w:rPr>
          <w:rFonts w:cs="Times New Roman" w:ascii="Times New Roman" w:hAnsi="Times New Roman"/>
          <w:sz w:val="23"/>
          <w:szCs w:val="23"/>
        </w:rPr>
        <w:t>За начало года было принято зимнее солнцестояние (момент самой длинной полуденной тени от гномона); за начало месяца – новолуние, суток – полночь. Сутки делились на 12 «двойных часов», как в Вавилоне (beru, или мили), но далее шло различие: каждый из них делился не на 30 «градусов времени» (USH= 4 мин), а на 8 «кэ», последние же – на 15 частей («хуби» = 1 мин.). Но, кроме того, сутки делились и по десятичной системе – на 100 частей. Длина дня и ночи в этих частях изменялась в зависимости от сезона. Время от времени проводилась реформа календаря (за историю китайской астрономии их было проведено несколько десятков!).</w:t>
      </w:r>
    </w:p>
    <w:p>
      <w:pPr>
        <w:pStyle w:val="PlainText"/>
        <w:jc w:val="both"/>
        <w:rPr>
          <w:rFonts w:ascii="Times New Roman" w:hAnsi="Times New Roman" w:cs="Times New Roman"/>
          <w:sz w:val="23"/>
          <w:szCs w:val="23"/>
        </w:rPr>
      </w:pPr>
      <w:r>
        <w:rPr>
          <w:rFonts w:cs="Times New Roman" w:ascii="Times New Roman" w:hAnsi="Times New Roman"/>
          <w:sz w:val="23"/>
          <w:szCs w:val="23"/>
        </w:rPr>
        <w:t>За начало летосчисления в Древнем Китае была принята расчетная дата: когда в день зимнего солнцестояния начало суток (полночь) совпадало с началом месяца (новолунием), а все пять планет находились в одной стороне неба. Историческое (т.е. реальное) летосчисление в Китае по некоторым сведениям (но все же полулегендарного характера), велось с 3 тыс. до н.э., с эпохи императора Хуанди (2696 – 2597) [не путать с Цинь Ши-Хуанди, 3 в. до н.э.].</w:t>
      </w:r>
    </w:p>
    <w:p>
      <w:pPr>
        <w:pStyle w:val="PlainText"/>
        <w:jc w:val="both"/>
        <w:rPr>
          <w:rFonts w:ascii="Times New Roman" w:hAnsi="Times New Roman" w:cs="Times New Roman"/>
          <w:sz w:val="23"/>
          <w:szCs w:val="23"/>
        </w:rPr>
      </w:pPr>
      <w:r>
        <w:rPr>
          <w:rFonts w:cs="Times New Roman" w:ascii="Times New Roman" w:hAnsi="Times New Roman"/>
          <w:sz w:val="23"/>
          <w:szCs w:val="23"/>
        </w:rPr>
        <w:t>К этим же отдаленным временам (именно к 2397г. до н.э.) относят введение особой, циклической системы счета лет, по принципу «ганьчжи»(букв. «ствол и ветви»). (см. табл.). В названии каждого года сочеталось название одного из 12 животных (но иных, чем в вавилонском Зодиаке) и одной из 5 главных стихий – китайских элементов материального мира (дерево-Му, огонь-Хо, земля-Ту, металл-Цзинь, вода-Шуй). Повторяющийся цикл их сочетаний составляет 60 лет (см. Климишин, 1985, с. 137). Чтобы перейти от нашего к циклическому, надо к значению года прибавить 2397, разделить сумму на 60 (для исключения целого числа прошедших циклов) и в качестве остатка получить номер идущего циклического года (2007+2397:60, в остатке будет 24. Это год «Хо-Чжу» – огня и свиньи), а следующий 25-й в цикле будет годом «Ту-Шу» земли и мыши . Удобство циклического календаря состоит в непрерывности счета (наподобие счета в гражданском календаре Египта или в юлианских днях). Циклический счет лет употреблялся в Китае вплоть до революции 1911 года.</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Циклический китайский календарь (3тыс. до н.э.)</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pPr>
      <w:r>
        <w:rPr>
          <w:rFonts w:cs="Times New Roman" w:ascii="Times New Roman" w:hAnsi="Times New Roman"/>
          <w:sz w:val="23"/>
          <w:szCs w:val="23"/>
        </w:rPr>
        <w:t>«ганьчжи» (ствол и ветви)</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земные стихии</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Му Хо Ту Цзинь Шуй : животные</w:t>
      </w:r>
    </w:p>
    <w:p>
      <w:pPr>
        <w:pStyle w:val="PlainText"/>
        <w:jc w:val="both"/>
        <w:rPr>
          <w:rFonts w:ascii="Times New Roman" w:hAnsi="Times New Roman" w:cs="Times New Roman"/>
          <w:sz w:val="23"/>
          <w:szCs w:val="23"/>
        </w:rPr>
      </w:pPr>
      <w:r>
        <w:rPr>
          <w:rFonts w:cs="Times New Roman" w:ascii="Times New Roman" w:hAnsi="Times New Roman"/>
          <w:sz w:val="23"/>
          <w:szCs w:val="23"/>
        </w:rPr>
        <w:t>Дерево Огонь Земля Металл Вода :</w:t>
      </w:r>
    </w:p>
    <w:p>
      <w:pPr>
        <w:pStyle w:val="PlainText"/>
        <w:jc w:val="both"/>
        <w:rPr>
          <w:rFonts w:ascii="Times New Roman" w:hAnsi="Times New Roman" w:cs="Times New Roman"/>
          <w:sz w:val="23"/>
          <w:szCs w:val="23"/>
        </w:rPr>
      </w:pPr>
      <w:r>
        <w:rPr>
          <w:rFonts w:cs="Times New Roman" w:ascii="Times New Roman" w:hAnsi="Times New Roman"/>
          <w:sz w:val="23"/>
          <w:szCs w:val="23"/>
        </w:rPr>
        <w:t>1 13 25 37 49 : Шу</w:t>
      </w:r>
    </w:p>
    <w:p>
      <w:pPr>
        <w:pStyle w:val="PlainText"/>
        <w:jc w:val="both"/>
        <w:rPr>
          <w:rFonts w:ascii="Times New Roman" w:hAnsi="Times New Roman" w:cs="Times New Roman"/>
          <w:sz w:val="23"/>
          <w:szCs w:val="23"/>
        </w:rPr>
      </w:pPr>
      <w:r>
        <w:rPr>
          <w:rFonts w:cs="Times New Roman" w:ascii="Times New Roman" w:hAnsi="Times New Roman"/>
          <w:sz w:val="23"/>
          <w:szCs w:val="23"/>
        </w:rPr>
        <w:t>: (мышь)</w:t>
      </w:r>
    </w:p>
    <w:p>
      <w:pPr>
        <w:pStyle w:val="PlainText"/>
        <w:jc w:val="both"/>
        <w:rPr>
          <w:rFonts w:ascii="Times New Roman" w:hAnsi="Times New Roman" w:cs="Times New Roman"/>
          <w:sz w:val="23"/>
          <w:szCs w:val="23"/>
        </w:rPr>
      </w:pPr>
      <w:r>
        <w:rPr>
          <w:rFonts w:cs="Times New Roman" w:ascii="Times New Roman" w:hAnsi="Times New Roman"/>
          <w:sz w:val="23"/>
          <w:szCs w:val="23"/>
        </w:rPr>
        <w:t>2 14 26 38 50 : Ню</w:t>
      </w:r>
    </w:p>
    <w:p>
      <w:pPr>
        <w:pStyle w:val="PlainText"/>
        <w:jc w:val="both"/>
        <w:rPr>
          <w:rFonts w:ascii="Times New Roman" w:hAnsi="Times New Roman" w:cs="Times New Roman"/>
          <w:sz w:val="23"/>
          <w:szCs w:val="23"/>
        </w:rPr>
      </w:pPr>
      <w:r>
        <w:rPr>
          <w:rFonts w:cs="Times New Roman" w:ascii="Times New Roman" w:hAnsi="Times New Roman"/>
          <w:sz w:val="23"/>
          <w:szCs w:val="23"/>
        </w:rPr>
        <w:t>: (корова)</w:t>
      </w:r>
    </w:p>
    <w:p>
      <w:pPr>
        <w:pStyle w:val="PlainText"/>
        <w:jc w:val="both"/>
        <w:rPr>
          <w:rFonts w:ascii="Times New Roman" w:hAnsi="Times New Roman" w:cs="Times New Roman"/>
          <w:sz w:val="23"/>
          <w:szCs w:val="23"/>
        </w:rPr>
      </w:pPr>
      <w:r>
        <w:rPr>
          <w:rFonts w:cs="Times New Roman" w:ascii="Times New Roman" w:hAnsi="Times New Roman"/>
          <w:sz w:val="23"/>
          <w:szCs w:val="23"/>
        </w:rPr>
        <w:t>51 3 15 27 39 : Ху</w:t>
      </w:r>
    </w:p>
    <w:p>
      <w:pPr>
        <w:pStyle w:val="PlainText"/>
        <w:jc w:val="both"/>
        <w:rPr>
          <w:rFonts w:ascii="Times New Roman" w:hAnsi="Times New Roman" w:cs="Times New Roman"/>
          <w:sz w:val="23"/>
          <w:szCs w:val="23"/>
        </w:rPr>
      </w:pPr>
      <w:r>
        <w:rPr>
          <w:rFonts w:cs="Times New Roman" w:ascii="Times New Roman" w:hAnsi="Times New Roman"/>
          <w:sz w:val="23"/>
          <w:szCs w:val="23"/>
        </w:rPr>
        <w:t>: (тигр)</w:t>
      </w:r>
    </w:p>
    <w:p>
      <w:pPr>
        <w:pStyle w:val="PlainText"/>
        <w:jc w:val="both"/>
        <w:rPr>
          <w:rFonts w:ascii="Times New Roman" w:hAnsi="Times New Roman" w:cs="Times New Roman"/>
          <w:sz w:val="23"/>
          <w:szCs w:val="23"/>
        </w:rPr>
      </w:pPr>
      <w:r>
        <w:rPr>
          <w:rFonts w:cs="Times New Roman" w:ascii="Times New Roman" w:hAnsi="Times New Roman"/>
          <w:sz w:val="23"/>
          <w:szCs w:val="23"/>
        </w:rPr>
        <w:t>52 4 16 28 40 : Ту</w:t>
      </w:r>
    </w:p>
    <w:p>
      <w:pPr>
        <w:pStyle w:val="PlainText"/>
        <w:jc w:val="both"/>
        <w:rPr>
          <w:rFonts w:ascii="Times New Roman" w:hAnsi="Times New Roman" w:cs="Times New Roman"/>
          <w:sz w:val="23"/>
          <w:szCs w:val="23"/>
        </w:rPr>
      </w:pPr>
      <w:r>
        <w:rPr>
          <w:rFonts w:cs="Times New Roman" w:ascii="Times New Roman" w:hAnsi="Times New Roman"/>
          <w:sz w:val="23"/>
          <w:szCs w:val="23"/>
        </w:rPr>
        <w:t>: (заяц)</w:t>
      </w:r>
    </w:p>
    <w:p>
      <w:pPr>
        <w:pStyle w:val="PlainText"/>
        <w:jc w:val="both"/>
        <w:rPr>
          <w:rFonts w:ascii="Times New Roman" w:hAnsi="Times New Roman" w:cs="Times New Roman"/>
          <w:sz w:val="23"/>
          <w:szCs w:val="23"/>
        </w:rPr>
      </w:pPr>
      <w:r>
        <w:rPr>
          <w:rFonts w:cs="Times New Roman" w:ascii="Times New Roman" w:hAnsi="Times New Roman"/>
          <w:sz w:val="23"/>
          <w:szCs w:val="23"/>
        </w:rPr>
        <w:t>41 53 5 17 29 : Лун</w:t>
      </w:r>
    </w:p>
    <w:p>
      <w:pPr>
        <w:pStyle w:val="PlainText"/>
        <w:jc w:val="both"/>
        <w:rPr>
          <w:rFonts w:ascii="Times New Roman" w:hAnsi="Times New Roman" w:cs="Times New Roman"/>
          <w:sz w:val="23"/>
          <w:szCs w:val="23"/>
        </w:rPr>
      </w:pPr>
      <w:r>
        <w:rPr>
          <w:rFonts w:cs="Times New Roman" w:ascii="Times New Roman" w:hAnsi="Times New Roman"/>
          <w:sz w:val="23"/>
          <w:szCs w:val="23"/>
        </w:rPr>
        <w:t>: (дракон)</w:t>
      </w:r>
    </w:p>
    <w:p>
      <w:pPr>
        <w:pStyle w:val="PlainText"/>
        <w:jc w:val="both"/>
        <w:rPr>
          <w:rFonts w:ascii="Times New Roman" w:hAnsi="Times New Roman" w:cs="Times New Roman"/>
          <w:sz w:val="23"/>
          <w:szCs w:val="23"/>
        </w:rPr>
      </w:pPr>
      <w:r>
        <w:rPr>
          <w:rFonts w:cs="Times New Roman" w:ascii="Times New Roman" w:hAnsi="Times New Roman"/>
          <w:sz w:val="23"/>
          <w:szCs w:val="23"/>
        </w:rPr>
        <w:t>42 54 6 18 30 : Шэ</w:t>
      </w:r>
    </w:p>
    <w:p>
      <w:pPr>
        <w:pStyle w:val="PlainText"/>
        <w:jc w:val="both"/>
        <w:rPr>
          <w:rFonts w:ascii="Times New Roman" w:hAnsi="Times New Roman" w:cs="Times New Roman"/>
          <w:sz w:val="23"/>
          <w:szCs w:val="23"/>
        </w:rPr>
      </w:pPr>
      <w:r>
        <w:rPr>
          <w:rFonts w:cs="Times New Roman" w:ascii="Times New Roman" w:hAnsi="Times New Roman"/>
          <w:sz w:val="23"/>
          <w:szCs w:val="23"/>
        </w:rPr>
        <w:t>: ( змея)</w:t>
      </w:r>
    </w:p>
    <w:p>
      <w:pPr>
        <w:pStyle w:val="PlainText"/>
        <w:jc w:val="both"/>
        <w:rPr>
          <w:rFonts w:ascii="Times New Roman" w:hAnsi="Times New Roman" w:cs="Times New Roman"/>
          <w:sz w:val="23"/>
          <w:szCs w:val="23"/>
        </w:rPr>
      </w:pPr>
      <w:r>
        <w:rPr>
          <w:rFonts w:cs="Times New Roman" w:ascii="Times New Roman" w:hAnsi="Times New Roman"/>
          <w:sz w:val="23"/>
          <w:szCs w:val="23"/>
        </w:rPr>
        <w:t>31 43 55 7 19 : Ма</w:t>
      </w:r>
    </w:p>
    <w:p>
      <w:pPr>
        <w:pStyle w:val="PlainText"/>
        <w:jc w:val="both"/>
        <w:rPr>
          <w:rFonts w:ascii="Times New Roman" w:hAnsi="Times New Roman" w:cs="Times New Roman"/>
          <w:sz w:val="23"/>
          <w:szCs w:val="23"/>
        </w:rPr>
      </w:pPr>
      <w:r>
        <w:rPr>
          <w:rFonts w:cs="Times New Roman" w:ascii="Times New Roman" w:hAnsi="Times New Roman"/>
          <w:sz w:val="23"/>
          <w:szCs w:val="23"/>
        </w:rPr>
        <w:t>: (конь)</w:t>
      </w:r>
    </w:p>
    <w:p>
      <w:pPr>
        <w:pStyle w:val="PlainText"/>
        <w:jc w:val="both"/>
        <w:rPr>
          <w:rFonts w:ascii="Times New Roman" w:hAnsi="Times New Roman" w:cs="Times New Roman"/>
          <w:sz w:val="23"/>
          <w:szCs w:val="23"/>
        </w:rPr>
      </w:pPr>
      <w:r>
        <w:rPr>
          <w:rFonts w:cs="Times New Roman" w:ascii="Times New Roman" w:hAnsi="Times New Roman"/>
          <w:sz w:val="23"/>
          <w:szCs w:val="23"/>
        </w:rPr>
        <w:t>32 44 56 8 20 : Ян</w:t>
      </w:r>
    </w:p>
    <w:p>
      <w:pPr>
        <w:pStyle w:val="PlainText"/>
        <w:jc w:val="both"/>
        <w:rPr>
          <w:rFonts w:ascii="Times New Roman" w:hAnsi="Times New Roman" w:cs="Times New Roman"/>
          <w:sz w:val="23"/>
          <w:szCs w:val="23"/>
        </w:rPr>
      </w:pPr>
      <w:r>
        <w:rPr>
          <w:rFonts w:cs="Times New Roman" w:ascii="Times New Roman" w:hAnsi="Times New Roman"/>
          <w:sz w:val="23"/>
          <w:szCs w:val="23"/>
        </w:rPr>
        <w:t>: (овца)</w:t>
      </w:r>
    </w:p>
    <w:p>
      <w:pPr>
        <w:pStyle w:val="PlainText"/>
        <w:jc w:val="both"/>
        <w:rPr>
          <w:rFonts w:ascii="Times New Roman" w:hAnsi="Times New Roman" w:cs="Times New Roman"/>
          <w:sz w:val="23"/>
          <w:szCs w:val="23"/>
        </w:rPr>
      </w:pPr>
      <w:r>
        <w:rPr>
          <w:rFonts w:cs="Times New Roman" w:ascii="Times New Roman" w:hAnsi="Times New Roman"/>
          <w:sz w:val="23"/>
          <w:szCs w:val="23"/>
        </w:rPr>
        <w:t>21 33 45 57 9 : Хоу</w:t>
      </w:r>
    </w:p>
    <w:p>
      <w:pPr>
        <w:pStyle w:val="PlainText"/>
        <w:jc w:val="both"/>
        <w:rPr>
          <w:rFonts w:ascii="Times New Roman" w:hAnsi="Times New Roman" w:cs="Times New Roman"/>
          <w:sz w:val="23"/>
          <w:szCs w:val="23"/>
        </w:rPr>
      </w:pPr>
      <w:r>
        <w:rPr>
          <w:rFonts w:cs="Times New Roman" w:ascii="Times New Roman" w:hAnsi="Times New Roman"/>
          <w:sz w:val="23"/>
          <w:szCs w:val="23"/>
        </w:rPr>
        <w:t>: (обезьяна)</w:t>
      </w:r>
    </w:p>
    <w:p>
      <w:pPr>
        <w:pStyle w:val="PlainText"/>
        <w:jc w:val="both"/>
        <w:rPr>
          <w:rFonts w:ascii="Times New Roman" w:hAnsi="Times New Roman" w:cs="Times New Roman"/>
          <w:sz w:val="23"/>
          <w:szCs w:val="23"/>
        </w:rPr>
      </w:pPr>
      <w:r>
        <w:rPr>
          <w:rFonts w:cs="Times New Roman" w:ascii="Times New Roman" w:hAnsi="Times New Roman"/>
          <w:sz w:val="23"/>
          <w:szCs w:val="23"/>
        </w:rPr>
        <w:t>22 34 46 58 10 : Цзи</w:t>
      </w:r>
    </w:p>
    <w:p>
      <w:pPr>
        <w:pStyle w:val="PlainText"/>
        <w:jc w:val="both"/>
        <w:rPr>
          <w:rFonts w:ascii="Times New Roman" w:hAnsi="Times New Roman" w:cs="Times New Roman"/>
          <w:sz w:val="23"/>
          <w:szCs w:val="23"/>
        </w:rPr>
      </w:pPr>
      <w:r>
        <w:rPr>
          <w:rFonts w:cs="Times New Roman" w:ascii="Times New Roman" w:hAnsi="Times New Roman"/>
          <w:sz w:val="23"/>
          <w:szCs w:val="23"/>
        </w:rPr>
        <w:t>: (курица)</w:t>
      </w:r>
    </w:p>
    <w:p>
      <w:pPr>
        <w:pStyle w:val="PlainText"/>
        <w:jc w:val="both"/>
        <w:rPr>
          <w:rFonts w:ascii="Times New Roman" w:hAnsi="Times New Roman" w:cs="Times New Roman"/>
          <w:sz w:val="23"/>
          <w:szCs w:val="23"/>
        </w:rPr>
      </w:pPr>
      <w:r>
        <w:rPr>
          <w:rFonts w:cs="Times New Roman" w:ascii="Times New Roman" w:hAnsi="Times New Roman"/>
          <w:sz w:val="23"/>
          <w:szCs w:val="23"/>
        </w:rPr>
        <w:t>11 23 35 47 59 : Гоу</w:t>
      </w:r>
    </w:p>
    <w:p>
      <w:pPr>
        <w:pStyle w:val="PlainText"/>
        <w:jc w:val="both"/>
        <w:rPr>
          <w:rFonts w:ascii="Times New Roman" w:hAnsi="Times New Roman" w:cs="Times New Roman"/>
          <w:sz w:val="23"/>
          <w:szCs w:val="23"/>
        </w:rPr>
      </w:pPr>
      <w:r>
        <w:rPr>
          <w:rFonts w:cs="Times New Roman" w:ascii="Times New Roman" w:hAnsi="Times New Roman"/>
          <w:sz w:val="23"/>
          <w:szCs w:val="23"/>
        </w:rPr>
        <w:t>: (собака)</w:t>
      </w:r>
    </w:p>
    <w:p>
      <w:pPr>
        <w:pStyle w:val="PlainText"/>
        <w:jc w:val="both"/>
        <w:rPr>
          <w:rFonts w:ascii="Times New Roman" w:hAnsi="Times New Roman" w:cs="Times New Roman"/>
          <w:sz w:val="23"/>
          <w:szCs w:val="23"/>
        </w:rPr>
      </w:pPr>
      <w:r>
        <w:rPr>
          <w:rFonts w:cs="Times New Roman" w:ascii="Times New Roman" w:hAnsi="Times New Roman"/>
          <w:sz w:val="23"/>
          <w:szCs w:val="23"/>
        </w:rPr>
        <w:t>12 24 36 48 60 : Чжу</w:t>
      </w:r>
    </w:p>
    <w:p>
      <w:pPr>
        <w:pStyle w:val="PlainText"/>
        <w:jc w:val="both"/>
        <w:rPr/>
      </w:pPr>
      <w:r>
        <w:rPr>
          <w:rFonts w:cs="Times New Roman" w:ascii="Times New Roman" w:hAnsi="Times New Roman"/>
          <w:sz w:val="23"/>
          <w:szCs w:val="23"/>
        </w:rPr>
        <w:t>: (свинья)</w:t>
      </w:r>
    </w:p>
    <w:p>
      <w:pPr>
        <w:pStyle w:val="PlainText"/>
        <w:jc w:val="both"/>
        <w:rPr/>
      </w:pPr>
      <w:r>
        <w:rPr>
          <w:rFonts w:cs="Times New Roman" w:ascii="Times New Roman" w:hAnsi="Times New Roman"/>
          <w:sz w:val="23"/>
          <w:szCs w:val="23"/>
        </w:rPr>
        <w:t>_______________________________________ _____ :_____________</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И хотя сам Китай принял в дальнейшем общемировую систему летосчисления, циклический счет лет в наши дни получил широкое распространение в быту как забавная система, питающая полушутливые суеверия.</w:t>
      </w:r>
    </w:p>
    <w:p>
      <w:pPr>
        <w:pStyle w:val="PlainText"/>
        <w:jc w:val="both"/>
        <w:rPr/>
      </w:pPr>
      <w:r>
        <w:rPr>
          <w:rFonts w:cs="Times New Roman" w:ascii="Times New Roman" w:hAnsi="Times New Roman"/>
          <w:sz w:val="23"/>
          <w:szCs w:val="23"/>
        </w:rPr>
        <w:t>При описании истории Китая его летописцы всегда начинали летосчисление от воцарения новой императорской династии.</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5. Инструменты, обсерватории.</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С III в. до н.э. в Китае использовались солнечные и водяные часы. (Изобретение последних относят к 3 тыс. до н.э. Впоследствии</w:t>
      </w:r>
    </w:p>
    <w:p>
      <w:pPr>
        <w:pStyle w:val="PlainText"/>
        <w:jc w:val="both"/>
        <w:rPr>
          <w:rFonts w:ascii="Times New Roman" w:hAnsi="Times New Roman" w:cs="Times New Roman"/>
          <w:sz w:val="23"/>
          <w:szCs w:val="23"/>
        </w:rPr>
      </w:pPr>
      <w:r>
        <w:rPr>
          <w:rFonts w:cs="Times New Roman" w:ascii="Times New Roman" w:hAnsi="Times New Roman"/>
          <w:sz w:val="23"/>
          <w:szCs w:val="23"/>
        </w:rPr>
        <w:t>Чжан Хэн впервые применил их для приведения во вращение своих небесных глобусов. Это был первый по существу часовой механизм при астрономическом приборе.) К III в. до н.э. относится изобретение китайцами компаса. Он был устроен весьма своеобразно: в виде ковша, свободно вращавшегося на гладкой подставке. Его ручка указывала на юг. В этом можно также видеть подтверждение особой роли созвездия «Ковша» – Большой Медведицы в древнекитайской астрономической картине мира. В I - II вв. в Китае в ходу были армиллярные сферы. Их теория и само изготовление также принадлежали Чжан Хэну.</w:t>
      </w:r>
    </w:p>
    <w:p>
      <w:pPr>
        <w:pStyle w:val="PlainText"/>
        <w:jc w:val="both"/>
        <w:rPr>
          <w:rFonts w:ascii="Times New Roman" w:hAnsi="Times New Roman" w:cs="Times New Roman"/>
          <w:sz w:val="23"/>
          <w:szCs w:val="23"/>
        </w:rPr>
      </w:pPr>
      <w:r>
        <w:rPr>
          <w:rFonts w:cs="Times New Roman" w:ascii="Times New Roman" w:hAnsi="Times New Roman"/>
          <w:sz w:val="23"/>
          <w:szCs w:val="23"/>
        </w:rPr>
        <w:t>Совершенно необычным было разделение окружности у китайцев – на 365,25 частей – китайских «градусов". Один градус, таким образом, определялся как часть окружности, проходимая Солнцем за одни сутки, и составлял 0,98546 европейского (вавилонского) градуса, или 59 угловых минут 11,266 секунд. Каждый градус китайцы делили на 100 частей. Употребление таких особых градусов сохранялось в Китае до 1911 г.</w:t>
      </w:r>
    </w:p>
    <w:p>
      <w:pPr>
        <w:pStyle w:val="PlainText"/>
        <w:jc w:val="both"/>
        <w:rPr>
          <w:rFonts w:ascii="Times New Roman" w:hAnsi="Times New Roman" w:cs="Times New Roman"/>
          <w:sz w:val="23"/>
          <w:szCs w:val="23"/>
        </w:rPr>
      </w:pPr>
      <w:r>
        <w:rPr>
          <w:rFonts w:cs="Times New Roman" w:ascii="Times New Roman" w:hAnsi="Times New Roman"/>
          <w:sz w:val="23"/>
          <w:szCs w:val="23"/>
        </w:rPr>
        <w:t>Астрономические наблюдения китайцы вели со специальных площадок-обсерваторий. До наших дней сохранились остатки одной из них, построенной в 1100 г. до н.э. в г. Чжоугун (провинция Хэнань). Этим же годом датируется первое определение в Китае наклона экватора к эклиптике.</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6. Астрология и служба неба.</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Связанные друг с другом, они появились в Китае по меньшей мере в эпоху Шан-Инь, в середине 2-го тыс. до н.э.(XV – XI вв. – эпоха бронзы). Служба неба включала слежение за движением планет и регистрацию всех неожиданных явлений на небе – появление комет, новых звезд, падающих звезд, болидов, звездных дождей. К неожиданным относили сначала и затмения, пока не убедились в их цикличности и предсказуемости. Но поскольку и в них видели сигналы Неба, их предсказание стало одной из важнейших обязанностей китайских придворных астрономов.</w:t>
      </w:r>
    </w:p>
    <w:p>
      <w:pPr>
        <w:pStyle w:val="PlainText"/>
        <w:jc w:val="both"/>
        <w:rPr>
          <w:rFonts w:ascii="Times New Roman" w:hAnsi="Times New Roman" w:cs="Times New Roman"/>
          <w:sz w:val="23"/>
          <w:szCs w:val="23"/>
        </w:rPr>
      </w:pPr>
      <w:r>
        <w:rPr>
          <w:rFonts w:cs="Times New Roman" w:ascii="Times New Roman" w:hAnsi="Times New Roman"/>
          <w:sz w:val="23"/>
          <w:szCs w:val="23"/>
        </w:rPr>
        <w:t>Стремление вовремя принять и истолковать небесный сигнал заставляло императоров держать при своих дворах чиновников-астрономов, ответственность которых была очень велика. В китайских хрониках сохранились упоминания о солнечных затмениях в 2697г. [Куликовский, 2002] (т.е. перед началом царствования первого исторического китайского императора Хуанди) и 22.X.2137 г. до н.э. После второго, согласно легенде, были казнены два незадачливых астронома Хо и Хи (правильнее – Хэ и Си), не сумевших точно его предсказать. С 720 г. до н.э. за 2,5 века в хрониках сохранились записи о наблюдениях 37 солнечных затмений, 33 из которых подтверждаются современными ретроспективными расчетами.</w:t>
      </w:r>
    </w:p>
    <w:p>
      <w:pPr>
        <w:pStyle w:val="PlainText"/>
        <w:jc w:val="both"/>
        <w:rPr>
          <w:rFonts w:ascii="Times New Roman" w:hAnsi="Times New Roman" w:cs="Times New Roman"/>
          <w:sz w:val="23"/>
          <w:szCs w:val="23"/>
        </w:rPr>
      </w:pPr>
      <w:r>
        <w:rPr>
          <w:rFonts w:cs="Times New Roman" w:ascii="Times New Roman" w:hAnsi="Times New Roman"/>
          <w:sz w:val="23"/>
          <w:szCs w:val="23"/>
        </w:rPr>
        <w:t>Китайские астрономы первыми заметили пятна на Солнце (</w:t>
      </w:r>
      <w:r>
        <w:rPr>
          <w:rFonts w:cs="Times New Roman" w:ascii="Times New Roman" w:hAnsi="Times New Roman"/>
          <w:sz w:val="23"/>
          <w:szCs w:val="23"/>
          <w:lang w:val="en-US"/>
        </w:rPr>
        <w:t>IV</w:t>
      </w:r>
      <w:r>
        <w:rPr>
          <w:rFonts w:cs="Times New Roman" w:ascii="Times New Roman" w:hAnsi="Times New Roman"/>
          <w:sz w:val="23"/>
          <w:szCs w:val="23"/>
        </w:rPr>
        <w:t xml:space="preserve"> в. до н.э.; по БСЭ – в 28г. до н.э.). На протяжении нескольких веков (с I по XII) они были зарегистрированы ими свыше 100 раз. Отмечалось даже, что пятна «прячутся» после несколько дней наблюдений. Таким образом, китайцы первыми зарегистрировали явление, свидетельствовавшее о вращении Солнца! Но для китайских придворных астрономов, которые были поставлены в жесткие условия государственной чиновничьей службы с четкими целями прикладного и идеологического характера, главной была регистрация и систематизация явлений. Даже открыв новое явление, китайские астрономы не задерживали на нем внимания, если оно оказывалось в стороне от «главных», практических задач астрономической службы. Так случилось с обнаружением солнечных пятен и их движением по диску Солнца.</w:t>
      </w:r>
    </w:p>
    <w:p>
      <w:pPr>
        <w:pStyle w:val="PlainText"/>
        <w:jc w:val="both"/>
        <w:rPr>
          <w:rFonts w:ascii="Times New Roman" w:hAnsi="Times New Roman" w:cs="Times New Roman"/>
          <w:sz w:val="23"/>
          <w:szCs w:val="23"/>
        </w:rPr>
      </w:pPr>
      <w:r>
        <w:rPr>
          <w:rFonts w:cs="Times New Roman" w:ascii="Times New Roman" w:hAnsi="Times New Roman"/>
          <w:sz w:val="23"/>
          <w:szCs w:val="23"/>
        </w:rPr>
        <w:t>Как считают отдельные историки, китайцы были среди первых, кто наблюдал протуберанцы (XIV в. н.э.) Но приводимое описание явления [Старцев,1961,с.59] представляется сомнительным. (Наиболее раннее наблюдение протуберанца отмечено в русской летописи в 1064г.)</w:t>
      </w:r>
    </w:p>
    <w:p>
      <w:pPr>
        <w:pStyle w:val="PlainText"/>
        <w:jc w:val="both"/>
        <w:rPr>
          <w:rFonts w:ascii="Times New Roman" w:hAnsi="Times New Roman" w:cs="Times New Roman"/>
          <w:sz w:val="23"/>
          <w:szCs w:val="23"/>
        </w:rPr>
      </w:pPr>
      <w:r>
        <w:rPr>
          <w:rFonts w:cs="Times New Roman" w:ascii="Times New Roman" w:hAnsi="Times New Roman"/>
          <w:sz w:val="23"/>
          <w:szCs w:val="23"/>
        </w:rPr>
        <w:t>Любопытно, что в календарях II - I вв. до н.э. ничего не говорится о солнечных затмениях, очевидно, потому, что китайцы, считавшие императора Сыном Неба, усматривали в этом явлении (как и в появлении пятен на Солнце !) тревожный сигнал о непорядках в правлении самого императора. Лишь много позднее, в новом календаре Ян Вэя (III в. н.э. ), проведшего очередную реформу календаря, были указаны и тип затмения, и район его видимости.</w:t>
      </w:r>
    </w:p>
    <w:p>
      <w:pPr>
        <w:pStyle w:val="PlainText"/>
        <w:jc w:val="both"/>
        <w:rPr>
          <w:rFonts w:ascii="Times New Roman" w:hAnsi="Times New Roman" w:cs="Times New Roman"/>
          <w:sz w:val="23"/>
          <w:szCs w:val="23"/>
        </w:rPr>
      </w:pPr>
      <w:r>
        <w:rPr>
          <w:rFonts w:cs="Times New Roman" w:ascii="Times New Roman" w:hAnsi="Times New Roman"/>
          <w:sz w:val="23"/>
          <w:szCs w:val="23"/>
        </w:rPr>
        <w:t>Хорошо поставленная в Древнем Китае государственная служба систематического, непрерывного слежения за событиями на небе и фиксирование всех небесных явлений оказали неоценимую услугу астрономам последующих эпох, особенно нашего времени. В китайских хрониках отмечены появления новых звезд («звезды-гостьи»), начиная с 532 г. до н.э. (включая и ту, что в 134 г. до н.э. наблюдал Гиппарх). Появление комет отмечалось как феномен «звезд-метел». Наиболее ранние записи о появлении комет относятся к 3 тыс. до н.э. (Куликовский, 2002), а к 1058/1057 гг до н.э., как выяснилось, относится самое древнее из известных наблюдение в Китае кометы Галлея. Начиная с 240 г. до н.э. китайцы не пропустили ни одного ее появления (не догадываясь, однако, что перед ними появлялась одна и та же возвращавшаяся комета!) Они же первыми отметили характерное направление хвостов комет – всегда прочь от Солнца, но опять-таки не пытались объяснить это. В целом кометы традиционно рассматривались как вестники несчастья. (Правда, в бюрократической структуре Китая существовало и иное их толкование. Придавая светилам разные статусы чиновников и правителей, китайцы иногда отводили кометам роль «посыльных» чиновников, обеспечивающих доставку приказов от высших светил низшим.)</w:t>
      </w:r>
    </w:p>
    <w:p>
      <w:pPr>
        <w:pStyle w:val="PlainText"/>
        <w:jc w:val="both"/>
        <w:rPr>
          <w:rFonts w:ascii="Times New Roman" w:hAnsi="Times New Roman" w:cs="Times New Roman"/>
          <w:sz w:val="23"/>
          <w:szCs w:val="23"/>
        </w:rPr>
      </w:pPr>
      <w:r>
        <w:rPr>
          <w:rFonts w:cs="Times New Roman" w:ascii="Times New Roman" w:hAnsi="Times New Roman"/>
          <w:sz w:val="23"/>
          <w:szCs w:val="23"/>
        </w:rPr>
        <w:t>Начиная с VII в. до н.э. в китайских хрониках отмечалось и явление звездных дождей, хотя они фиксировались не всегда и не столь тщательно.</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pPr>
      <w:r>
        <w:rPr>
          <w:rFonts w:cs="Times New Roman" w:ascii="Times New Roman" w:hAnsi="Times New Roman"/>
          <w:sz w:val="23"/>
          <w:szCs w:val="23"/>
        </w:rPr>
        <w:t>§7. Зарождение теоретической астрономии.</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Китайские астрономы VII- V вв. уже знали о пересечении путей Солнца и Луны, т.е. о существовании «лунных узлов» и даже об их перемещении по небу. Они установили, что затмения происходят лишь тогда, когда оба светила одновременно оказываются близ этих точек. Было подмечено, что если Луна приходит к пересечению с Солнцем в начале месяца (в новолуние), возможно солнечное затмение, а если в середине, то лунное. Возможно, первым в Китае осознал связь затмений Солнца с Луной Ши Шэнь, составитель первого каталога звезд (</w:t>
      </w:r>
      <w:r>
        <w:rPr>
          <w:rFonts w:cs="Times New Roman" w:ascii="Times New Roman" w:hAnsi="Times New Roman"/>
          <w:sz w:val="23"/>
          <w:szCs w:val="23"/>
          <w:lang w:val="en-US"/>
        </w:rPr>
        <w:t>IV</w:t>
      </w:r>
      <w:r>
        <w:rPr>
          <w:rFonts w:cs="Times New Roman" w:ascii="Times New Roman" w:hAnsi="Times New Roman"/>
          <w:sz w:val="23"/>
          <w:szCs w:val="23"/>
        </w:rPr>
        <w:t>в. до н.э.?). Уже в Ш в. до н.э. китайцы могли предсказывать даты и тип затмения. Но лишь в начале новой эры Чжан Хэн первым в Китае пришел к заключению, что Луна светит отраженным от Солнца светом и правильно объяснил явление лунных затмений.</w:t>
      </w:r>
    </w:p>
    <w:p>
      <w:pPr>
        <w:pStyle w:val="PlainText"/>
        <w:jc w:val="both"/>
        <w:rPr>
          <w:rFonts w:ascii="Times New Roman" w:hAnsi="Times New Roman" w:cs="Times New Roman"/>
          <w:sz w:val="23"/>
          <w:szCs w:val="23"/>
        </w:rPr>
      </w:pPr>
      <w:r>
        <w:rPr>
          <w:rFonts w:cs="Times New Roman" w:ascii="Times New Roman" w:hAnsi="Times New Roman"/>
          <w:sz w:val="23"/>
          <w:szCs w:val="23"/>
        </w:rPr>
        <w:t>Одним из самых выдающихся достижений древнекитайской астрономии стало открытие и весьма точное измерение аномалистического месяца. – В I в.н.э. астроном Цзя Куй обнаружил неравномерность движения Луны, а затем Лю Хун очень точно, с ошибкой всего около минуты , измерил период ее возвращения к точке наиболее медленного движения. Так был выявлен новый тип месяца – аномалистический. (Правда, греки открыли его раньше, но китайцы, видимо, действовали независимо.)</w:t>
      </w:r>
    </w:p>
    <w:p>
      <w:pPr>
        <w:pStyle w:val="PlainText"/>
        <w:jc w:val="both"/>
        <w:rPr/>
      </w:pPr>
      <w:r>
        <w:rPr>
          <w:rFonts w:cs="Times New Roman" w:ascii="Times New Roman" w:hAnsi="Times New Roman"/>
          <w:sz w:val="23"/>
          <w:szCs w:val="23"/>
        </w:rPr>
        <w:t>Что касается наблюдений планет, то еще в IV в. до н.э. китайские астрономы измерили сидерический период Юпитера, оценив его в 12 лет (в действительности 11,86), и пытались даже ввести на этой основе летосчисление по 12-ричной системе счета, но безуспешно. В Ш в. до н.э. китайцы уже различали синодические и сидерические периоды в движении всех планет. К I в. до н.э. они с высокой точностью измерили их для Марса, Юпитера и Сатурна (см. Таблицу, где для сравнения в скобках приведены современные данные).</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Таблица</w:t>
      </w:r>
    </w:p>
    <w:p>
      <w:pPr>
        <w:pStyle w:val="PlainText"/>
        <w:jc w:val="both"/>
        <w:rPr/>
      </w:pPr>
      <w:r>
        <w:rPr>
          <w:rFonts w:cs="Times New Roman" w:ascii="Times New Roman" w:hAnsi="Times New Roman"/>
          <w:sz w:val="23"/>
          <w:szCs w:val="23"/>
        </w:rPr>
        <w:t>Синодические (в сутках, слева) и сидерические (в годах,справа) периоды движения планет, измеренные древнекитайскими астрономами</w:t>
      </w:r>
    </w:p>
    <w:p>
      <w:pPr>
        <w:pStyle w:val="PlainText"/>
        <w:jc w:val="both"/>
        <w:rPr>
          <w:rFonts w:ascii="Times New Roman" w:hAnsi="Times New Roman" w:cs="Times New Roman"/>
          <w:sz w:val="23"/>
          <w:szCs w:val="23"/>
        </w:rPr>
      </w:pPr>
      <w:r>
        <w:rPr>
          <w:rFonts w:cs="Times New Roman" w:ascii="Times New Roman" w:hAnsi="Times New Roman"/>
          <w:sz w:val="23"/>
          <w:szCs w:val="23"/>
        </w:rPr>
        <w:t>------------------------------------------------------------------------</w:t>
      </w:r>
    </w:p>
    <w:p>
      <w:pPr>
        <w:pStyle w:val="PlainText"/>
        <w:jc w:val="both"/>
        <w:rPr/>
      </w:pPr>
      <w:r>
        <w:rPr>
          <w:rFonts w:cs="Times New Roman" w:ascii="Times New Roman" w:hAnsi="Times New Roman"/>
          <w:sz w:val="23"/>
          <w:szCs w:val="23"/>
        </w:rPr>
        <w:t>Марс</w:t>
        <w:tab/>
        <w:tab/>
        <w:t>780,50 (779,94)</w:t>
        <w:tab/>
        <w:t>1,88 ( 1,88)</w:t>
      </w:r>
    </w:p>
    <w:p>
      <w:pPr>
        <w:pStyle w:val="PlainText"/>
        <w:jc w:val="both"/>
        <w:rPr/>
      </w:pPr>
      <w:r>
        <w:rPr>
          <w:rFonts w:cs="Times New Roman" w:ascii="Times New Roman" w:hAnsi="Times New Roman"/>
          <w:sz w:val="23"/>
          <w:szCs w:val="23"/>
        </w:rPr>
        <w:t>Юпитер</w:t>
        <w:tab/>
        <w:t>398,7 (398,88)</w:t>
        <w:tab/>
        <w:t>11,92 (11,86)</w:t>
      </w:r>
    </w:p>
    <w:p>
      <w:pPr>
        <w:pStyle w:val="PlainText"/>
        <w:jc w:val="both"/>
        <w:rPr/>
      </w:pPr>
      <w:r>
        <w:rPr>
          <w:rFonts w:cs="Times New Roman" w:ascii="Times New Roman" w:hAnsi="Times New Roman"/>
          <w:sz w:val="23"/>
          <w:szCs w:val="23"/>
        </w:rPr>
        <w:t>Сатурн</w:t>
        <w:tab/>
        <w:t>377,60 (378,09)</w:t>
        <w:tab/>
        <w:t>29,79 (29,46)</w:t>
      </w:r>
    </w:p>
    <w:p>
      <w:pPr>
        <w:pStyle w:val="PlainText"/>
        <w:jc w:val="both"/>
        <w:rPr/>
      </w:pPr>
      <w:r>
        <w:rPr>
          <w:rFonts w:cs="Times New Roman" w:ascii="Times New Roman" w:hAnsi="Times New Roman"/>
          <w:sz w:val="23"/>
          <w:szCs w:val="23"/>
        </w:rPr>
        <w:t>------------------------------------------------------------------------</w:t>
      </w:r>
    </w:p>
    <w:p>
      <w:pPr>
        <w:pStyle w:val="PlainText"/>
        <w:jc w:val="both"/>
        <w:rPr/>
      </w:pPr>
      <w:r>
        <w:rPr>
          <w:rFonts w:cs="Times New Roman" w:ascii="Times New Roman" w:hAnsi="Times New Roman"/>
          <w:sz w:val="23"/>
          <w:szCs w:val="23"/>
        </w:rPr>
        <w:t>Что касается математической основы древнекитайской астрономии, то наиболее раннее выявление 19-летнего лунно-солнечного цикла, аномалистического месяца, периодов планет, изобретение остроумного циклического счета лет – все это говорит о древнекитайских астрономах, как о точных наблюдателях и вычислителях. Но обладали ли они геометрическими знаниями? Известно, во всяком случае, что главными фигурами у них считались круг и квадрат. (В последнем можно видеть родство с китайской цивилизацией цивилизации американских индейцев. См. ниже.) Есть сведения, что китайцы знали «теорему Пифагора» уже в XII в. до н.э. (!) Чжан Хэн во II в. н.э. первым из китайских астрономов попытался дать кинематическую модель видимых движений Солнца и звездного неба. Небо представлялось вращающимся вокруг оси, проходящей через северный и южный полюсы мира. Все светила считались шарообразными. Солнце двигалось среди созвездий по пути, наклоненному к небесному экватору на 24 (китайских) градуса.</w:t>
      </w:r>
    </w:p>
    <w:p>
      <w:pPr>
        <w:pStyle w:val="PlainText"/>
        <w:jc w:val="both"/>
        <w:rPr>
          <w:rFonts w:ascii="Times New Roman" w:hAnsi="Times New Roman" w:cs="Times New Roman"/>
          <w:sz w:val="23"/>
          <w:szCs w:val="23"/>
        </w:rPr>
      </w:pPr>
      <w:r>
        <w:rPr>
          <w:rFonts w:cs="Times New Roman" w:ascii="Times New Roman" w:hAnsi="Times New Roman"/>
          <w:sz w:val="23"/>
          <w:szCs w:val="23"/>
        </w:rPr>
        <w:t>(Ниже мы увидим, как далеко еще было китайским астрономам-«теоретикам» до гениальных кинематико-математических построений их современников греков.)</w:t>
      </w:r>
    </w:p>
    <w:p>
      <w:pPr>
        <w:pStyle w:val="PlainText"/>
        <w:jc w:val="both"/>
        <w:rPr/>
      </w:pPr>
      <w:r>
        <w:rPr>
          <w:rFonts w:cs="Times New Roman" w:ascii="Times New Roman" w:hAnsi="Times New Roman"/>
          <w:sz w:val="23"/>
          <w:szCs w:val="23"/>
        </w:rPr>
        <w:t>В целом древнекитайская астрономия была феноменологической (как и вавилонская и египетская). Китайцы до первых веков н.э. не проявили стремления проникнуть в механизм небесных движений. Но вполне убедились в их закономерном характере. Об этом говорит вывод китайского ученого Мэн-цзы (372-289). Он писал: «Независимо от того, как высоко небо и как далеки звезды, если только мы изучим связанные с ними явления, мы можем, сидя у себя дома, предсказывать солнцестояние на тысячу лет вперед» [ Ян Хиншун,1984,с.38]. Это высказывание - по существу первое провозглашение ( за 2 тыс. лет до Лапласа) принципа детерминизма природы. Вселенная воспринималась древними китайцами как отлаженный, устойчивый, вечный механизм.</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8. Астрономическая и физическая картина мира.</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Общие представления о Вселенной у китайцев стали формироваться уже в конце 3-го тыс. до н.э. Как и у других народов древности, они имели вначале мифологический характер, а система мира была топоцентрической. Центром мира считалась даже не просто Земля, а Китайская империя, которую они именовали не иначе, как «Поднебесная» или «Срединная»! В древних хрониках ее историю начинали со времени создания небесным повелителем Паньгу Солнца, Луны, звезд, всякой живности и самого человека (из камня).</w:t>
      </w:r>
    </w:p>
    <w:p>
      <w:pPr>
        <w:pStyle w:val="PlainText"/>
        <w:jc w:val="both"/>
        <w:rPr>
          <w:rFonts w:ascii="Times New Roman" w:hAnsi="Times New Roman" w:cs="Times New Roman"/>
          <w:sz w:val="23"/>
          <w:szCs w:val="23"/>
        </w:rPr>
      </w:pPr>
      <w:r>
        <w:rPr>
          <w:rFonts w:cs="Times New Roman" w:ascii="Times New Roman" w:hAnsi="Times New Roman"/>
          <w:sz w:val="23"/>
          <w:szCs w:val="23"/>
        </w:rPr>
        <w:t>Влияние главных для китайцев математических образов сказалось в их древнейшей модели Вселенной, описанной в трактате IV в. до н.э. Земля представлялась плоской, четырехугольной (!), неподвижной, а небо – круглым куполом, вращающимся над Землей вокруг точки севера. Приводилась даже высота неба, якобы измеренная при помощи гномона - 80 тыс. ли (1 ли = 576 м), а также и длина стороны «квадрата» Земли (810 тыс. ли). Таким образом, небо, по сравнению с размерами Земли, довольно низко висело над нею. (Это представление – о близости неба к Земле в начале существования Вселенной характерно для древнейших космолого-космогонических представлений у многих народов, – например Индии, Океании, Филиппин). От этих «народных» представлений коренным образом отличается космофизическая картина мира, провозглашенная великим китайским астрономом, старшим современником Птолемея Чжан Хэном.</w:t>
      </w:r>
    </w:p>
    <w:p>
      <w:pPr>
        <w:pStyle w:val="PlainText"/>
        <w:jc w:val="both"/>
        <w:rPr/>
      </w:pPr>
      <w:r>
        <w:rPr>
          <w:rFonts w:cs="Times New Roman" w:ascii="Times New Roman" w:hAnsi="Times New Roman"/>
          <w:sz w:val="23"/>
          <w:szCs w:val="23"/>
        </w:rPr>
        <w:t>В своей теории мира «хунтянь» (Беспредельное Небо) он представлял Вселенную безграничной в пространстве и во времени. В то же время небо изображалось им в виде вполне определенной фигуры (т.е. ограниченным, заключенным внутри безграничной Вселенной!). Оно рисовалось в форме яйца, где Земля играла роль желтка (т.е. оказывалась сферической!), причем намного большим, чем Земля. На поверхности неба и внутри него мыслилась вода.</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9. Физико-космогонические представления в Древнем Китае.</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Эти представления отражены в хрониках династий, начиная с эпохи династии Шан (или Шан-Инь, 2-е тыс. до н.э.). В эту эпоху зародилось и к VIII-VII вв. приобрело философскую форму (одновременно с аналогичным процессом в Древней Греции!) учение о пяти земных (т.е. грубых) первоэлементах-стихиях («унсин»). Они несколько отличались от древнегреческих и, т.о. возникли, видимо, независимо. Это были вода (шуй), огонь (хо), металл (цзинь[!]), дерево (му) и земля (ту). Их число связывают с древним разделением на пять сторон света в Китае. Число элементов соответствовало и числу подвижных звезд – планет. Символически это представлялось в сочетаниях: вода-Меркурий-север; огонь-Марс-юг; металл-Венера-запад; дерево-Юпитер-восток; земля-Сатурн-центр. Но был еще и шестой небесный первоэлемент «ци» (воздух, эфир).</w:t>
      </w:r>
    </w:p>
    <w:p>
      <w:pPr>
        <w:pStyle w:val="PlainText"/>
        <w:jc w:val="both"/>
        <w:rPr>
          <w:rFonts w:ascii="Times New Roman" w:hAnsi="Times New Roman" w:cs="Times New Roman"/>
          <w:sz w:val="23"/>
          <w:szCs w:val="23"/>
        </w:rPr>
      </w:pPr>
      <w:r>
        <w:rPr>
          <w:rFonts w:cs="Times New Roman" w:ascii="Times New Roman" w:hAnsi="Times New Roman"/>
          <w:sz w:val="23"/>
          <w:szCs w:val="23"/>
        </w:rPr>
        <w:t>Тогда же появляется идея всеобщего изменения в природе и возникновения самой Вселенной в результате борьбы двух противоположных начал - положительного, светлого, активного мужского начала («ян») и отрицательного, темного, пассивного женского начала («инь»).</w:t>
      </w:r>
    </w:p>
    <w:p>
      <w:pPr>
        <w:pStyle w:val="PlainText"/>
        <w:jc w:val="both"/>
        <w:rPr>
          <w:rFonts w:ascii="Times New Roman" w:hAnsi="Times New Roman" w:cs="Times New Roman"/>
          <w:sz w:val="23"/>
          <w:szCs w:val="23"/>
        </w:rPr>
      </w:pPr>
      <w:r>
        <w:rPr>
          <w:rFonts w:cs="Times New Roman" w:ascii="Times New Roman" w:hAnsi="Times New Roman"/>
          <w:sz w:val="23"/>
          <w:szCs w:val="23"/>
        </w:rPr>
        <w:t>Наиболее ранние философские учения, имевшие отношение к проблеме строения окружающего мира, дошли до нас с VI в. до н.э. Космологические и космогонические элементы содержались в наиболее авторитетном в Древнем Китае этико-политическом учении Конфуция, согласно которому первоначалом всего сущего была Божественная воля. Но в том же VI в. до н.э. другой китайский философ , Цзы Хань, высказал идею, что все земные первоэлементы порождены особым тонким небесным первоэлементом «ци». А его современник Сян-гун утверждал даже существование шести видов «ци», через посредство которых Небо проявляет себя и влияет на Землю и людей. Это – «ян-ци», «инь-ци», ветер и дождь, свет и тьма. От нарушения в природе их чередования и соотношения якобы и происходят несчастья. Поэтому человек не должен неосмотрительно вмешиваться в устройство окружающей природы – разрушать горы, изменять режим рек, чтобы не нарушить гармонию шести «ци».</w:t>
      </w:r>
    </w:p>
    <w:p>
      <w:pPr>
        <w:pStyle w:val="PlainText"/>
        <w:jc w:val="both"/>
        <w:rPr>
          <w:rFonts w:ascii="Times New Roman" w:hAnsi="Times New Roman" w:cs="Times New Roman"/>
          <w:sz w:val="23"/>
          <w:szCs w:val="23"/>
        </w:rPr>
      </w:pPr>
      <w:r>
        <w:rPr>
          <w:rFonts w:cs="Times New Roman" w:ascii="Times New Roman" w:hAnsi="Times New Roman"/>
          <w:sz w:val="23"/>
          <w:szCs w:val="23"/>
        </w:rPr>
        <w:t>Сама идея «ци» была высказана еще в VI</w:t>
      </w:r>
      <w:r>
        <w:rPr>
          <w:rFonts w:cs="Times New Roman" w:ascii="Times New Roman" w:hAnsi="Times New Roman"/>
          <w:sz w:val="23"/>
          <w:szCs w:val="23"/>
          <w:lang w:val="en-US"/>
        </w:rPr>
        <w:t>I</w:t>
      </w:r>
      <w:r>
        <w:rPr>
          <w:rFonts w:cs="Times New Roman" w:ascii="Times New Roman" w:hAnsi="Times New Roman"/>
          <w:sz w:val="23"/>
          <w:szCs w:val="23"/>
        </w:rPr>
        <w:t xml:space="preserve"> в. до н.э. неким придворным историографом династии Чжоу, который начал поиски причины явлений в самой природе. Всеобъемлющее ци он считал неразрывным соединением двух частей - ян-ци и инь-ци. Учение о ци было попыткой объяснить всю действительность естественными причинами и соответствовало для той отдаленной эпохи утверждению материального единства мира. (Разумеется, нельзя забывать и того, что, по меньшей мере, часть первоэлементов мыслилась при этом активной, одухотворенной (ян-ци!). Такое представление преобразовалось в материалистической философии в идею самодвижущейся и саморазвивающейся материи, или – в современных нам понятиях – в идею самоорганизующегося хаоса).</w:t>
      </w:r>
    </w:p>
    <w:p>
      <w:pPr>
        <w:pStyle w:val="PlainText"/>
        <w:jc w:val="both"/>
        <w:rPr>
          <w:rFonts w:ascii="Times New Roman" w:hAnsi="Times New Roman" w:cs="Times New Roman"/>
          <w:sz w:val="23"/>
          <w:szCs w:val="23"/>
        </w:rPr>
      </w:pPr>
      <w:r>
        <w:rPr>
          <w:rFonts w:cs="Times New Roman" w:ascii="Times New Roman" w:hAnsi="Times New Roman"/>
          <w:sz w:val="23"/>
          <w:szCs w:val="23"/>
        </w:rPr>
        <w:t>В VI в. до н.э. современник Конфуция знаменитый китайский натурфилософ Лао Цзы создал свое учение о возникновении и развитии всех вещей независимо от «воли неба», по естественным законам, главным среди которых были борьба противоположностей (ян и инь) и направляющий события принцип «дао» (буквально – путь). Под этим последним понятием подразумевался естественный круговорот (или, скорее, ход) событий, закономерность в мире вещей. Вместе с тем «дао» представлялось и первоисточником всего сущего. Это было нечто вечное, единое, беспредельное, «родившееся прежде неба и Земли» и являющееся «матерью всех вещей». Но постепенно дао приобретало более обобщенный философский смысл универсальной закономерности, необходимости. В истории натурфилософии это учение известно под именем даосизма.</w:t>
      </w:r>
    </w:p>
    <w:p>
      <w:pPr>
        <w:pStyle w:val="PlainText"/>
        <w:jc w:val="both"/>
        <w:rPr>
          <w:rFonts w:ascii="Times New Roman" w:hAnsi="Times New Roman" w:cs="Times New Roman"/>
          <w:sz w:val="23"/>
          <w:szCs w:val="23"/>
        </w:rPr>
      </w:pPr>
      <w:r>
        <w:rPr>
          <w:rFonts w:cs="Times New Roman" w:ascii="Times New Roman" w:hAnsi="Times New Roman"/>
          <w:sz w:val="23"/>
          <w:szCs w:val="23"/>
        </w:rPr>
        <w:t>В упоминавшейся уже книге "Шицзин" (VI-V вв. до н.э.) также нашли отражение представления об изменении в природе от ступени к ступени, через борьбу противоположных качеств, о смене одних качеств другими.</w:t>
      </w:r>
    </w:p>
    <w:p>
      <w:pPr>
        <w:pStyle w:val="PlainText"/>
        <w:jc w:val="both"/>
        <w:rPr>
          <w:rFonts w:ascii="Times New Roman" w:hAnsi="Times New Roman" w:cs="Times New Roman"/>
          <w:sz w:val="23"/>
          <w:szCs w:val="23"/>
        </w:rPr>
      </w:pPr>
      <w:r>
        <w:rPr>
          <w:rFonts w:cs="Times New Roman" w:ascii="Times New Roman" w:hAnsi="Times New Roman"/>
          <w:sz w:val="23"/>
          <w:szCs w:val="23"/>
        </w:rPr>
        <w:t>Некоторые современные китайские историки и философы усматривают в этом зарождение, хотя еще в антропоморфной, одушевленной форме, элементов диалектического мышления в древнекитайской натурфилософии. В "Шицзин" была сделана попытка физически объяснить связь Неба и Земли: через взаимодействие небесного ци и некоего земного ци, путем подъема одного и опускания другого (иначе, космическо-земных связей!).</w:t>
      </w:r>
    </w:p>
    <w:p>
      <w:pPr>
        <w:pStyle w:val="PlainText"/>
        <w:jc w:val="both"/>
        <w:rPr>
          <w:rFonts w:ascii="Times New Roman" w:hAnsi="Times New Roman" w:cs="Times New Roman"/>
          <w:sz w:val="23"/>
          <w:szCs w:val="23"/>
        </w:rPr>
      </w:pPr>
      <w:r>
        <w:rPr>
          <w:rFonts w:cs="Times New Roman" w:ascii="Times New Roman" w:hAnsi="Times New Roman"/>
          <w:sz w:val="23"/>
          <w:szCs w:val="23"/>
        </w:rPr>
        <w:t>В IV в. до н.э. в учении Ши Мо идея единства противоположностей утверждалась как парность всех вещей и качеств: наличие левой и правой сторон, существование тепла и холода, влажности и сухости и т.п. Ши Мо учил, что лишь благодаря "соединению разнородного" возникают все вещи. И, напротив, "соединение однородного лишает их продолжения".</w:t>
      </w:r>
    </w:p>
    <w:p>
      <w:pPr>
        <w:pStyle w:val="PlainText"/>
        <w:jc w:val="both"/>
        <w:rPr>
          <w:rFonts w:ascii="Times New Roman" w:hAnsi="Times New Roman" w:cs="Times New Roman"/>
          <w:sz w:val="23"/>
          <w:szCs w:val="23"/>
        </w:rPr>
      </w:pPr>
      <w:r>
        <w:rPr>
          <w:rFonts w:cs="Times New Roman" w:ascii="Times New Roman" w:hAnsi="Times New Roman"/>
          <w:sz w:val="23"/>
          <w:szCs w:val="23"/>
        </w:rPr>
        <w:t>В IV– III вв. натурфилософы Куэй Ши и Гунсунь Лун развили учение о единстве мира, о его бесконечности в пространстве и времени. Спустя четыре столетия эти идеи, как мы видели, возродил астроном Чжан Хэн.</w:t>
      </w:r>
    </w:p>
    <w:p>
      <w:pPr>
        <w:pStyle w:val="PlainText"/>
        <w:jc w:val="both"/>
        <w:rPr>
          <w:rFonts w:ascii="Times New Roman" w:hAnsi="Times New Roman" w:cs="Times New Roman"/>
          <w:sz w:val="23"/>
          <w:szCs w:val="23"/>
        </w:rPr>
      </w:pPr>
      <w:r>
        <w:rPr>
          <w:rFonts w:cs="Times New Roman" w:ascii="Times New Roman" w:hAnsi="Times New Roman"/>
          <w:sz w:val="23"/>
          <w:szCs w:val="23"/>
        </w:rPr>
        <w:t>Философ-конфуцианец Сунь Цзы (296 - 238) основал материалистическое направление в конфуцианстве. Он утверждал, что небо не имеет сверхъестественной силы и материально, что и небо, и Земля, и все светила и явления, как, например, смена дня и ночи, времен года, метеорологические явления – дождь, гроза, буря – все это части и явления самой природы, вызываемые ее естественными законами. (Возможно, с этими еретическими идеями и были связаны упоминавшиеся гонения на конфуцианство в III в.до н.э.).</w:t>
      </w:r>
    </w:p>
    <w:p>
      <w:pPr>
        <w:pStyle w:val="PlainText"/>
        <w:jc w:val="both"/>
        <w:rPr>
          <w:rFonts w:ascii="Times New Roman" w:hAnsi="Times New Roman" w:cs="Times New Roman"/>
          <w:sz w:val="23"/>
          <w:szCs w:val="23"/>
        </w:rPr>
      </w:pPr>
      <w:r>
        <w:rPr>
          <w:rFonts w:cs="Times New Roman" w:ascii="Times New Roman" w:hAnsi="Times New Roman"/>
          <w:sz w:val="23"/>
          <w:szCs w:val="23"/>
        </w:rPr>
        <w:t>Чрезвычайно любопытно ( если не сказать - актуально) звучит в наши дни учение китайского натурфилософа II в.до н.э. Лю Аня . Он утверждал, что вся Вселенная, Земля и небо, возникли "из пустоты", что первоосновой всего сущего является "первоначальный жизненный эфир". Речь шла о том же "ци", но уже как о качественно более сложном образовании. Таким образом, "пустота" (как и физический вакуум в наши дни!) оказывалась весьма условной. По Лю Аню, из легкой составляющей эфира образовались небесные тела и само небо, а из тяжелой - Земля. Идеи эти, как увидим, очень близки к идеям древнегреческих натурфилософов, прежде всего Аристотеля. При этом существенную роль в возникновении всех вещей играла борьба противоположностей - ян и инь</w:t>
      </w:r>
    </w:p>
    <w:p>
      <w:pPr>
        <w:pStyle w:val="PlainText"/>
        <w:jc w:val="both"/>
        <w:rPr>
          <w:rFonts w:ascii="Times New Roman" w:hAnsi="Times New Roman" w:cs="Times New Roman"/>
          <w:sz w:val="23"/>
          <w:szCs w:val="23"/>
        </w:rPr>
      </w:pPr>
      <w:r>
        <w:rPr>
          <w:rFonts w:cs="Times New Roman" w:ascii="Times New Roman" w:hAnsi="Times New Roman"/>
          <w:sz w:val="23"/>
          <w:szCs w:val="23"/>
        </w:rPr>
        <w:t>В I в. н.э. появилось глубокое материалистическое учение о Вселенной великого китайского мыслителя Ван Чуня, изложенное в его книге "Критические рассуждения". В прежние эпохи "ци" нередко истолковывали как "воздух". Ван Чунь, развивая в материалистическом направлении учение Лао Цзы (даосизм), утверждал вечное существование ци как особой первичной тонкой материальной субстанции, а принципу дао отводилась роль главного закона развития всего мира ( но уже не первоисточника его). Отвергалось действие в природе сверхъестественных сил и утверждался принцип самодвижения и саморазвития материи (прообраз современной идеи самоорганизации хаоса.). Утверждая беспредельность и вечность Вселенной в целом, Ван Чунь пришел к логичному в таком случае заключению о неизменности этого целого. Но он распространил последний вывод и на саму Землю, утверждая, что вечными и неизменными должны быть и небо, и Земля.</w:t>
      </w:r>
    </w:p>
    <w:p>
      <w:pPr>
        <w:pStyle w:val="PlainText"/>
        <w:jc w:val="both"/>
        <w:rPr>
          <w:rFonts w:ascii="Times New Roman" w:hAnsi="Times New Roman" w:cs="Times New Roman"/>
          <w:sz w:val="23"/>
          <w:szCs w:val="23"/>
        </w:rPr>
      </w:pPr>
      <w:r>
        <w:rPr>
          <w:rFonts w:cs="Times New Roman" w:ascii="Times New Roman" w:hAnsi="Times New Roman"/>
          <w:sz w:val="23"/>
          <w:szCs w:val="23"/>
        </w:rPr>
        <w:t>Таким образом, одной из главных черт натурфилософии во всех древних цивилизациях, как и в Китае, было восприятие природы, мира, Вселенной как единого закономерного целого. И решающую роль в появлении и утверждении этой идеи сыграла астрономия.</w:t>
      </w:r>
    </w:p>
    <w:p>
      <w:pPr>
        <w:pStyle w:val="PlainText"/>
        <w:jc w:val="both"/>
        <w:rPr>
          <w:rFonts w:ascii="Times New Roman" w:hAnsi="Times New Roman" w:cs="Times New Roman"/>
          <w:sz w:val="23"/>
          <w:szCs w:val="23"/>
        </w:rPr>
      </w:pPr>
      <w:r>
        <w:rPr>
          <w:rFonts w:cs="Times New Roman" w:ascii="Times New Roman" w:hAnsi="Times New Roman"/>
          <w:sz w:val="23"/>
          <w:szCs w:val="23"/>
        </w:rPr>
        <w:t>Усилившаяся с веками замкнутость, самоизоляция китайской цивилизации в дальнейшем надолго выключила китайскую науку из обмена идеями с европейской наукой. Между тем, натурфилософские, содержавшие уже элементы диалектики космолого-космогонические учения являются не менее ценным наследием древнекитайских ученых, нежели высоко ценимые в наше время и действительно очень важные,информативные списки затмений или редких нерегулярных астрономических событий, вроде появления новых звезд или комет.</w:t>
      </w:r>
      <w:r>
        <w:br w:type="page"/>
      </w:r>
    </w:p>
    <w:p>
      <w:pPr>
        <w:pStyle w:val="PlainText"/>
        <w:jc w:val="both"/>
        <w:rPr>
          <w:rFonts w:ascii="Times New Roman" w:hAnsi="Times New Roman" w:cs="Times New Roman"/>
          <w:b/>
          <w:b/>
          <w:sz w:val="23"/>
          <w:szCs w:val="23"/>
        </w:rPr>
      </w:pPr>
      <w:bookmarkStart w:id="3" w:name="Лекция3_2"/>
      <w:r>
        <w:rPr>
          <w:rFonts w:cs="Times New Roman" w:ascii="Times New Roman" w:hAnsi="Times New Roman"/>
          <w:b/>
          <w:sz w:val="23"/>
          <w:szCs w:val="23"/>
        </w:rPr>
        <w:t>Лекция 3-2</w:t>
      </w:r>
      <w:bookmarkEnd w:id="3"/>
    </w:p>
    <w:p>
      <w:pPr>
        <w:pStyle w:val="PlainText"/>
        <w:jc w:val="both"/>
        <w:rPr>
          <w:rFonts w:ascii="Times New Roman" w:hAnsi="Times New Roman" w:cs="Times New Roman"/>
          <w:sz w:val="23"/>
          <w:szCs w:val="23"/>
        </w:rPr>
      </w:pPr>
      <w:r>
        <w:rPr>
          <w:rFonts w:cs="Times New Roman" w:ascii="Times New Roman" w:hAnsi="Times New Roman"/>
          <w:i/>
          <w:sz w:val="23"/>
          <w:szCs w:val="23"/>
        </w:rPr>
        <w:t>Глава 6</w:t>
      </w:r>
      <w:r>
        <w:rPr>
          <w:rFonts w:cs="Times New Roman" w:ascii="Times New Roman" w:hAnsi="Times New Roman"/>
          <w:sz w:val="23"/>
          <w:szCs w:val="23"/>
        </w:rPr>
        <w:t xml:space="preserve">. </w:t>
      </w:r>
      <w:r>
        <w:rPr>
          <w:rFonts w:cs="Times New Roman" w:ascii="Times New Roman" w:hAnsi="Times New Roman"/>
          <w:b/>
          <w:sz w:val="23"/>
          <w:szCs w:val="23"/>
        </w:rPr>
        <w:t>Астрономия и астрономическая картина мира в Древней Индии</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1. Начало.</w:t>
      </w:r>
    </w:p>
    <w:p>
      <w:pPr>
        <w:pStyle w:val="PlainText"/>
        <w:jc w:val="both"/>
        <w:rPr>
          <w:rFonts w:ascii="Times New Roman" w:hAnsi="Times New Roman" w:cs="Times New Roman"/>
          <w:sz w:val="23"/>
          <w:szCs w:val="23"/>
        </w:rPr>
      </w:pPr>
      <w:r>
        <w:rPr>
          <w:rFonts w:cs="Times New Roman" w:ascii="Times New Roman" w:hAnsi="Times New Roman"/>
          <w:sz w:val="23"/>
          <w:szCs w:val="23"/>
        </w:rPr>
        <w:t>Наиболее древние сохранившиеся документальные источники сведений об</w:t>
      </w:r>
    </w:p>
    <w:p>
      <w:pPr>
        <w:pStyle w:val="PlainText"/>
        <w:jc w:val="both"/>
        <w:rPr>
          <w:rFonts w:ascii="Times New Roman" w:hAnsi="Times New Roman" w:cs="Times New Roman"/>
          <w:sz w:val="23"/>
          <w:szCs w:val="23"/>
        </w:rPr>
      </w:pPr>
      <w:r>
        <w:rPr>
          <w:rFonts w:cs="Times New Roman" w:ascii="Times New Roman" w:hAnsi="Times New Roman"/>
          <w:sz w:val="23"/>
          <w:szCs w:val="23"/>
        </w:rPr>
        <w:t>астрономических представлениях и знаниях обитателей Древней Индии - это печати с изображениями на мифологические космологические и космогонические сюжеты. Краткие надписи на них до сих пор еще не расшифрованы. Эти документы относятся к индской цивилизации, существовавшей уже в 3-м тыс.до н.э. в долине реки Инд, на территории нынешних Индии (Западный Пенджаб) и Пакистана (район Мултана).</w:t>
      </w:r>
    </w:p>
    <w:p>
      <w:pPr>
        <w:pStyle w:val="PlainText"/>
        <w:jc w:val="both"/>
        <w:rPr>
          <w:rFonts w:ascii="Times New Roman" w:hAnsi="Times New Roman" w:cs="Times New Roman"/>
          <w:sz w:val="23"/>
          <w:szCs w:val="23"/>
        </w:rPr>
      </w:pPr>
      <w:r>
        <w:rPr>
          <w:rFonts w:cs="Times New Roman" w:ascii="Times New Roman" w:hAnsi="Times New Roman"/>
          <w:sz w:val="23"/>
          <w:szCs w:val="23"/>
        </w:rPr>
        <w:t>Главными культурными центрами ее были города Хараппа, Мохенджо-Даро (см. илл в БСЭ, т.19, с.91: руины построек и скульптура жреца, 3-е тыс. до н.э. ), Калибанган, обнаруженные в начале 20-х гг. ХХ-го столетия. (Их современные имена дали им археологи, истинные - не сохранились.) Было обнаружено свыше 500 памятников, в том числе селений, крепостей, морских портов, свидетельствовавших о высокоразвитой экономической и культурной жизни их обитателей, имевших сухопутные и морские связи с городами Месопотамии и Древнего Египта. К XVII -XVI вв. центры индской культуры были ослаблены как стихийными бедствиями (землетрясениями и наводнениями), так и внутренними противоречиями и войнами, и были окончательно разрушены нашествием ариев. Эти индо-ираноязычные племена, пришедшие с северо-запада, дали начало основному современному индоевропейскому населению Индии.</w:t>
      </w:r>
    </w:p>
    <w:p>
      <w:pPr>
        <w:pStyle w:val="PlainText"/>
        <w:jc w:val="both"/>
        <w:rPr>
          <w:rFonts w:ascii="Times New Roman" w:hAnsi="Times New Roman" w:cs="Times New Roman"/>
          <w:sz w:val="23"/>
          <w:szCs w:val="23"/>
        </w:rPr>
      </w:pPr>
      <w:r>
        <w:rPr>
          <w:rFonts w:cs="Times New Roman" w:ascii="Times New Roman" w:hAnsi="Times New Roman"/>
          <w:sz w:val="23"/>
          <w:szCs w:val="23"/>
        </w:rPr>
        <w:t>Сведений об астрономических знаниях периода индской культуры почти не сохранилось. Письменная история древнеиндийской астрономии начинается для нас лишь со времен утверждения арийской цивилизации.</w:t>
      </w:r>
    </w:p>
    <w:p>
      <w:pPr>
        <w:pStyle w:val="PlainText"/>
        <w:jc w:val="both"/>
        <w:rPr/>
      </w:pPr>
      <w:r>
        <w:rPr>
          <w:rFonts w:cs="Times New Roman" w:ascii="Times New Roman" w:hAnsi="Times New Roman"/>
          <w:sz w:val="23"/>
          <w:szCs w:val="23"/>
        </w:rPr>
        <w:t>Астрономические познания древних индийцев отчасти нашли отражение в древнейшем собрании индийских религиозных гимнов "Ригведа" ( их создание относят к периоду с конца 2-го до первой половины 1-го тыс. до н.э.). Из этих фрагментов прежде всего вырисовываются их общие представления о Вселенной, т.е. астрономическая картина мира. Вопрос о том, не отразились ли в этих представлениях еще более ранние, доарийские знания и представления, остается пока дискуссионным.</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2. Фрагменты наблюдательной и математической астрономии.</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Первыми объектами наблюдений на небе для древних индийцев (как и всюду) стали Солнце и Луна. Как и во многих других регионах Древнего Мира, их наблюдением регулярно занимались служители культа - жрецы, а первым практическим применением астрономии стало составление календаря.</w:t>
      </w:r>
    </w:p>
    <w:p>
      <w:pPr>
        <w:pStyle w:val="PlainText"/>
        <w:jc w:val="both"/>
        <w:rPr>
          <w:rFonts w:ascii="Times New Roman" w:hAnsi="Times New Roman" w:cs="Times New Roman"/>
          <w:sz w:val="23"/>
          <w:szCs w:val="23"/>
        </w:rPr>
      </w:pPr>
      <w:r>
        <w:rPr>
          <w:rFonts w:cs="Times New Roman" w:ascii="Times New Roman" w:hAnsi="Times New Roman"/>
          <w:sz w:val="23"/>
          <w:szCs w:val="23"/>
        </w:rPr>
        <w:t>Особый интерес проявлялся к созвездиям, по которым совершала видимое движение Луна. Эта область неба, выделенная вначале также как более близкая к небесному экватору, нежели к эклиптике , была разделена на 28 "лунных стоянок"-накшатр (иногда их упоминается 27). Согласно "Ригведе", каждой накшатре соответствовала либо яркая звезда (например, Арктур), либо группа звезд (Плеяды, Орион, Пегас).</w:t>
      </w:r>
    </w:p>
    <w:p>
      <w:pPr>
        <w:pStyle w:val="PlainText"/>
        <w:jc w:val="both"/>
        <w:rPr>
          <w:rFonts w:ascii="Times New Roman" w:hAnsi="Times New Roman" w:cs="Times New Roman"/>
          <w:sz w:val="23"/>
          <w:szCs w:val="23"/>
        </w:rPr>
      </w:pPr>
      <w:r>
        <w:rPr>
          <w:rFonts w:cs="Times New Roman" w:ascii="Times New Roman" w:hAnsi="Times New Roman"/>
          <w:sz w:val="23"/>
          <w:szCs w:val="23"/>
        </w:rPr>
        <w:t>Сведений о каких-либо систематических наблюдениях древними индийцами планет не сохранилось. Но если присмотреться к старинному рисунку, изображающему картину Вселенной в соответствии с "Ригведой", то можно убедиться, что, по меньшей мере, три планеты на нем отмечены как постоянный элемент неба. И так как они изображены далеко от Солнца, то можно предположить, что здесь изображены Марс, Юпитер и Сатурн.</w:t>
      </w:r>
    </w:p>
    <w:p>
      <w:pPr>
        <w:pStyle w:val="PlainText"/>
        <w:jc w:val="both"/>
        <w:rPr>
          <w:rFonts w:ascii="Times New Roman" w:hAnsi="Times New Roman" w:cs="Times New Roman"/>
          <w:sz w:val="23"/>
          <w:szCs w:val="23"/>
        </w:rPr>
      </w:pPr>
      <w:r>
        <w:rPr>
          <w:rFonts w:cs="Times New Roman" w:ascii="Times New Roman" w:hAnsi="Times New Roman"/>
          <w:sz w:val="23"/>
          <w:szCs w:val="23"/>
        </w:rPr>
        <w:t>Из других астрономических явлений в "Ригведе" упоминается некое парное явление "Раху" и "Кету". Некоторые исследователи расшифровывают это как наблюдение комет либо падающих звезд, либо затмений, т.е. явлений кратковременных, неожиданных. Но не исключено, что парность Раху и Кету отражала наблюдения утренней и вечерней видимости Венеры, которая, быть может, еще воспринималась как два различных светила, но в виде неразлучной пары связанных с Солнцем.</w:t>
      </w:r>
    </w:p>
    <w:p>
      <w:pPr>
        <w:pStyle w:val="PlainText"/>
        <w:jc w:val="both"/>
        <w:rPr>
          <w:rFonts w:ascii="Times New Roman" w:hAnsi="Times New Roman" w:cs="Times New Roman"/>
          <w:sz w:val="23"/>
          <w:szCs w:val="23"/>
        </w:rPr>
      </w:pPr>
      <w:r>
        <w:rPr>
          <w:rFonts w:cs="Times New Roman" w:ascii="Times New Roman" w:hAnsi="Times New Roman"/>
          <w:sz w:val="23"/>
          <w:szCs w:val="23"/>
        </w:rPr>
        <w:t>Не сохранилось указаний и на систематическое наблюдение звезд в этот период в Древней Индии. Впрочем, религиозно-философский характер единственного дошедшего до нашего времени письменного памятника ведической эпохи - "Вед" исключает отражение в них результатов наблюдений.</w:t>
      </w:r>
    </w:p>
    <w:p>
      <w:pPr>
        <w:pStyle w:val="PlainText"/>
        <w:jc w:val="both"/>
        <w:rPr>
          <w:rFonts w:ascii="Times New Roman" w:hAnsi="Times New Roman" w:cs="Times New Roman"/>
          <w:sz w:val="23"/>
          <w:szCs w:val="23"/>
        </w:rPr>
      </w:pPr>
      <w:r>
        <w:rPr>
          <w:rFonts w:cs="Times New Roman" w:ascii="Times New Roman" w:hAnsi="Times New Roman"/>
          <w:sz w:val="23"/>
          <w:szCs w:val="23"/>
        </w:rPr>
        <w:t>Из математических достижений древних индийцев наиболее широко известно изобретение ими десятичной системы счета с позиционной записью чисел. К VI в. до н.э. им были уже известны арифметические действия с целыми числами и дробями, решение неопределенных и квадратных уравнений, приближенное нахождение значений иррациональных величин. За несколько столетий до греков здесь также была известна теорема, названная впоследствии пифагоровой. (Есть версия, что знаменитый философ и математик VI в. до н.э. Пифагор побывал и в Индии).</w:t>
      </w:r>
    </w:p>
    <w:p>
      <w:pPr>
        <w:pStyle w:val="PlainText"/>
        <w:jc w:val="both"/>
        <w:rPr>
          <w:rFonts w:ascii="Times New Roman" w:hAnsi="Times New Roman" w:cs="Times New Roman"/>
          <w:sz w:val="23"/>
          <w:szCs w:val="23"/>
        </w:rPr>
      </w:pPr>
      <w:r>
        <w:rPr>
          <w:rFonts w:cs="Times New Roman" w:ascii="Times New Roman" w:hAnsi="Times New Roman"/>
          <w:sz w:val="23"/>
          <w:szCs w:val="23"/>
        </w:rPr>
        <w:t>Сведений о каких-либо астрономических инструментах у древних индийцев, как и остатков наблюдательных площадок, пока не обнаружено.</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3. Календарь.</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Уже в VI в.до н.э. в Индии существовало несколько календарных систем –</w:t>
      </w:r>
    </w:p>
    <w:p>
      <w:pPr>
        <w:pStyle w:val="PlainText"/>
        <w:jc w:val="both"/>
        <w:rPr>
          <w:rFonts w:ascii="Times New Roman" w:hAnsi="Times New Roman" w:cs="Times New Roman"/>
          <w:sz w:val="23"/>
          <w:szCs w:val="23"/>
        </w:rPr>
      </w:pPr>
      <w:r>
        <w:rPr>
          <w:rFonts w:cs="Times New Roman" w:ascii="Times New Roman" w:hAnsi="Times New Roman"/>
          <w:sz w:val="23"/>
          <w:szCs w:val="23"/>
        </w:rPr>
        <w:t>лунных и солнечных календарей. Употреблялся лунный год в 354 дня и близкий к тропическому солнечный в 360 + 5 дней (последние пять были днями "для жертвоприношений"). В лунном календаре древних индийцев употреблялся сидерический месяц в 27 дней (год состоял либо из 12, либо из 13 таких месяцев) [Климишин,1985;Селешников,1977].</w:t>
      </w:r>
    </w:p>
    <w:p>
      <w:pPr>
        <w:pStyle w:val="PlainText"/>
        <w:jc w:val="both"/>
        <w:rPr>
          <w:rFonts w:ascii="Times New Roman" w:hAnsi="Times New Roman" w:cs="Times New Roman"/>
          <w:sz w:val="23"/>
          <w:szCs w:val="23"/>
        </w:rPr>
      </w:pPr>
      <w:r>
        <w:rPr>
          <w:rFonts w:cs="Times New Roman" w:ascii="Times New Roman" w:hAnsi="Times New Roman"/>
          <w:sz w:val="23"/>
          <w:szCs w:val="23"/>
        </w:rPr>
        <w:t>Хотя прямых упоминаний о планетах в ведических гимнах нет, однако в "Ригведе" упоминаются среди божеств и "семь адитьев" (семь солнц). Некоторые историки не без основания истолковывают их как "семь [особых, подвижных] светил" - пять планет, Луна и Солнце.</w:t>
      </w:r>
    </w:p>
    <w:p>
      <w:pPr>
        <w:pStyle w:val="PlainText"/>
        <w:jc w:val="both"/>
        <w:rPr>
          <w:rFonts w:ascii="Times New Roman" w:hAnsi="Times New Roman" w:cs="Times New Roman"/>
          <w:sz w:val="23"/>
          <w:szCs w:val="23"/>
        </w:rPr>
      </w:pPr>
      <w:r>
        <w:rPr>
          <w:rFonts w:cs="Times New Roman" w:ascii="Times New Roman" w:hAnsi="Times New Roman"/>
          <w:sz w:val="23"/>
          <w:szCs w:val="23"/>
        </w:rPr>
        <w:t>В самых ранних индийских календарях уже была и семидневная неделя. В названиях дней использовались имена семи подвижных светил и в том же порядке, как, например, в Египте. Они дошли до наших дней, сохранившись в западноевропейских языках. Это дни Луны (1-й), Марса, Меркурия, Юпитера, Венеры, Сатурна, Солнца (7-й). Некоторое сходство с египетским календарем проявилось в разделении месяца на две половины - светлую, до полнолуния (шукла) и темную (кришна). Отсюда, видимо, произошло и разделение лунного пути не на 13 частей, соответствующих сидерическим месяцам), а на 27 -28 частей их «половинок» (накшатр).</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4. Натурфилософия и космолого-космогоническая картина мира в Древней</w:t>
      </w:r>
    </w:p>
    <w:p>
      <w:pPr>
        <w:pStyle w:val="PlainText"/>
        <w:jc w:val="both"/>
        <w:rPr>
          <w:rFonts w:ascii="Times New Roman" w:hAnsi="Times New Roman" w:cs="Times New Roman"/>
          <w:sz w:val="23"/>
          <w:szCs w:val="23"/>
        </w:rPr>
      </w:pPr>
      <w:r>
        <w:rPr>
          <w:rFonts w:cs="Times New Roman" w:ascii="Times New Roman" w:hAnsi="Times New Roman"/>
          <w:sz w:val="23"/>
          <w:szCs w:val="23"/>
        </w:rPr>
        <w:t>Индии.</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В философском осмыслении Вселенной, космофизической картине мира древнеиндийские мыслители опередили древнегреческих натурфилософов. Сквозь традиционные для той отдаленной эпохи мифологическую и религиозную формы изложения пробиваются порой идеи такой глубины, к каким человечество в своем развитии вновь (и, конечно, на совершенно ином уровне!) подошло лишь в наши дни.</w:t>
      </w:r>
    </w:p>
    <w:p>
      <w:pPr>
        <w:pStyle w:val="PlainText"/>
        <w:jc w:val="both"/>
        <w:rPr>
          <w:rFonts w:ascii="Times New Roman" w:hAnsi="Times New Roman" w:cs="Times New Roman"/>
          <w:sz w:val="23"/>
          <w:szCs w:val="23"/>
        </w:rPr>
      </w:pPr>
      <w:r>
        <w:rPr>
          <w:rFonts w:cs="Times New Roman" w:ascii="Times New Roman" w:hAnsi="Times New Roman"/>
          <w:sz w:val="23"/>
          <w:szCs w:val="23"/>
        </w:rPr>
        <w:t>Древние индийцы времен "Ригведы" делили Вселенную на три сферы: Земля, небо и разделяющее их (или, напротив, связующее!) воздушное пространство. Для древней космологии (да и только ли для древней?) характерным было преувеличение роли и масштабов ощутимого окружающего мира, в данном случае "воздушного пространства". Оно представлялось как существенная часть всей Вселенной, простирающимся от Земли до неба с его светилами. В этой промежуточной области действовали боги ветра (Ваю), грозы и бури (Рудра), бог молнии, грома и вообще разрушительных стихий (Индра). Последний считался царем среди богов, который поражал темные силы с помощью "космической молнии" – ваджры (наподобие Зевса-Громовержца). Но у индийцев было и особое, оригинальное представление об Индре как о символе "Солнца в зените" – палящей неизменной силе, воплощении абстрактной сущности центрального явления природы. Ночью его заменял брат-близнец - бог Агни, иначе – жертвенный огонь. Другое название Солнца "Сурья" означало "Солнце в движении" с востока на запад.</w:t>
      </w:r>
    </w:p>
    <w:p>
      <w:pPr>
        <w:pStyle w:val="PlainText"/>
        <w:jc w:val="both"/>
        <w:rPr>
          <w:rFonts w:ascii="Times New Roman" w:hAnsi="Times New Roman" w:cs="Times New Roman"/>
          <w:sz w:val="23"/>
          <w:szCs w:val="23"/>
        </w:rPr>
      </w:pPr>
      <w:r>
        <w:rPr>
          <w:rFonts w:cs="Times New Roman" w:ascii="Times New Roman" w:hAnsi="Times New Roman"/>
          <w:sz w:val="23"/>
          <w:szCs w:val="23"/>
        </w:rPr>
        <w:t>У древнеиндийских философов также существовало представление о действии во Вселенной универсального организующего начала - принципа упорядоченности мира. Такой принцип они называли "рита". Противоположным ему был принцип неупорядоченности мира – "анрита"(хаос, тьма). Под мировым порядком разумелось циклическое движение Солнца, возвращение времен года, возвращение Луны к одной и той же накшатре. Все это говорит о наблюдательной основе появления идеи "риты".</w:t>
      </w:r>
    </w:p>
    <w:p>
      <w:pPr>
        <w:pStyle w:val="PlainText"/>
        <w:jc w:val="both"/>
        <w:rPr>
          <w:rFonts w:ascii="Times New Roman" w:hAnsi="Times New Roman" w:cs="Times New Roman"/>
          <w:sz w:val="23"/>
          <w:szCs w:val="23"/>
        </w:rPr>
      </w:pPr>
      <w:r>
        <w:rPr>
          <w:rFonts w:cs="Times New Roman" w:ascii="Times New Roman" w:hAnsi="Times New Roman"/>
          <w:sz w:val="23"/>
          <w:szCs w:val="23"/>
        </w:rPr>
        <w:t>Существование Вселенной рассматривалось как борьба этих принципов - риты и анриты. Вначале носители упорядочивающих и разрушительных сил имели мифологический зоо- или антропоморфный характер. Покровительницей матери-Земли считалась богиня Притхиви. Земля представлялась бесконечным плоским "обширным пространством" (это и передавалось словом "притхиви". Промежуточной воздушной зоной управлял бог неба Варуна, "творец и хранитель природы". В одном из гимнов "Ригведы" говорилось: "Высоко протолкнул он небосвод, двояко [создал] светило</w:t>
      </w:r>
      <w:hyperlink w:anchor="сноска14">
        <w:r>
          <w:rPr>
            <w:rStyle w:val="InternetLink"/>
            <w:rFonts w:cs="Times New Roman" w:ascii="Times New Roman" w:hAnsi="Times New Roman"/>
            <w:sz w:val="23"/>
            <w:szCs w:val="23"/>
            <w:vertAlign w:val="superscript"/>
          </w:rPr>
          <w:t>14</w:t>
        </w:r>
      </w:hyperlink>
      <w:r>
        <w:rPr>
          <w:rFonts w:cs="Times New Roman" w:ascii="Times New Roman" w:hAnsi="Times New Roman"/>
          <w:sz w:val="23"/>
          <w:szCs w:val="23"/>
        </w:rPr>
        <w:t xml:space="preserve"> и разостлал Землю".</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Но для древнеиндийской космологии характерен был ранний переход к абстрактным натурфилософским идеям тех или иных сил природы. "Боги природы", как правило, не имели конкретных черт, в отличие, например, от богов у древних греков (последние перешли к абстрактным представлениям позднее).</w:t>
      </w:r>
    </w:p>
    <w:p>
      <w:pPr>
        <w:pStyle w:val="PlainText"/>
        <w:jc w:val="both"/>
        <w:rPr>
          <w:rFonts w:ascii="Times New Roman" w:hAnsi="Times New Roman" w:cs="Times New Roman"/>
          <w:sz w:val="23"/>
          <w:szCs w:val="23"/>
        </w:rPr>
      </w:pPr>
      <w:r>
        <w:rPr>
          <w:rFonts w:cs="Times New Roman" w:ascii="Times New Roman" w:hAnsi="Times New Roman"/>
          <w:sz w:val="23"/>
          <w:szCs w:val="23"/>
        </w:rPr>
        <w:t>Существенным элементом древнеиндийской натурфилософии (как и вообще натурфилософии всех древних цивилизаций) было убеждение в существовании тесной связи каждого живого существа со всем мировым порядком, с "ритмом бытия". Так учили составители "Ригведы" три тысячелетия тому назад. Это же пронизывало и философию их последователей - авторов учения "упанишад" (букв. - "сидящих вокруг учителя"), а затем приверженцев буддизма.</w:t>
      </w:r>
    </w:p>
    <w:p>
      <w:pPr>
        <w:pStyle w:val="PlainText"/>
        <w:jc w:val="both"/>
        <w:rPr>
          <w:rFonts w:ascii="Times New Roman" w:hAnsi="Times New Roman" w:cs="Times New Roman"/>
          <w:sz w:val="23"/>
          <w:szCs w:val="23"/>
        </w:rPr>
      </w:pPr>
      <w:r>
        <w:rPr>
          <w:rFonts w:cs="Times New Roman" w:ascii="Times New Roman" w:hAnsi="Times New Roman"/>
          <w:sz w:val="23"/>
          <w:szCs w:val="23"/>
        </w:rPr>
        <w:t>Другой особенностью древней натурфилософии было убеждение, что связь человека и Вселенной обоюдная, активная и со стороны человека. Считалось, что человек может и обязан своим поведением, нормами жизни поддерживать не только свое благополучие, но и весь мировой (!) порядок.</w:t>
      </w:r>
    </w:p>
    <w:p>
      <w:pPr>
        <w:pStyle w:val="PlainText"/>
        <w:jc w:val="both"/>
        <w:rPr>
          <w:rFonts w:ascii="Times New Roman" w:hAnsi="Times New Roman" w:cs="Times New Roman"/>
          <w:sz w:val="23"/>
          <w:szCs w:val="23"/>
        </w:rPr>
      </w:pPr>
      <w:r>
        <w:rPr>
          <w:rFonts w:cs="Times New Roman" w:ascii="Times New Roman" w:hAnsi="Times New Roman"/>
          <w:sz w:val="23"/>
          <w:szCs w:val="23"/>
        </w:rPr>
        <w:t>В древнеиндийской натурфилософии была идея "единой вселенской безличной силы", которой подчиняются не только люди, но даже (!) боги-небожители. Так, уже в некоторых ведических гимнах провозглашалось, что и самих богов создало (!) нечто "бесформенное", не имеющее зримого облика первоначало всех вещей, Они называли его "Брахманаспати" (Властитель молитвы). Иногда это абстрактное божество отождествляли с Солнцем, иногда - с идеей знания, мудрости.</w:t>
      </w:r>
    </w:p>
    <w:p>
      <w:pPr>
        <w:pStyle w:val="PlainText"/>
        <w:jc w:val="both"/>
        <w:rPr>
          <w:rFonts w:ascii="Times New Roman" w:hAnsi="Times New Roman" w:cs="Times New Roman"/>
          <w:sz w:val="23"/>
          <w:szCs w:val="23"/>
        </w:rPr>
      </w:pPr>
      <w:r>
        <w:rPr>
          <w:rFonts w:cs="Times New Roman" w:ascii="Times New Roman" w:hAnsi="Times New Roman"/>
          <w:sz w:val="23"/>
          <w:szCs w:val="23"/>
        </w:rPr>
        <w:t>В одной из версий мифа о возникновении мира Бытие (Сат) родилось из Небытия (Асат), и Бытие состояло из твердого Неба и Земли (т.е. было материальным. Согласно "Ригведе" этому "созданию всего" предшествовало появление "первого зародыша" (пратхама гарбха) или "золотого яйца" (брахманды), которое появляется в первозданном океане.</w:t>
      </w:r>
    </w:p>
    <w:p>
      <w:pPr>
        <w:pStyle w:val="PlainText"/>
        <w:jc w:val="both"/>
        <w:rPr>
          <w:rFonts w:ascii="Times New Roman" w:hAnsi="Times New Roman" w:cs="Times New Roman"/>
          <w:sz w:val="23"/>
          <w:szCs w:val="23"/>
          <w:vertAlign w:val="superscript"/>
        </w:rPr>
      </w:pPr>
      <w:r>
        <w:rPr>
          <w:rFonts w:cs="Times New Roman" w:ascii="Times New Roman" w:hAnsi="Times New Roman"/>
          <w:sz w:val="23"/>
          <w:szCs w:val="23"/>
        </w:rPr>
        <w:t>Идея зародыша мира небезынтересна: ведь в нем заключались даже все будущие боги, как и все вещи и существа. Этот космический зародыш, как гласил один из гимнов "Ригведы", был тем, "что есть по ту сторону неба, по ту сторону этой Земли, по ту сторону богов и асуров [демонов]". Зародыш мира считался либо "нерожденным", "вечным", либо возникшим в водах.</w:t>
      </w:r>
      <w:hyperlink w:anchor="сноска15">
        <w:r>
          <w:rPr>
            <w:rStyle w:val="InternetLink"/>
            <w:rFonts w:cs="Times New Roman" w:ascii="Times New Roman" w:hAnsi="Times New Roman"/>
            <w:sz w:val="23"/>
            <w:szCs w:val="23"/>
            <w:vertAlign w:val="superscript"/>
          </w:rPr>
          <w:t>15</w:t>
        </w:r>
      </w:hyperlink>
    </w:p>
    <w:p>
      <w:pPr>
        <w:pStyle w:val="PlainText"/>
        <w:jc w:val="both"/>
        <w:rPr>
          <w:rFonts w:ascii="Times New Roman" w:hAnsi="Times New Roman" w:cs="Times New Roman"/>
          <w:sz w:val="23"/>
          <w:szCs w:val="23"/>
        </w:rPr>
      </w:pPr>
      <w:r>
        <w:rPr>
          <w:rFonts w:cs="Times New Roman" w:ascii="Times New Roman" w:hAnsi="Times New Roman"/>
          <w:sz w:val="23"/>
          <w:szCs w:val="23"/>
        </w:rPr>
        <w:t>Существенной в древнеиндийской натурфилософской космогонии была идея первоначального космического жара (тапас). Иногда он отождествлялся с понятиями "напряжения", "желания". В "Ригведе" провозглашалось:</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Закон [рита] и истина родились</w:t>
      </w:r>
    </w:p>
    <w:p>
      <w:pPr>
        <w:pStyle w:val="PlainText"/>
        <w:jc w:val="both"/>
        <w:rPr>
          <w:rFonts w:ascii="Times New Roman" w:hAnsi="Times New Roman" w:cs="Times New Roman"/>
          <w:sz w:val="23"/>
          <w:szCs w:val="23"/>
        </w:rPr>
      </w:pPr>
      <w:r>
        <w:rPr>
          <w:rFonts w:cs="Times New Roman" w:ascii="Times New Roman" w:hAnsi="Times New Roman"/>
          <w:sz w:val="23"/>
          <w:szCs w:val="23"/>
        </w:rPr>
        <w:t>Из воспламенившегося жара.</w:t>
      </w:r>
    </w:p>
    <w:p>
      <w:pPr>
        <w:pStyle w:val="PlainText"/>
        <w:jc w:val="both"/>
        <w:rPr>
          <w:rFonts w:ascii="Times New Roman" w:hAnsi="Times New Roman" w:cs="Times New Roman"/>
          <w:sz w:val="23"/>
          <w:szCs w:val="23"/>
        </w:rPr>
      </w:pPr>
      <w:r>
        <w:rPr>
          <w:rFonts w:cs="Times New Roman" w:ascii="Times New Roman" w:hAnsi="Times New Roman"/>
          <w:sz w:val="23"/>
          <w:szCs w:val="23"/>
        </w:rPr>
        <w:t>Отсюда родилась Ночь,</w:t>
      </w:r>
    </w:p>
    <w:p>
      <w:pPr>
        <w:pStyle w:val="PlainText"/>
        <w:jc w:val="both"/>
        <w:rPr>
          <w:rFonts w:ascii="Times New Roman" w:hAnsi="Times New Roman" w:cs="Times New Roman"/>
          <w:sz w:val="23"/>
          <w:szCs w:val="23"/>
        </w:rPr>
      </w:pPr>
      <w:r>
        <w:rPr>
          <w:rFonts w:cs="Times New Roman" w:ascii="Times New Roman" w:hAnsi="Times New Roman"/>
          <w:sz w:val="23"/>
          <w:szCs w:val="23"/>
        </w:rPr>
        <w:t>Отсюда - волнующийся Океан.</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Далее из Океана появляется… "год, распределяющий дни и ночи, Солнце, Луна и все существа".</w:t>
      </w:r>
    </w:p>
    <w:p>
      <w:pPr>
        <w:pStyle w:val="PlainText"/>
        <w:jc w:val="both"/>
        <w:rPr>
          <w:rFonts w:ascii="Times New Roman" w:hAnsi="Times New Roman" w:cs="Times New Roman"/>
          <w:sz w:val="23"/>
          <w:szCs w:val="23"/>
        </w:rPr>
      </w:pPr>
      <w:r>
        <w:rPr>
          <w:rFonts w:cs="Times New Roman" w:ascii="Times New Roman" w:hAnsi="Times New Roman"/>
          <w:sz w:val="23"/>
          <w:szCs w:val="23"/>
        </w:rPr>
        <w:t>Вселенная, по представлениям древних индийцев, бесконечно повторяла некий многоступенчатый цикл "развития"- от зарождения до гибели и вновь к возрождению, и так без конца. В свою картину мира древние индийцы ввели представление о существовании последовательности сменяющихся циклов развития мира и жизни – «мировые периоды», «юги »(одно из букв. значений – «поколение»). Время от возникновения мира делили на 4 периода – юги, длительность которых соотносилась как 4:3:2:1.</w:t>
      </w:r>
    </w:p>
    <w:p>
      <w:pPr>
        <w:pStyle w:val="PlainText"/>
        <w:jc w:val="both"/>
        <w:rPr>
          <w:rFonts w:ascii="Times New Roman" w:hAnsi="Times New Roman" w:cs="Times New Roman"/>
          <w:sz w:val="23"/>
          <w:szCs w:val="23"/>
        </w:rPr>
      </w:pPr>
      <w:r>
        <w:rPr>
          <w:rFonts w:cs="Times New Roman" w:ascii="Times New Roman" w:hAnsi="Times New Roman"/>
          <w:sz w:val="23"/>
          <w:szCs w:val="23"/>
        </w:rPr>
        <w:t>Критаюга (когда поклонялись одному богу и царило равенство всех людей) длилась 1728000 лет .</w:t>
      </w:r>
    </w:p>
    <w:p>
      <w:pPr>
        <w:pStyle w:val="PlainText"/>
        <w:jc w:val="both"/>
        <w:rPr>
          <w:rFonts w:ascii="Times New Roman" w:hAnsi="Times New Roman" w:cs="Times New Roman"/>
          <w:sz w:val="23"/>
          <w:szCs w:val="23"/>
        </w:rPr>
      </w:pPr>
      <w:r>
        <w:rPr>
          <w:rFonts w:cs="Times New Roman" w:ascii="Times New Roman" w:hAnsi="Times New Roman"/>
          <w:sz w:val="23"/>
          <w:szCs w:val="23"/>
        </w:rPr>
        <w:t>2. Третаюга (нравственное состояние общества ухудшается, но еще строго соблюдаются религиозные обязанности) – следующие</w:t>
      </w:r>
    </w:p>
    <w:p>
      <w:pPr>
        <w:pStyle w:val="PlainText"/>
        <w:jc w:val="both"/>
        <w:rPr>
          <w:rFonts w:ascii="Times New Roman" w:hAnsi="Times New Roman" w:cs="Times New Roman"/>
          <w:sz w:val="23"/>
          <w:szCs w:val="23"/>
        </w:rPr>
      </w:pPr>
      <w:r>
        <w:rPr>
          <w:rFonts w:cs="Times New Roman" w:ascii="Times New Roman" w:hAnsi="Times New Roman"/>
          <w:sz w:val="23"/>
          <w:szCs w:val="23"/>
        </w:rPr>
        <w:t>1296000 лет.</w:t>
      </w:r>
    </w:p>
    <w:p>
      <w:pPr>
        <w:pStyle w:val="PlainText"/>
        <w:jc w:val="both"/>
        <w:rPr>
          <w:rFonts w:ascii="Times New Roman" w:hAnsi="Times New Roman" w:cs="Times New Roman"/>
          <w:sz w:val="23"/>
          <w:szCs w:val="23"/>
        </w:rPr>
      </w:pPr>
      <w:r>
        <w:rPr>
          <w:rFonts w:cs="Times New Roman" w:ascii="Times New Roman" w:hAnsi="Times New Roman"/>
          <w:sz w:val="23"/>
          <w:szCs w:val="23"/>
        </w:rPr>
        <w:t>3. Двапараюга (начинают преобладать зло и пороки) – 864 тыс. лет.</w:t>
      </w:r>
    </w:p>
    <w:p>
      <w:pPr>
        <w:pStyle w:val="PlainText"/>
        <w:jc w:val="both"/>
        <w:rPr>
          <w:rFonts w:ascii="Times New Roman" w:hAnsi="Times New Roman" w:cs="Times New Roman"/>
          <w:sz w:val="23"/>
          <w:szCs w:val="23"/>
        </w:rPr>
      </w:pPr>
      <w:r>
        <w:rPr>
          <w:rFonts w:cs="Times New Roman" w:ascii="Times New Roman" w:hAnsi="Times New Roman"/>
          <w:sz w:val="23"/>
          <w:szCs w:val="23"/>
        </w:rPr>
        <w:t>Калиюга (полный упадок добродетели, войны, грабежи и т.п. Пренебрежение заветами Вед) – 432 тыс. лет.</w:t>
      </w:r>
    </w:p>
    <w:p>
      <w:pPr>
        <w:pStyle w:val="PlainText"/>
        <w:jc w:val="both"/>
        <w:rPr>
          <w:rFonts w:ascii="Times New Roman" w:hAnsi="Times New Roman" w:cs="Times New Roman"/>
          <w:sz w:val="23"/>
          <w:szCs w:val="23"/>
        </w:rPr>
      </w:pPr>
      <w:r>
        <w:rPr>
          <w:rFonts w:cs="Times New Roman" w:ascii="Times New Roman" w:hAnsi="Times New Roman"/>
          <w:sz w:val="23"/>
          <w:szCs w:val="23"/>
        </w:rPr>
        <w:t>По индийской мифологической философии, в настоящее время идет 6-е тысячелетие Калиюги (начиная, при пересчете на европейский календарь, с 17 на 18 .02.3102г. до н.э.). Возможно, под влиянием этой философии появилось и в Греции деление на периоды – «века», от «золотого» до «железного»…</w:t>
      </w:r>
    </w:p>
    <w:p>
      <w:pPr>
        <w:pStyle w:val="PlainText"/>
        <w:jc w:val="both"/>
        <w:rPr>
          <w:rFonts w:ascii="Times New Roman" w:hAnsi="Times New Roman" w:cs="Times New Roman"/>
          <w:sz w:val="23"/>
          <w:szCs w:val="23"/>
        </w:rPr>
      </w:pPr>
      <w:r>
        <w:rPr>
          <w:rFonts w:cs="Times New Roman" w:ascii="Times New Roman" w:hAnsi="Times New Roman"/>
          <w:sz w:val="23"/>
          <w:szCs w:val="23"/>
        </w:rPr>
        <w:t>Хотя само название «юга» и представление о смене периодов в указанном отношении пришло из … древней игры в кости (с четырьмя метками на них: 4,3,2,1), - кстати неспроста: явно под загадочным воздействием вероятности – «Что выпадет?»,- но в индийской мифологической космофилософии поражает представление о длительности суммы юг, совпадающее (разумеется, случайно) с космогонически значимыми числами. Сумма четырех юг (4320000 лет) х 1000 называлась «1 кальпа», или «день Брахмы» - главного божества в религии буддизма, а 365 таких «дней» составляли «божественный год Брахмы. Считалось, что в конце каждого такого года Вселенная гибнет в мировом огне от 12 или от 7 солнц (иначе, время существования нашей Вселенной порядка 10</w:t>
      </w:r>
      <w:r>
        <w:rPr>
          <w:rFonts w:cs="Times New Roman" w:ascii="Times New Roman" w:hAnsi="Times New Roman"/>
          <w:sz w:val="23"/>
          <w:szCs w:val="23"/>
          <w:vertAlign w:val="superscript"/>
        </w:rPr>
        <w:t xml:space="preserve">11 </w:t>
      </w:r>
      <w:r>
        <w:rPr>
          <w:rFonts w:cs="Times New Roman" w:ascii="Times New Roman" w:hAnsi="Times New Roman"/>
          <w:sz w:val="23"/>
          <w:szCs w:val="23"/>
        </w:rPr>
        <w:t>лет, что совпадает с современными его оценками в космологии!).</w:t>
      </w:r>
    </w:p>
    <w:p>
      <w:pPr>
        <w:pStyle w:val="PlainText"/>
        <w:jc w:val="both"/>
        <w:rPr>
          <w:rFonts w:ascii="Times New Roman" w:hAnsi="Times New Roman" w:cs="Times New Roman"/>
          <w:sz w:val="23"/>
          <w:szCs w:val="23"/>
        </w:rPr>
      </w:pPr>
      <w:r>
        <w:rPr>
          <w:rFonts w:cs="Times New Roman" w:ascii="Times New Roman" w:hAnsi="Times New Roman"/>
          <w:sz w:val="23"/>
          <w:szCs w:val="23"/>
        </w:rPr>
        <w:t>Наконец, по истечении 100 «божественных лет» (очевидно, через 4320000000х365х100, или время, порядка 10</w:t>
      </w:r>
      <w:r>
        <w:rPr>
          <w:rFonts w:cs="Times New Roman" w:ascii="Times New Roman" w:hAnsi="Times New Roman"/>
          <w:sz w:val="23"/>
          <w:szCs w:val="23"/>
          <w:vertAlign w:val="superscript"/>
        </w:rPr>
        <w:t>14</w:t>
      </w:r>
      <w:r>
        <w:rPr>
          <w:rFonts w:cs="Times New Roman" w:ascii="Times New Roman" w:hAnsi="Times New Roman"/>
          <w:sz w:val="23"/>
          <w:szCs w:val="23"/>
        </w:rPr>
        <w:t>лет) гибнет и сам Брахма, и весь организованный мир превращается в хаос, чтобы спустя еще 100 таких «лет» возродиться в новую Вселенную, и т.д.</w:t>
      </w:r>
    </w:p>
    <w:p>
      <w:pPr>
        <w:pStyle w:val="PlainText"/>
        <w:jc w:val="both"/>
        <w:rPr/>
      </w:pPr>
      <w:r>
        <w:rPr>
          <w:rFonts w:cs="Times New Roman" w:ascii="Times New Roman" w:hAnsi="Times New Roman"/>
          <w:sz w:val="23"/>
          <w:szCs w:val="23"/>
        </w:rPr>
        <w:t>В качестве одной из отличительных черт древнеиндийской космогонии</w:t>
      </w:r>
    </w:p>
    <w:p>
      <w:pPr>
        <w:pStyle w:val="PlainText"/>
        <w:jc w:val="both"/>
        <w:rPr>
          <w:rFonts w:ascii="Times New Roman" w:hAnsi="Times New Roman" w:cs="Times New Roman"/>
          <w:sz w:val="23"/>
          <w:szCs w:val="23"/>
        </w:rPr>
      </w:pPr>
      <w:r>
        <w:rPr>
          <w:rFonts w:cs="Times New Roman" w:ascii="Times New Roman" w:hAnsi="Times New Roman"/>
          <w:sz w:val="23"/>
          <w:szCs w:val="23"/>
        </w:rPr>
        <w:t>исследователи культуры Древней Индии отмечают особый "дух искания", отсутствие аксиоматичности суждений. Отсюда возникал и дух сомнения, самокритичности. Древнеиндийские космогонисты задавали вопросы, не претендуя на получение окончательного ответа. Они размышляли и давали информацию к размышлению другим. В "Ригведе" есть "Гимн о сотворении мира", который начинается так:</w:t>
      </w:r>
    </w:p>
    <w:p>
      <w:pPr>
        <w:pStyle w:val="PlainText"/>
        <w:jc w:val="both"/>
        <w:rPr>
          <w:rFonts w:ascii="Times New Roman" w:hAnsi="Times New Roman" w:cs="Times New Roman"/>
          <w:sz w:val="23"/>
          <w:szCs w:val="23"/>
        </w:rPr>
      </w:pPr>
      <w:r>
        <w:rPr>
          <w:rFonts w:cs="Times New Roman" w:ascii="Times New Roman" w:hAnsi="Times New Roman"/>
          <w:sz w:val="23"/>
          <w:szCs w:val="23"/>
        </w:rPr>
        <w:t>«Не было не-сущего, и не было сущего тогда,</w:t>
      </w:r>
    </w:p>
    <w:p>
      <w:pPr>
        <w:pStyle w:val="PlainText"/>
        <w:jc w:val="both"/>
        <w:rPr>
          <w:rFonts w:ascii="Times New Roman" w:hAnsi="Times New Roman" w:cs="Times New Roman"/>
          <w:sz w:val="23"/>
          <w:szCs w:val="23"/>
        </w:rPr>
      </w:pPr>
      <w:r>
        <w:rPr>
          <w:rFonts w:cs="Times New Roman" w:ascii="Times New Roman" w:hAnsi="Times New Roman"/>
          <w:sz w:val="23"/>
          <w:szCs w:val="23"/>
        </w:rPr>
        <w:t>Не было ни воздушного пространства, ни неба над ним.</w:t>
      </w:r>
    </w:p>
    <w:p>
      <w:pPr>
        <w:pStyle w:val="PlainText"/>
        <w:jc w:val="both"/>
        <w:rPr>
          <w:rFonts w:ascii="Times New Roman" w:hAnsi="Times New Roman" w:cs="Times New Roman"/>
          <w:sz w:val="23"/>
          <w:szCs w:val="23"/>
        </w:rPr>
      </w:pPr>
      <w:r>
        <w:rPr>
          <w:rFonts w:cs="Times New Roman" w:ascii="Times New Roman" w:hAnsi="Times New Roman"/>
          <w:sz w:val="23"/>
          <w:szCs w:val="23"/>
        </w:rPr>
        <w:t>Что двигалось туда и сюда? Где? Под чьей защитой?</w:t>
      </w:r>
    </w:p>
    <w:p>
      <w:pPr>
        <w:pStyle w:val="PlainText"/>
        <w:jc w:val="both"/>
        <w:rPr>
          <w:rFonts w:ascii="Times New Roman" w:hAnsi="Times New Roman" w:cs="Times New Roman"/>
          <w:sz w:val="23"/>
          <w:szCs w:val="23"/>
        </w:rPr>
      </w:pPr>
      <w:r>
        <w:rPr>
          <w:rFonts w:cs="Times New Roman" w:ascii="Times New Roman" w:hAnsi="Times New Roman"/>
          <w:sz w:val="23"/>
          <w:szCs w:val="23"/>
        </w:rPr>
        <w:t>Что за вода – глубокая бездна?»</w:t>
      </w:r>
    </w:p>
    <w:p>
      <w:pPr>
        <w:pStyle w:val="PlainText"/>
        <w:jc w:val="both"/>
        <w:rPr>
          <w:rFonts w:ascii="Times New Roman" w:hAnsi="Times New Roman" w:cs="Times New Roman"/>
          <w:sz w:val="23"/>
          <w:szCs w:val="23"/>
        </w:rPr>
      </w:pPr>
      <w:r>
        <w:rPr>
          <w:rFonts w:cs="Times New Roman" w:ascii="Times New Roman" w:hAnsi="Times New Roman"/>
          <w:sz w:val="23"/>
          <w:szCs w:val="23"/>
        </w:rPr>
        <w:t>Кроме уже упоминавшейся идеи в учении упанишад, что бытие родилось</w:t>
      </w:r>
    </w:p>
    <w:p>
      <w:pPr>
        <w:pStyle w:val="PlainText"/>
        <w:jc w:val="both"/>
        <w:rPr>
          <w:rFonts w:ascii="Times New Roman" w:hAnsi="Times New Roman" w:cs="Times New Roman"/>
          <w:sz w:val="23"/>
          <w:szCs w:val="23"/>
        </w:rPr>
      </w:pPr>
      <w:r>
        <w:rPr>
          <w:rFonts w:cs="Times New Roman" w:ascii="Times New Roman" w:hAnsi="Times New Roman"/>
          <w:sz w:val="23"/>
          <w:szCs w:val="23"/>
        </w:rPr>
        <w:t>из небытия, допускалось еще и существование чего-то третьего, несводимого ни к тому, ни к другому. Гимн о сотворении мира заканчивается размышлениями, полными сомнений, свидетельствующих, прежде всего, о понимании степени глубины и неохватности поднятой проблемы – происхождения Вселенной:</w:t>
      </w:r>
    </w:p>
    <w:p>
      <w:pPr>
        <w:pStyle w:val="PlainText"/>
        <w:jc w:val="both"/>
        <w:rPr>
          <w:rFonts w:ascii="Times New Roman" w:hAnsi="Times New Roman" w:cs="Times New Roman"/>
          <w:sz w:val="23"/>
          <w:szCs w:val="23"/>
        </w:rPr>
      </w:pPr>
      <w:r>
        <w:rPr>
          <w:rFonts w:cs="Times New Roman" w:ascii="Times New Roman" w:hAnsi="Times New Roman"/>
          <w:sz w:val="23"/>
          <w:szCs w:val="23"/>
        </w:rPr>
        <w:t>«Кто воистину знает? Кто здесь провозгласит?</w:t>
      </w:r>
    </w:p>
    <w:p>
      <w:pPr>
        <w:pStyle w:val="PlainText"/>
        <w:jc w:val="both"/>
        <w:rPr>
          <w:rFonts w:ascii="Times New Roman" w:hAnsi="Times New Roman" w:cs="Times New Roman"/>
          <w:sz w:val="23"/>
          <w:szCs w:val="23"/>
        </w:rPr>
      </w:pPr>
      <w:r>
        <w:rPr>
          <w:rFonts w:cs="Times New Roman" w:ascii="Times New Roman" w:hAnsi="Times New Roman"/>
          <w:sz w:val="23"/>
          <w:szCs w:val="23"/>
        </w:rPr>
        <w:t>Откуда родилось, откуда это творение?</w:t>
      </w:r>
    </w:p>
    <w:p>
      <w:pPr>
        <w:pStyle w:val="PlainText"/>
        <w:jc w:val="both"/>
        <w:rPr>
          <w:rFonts w:ascii="Times New Roman" w:hAnsi="Times New Roman" w:cs="Times New Roman"/>
          <w:sz w:val="23"/>
          <w:szCs w:val="23"/>
        </w:rPr>
      </w:pPr>
      <w:r>
        <w:rPr>
          <w:rFonts w:cs="Times New Roman" w:ascii="Times New Roman" w:hAnsi="Times New Roman"/>
          <w:sz w:val="23"/>
          <w:szCs w:val="23"/>
        </w:rPr>
        <w:t>Далее боги появились посредством сотворения</w:t>
      </w:r>
    </w:p>
    <w:p>
      <w:pPr>
        <w:pStyle w:val="PlainText"/>
        <w:jc w:val="both"/>
        <w:rPr>
          <w:rFonts w:ascii="Times New Roman" w:hAnsi="Times New Roman" w:cs="Times New Roman"/>
          <w:sz w:val="23"/>
          <w:szCs w:val="23"/>
        </w:rPr>
      </w:pPr>
      <w:r>
        <w:rPr>
          <w:rFonts w:cs="Times New Roman" w:ascii="Times New Roman" w:hAnsi="Times New Roman"/>
          <w:sz w:val="23"/>
          <w:szCs w:val="23"/>
        </w:rPr>
        <w:t>[мира, а не перед его сотворением! – А.Е.]</w:t>
      </w:r>
    </w:p>
    <w:p>
      <w:pPr>
        <w:pStyle w:val="PlainText"/>
        <w:jc w:val="both"/>
        <w:rPr>
          <w:rFonts w:ascii="Times New Roman" w:hAnsi="Times New Roman" w:cs="Times New Roman"/>
          <w:sz w:val="23"/>
          <w:szCs w:val="23"/>
        </w:rPr>
      </w:pPr>
      <w:r>
        <w:rPr>
          <w:rFonts w:cs="Times New Roman" w:ascii="Times New Roman" w:hAnsi="Times New Roman"/>
          <w:sz w:val="23"/>
          <w:szCs w:val="23"/>
        </w:rPr>
        <w:t>Так кто же знает, откуда он появился?</w:t>
      </w:r>
    </w:p>
    <w:p>
      <w:pPr>
        <w:pStyle w:val="PlainText"/>
        <w:jc w:val="both"/>
        <w:rPr>
          <w:rFonts w:ascii="Times New Roman" w:hAnsi="Times New Roman" w:cs="Times New Roman"/>
          <w:sz w:val="23"/>
          <w:szCs w:val="23"/>
        </w:rPr>
      </w:pPr>
      <w:r>
        <w:rPr>
          <w:rFonts w:cs="Times New Roman" w:ascii="Times New Roman" w:hAnsi="Times New Roman"/>
          <w:sz w:val="23"/>
          <w:szCs w:val="23"/>
        </w:rPr>
        <w:t>Откуда это творение появилось:</w:t>
      </w:r>
    </w:p>
    <w:p>
      <w:pPr>
        <w:pStyle w:val="PlainText"/>
        <w:jc w:val="both"/>
        <w:rPr>
          <w:rFonts w:ascii="Times New Roman" w:hAnsi="Times New Roman" w:cs="Times New Roman"/>
          <w:sz w:val="23"/>
          <w:szCs w:val="23"/>
        </w:rPr>
      </w:pPr>
      <w:r>
        <w:rPr>
          <w:rFonts w:cs="Times New Roman" w:ascii="Times New Roman" w:hAnsi="Times New Roman"/>
          <w:sz w:val="23"/>
          <w:szCs w:val="23"/>
        </w:rPr>
        <w:t>Может, само создало себя, может, нет –</w:t>
      </w:r>
    </w:p>
    <w:p>
      <w:pPr>
        <w:pStyle w:val="PlainText"/>
        <w:jc w:val="both"/>
        <w:rPr>
          <w:rFonts w:ascii="Times New Roman" w:hAnsi="Times New Roman" w:cs="Times New Roman"/>
          <w:sz w:val="23"/>
          <w:szCs w:val="23"/>
        </w:rPr>
      </w:pPr>
      <w:r>
        <w:rPr>
          <w:rFonts w:cs="Times New Roman" w:ascii="Times New Roman" w:hAnsi="Times New Roman"/>
          <w:sz w:val="23"/>
          <w:szCs w:val="23"/>
        </w:rPr>
        <w:t>Тот, кто надзирает над этим [миром] на высшем небе,</w:t>
      </w:r>
    </w:p>
    <w:p>
      <w:pPr>
        <w:pStyle w:val="PlainText"/>
        <w:jc w:val="both"/>
        <w:rPr>
          <w:rFonts w:ascii="Times New Roman" w:hAnsi="Times New Roman" w:cs="Times New Roman"/>
          <w:sz w:val="23"/>
          <w:szCs w:val="23"/>
        </w:rPr>
      </w:pPr>
      <w:r>
        <w:rPr>
          <w:rFonts w:cs="Times New Roman" w:ascii="Times New Roman" w:hAnsi="Times New Roman"/>
          <w:sz w:val="23"/>
          <w:szCs w:val="23"/>
        </w:rPr>
        <w:t>Только он знает или же не знает [!]</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pPr>
      <w:r>
        <w:rPr>
          <w:rFonts w:cs="Times New Roman" w:ascii="Times New Roman" w:hAnsi="Times New Roman"/>
          <w:sz w:val="23"/>
          <w:szCs w:val="23"/>
        </w:rPr>
        <w:t>§5. Зарождение материалистической натурфилософии в Древней Индии.</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В философии природы, изложенной в Ведах, первоначалом всего мыслилось нечто нематериальное: "небытие", моральный принцип порядка "рита", "властитель молитвы", знание, мудрость...</w:t>
      </w:r>
    </w:p>
    <w:p>
      <w:pPr>
        <w:pStyle w:val="PlainText"/>
        <w:jc w:val="both"/>
        <w:rPr>
          <w:rFonts w:ascii="Times New Roman" w:hAnsi="Times New Roman" w:cs="Times New Roman"/>
          <w:sz w:val="23"/>
          <w:szCs w:val="23"/>
        </w:rPr>
      </w:pPr>
      <w:r>
        <w:rPr>
          <w:rFonts w:cs="Times New Roman" w:ascii="Times New Roman" w:hAnsi="Times New Roman"/>
          <w:sz w:val="23"/>
          <w:szCs w:val="23"/>
        </w:rPr>
        <w:t>В противоположность такому мировоззрению жреческих кругов уже во II в. до н.э. в Древней Индии существовали и первые материалистические философские учения – "санкхья" и "локаята". Наиболее близкой к диалектическому материалистическому мировоззрению была философская школа санкхья (что означает "рациональное", "анализирующее", "количественное", "численное"). Сформировавшееся еще ранее II в. до н.э. это учение дошло до нас по пересказу в более поздних сочинениях IV -V вв.</w:t>
      </w:r>
    </w:p>
    <w:p>
      <w:pPr>
        <w:pStyle w:val="PlainText"/>
        <w:jc w:val="both"/>
        <w:rPr>
          <w:rFonts w:ascii="Times New Roman" w:hAnsi="Times New Roman" w:cs="Times New Roman"/>
          <w:sz w:val="23"/>
          <w:szCs w:val="23"/>
        </w:rPr>
      </w:pPr>
      <w:r>
        <w:rPr>
          <w:rFonts w:cs="Times New Roman" w:ascii="Times New Roman" w:hAnsi="Times New Roman"/>
          <w:sz w:val="23"/>
          <w:szCs w:val="23"/>
        </w:rPr>
        <w:t>Согласно учению санкхья, Вселенная материальна, все вещи и существа возникают из саморазвивающейся материи. Причем вначале материя находилась в нерасчлененном состоянии, в "непроявленной" форме (авьякта). Благодаря существованию трех качеств - "гун" она превращается в "проявленную" форму (вьякта) – наблюдаемую Вселенную, в мир предметов и существ. Качества эти – "тàмас" (тьма, инерция), "рàджас" (страсть, огонь, энергия, активность, красный ) и "сàттва" (сущность, истина, равновесие, успокоение, белое).</w:t>
      </w:r>
    </w:p>
    <w:p>
      <w:pPr>
        <w:pStyle w:val="PlainText"/>
        <w:jc w:val="both"/>
        <w:rPr>
          <w:rFonts w:ascii="Times New Roman" w:hAnsi="Times New Roman" w:cs="Times New Roman"/>
          <w:sz w:val="23"/>
          <w:szCs w:val="23"/>
        </w:rPr>
      </w:pPr>
      <w:r>
        <w:rPr>
          <w:rFonts w:cs="Times New Roman" w:ascii="Times New Roman" w:hAnsi="Times New Roman"/>
          <w:sz w:val="23"/>
          <w:szCs w:val="23"/>
        </w:rPr>
        <w:t>Учение локаята ( букв. распространенное в народе, идущее путем земного мира , материалистическое, поскольку "лока" и означает материальный мир) утверждало, что единственной сущностью всего живого является тело, душа же – чистая иллюзия. В этом учении, быть может, возрождались более древние идеи, уходящие корнями в</w:t>
      </w:r>
    </w:p>
    <w:p>
      <w:pPr>
        <w:pStyle w:val="PlainText"/>
        <w:jc w:val="both"/>
        <w:rPr>
          <w:rFonts w:ascii="Times New Roman" w:hAnsi="Times New Roman" w:cs="Times New Roman"/>
          <w:sz w:val="23"/>
          <w:szCs w:val="23"/>
        </w:rPr>
      </w:pPr>
      <w:r>
        <w:rPr>
          <w:rFonts w:cs="Times New Roman" w:ascii="Times New Roman" w:hAnsi="Times New Roman"/>
          <w:sz w:val="23"/>
          <w:szCs w:val="23"/>
        </w:rPr>
        <w:t>до-арийскую цивилизацию, Труды локаятиков беспощадно уничтожались. Идеи их дошли до наших дней только через... критику этих идей противниками.</w:t>
      </w:r>
    </w:p>
    <w:p>
      <w:pPr>
        <w:pStyle w:val="PlainText"/>
        <w:jc w:val="both"/>
        <w:rPr>
          <w:rFonts w:ascii="Times New Roman" w:hAnsi="Times New Roman" w:cs="Times New Roman"/>
          <w:sz w:val="23"/>
          <w:szCs w:val="23"/>
        </w:rPr>
      </w:pPr>
      <w:r>
        <w:rPr>
          <w:rFonts w:cs="Times New Roman" w:ascii="Times New Roman" w:hAnsi="Times New Roman"/>
          <w:sz w:val="23"/>
          <w:szCs w:val="23"/>
        </w:rPr>
        <w:t>Была также попытка материалистического описания "первостихии" Вселенной в форме "дыхания" (праны) как признака самого существования. Такая идея высказывалась более поздними последователями Вед.</w:t>
      </w:r>
      <w:r>
        <w:br w:type="page"/>
      </w:r>
    </w:p>
    <w:p>
      <w:pPr>
        <w:pStyle w:val="PlainText"/>
        <w:jc w:val="both"/>
        <w:rPr>
          <w:rFonts w:ascii="Times New Roman" w:hAnsi="Times New Roman" w:cs="Times New Roman"/>
          <w:b/>
          <w:b/>
          <w:sz w:val="23"/>
          <w:szCs w:val="23"/>
        </w:rPr>
      </w:pPr>
      <w:bookmarkStart w:id="4" w:name="Лекция4"/>
      <w:r>
        <w:rPr>
          <w:rFonts w:cs="Times New Roman" w:ascii="Times New Roman" w:hAnsi="Times New Roman"/>
          <w:b/>
          <w:sz w:val="23"/>
          <w:szCs w:val="23"/>
        </w:rPr>
        <w:t>Лекция №4</w:t>
      </w:r>
      <w:bookmarkEnd w:id="4"/>
    </w:p>
    <w:p>
      <w:pPr>
        <w:pStyle w:val="PlainText"/>
        <w:jc w:val="both"/>
        <w:rPr>
          <w:rFonts w:ascii="Times New Roman" w:hAnsi="Times New Roman" w:cs="Times New Roman"/>
          <w:b/>
          <w:b/>
          <w:sz w:val="23"/>
          <w:szCs w:val="23"/>
        </w:rPr>
      </w:pPr>
      <w:r>
        <w:rPr>
          <w:rFonts w:cs="Times New Roman" w:ascii="Times New Roman" w:hAnsi="Times New Roman"/>
          <w:b/>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Глава 8. Астрономия в первом европейском центре культуры –</w:t>
      </w:r>
    </w:p>
    <w:p>
      <w:pPr>
        <w:pStyle w:val="PlainText"/>
        <w:jc w:val="both"/>
        <w:rPr>
          <w:rFonts w:ascii="Times New Roman" w:hAnsi="Times New Roman" w:cs="Times New Roman"/>
          <w:sz w:val="23"/>
          <w:szCs w:val="23"/>
        </w:rPr>
      </w:pPr>
      <w:r>
        <w:rPr>
          <w:rFonts w:cs="Times New Roman" w:ascii="Times New Roman" w:hAnsi="Times New Roman"/>
          <w:sz w:val="23"/>
          <w:szCs w:val="23"/>
        </w:rPr>
        <w:t>Древней Греции.</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1. Астрономическая деятельность и натурфилософские представления</w:t>
      </w:r>
    </w:p>
    <w:p>
      <w:pPr>
        <w:pStyle w:val="PlainText"/>
        <w:jc w:val="both"/>
        <w:rPr/>
      </w:pPr>
      <w:r>
        <w:rPr>
          <w:rFonts w:cs="Times New Roman" w:ascii="Times New Roman" w:hAnsi="Times New Roman"/>
          <w:sz w:val="23"/>
          <w:szCs w:val="23"/>
        </w:rPr>
        <w:t>о Космосе античного периода (VII - IV вв. до н.э.)</w:t>
      </w:r>
    </w:p>
    <w:p>
      <w:pPr>
        <w:pStyle w:val="PlainText"/>
        <w:jc w:val="both"/>
        <w:rPr>
          <w:rFonts w:ascii="Times New Roman" w:hAnsi="Times New Roman" w:cs="Times New Roman"/>
          <w:sz w:val="23"/>
          <w:szCs w:val="23"/>
        </w:rPr>
      </w:pPr>
      <w:r>
        <w:rPr>
          <w:rFonts w:cs="Times New Roman" w:ascii="Times New Roman" w:hAnsi="Times New Roman"/>
          <w:sz w:val="23"/>
          <w:szCs w:val="23"/>
        </w:rPr>
        <w:t>Историческая справка.</w:t>
      </w:r>
    </w:p>
    <w:p>
      <w:pPr>
        <w:pStyle w:val="PlainText"/>
        <w:jc w:val="both"/>
        <w:rPr>
          <w:rFonts w:ascii="Times New Roman" w:hAnsi="Times New Roman" w:cs="Times New Roman"/>
          <w:sz w:val="23"/>
          <w:szCs w:val="23"/>
        </w:rPr>
      </w:pPr>
      <w:r>
        <w:rPr>
          <w:rFonts w:cs="Times New Roman" w:ascii="Times New Roman" w:hAnsi="Times New Roman"/>
          <w:sz w:val="23"/>
          <w:szCs w:val="23"/>
        </w:rPr>
        <w:t>Древнейшие памятники цивилизации на территории Греции относятся также к 3 - 2 тыс. до н.э.; города с развитой металлургией (выплавка меди и бронзы), мореходством, торговлей с другими странами (Кипром, Египтом, Анатолией в Малой Азии).</w:t>
      </w:r>
    </w:p>
    <w:p>
      <w:pPr>
        <w:pStyle w:val="PlainText"/>
        <w:jc w:val="both"/>
        <w:rPr>
          <w:rFonts w:ascii="Times New Roman" w:hAnsi="Times New Roman" w:cs="Times New Roman"/>
          <w:sz w:val="23"/>
          <w:szCs w:val="23"/>
        </w:rPr>
      </w:pPr>
      <w:r>
        <w:rPr>
          <w:rFonts w:cs="Times New Roman" w:ascii="Times New Roman" w:hAnsi="Times New Roman"/>
          <w:sz w:val="23"/>
          <w:szCs w:val="23"/>
        </w:rPr>
        <w:t xml:space="preserve">В </w:t>
      </w:r>
      <w:r>
        <w:rPr>
          <w:rFonts w:cs="Times New Roman" w:ascii="Times New Roman" w:hAnsi="Times New Roman"/>
          <w:sz w:val="23"/>
          <w:szCs w:val="23"/>
          <w:lang w:val="en-GB"/>
        </w:rPr>
        <w:t>XIX</w:t>
      </w:r>
      <w:r>
        <w:rPr>
          <w:rFonts w:cs="Times New Roman" w:ascii="Times New Roman" w:hAnsi="Times New Roman"/>
          <w:sz w:val="23"/>
          <w:szCs w:val="23"/>
        </w:rPr>
        <w:t xml:space="preserve"> в. археологами был открыт до-античный прото-греческий регион культуры, названной крито-микенской, или эгейской. Ее частью была минойская на Крите, ведущая начало от легендарного царя Миноса, </w:t>
      </w:r>
      <w:r>
        <w:rPr>
          <w:rFonts w:cs="Times New Roman" w:ascii="Times New Roman" w:hAnsi="Times New Roman"/>
          <w:sz w:val="23"/>
          <w:szCs w:val="23"/>
          <w:lang w:val="en-GB"/>
        </w:rPr>
        <w:t>XVII</w:t>
      </w:r>
      <w:r>
        <w:rPr>
          <w:rFonts w:cs="Times New Roman" w:ascii="Times New Roman" w:hAnsi="Times New Roman"/>
          <w:sz w:val="23"/>
          <w:szCs w:val="23"/>
        </w:rPr>
        <w:t xml:space="preserve"> – XV вв. до н.э.; другим ее центром был греческий город Микены на северо-востоке п-ва Пелопоннес. К этим временам восходят самые ранние в Греции мифы о мироздании, создававшиеся на основе мифологии хеттской культуры (на п-ове Малая Азия). Гибель в XV– XI вв. до н. э. крито-микенской культуры; "тёмные века" (X - IX).</w:t>
      </w:r>
    </w:p>
    <w:p>
      <w:pPr>
        <w:pStyle w:val="PlainText"/>
        <w:jc w:val="both"/>
        <w:rPr>
          <w:rFonts w:ascii="Times New Roman" w:hAnsi="Times New Roman" w:cs="Times New Roman"/>
          <w:sz w:val="23"/>
          <w:szCs w:val="23"/>
        </w:rPr>
      </w:pPr>
      <w:r>
        <w:rPr>
          <w:rFonts w:cs="Times New Roman" w:ascii="Times New Roman" w:hAnsi="Times New Roman"/>
          <w:sz w:val="23"/>
          <w:szCs w:val="23"/>
        </w:rPr>
        <w:t>Первые письменные памятники древнегреческой культуры – поэмы Гомера (между XII и VII вв. «Илиада», «Одиссея») и Гесиода (VIII в. до н.э. «Труды и дни»).</w:t>
      </w:r>
    </w:p>
    <w:p>
      <w:pPr>
        <w:pStyle w:val="PlainText"/>
        <w:jc w:val="both"/>
        <w:rPr>
          <w:rFonts w:ascii="Times New Roman" w:hAnsi="Times New Roman" w:cs="Times New Roman"/>
          <w:sz w:val="23"/>
          <w:szCs w:val="23"/>
        </w:rPr>
      </w:pPr>
      <w:r>
        <w:rPr>
          <w:rFonts w:cs="Times New Roman" w:ascii="Times New Roman" w:hAnsi="Times New Roman"/>
          <w:sz w:val="23"/>
          <w:szCs w:val="23"/>
        </w:rPr>
        <w:t xml:space="preserve">В них – упоминаются созвездия (вавилонские с греческими наименованиями), астрономические мифы и практические приметы сезона. Было подмечено, что наступление дня весеннего равноденствия совпадает с гелиакическим восходом Плеяд (что соответствует 2-му тыс. до н.э.). Полюс мира приходился тогда на пустое место между </w:t>
      </w:r>
      <w:r>
        <w:rPr>
          <w:rFonts w:cs="Times New Roman" w:ascii="Times New Roman" w:hAnsi="Times New Roman"/>
          <w:sz w:val="23"/>
          <w:szCs w:val="23"/>
          <w:lang w:val="el-GR"/>
        </w:rPr>
        <w:t>α</w:t>
      </w:r>
      <w:r>
        <w:rPr>
          <w:rFonts w:cs="Times New Roman" w:ascii="Times New Roman" w:hAnsi="Times New Roman"/>
          <w:sz w:val="23"/>
          <w:szCs w:val="23"/>
        </w:rPr>
        <w:t xml:space="preserve"> Дракона (ближе к ней) и нынешней Полярной звездой.</w:t>
      </w:r>
    </w:p>
    <w:p>
      <w:pPr>
        <w:pStyle w:val="PlainText"/>
        <w:jc w:val="both"/>
        <w:rPr/>
      </w:pPr>
      <w:r>
        <w:rPr>
          <w:rFonts w:cs="Times New Roman" w:ascii="Times New Roman" w:hAnsi="Times New Roman"/>
          <w:sz w:val="23"/>
          <w:szCs w:val="23"/>
        </w:rPr>
        <w:t>В представлениях древних греков о Вселенной сказалось влияние более ранних культур - египетской, шумеро-вавилонской, персидской, древнеиндийской, а также цивилизации этрусков (существовавшей в центральной Италии еще до основания Рима). Имеются в ней отголоски и местной до-античной эгейской культуры.</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Начало наблюдательной астрономии. Календарь.</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VII-VI вв. – в Греции эпоха "Возрождения". Прогресс техники железного века, освоение многочисленных колоний, развитие экономики, рост городов с их демократическим управлением и высокой общественной активностью свободных граждан (в отличие от полностью бесправных рабов) вызвали подъём искусств и наук. Начинается и письменная история древнегреческой астрономии.</w:t>
      </w:r>
    </w:p>
    <w:p>
      <w:pPr>
        <w:pStyle w:val="PlainText"/>
        <w:jc w:val="both"/>
        <w:rPr>
          <w:rFonts w:ascii="Times New Roman" w:hAnsi="Times New Roman" w:cs="Times New Roman"/>
          <w:sz w:val="23"/>
          <w:szCs w:val="23"/>
        </w:rPr>
      </w:pPr>
      <w:r>
        <w:rPr>
          <w:rFonts w:cs="Times New Roman" w:ascii="Times New Roman" w:hAnsi="Times New Roman"/>
          <w:sz w:val="23"/>
          <w:szCs w:val="23"/>
        </w:rPr>
        <w:t>Первые успехи наблюдательной астрономии:</w:t>
      </w:r>
    </w:p>
    <w:p>
      <w:pPr>
        <w:pStyle w:val="PlainText"/>
        <w:jc w:val="both"/>
        <w:rPr>
          <w:rFonts w:ascii="Times New Roman" w:hAnsi="Times New Roman" w:cs="Times New Roman"/>
          <w:sz w:val="23"/>
          <w:szCs w:val="23"/>
        </w:rPr>
      </w:pPr>
      <w:r>
        <w:rPr>
          <w:rFonts w:cs="Times New Roman" w:ascii="Times New Roman" w:hAnsi="Times New Roman"/>
          <w:sz w:val="23"/>
          <w:szCs w:val="23"/>
        </w:rPr>
        <w:t>Клеострат Тенедосский ( ок. 550 – 500, наблюдал на горе Ида в Троаде на северо-западе полуострова Малая Азия. Гора Ида есть и на о-ве Крит.) (1) ввёл деление зоны близ небесного экватора и эклиптики на 36 10-градусных участков, которые в Греции получили название «деканы», (2) ввёл «вавилонский» 8-летний цикл вставок дополнительных месяцев (октаэтериду) в лунно-солнечный календарь. Он же написал одно из наиболее ранних научных сочинений-поэм в Древней Греции "Астрологию".</w:t>
      </w:r>
    </w:p>
    <w:p>
      <w:pPr>
        <w:pStyle w:val="PlainText"/>
        <w:jc w:val="both"/>
        <w:rPr>
          <w:rFonts w:ascii="Times New Roman" w:hAnsi="Times New Roman" w:cs="Times New Roman"/>
          <w:sz w:val="23"/>
          <w:szCs w:val="23"/>
        </w:rPr>
      </w:pPr>
      <w:r>
        <w:rPr>
          <w:rFonts w:cs="Times New Roman" w:ascii="Times New Roman" w:hAnsi="Times New Roman"/>
          <w:sz w:val="23"/>
          <w:szCs w:val="23"/>
        </w:rPr>
        <w:t>Энопид Хиосский (500-430) – (1) определил наклон эклиптики к экватору как сторону правильного 15-угольника (ок. 24</w:t>
      </w:r>
      <w:r>
        <w:rPr>
          <w:rFonts w:cs="Times New Roman" w:ascii="Times New Roman" w:hAnsi="Times New Roman"/>
          <w:sz w:val="23"/>
          <w:szCs w:val="23"/>
          <w:vertAlign w:val="superscript"/>
        </w:rPr>
        <w:t>о</w:t>
      </w:r>
      <w:r>
        <w:rPr>
          <w:rFonts w:cs="Times New Roman" w:ascii="Times New Roman" w:hAnsi="Times New Roman"/>
          <w:sz w:val="23"/>
          <w:szCs w:val="23"/>
        </w:rPr>
        <w:t>) и (2) открыл новый, 59-летний лунно-солнечный цикл для согласования лунного и солнечного календарей.</w:t>
      </w:r>
    </w:p>
    <w:p>
      <w:pPr>
        <w:pStyle w:val="PlainText"/>
        <w:jc w:val="both"/>
        <w:rPr>
          <w:rFonts w:ascii="Times New Roman" w:hAnsi="Times New Roman" w:cs="Times New Roman"/>
          <w:sz w:val="23"/>
          <w:szCs w:val="23"/>
        </w:rPr>
      </w:pPr>
      <w:r>
        <w:rPr>
          <w:rFonts w:cs="Times New Roman" w:ascii="Times New Roman" w:hAnsi="Times New Roman"/>
          <w:sz w:val="23"/>
          <w:szCs w:val="23"/>
        </w:rPr>
        <w:t>Метон (460 -?) астроном-наблюдатель и математик в 433 г. до н. э.. переоткрыл 19-летний лунно-солнечный цикл календарных вставок ("метонов цикл") и получил среднюю величину календарного года = 365,263 (это лишь на 30 минут превышает современные данные).</w:t>
      </w:r>
    </w:p>
    <w:p>
      <w:pPr>
        <w:pStyle w:val="PlainText"/>
        <w:jc w:val="both"/>
        <w:rPr>
          <w:rFonts w:ascii="Times New Roman" w:hAnsi="Times New Roman" w:cs="Times New Roman"/>
          <w:sz w:val="23"/>
          <w:szCs w:val="23"/>
        </w:rPr>
      </w:pPr>
      <w:r>
        <w:rPr>
          <w:rFonts w:cs="Times New Roman" w:ascii="Times New Roman" w:hAnsi="Times New Roman"/>
          <w:sz w:val="23"/>
          <w:szCs w:val="23"/>
        </w:rPr>
        <w:t>Евктемон помощник Метона – открыл неодинаковую длительность астрономических сезонов (объяснил это спустя 300 лет Гиппарх).</w:t>
      </w:r>
    </w:p>
    <w:p>
      <w:pPr>
        <w:pStyle w:val="PlainText"/>
        <w:jc w:val="both"/>
        <w:rPr>
          <w:rFonts w:ascii="Times New Roman" w:hAnsi="Times New Roman" w:cs="Times New Roman"/>
          <w:sz w:val="23"/>
          <w:szCs w:val="23"/>
        </w:rPr>
      </w:pPr>
      <w:r>
        <w:rPr>
          <w:rFonts w:cs="Times New Roman" w:ascii="Times New Roman" w:hAnsi="Times New Roman"/>
          <w:sz w:val="23"/>
          <w:szCs w:val="23"/>
        </w:rPr>
        <w:t>К V в.до н.э. в Греции уже были известны разделение дня и ночи на 12 часов (от египтян), вавилонские инструменты – горизонтальные и экваториальные солнечные часы.</w:t>
      </w:r>
    </w:p>
    <w:p>
      <w:pPr>
        <w:pStyle w:val="PlainText"/>
        <w:jc w:val="both"/>
        <w:rPr>
          <w:rFonts w:ascii="Times New Roman" w:hAnsi="Times New Roman" w:cs="Times New Roman"/>
          <w:sz w:val="23"/>
          <w:szCs w:val="23"/>
        </w:rPr>
      </w:pPr>
      <w:r>
        <w:rPr>
          <w:rFonts w:cs="Times New Roman" w:ascii="Times New Roman" w:hAnsi="Times New Roman"/>
          <w:sz w:val="23"/>
          <w:szCs w:val="23"/>
        </w:rPr>
        <w:t>Астрономическими наблюдениями в этот ранний период (VII-VI вв.) занимались и знаменитые древнегреческие философы.</w:t>
      </w:r>
    </w:p>
    <w:p>
      <w:pPr>
        <w:pStyle w:val="PlainText"/>
        <w:jc w:val="both"/>
        <w:rPr>
          <w:rFonts w:ascii="Times New Roman" w:hAnsi="Times New Roman" w:cs="Times New Roman"/>
          <w:sz w:val="23"/>
          <w:szCs w:val="23"/>
        </w:rPr>
      </w:pPr>
      <w:r>
        <w:rPr>
          <w:rFonts w:cs="Times New Roman" w:ascii="Times New Roman" w:hAnsi="Times New Roman"/>
          <w:sz w:val="23"/>
          <w:szCs w:val="23"/>
        </w:rPr>
        <w:t>Фалес Милетский выделил новое созвездие – Малой Медведицы, ему приписывали предсказание солнечного затмения 28.05. 585 г. до н.э.[Диоген Лаэртский, 1986, с.61-62; Жмудь, 1999] ( что сомнительно, см., например, Ван-дер-Варден, 1991,с 356-7).</w:t>
      </w:r>
    </w:p>
    <w:p>
      <w:pPr>
        <w:pStyle w:val="PlainText"/>
        <w:jc w:val="both"/>
        <w:rPr>
          <w:rFonts w:ascii="Times New Roman" w:hAnsi="Times New Roman" w:cs="Times New Roman"/>
          <w:sz w:val="23"/>
          <w:szCs w:val="23"/>
        </w:rPr>
      </w:pPr>
      <w:r>
        <w:rPr>
          <w:rFonts w:cs="Times New Roman" w:ascii="Times New Roman" w:hAnsi="Times New Roman"/>
          <w:sz w:val="23"/>
          <w:szCs w:val="23"/>
        </w:rPr>
        <w:t>Анаксимандр – ученик Фалеса – построил первые в Греции солнечные часы и соорудил небесный глобус.</w:t>
      </w:r>
    </w:p>
    <w:p>
      <w:pPr>
        <w:pStyle w:val="PlainText"/>
        <w:jc w:val="both"/>
        <w:rPr>
          <w:rFonts w:ascii="Times New Roman" w:hAnsi="Times New Roman" w:cs="Times New Roman"/>
          <w:sz w:val="23"/>
          <w:szCs w:val="23"/>
        </w:rPr>
      </w:pPr>
      <w:r>
        <w:rPr>
          <w:rFonts w:cs="Times New Roman" w:ascii="Times New Roman" w:hAnsi="Times New Roman"/>
          <w:sz w:val="23"/>
          <w:szCs w:val="23"/>
        </w:rPr>
        <w:t>Пифагор (VI в. до н.э.) первым в Греции утверждал, что Фосфор и Геспер - одно и то же светило (скорее – узнал это от вавилонян). Пифагорейцам (</w:t>
      </w:r>
      <w:r>
        <w:rPr>
          <w:rFonts w:cs="Times New Roman" w:ascii="Times New Roman" w:hAnsi="Times New Roman"/>
          <w:sz w:val="23"/>
          <w:szCs w:val="23"/>
          <w:lang w:val="en-GB"/>
        </w:rPr>
        <w:t>VI</w:t>
      </w:r>
      <w:r>
        <w:rPr>
          <w:rFonts w:cs="Times New Roman" w:ascii="Times New Roman" w:hAnsi="Times New Roman"/>
          <w:sz w:val="23"/>
          <w:szCs w:val="23"/>
        </w:rPr>
        <w:t xml:space="preserve"> – </w:t>
      </w:r>
      <w:r>
        <w:rPr>
          <w:rFonts w:cs="Times New Roman" w:ascii="Times New Roman" w:hAnsi="Times New Roman"/>
          <w:sz w:val="23"/>
          <w:szCs w:val="23"/>
          <w:lang w:val="en-GB"/>
        </w:rPr>
        <w:t>V</w:t>
      </w:r>
      <w:r>
        <w:rPr>
          <w:rFonts w:cs="Times New Roman" w:ascii="Times New Roman" w:hAnsi="Times New Roman"/>
          <w:sz w:val="23"/>
          <w:szCs w:val="23"/>
        </w:rPr>
        <w:t>вв.) приписывается начало наблюдений в Древней Греции всех известных тогда пяти планет.</w:t>
      </w:r>
    </w:p>
    <w:p>
      <w:pPr>
        <w:pStyle w:val="PlainText"/>
        <w:jc w:val="both"/>
        <w:rPr>
          <w:rFonts w:ascii="Times New Roman" w:hAnsi="Times New Roman" w:cs="Times New Roman"/>
          <w:sz w:val="23"/>
          <w:szCs w:val="23"/>
        </w:rPr>
      </w:pPr>
      <w:r>
        <w:rPr>
          <w:rFonts w:cs="Times New Roman" w:ascii="Times New Roman" w:hAnsi="Times New Roman"/>
          <w:sz w:val="23"/>
          <w:szCs w:val="23"/>
        </w:rPr>
        <w:t>Космофизическая натурфилософия. Три главные школы.</w:t>
      </w:r>
    </w:p>
    <w:p>
      <w:pPr>
        <w:pStyle w:val="PlainText"/>
        <w:jc w:val="both"/>
        <w:rPr>
          <w:rFonts w:ascii="Times New Roman" w:hAnsi="Times New Roman" w:cs="Times New Roman"/>
          <w:sz w:val="23"/>
          <w:szCs w:val="23"/>
        </w:rPr>
      </w:pPr>
      <w:r>
        <w:rPr>
          <w:rFonts w:cs="Times New Roman" w:ascii="Times New Roman" w:hAnsi="Times New Roman"/>
          <w:sz w:val="23"/>
          <w:szCs w:val="23"/>
        </w:rPr>
        <w:t>Отличительной чертой античной древнегреческой астрономической деятельности стало развитие космофизической натурфилософии – попыток объяснить устройство Вселенной и Природы в целом. Правильным, упорядоченным устройством окружающего мира, которому они дали имя Космос (т.е. Порядок, Красота), древнегреческие философы стремились обосновать необходимость соблюдения этических норм и в общественной жизни, и в поведении отдельных людей.</w:t>
      </w:r>
    </w:p>
    <w:p>
      <w:pPr>
        <w:pStyle w:val="PlainText"/>
        <w:jc w:val="both"/>
        <w:rPr>
          <w:rFonts w:ascii="Times New Roman" w:hAnsi="Times New Roman" w:cs="Times New Roman"/>
          <w:sz w:val="23"/>
          <w:szCs w:val="23"/>
        </w:rPr>
      </w:pPr>
      <w:r>
        <w:rPr>
          <w:rFonts w:cs="Times New Roman" w:ascii="Times New Roman" w:hAnsi="Times New Roman"/>
          <w:sz w:val="23"/>
          <w:szCs w:val="23"/>
        </w:rPr>
        <w:t>В VI-V вв. в Греции существовали три крупные натурфилософские школы, которые различались и по своим космолого-космогоническим представлениям: ионийская (или милетская), пифагорейская и элейская.</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1)Ионийская школа и Гераклит Эфесский. Идеи материальности, не вечности и циклического развития Вселенной.</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Фалес из Милета (640/624 - 548/546, ю-з побережье Малой Азии), основатель этой школы, один из знаменитых семи мудрецов Древней Греции, утверждал, что основой всего является единая материальная субстанция, за которую он принимал воду, поскольку она подвижна и отражает "непрерывное становление вещей". Землю он сравнивал с куском дерева, плавающим в воде (по другим сведениям, он считал ее шарообразной и находящейся в центре мира!). Фалесу приписывают утверждение (возможно, наиболее раннее), что Луна темное тело, заимствующее свой свет от Солнца.</w:t>
      </w:r>
    </w:p>
    <w:p>
      <w:pPr>
        <w:pStyle w:val="PlainText"/>
        <w:jc w:val="both"/>
        <w:rPr>
          <w:rFonts w:ascii="Times New Roman" w:hAnsi="Times New Roman" w:cs="Times New Roman"/>
          <w:sz w:val="23"/>
          <w:szCs w:val="23"/>
        </w:rPr>
      </w:pPr>
      <w:r>
        <w:rPr>
          <w:rFonts w:cs="Times New Roman" w:ascii="Times New Roman" w:hAnsi="Times New Roman"/>
          <w:sz w:val="23"/>
          <w:szCs w:val="23"/>
        </w:rPr>
        <w:t>Анаксимандр (ок.610 - 546), ученик Фалеса впервые назвал первоначалом всего не конкретный известный вид вещества, а нечто беспредельное (по-гречески "апейрон"). Космогония Анаксимандра содержит идеи, оказавшиеся в наши дни неожиданно созвучными с новейшими идеями современной эволюционной космологии: "В недрах беспредельного начала возникает как бы зародыш будущего мира, в котором влажное и холодное ядро оказывается окруженным огненной оболочкой. Под воздействием жара этой оболочки влажное ядро постепенно высыхает причем выделяющиеся из нее пары раздувают (!) оболочку, которая в конце концов лопается, распадаясь на ряд колец"(космосов или небес) [Цит. по: Рожанский,1980, с.40]. Они рисовались ему как наполненные огнём, который мы якобы и видим сквозь отверстия в этих кольцах как звёзды (рис.– Видно общее сходство с вавилонской картиной мира как возможным первоначальным истоком, но развитой в новом направлении – формирование физической и геометрической картины мира).</w:t>
      </w:r>
    </w:p>
    <w:p>
      <w:pPr>
        <w:pStyle w:val="PlainText"/>
        <w:jc w:val="both"/>
        <w:rPr>
          <w:rFonts w:ascii="Times New Roman" w:hAnsi="Times New Roman" w:cs="Times New Roman"/>
          <w:sz w:val="23"/>
          <w:szCs w:val="23"/>
        </w:rPr>
      </w:pPr>
      <w:r>
        <w:rPr>
          <w:rFonts w:cs="Times New Roman" w:ascii="Times New Roman" w:hAnsi="Times New Roman"/>
          <w:sz w:val="23"/>
          <w:szCs w:val="23"/>
        </w:rPr>
        <w:t>Эти «звёздные» кольца – ближе к нам, чем Луна и Солнце! В центре мира свободно парит, ни на что не опираясь, плотная неподвижная (зародыш принципа сохранения состояния – инерции покоя) Земля в форме низкого цилиндра. Таким образом, космос у Анаксимандра впервые был представлен в виде физико-геометрической модели [Ван дер Варден, с.299!]</w:t>
      </w:r>
    </w:p>
    <w:p>
      <w:pPr>
        <w:pStyle w:val="PlainText"/>
        <w:jc w:val="both"/>
        <w:rPr/>
      </w:pPr>
      <w:r>
        <w:rPr>
          <w:rFonts w:cs="Times New Roman" w:ascii="Times New Roman" w:hAnsi="Times New Roman"/>
          <w:sz w:val="23"/>
          <w:szCs w:val="23"/>
        </w:rPr>
        <w:t>Возникновение, развитие и гибель Вселенной Анаксимандр считал повторяющимся, циклическим процессом. Вселенная рано или поздно растворялась в беспредельном и вновь формировалась (Сравни с древнеиндийскими космическими периодами!). Анаксимандр – автор древнейшего известного в европейской науке сочинения "О природе" ("О сущности вещей"), от которого до нас дошла лишь одна фраза.</w:t>
      </w:r>
    </w:p>
    <w:p>
      <w:pPr>
        <w:pStyle w:val="PlainText"/>
        <w:jc w:val="both"/>
        <w:rPr>
          <w:rFonts w:ascii="Times New Roman" w:hAnsi="Times New Roman" w:cs="Times New Roman"/>
          <w:sz w:val="23"/>
          <w:szCs w:val="23"/>
        </w:rPr>
      </w:pPr>
      <w:r>
        <w:rPr>
          <w:rFonts w:cs="Times New Roman" w:ascii="Times New Roman" w:hAnsi="Times New Roman"/>
          <w:sz w:val="23"/>
          <w:szCs w:val="23"/>
        </w:rPr>
        <w:t>Ему приписывают наиболее раннюю формулировку закона сохранения вещества.</w:t>
      </w:r>
    </w:p>
    <w:p>
      <w:pPr>
        <w:pStyle w:val="PlainText"/>
        <w:jc w:val="both"/>
        <w:rPr/>
      </w:pPr>
      <w:r>
        <w:rPr>
          <w:rFonts w:cs="Times New Roman" w:ascii="Times New Roman" w:hAnsi="Times New Roman"/>
          <w:sz w:val="23"/>
          <w:szCs w:val="23"/>
        </w:rPr>
        <w:t>Анаксимен (?-528/525) ученик Анаксимандра, также автор не сохранившегося научного сочинения, считал первоначалом всего воздух и беспредельное (воздух, заполняющий беспредельное пространство). Он внёс важную идею непрерывного движения этого первоначала и утверждал, что лишь в результате движения первовещества могут возникать качественно различные вещи. По его учению механизм формирования всех тел – сгущение и разрежение воздуха. Небесные светила – земные испарения, разогревшиеся до огненного состояния при подъёме. Звёзды жестко связаны с небосводом, а планеты, Солнце и Луна свободно парят в воздухе. Существование Вселенной Анаксимен также считал циклическим.</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К ионийской школе был близок Гераклит Эфесский (544/540- 483/480) Первоэлементом Космоса он называл огнеподобную субстанцию, вечно изменяющую свое состояние. Он допускал два противоположных процесса во Вселенной: переход от огненного состояния к состоянию воды и земли (движение "вниз") и обратный – от состояния воды и земли "вверх", к огненному состоянию через своего рода испарение. Светлые и чистые испарения превращаются в светила. Первая оценка размеров Солнца – поперечником в 1 фут.</w:t>
      </w:r>
    </w:p>
    <w:p>
      <w:pPr>
        <w:pStyle w:val="PlainText"/>
        <w:jc w:val="both"/>
        <w:rPr>
          <w:rFonts w:ascii="Times New Roman" w:hAnsi="Times New Roman" w:cs="Times New Roman"/>
          <w:sz w:val="23"/>
          <w:szCs w:val="23"/>
        </w:rPr>
      </w:pPr>
      <w:r>
        <w:rPr>
          <w:rFonts w:cs="Times New Roman" w:ascii="Times New Roman" w:hAnsi="Times New Roman"/>
          <w:sz w:val="23"/>
          <w:szCs w:val="23"/>
        </w:rPr>
        <w:t>Его афоризмы: "Этот мировой порядок, один и тот же для всех, не создал никто, ни из богов, ни из людей, но он всегда был, есть и будет вечно живым огнём, мерами вспыхивающим и мерами погасающим"."Всё течёт, все изменяется". "Нельзя дважды войти в одну реку". Развитие он понимал как смену и борьбу противоположностей, а существование вещи – как единство противоположностей.</w:t>
      </w:r>
    </w:p>
    <w:p>
      <w:pPr>
        <w:pStyle w:val="PlainText"/>
        <w:jc w:val="both"/>
        <w:rPr>
          <w:rFonts w:ascii="Times New Roman" w:hAnsi="Times New Roman" w:cs="Times New Roman"/>
          <w:sz w:val="23"/>
          <w:szCs w:val="23"/>
        </w:rPr>
      </w:pPr>
      <w:r>
        <w:rPr>
          <w:rFonts w:cs="Times New Roman" w:ascii="Times New Roman" w:hAnsi="Times New Roman"/>
          <w:sz w:val="23"/>
          <w:szCs w:val="23"/>
        </w:rPr>
        <w:t>Гераклит – автор философского учения о "Логосе" (бог, судьба, необходимость, вечность, мудрость, общее, закон). Это перекликается с современным ему учением Лао Цзы ("даосизмом"). Об убеждённости Гераклита в тесной связи Космоса и Земли говорит то, что в его сочинении "О природе", космолого-космогонический раздел был введением к основному тексту – о поисках гармонического устройства общества и его политической системы.</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2) Пифагорейцы. Идея числовой основы и гармонии Космоса. Первая</w:t>
      </w:r>
    </w:p>
    <w:p>
      <w:pPr>
        <w:pStyle w:val="PlainText"/>
        <w:jc w:val="both"/>
        <w:rPr/>
      </w:pPr>
      <w:r>
        <w:rPr>
          <w:rFonts w:cs="Times New Roman" w:ascii="Times New Roman" w:hAnsi="Times New Roman"/>
          <w:sz w:val="23"/>
          <w:szCs w:val="23"/>
        </w:rPr>
        <w:t>негеоцентрическая модель мира с подвижной Землёй.</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Религиозно-философскую школу пифагорейцев основал знаменитый философ и математик Пифагор (ок. 570 - ок.500) на юге Италии в г. Кротоне. Это были закрытые общины-гетерии (их члены не должны были разглашать получаемые знания). В них обучали четырем наукам: геометрии, арифметике, астрономии и гармонии (музыке). В Средние века это возродилось в виде второй ступени обучения – квадривиума.</w:t>
      </w:r>
    </w:p>
    <w:p>
      <w:pPr>
        <w:pStyle w:val="PlainText"/>
        <w:jc w:val="both"/>
        <w:rPr>
          <w:rFonts w:ascii="Times New Roman" w:hAnsi="Times New Roman" w:cs="Times New Roman"/>
          <w:sz w:val="23"/>
          <w:szCs w:val="23"/>
        </w:rPr>
      </w:pPr>
      <w:r>
        <w:rPr>
          <w:rFonts w:cs="Times New Roman" w:ascii="Times New Roman" w:hAnsi="Times New Roman"/>
          <w:sz w:val="23"/>
          <w:szCs w:val="23"/>
        </w:rPr>
        <w:t>Тайное учение пифагорейцев и, главное, их знаменитая система мира дошли до нас через пифагорейца Филолая Кротонского (Vв. до н.э.).</w:t>
      </w:r>
    </w:p>
    <w:p>
      <w:pPr>
        <w:pStyle w:val="PlainText"/>
        <w:jc w:val="both"/>
        <w:rPr>
          <w:rFonts w:ascii="Times New Roman" w:hAnsi="Times New Roman" w:cs="Times New Roman"/>
          <w:sz w:val="23"/>
          <w:szCs w:val="23"/>
        </w:rPr>
      </w:pPr>
      <w:r>
        <w:rPr>
          <w:rFonts w:cs="Times New Roman" w:ascii="Times New Roman" w:hAnsi="Times New Roman"/>
          <w:sz w:val="23"/>
          <w:szCs w:val="23"/>
        </w:rPr>
        <w:t>Сущностью всего бытия, устройства Вселенной, процессов в ней пифагорейское учение провозглашало "число" – правильные количественные целочисленные соотношения в пределах 10. Широко известны афоризмы пифагорейцев: "Всё есть число", " Всё существующее уподобляемо числу", "Число есть сущность Целого" и, наконец, в применении ко всей Вселенной: "Небо есть гармония и число". ( Ван-дер-Варден, 1991, с.299).</w:t>
      </w:r>
    </w:p>
    <w:p>
      <w:pPr>
        <w:pStyle w:val="PlainText"/>
        <w:jc w:val="both"/>
        <w:rPr>
          <w:rFonts w:ascii="Times New Roman" w:hAnsi="Times New Roman" w:cs="Times New Roman"/>
          <w:sz w:val="23"/>
          <w:szCs w:val="23"/>
        </w:rPr>
      </w:pPr>
      <w:r>
        <w:rPr>
          <w:rFonts w:cs="Times New Roman" w:ascii="Times New Roman" w:hAnsi="Times New Roman"/>
          <w:sz w:val="23"/>
          <w:szCs w:val="23"/>
        </w:rPr>
        <w:t>Под влиянием числовой астрономии вавилонян с её особым вниманием к определению периодов различных явлений (что было важно главным образом для астрологических предсказаний!) пифагорейцы выдвинули идею Великого Года, который они определяли как общее кратное всех орбитальных периодов планет. В сочинениях более поздних авторов его называли "Великим Годом Филолая, Энопида и Пифагора". Астрологи использовали его как некую "золотую цепь" из повторяющихся циклов событий как основу для предсказаний.</w:t>
      </w:r>
    </w:p>
    <w:p>
      <w:pPr>
        <w:pStyle w:val="PlainText"/>
        <w:jc w:val="both"/>
        <w:rPr>
          <w:rFonts w:ascii="Times New Roman" w:hAnsi="Times New Roman" w:cs="Times New Roman"/>
          <w:sz w:val="23"/>
          <w:szCs w:val="23"/>
        </w:rPr>
      </w:pPr>
      <w:r>
        <w:rPr>
          <w:rFonts w:cs="Times New Roman" w:ascii="Times New Roman" w:hAnsi="Times New Roman"/>
          <w:sz w:val="23"/>
          <w:szCs w:val="23"/>
        </w:rPr>
        <w:t>Но вместе с тем, утверждение правильных численных соотношений между различными параметрами во Вселенной положило начало математизации естествознания. По Филолаю, "Всё, что познаваемо, имеет число, ибо без него ничего нельзя ни помыслить, ни познать".</w:t>
      </w:r>
    </w:p>
    <w:p>
      <w:pPr>
        <w:pStyle w:val="PlainText"/>
        <w:jc w:val="both"/>
        <w:rPr>
          <w:rFonts w:ascii="Times New Roman" w:hAnsi="Times New Roman" w:cs="Times New Roman"/>
          <w:sz w:val="23"/>
          <w:szCs w:val="23"/>
        </w:rPr>
      </w:pPr>
      <w:r>
        <w:rPr>
          <w:rFonts w:cs="Times New Roman" w:ascii="Times New Roman" w:hAnsi="Times New Roman"/>
          <w:sz w:val="23"/>
          <w:szCs w:val="23"/>
        </w:rPr>
        <w:t>У пифагорейцев идея развития вместе с идеей особой роли числа синтезировалась в совершенно необычную, уникальную – по её абстрактности, математичности и вместе с тем образности – картину возникновения самой Вселенной. Пифагорейцы учили, что в первоначальной пустоте (которая понималась как воздушное пространство) возник некий зародыш будущей Вселенной – "Огненная Единица". Он рос подобно семени за счет захвата окружающей беспредельной среды ("вдыхая ее") и постепенно оформлялся в линии, плоскости, объёмы (то есть тела).</w:t>
      </w:r>
    </w:p>
    <w:p>
      <w:pPr>
        <w:pStyle w:val="PlainText"/>
        <w:jc w:val="both"/>
        <w:rPr/>
      </w:pPr>
      <w:r>
        <w:rPr>
          <w:rFonts w:cs="Times New Roman" w:ascii="Times New Roman" w:hAnsi="Times New Roman"/>
          <w:sz w:val="23"/>
          <w:szCs w:val="23"/>
        </w:rPr>
        <w:t>Перед нами картина формирования материального мира, переданная языком геометрии, как развертывание размерности; первая кинематико-математическая модель образования из хаоса упорядоченной Вселенной-Космоса.</w:t>
      </w:r>
    </w:p>
    <w:p>
      <w:pPr>
        <w:pStyle w:val="PlainText"/>
        <w:jc w:val="both"/>
        <w:rPr>
          <w:rFonts w:ascii="Times New Roman" w:hAnsi="Times New Roman" w:cs="Times New Roman"/>
          <w:sz w:val="23"/>
          <w:szCs w:val="23"/>
        </w:rPr>
      </w:pPr>
      <w:r>
        <w:rPr>
          <w:rFonts w:cs="Times New Roman" w:ascii="Times New Roman" w:hAnsi="Times New Roman"/>
          <w:sz w:val="23"/>
          <w:szCs w:val="23"/>
        </w:rPr>
        <w:t>Пифагору и пифагорейцам приписывали гипотезу шарообразности Земли (впрочем, иногда и Фалесу также). Но бесспорной заслугой самих пифагорейцев ( Экфанта и Хикетаса из Сиракуз, конец VI - начало V вв.) является первое правильное объяснение явления смены дня и ночи - вращением Земли вокруг своей оси.</w:t>
      </w:r>
    </w:p>
    <w:p>
      <w:pPr>
        <w:pStyle w:val="PlainText"/>
        <w:jc w:val="both"/>
        <w:rPr>
          <w:rFonts w:ascii="Times New Roman" w:hAnsi="Times New Roman" w:cs="Times New Roman"/>
          <w:sz w:val="23"/>
          <w:szCs w:val="23"/>
        </w:rPr>
      </w:pPr>
      <w:r>
        <w:rPr>
          <w:rFonts w:cs="Times New Roman" w:ascii="Times New Roman" w:hAnsi="Times New Roman"/>
          <w:sz w:val="23"/>
          <w:szCs w:val="23"/>
        </w:rPr>
        <w:t>Однако главным достижением пифагорейцев в астрономии явилась их первая в истории науки негеоцентрическая система мира. Она впервые стала известной в V в. до н.э. также от Филолая Кротонского.</w:t>
      </w:r>
    </w:p>
    <w:p>
      <w:pPr>
        <w:pStyle w:val="PlainText"/>
        <w:jc w:val="both"/>
        <w:rPr>
          <w:rFonts w:ascii="Times New Roman" w:hAnsi="Times New Roman" w:cs="Times New Roman"/>
          <w:sz w:val="23"/>
          <w:szCs w:val="23"/>
        </w:rPr>
      </w:pPr>
      <w:r>
        <w:rPr>
          <w:rFonts w:cs="Times New Roman" w:ascii="Times New Roman" w:hAnsi="Times New Roman"/>
          <w:sz w:val="23"/>
          <w:szCs w:val="23"/>
        </w:rPr>
        <w:t>Самым главным в ней был отказ от основного для всех древних цивилизаций космологического принципа устройства мира – неподвижности и центрального положения Земли во Вселенной. В центре мира помещался центральный огонь, или священный очаг ("Гестия"), вокруг которого двигалась Земля и семь других наблюдаемых подвижных светил. Невидимость Гестии объяснялась существованием загораживающего тела – Антиземли ("Антихтон"). (Такая гипотеза могла быть порождена местными условиями – характерной для Италии вулканической деятельностью… (В наше время И.Н.Веселовским была предложена и другая интерпретация системы пифагорейцев: Земля представлялась разделенной на две половинки, а Гестия помещалась между ними и поэтому не была видна живущим на обитаемой выпуклой стороне земного шара.) Общее количество мировых тел, вместе с Гестией, составляло наиболее совершенное для пифагорейцев, "полное" число – 10. Вселенную замыкала сфера звезд.</w:t>
      </w:r>
    </w:p>
    <w:p>
      <w:pPr>
        <w:pStyle w:val="PlainText"/>
        <w:jc w:val="both"/>
        <w:rPr>
          <w:rFonts w:ascii="Times New Roman" w:hAnsi="Times New Roman" w:cs="Times New Roman"/>
          <w:sz w:val="23"/>
          <w:szCs w:val="23"/>
        </w:rPr>
      </w:pPr>
      <w:r>
        <w:rPr>
          <w:rFonts w:cs="Times New Roman" w:ascii="Times New Roman" w:hAnsi="Times New Roman"/>
          <w:sz w:val="23"/>
          <w:szCs w:val="23"/>
        </w:rPr>
        <w:t>Солнце (в не очень ясном описании Филолая) считалось прозрачным шаром, лишь передающим свет и тепло центрального огня, а также некого внешнего огня, якобы разлитого за пределами сферы звёзд. (Эта идея внезвёздной ,"запредельной" светящейся сплошной среды прочно вошла в космологию и в различных интерпретациях дожила ... до наших дней.) Такая модель Солнца может свидетельствовать о знакомстве пифагорейцев с собирательными свойствами стеклянных шариков – первого "варианта" линзы, что было известно грекам уже в VII в. до н.э.</w:t>
      </w:r>
    </w:p>
    <w:p>
      <w:pPr>
        <w:pStyle w:val="PlainText"/>
        <w:jc w:val="both"/>
        <w:rPr>
          <w:rFonts w:ascii="Times New Roman" w:hAnsi="Times New Roman" w:cs="Times New Roman"/>
          <w:sz w:val="23"/>
          <w:szCs w:val="23"/>
        </w:rPr>
      </w:pPr>
      <w:r>
        <w:rPr>
          <w:rFonts w:cs="Times New Roman" w:ascii="Times New Roman" w:hAnsi="Times New Roman"/>
          <w:sz w:val="23"/>
          <w:szCs w:val="23"/>
        </w:rPr>
        <w:t>В пифагорейской модели мира светила были размещены в более правильном порядке, но лишь по их удаленности от Земли (а не от центра системы!). Над сферой обращения Земли располагались сферы Луны, Солнца, затем пяти планет (Меркурия, Венеры, Марса, Юпитера, Сатурна), далее которого находилась сфера звезд. За относительные расстояния сфер друг от друга были приняты относительные интервалы в музыкальной гамме. Поэтому, как считали пифагорейцы, при их вращении должна была звучать "музыка сфер", которую мы не воспринимаем на слух лишь потому, что привыкли к ней. Филолаю принадлежит и термин "гармония", обозначавший музыкально-этическое согласие противоположностей.</w:t>
      </w:r>
    </w:p>
    <w:p>
      <w:pPr>
        <w:pStyle w:val="PlainText"/>
        <w:jc w:val="both"/>
        <w:rPr>
          <w:rFonts w:ascii="Times New Roman" w:hAnsi="Times New Roman" w:cs="Times New Roman"/>
          <w:sz w:val="23"/>
          <w:szCs w:val="23"/>
        </w:rPr>
      </w:pPr>
      <w:r>
        <w:rPr>
          <w:rFonts w:cs="Times New Roman" w:ascii="Times New Roman" w:hAnsi="Times New Roman"/>
          <w:sz w:val="23"/>
          <w:szCs w:val="23"/>
        </w:rPr>
        <w:t>(3). Элеаты. Идея предельного совершенства Вселенной с выводом о принципиальной непознаваемости её: первый "космологический парадокс".</w:t>
      </w:r>
    </w:p>
    <w:p>
      <w:pPr>
        <w:pStyle w:val="PlainText"/>
        <w:jc w:val="both"/>
        <w:rPr>
          <w:rFonts w:ascii="Times New Roman" w:hAnsi="Times New Roman" w:cs="Times New Roman"/>
          <w:sz w:val="23"/>
          <w:szCs w:val="23"/>
        </w:rPr>
      </w:pPr>
      <w:r>
        <w:rPr>
          <w:rFonts w:cs="Times New Roman" w:ascii="Times New Roman" w:hAnsi="Times New Roman"/>
          <w:sz w:val="23"/>
          <w:szCs w:val="23"/>
        </w:rPr>
        <w:t>Парменид (ок.515 /ок.544 – ?) – основатель третьей философской школы – элеатов (по названию города Элея на юге нынешней Италии) был последователем философа Ксенофана из Колофона (Малая Азия), современника Анаксимандра. Ксенофан (не только философ, но еще и певец!) выступал против антропоморфных представлений о мире и о силах, управляющих им. Он утверждал, что существует единый неподвижный "шаровидный" бог, который "все видит, весь мыслит, весь слышит" (вспомним "Разумный Океан" из «Соляриса» С. Лэма!) Такого бога он отождествлял с небесной сферой, а Вселенную считал вечной.</w:t>
      </w:r>
    </w:p>
    <w:p>
      <w:pPr>
        <w:pStyle w:val="PlainText"/>
        <w:jc w:val="both"/>
        <w:rPr>
          <w:rFonts w:ascii="Times New Roman" w:hAnsi="Times New Roman" w:cs="Times New Roman"/>
          <w:sz w:val="23"/>
          <w:szCs w:val="23"/>
        </w:rPr>
      </w:pPr>
      <w:r>
        <w:rPr>
          <w:rFonts w:cs="Times New Roman" w:ascii="Times New Roman" w:hAnsi="Times New Roman"/>
          <w:sz w:val="23"/>
          <w:szCs w:val="23"/>
        </w:rPr>
        <w:t>Идеи Ксенофана Парменид развил в своем учении о Бытии, создав предельно обобщенный образ Вселенной как всё вмещающей в себе и потому единственной реальности, воспринимать которую, однако, можно только разумом, но не чувствами. Этому давалось логическое обоснование. – Бытие представлялось протяженным, единым, неделимым и вечным, то есть полным (полной совокупностью качеств), совершенным (т.е. – в понимании греков – шарообразным). Отсюда следовала его неизменность в целом и неподвижность (ведь оно было "всем", заполняло собою "всё" – ему некуда было двигаться, не было причины изменяться ). Таким образом, Бытие никак не проявляло себя, было неосязаемо для органов чувств. Разумеется, в центре такого Бытия помещалась Земля. Все тела, по Пармениду, состоят из света или эфира (огня) и тьмы, или ночи (земли), смешанных в разных пропорциях. Вселенная представлялась системой концентрических колец, или "венцов, вращающихся вокруг Земли" (в этом видно влияние Анаксимандра, учеником которого был Ксенофан).</w:t>
      </w:r>
    </w:p>
    <w:p>
      <w:pPr>
        <w:pStyle w:val="PlainText"/>
        <w:jc w:val="both"/>
        <w:rPr>
          <w:rFonts w:ascii="Times New Roman" w:hAnsi="Times New Roman" w:cs="Times New Roman"/>
          <w:sz w:val="23"/>
          <w:szCs w:val="23"/>
        </w:rPr>
      </w:pPr>
      <w:r>
        <w:rPr>
          <w:rFonts w:cs="Times New Roman" w:ascii="Times New Roman" w:hAnsi="Times New Roman"/>
          <w:sz w:val="23"/>
          <w:szCs w:val="23"/>
        </w:rPr>
        <w:t>Пармениду также приписывали идею шарообразности Земли. Видимо, к V в. до н.э. идея эта достаточно созрела, чтобы появиться в учениях многих философов.</w:t>
      </w:r>
    </w:p>
    <w:p>
      <w:pPr>
        <w:pStyle w:val="PlainText"/>
        <w:jc w:val="both"/>
        <w:rPr>
          <w:rFonts w:ascii="Times New Roman" w:hAnsi="Times New Roman" w:cs="Times New Roman"/>
          <w:sz w:val="23"/>
          <w:szCs w:val="23"/>
        </w:rPr>
      </w:pPr>
      <w:r>
        <w:rPr>
          <w:rFonts w:cs="Times New Roman" w:ascii="Times New Roman" w:hAnsi="Times New Roman"/>
          <w:sz w:val="23"/>
          <w:szCs w:val="23"/>
        </w:rPr>
        <w:t>Осязаемый "мир вещей", согласно Пармениду, хотя и доступен органам чувств, но они не могут дать о нем достоверных сведений, а лишь позволяют составить некое мнение.</w:t>
      </w:r>
    </w:p>
    <w:p>
      <w:pPr>
        <w:pStyle w:val="PlainText"/>
        <w:jc w:val="both"/>
        <w:rPr>
          <w:rFonts w:ascii="Times New Roman" w:hAnsi="Times New Roman" w:cs="Times New Roman"/>
          <w:sz w:val="23"/>
          <w:szCs w:val="23"/>
          <w:vertAlign w:val="superscript"/>
        </w:rPr>
      </w:pPr>
      <w:r>
        <w:rPr>
          <w:rFonts w:cs="Times New Roman" w:ascii="Times New Roman" w:hAnsi="Times New Roman"/>
          <w:sz w:val="23"/>
          <w:szCs w:val="23"/>
        </w:rPr>
        <w:t>Мелисс (середина V в. до н.э.), с острова Самос, философ, флотоводец, общественный деятель, дополнил учение Парменида идеей безграничности Бытия. В противном случае, как отмечал Мелисс, вставал бы вопрос, а что же находится по ту сторону границы Бытия. И пришлось бы ввести "Небытие"! А это ему представлялось нелепым. Вселенную Мелисс представлял беспредельной (безграничной!), неизменной, единой, подобной себе, полной [Диоген Лаэртский, 1986, с.340].</w:t>
      </w:r>
    </w:p>
    <w:p>
      <w:pPr>
        <w:pStyle w:val="PlainText"/>
        <w:jc w:val="both"/>
        <w:rPr>
          <w:rFonts w:ascii="Times New Roman" w:hAnsi="Times New Roman" w:cs="Times New Roman"/>
          <w:sz w:val="23"/>
          <w:szCs w:val="23"/>
        </w:rPr>
      </w:pPr>
      <w:r>
        <w:rPr>
          <w:rFonts w:cs="Times New Roman" w:ascii="Times New Roman" w:hAnsi="Times New Roman"/>
          <w:sz w:val="23"/>
          <w:szCs w:val="23"/>
        </w:rPr>
        <w:t>Развиваемая до логического конца натурфилософия элеатов приводила, таким образом, к полному разрыву между миром вещей, воспринимаемых с помощью органов чувств, но иллюзорных, и скрытой за ними реальностью, о которой можно только мыслить, но которая ни в чем не проявляет себя. Такое малоутешительное заключение можно квалифицировать как первый в истории естествознания "философско-космологический парадокс".</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2. Рождение атомизма и решение космологического парадокса Парменида в первых физико- космологических моделях Вселенной..</w:t>
      </w:r>
    </w:p>
    <w:p>
      <w:pPr>
        <w:pStyle w:val="PlainText"/>
        <w:jc w:val="both"/>
        <w:rPr>
          <w:rFonts w:ascii="Times New Roman" w:hAnsi="Times New Roman" w:cs="Times New Roman"/>
          <w:sz w:val="23"/>
          <w:szCs w:val="23"/>
        </w:rPr>
      </w:pPr>
      <w:r>
        <w:rPr>
          <w:rFonts w:cs="Times New Roman" w:ascii="Times New Roman" w:hAnsi="Times New Roman"/>
          <w:sz w:val="23"/>
          <w:szCs w:val="23"/>
        </w:rPr>
        <w:t>1. Эволюционная модель Анаксагора - Эмпедокла</w:t>
      </w:r>
    </w:p>
    <w:p>
      <w:pPr>
        <w:pStyle w:val="PlainText"/>
        <w:jc w:val="both"/>
        <w:rPr>
          <w:rFonts w:ascii="Times New Roman" w:hAnsi="Times New Roman" w:cs="Times New Roman"/>
          <w:sz w:val="23"/>
          <w:szCs w:val="23"/>
        </w:rPr>
      </w:pPr>
      <w:r>
        <w:rPr>
          <w:rFonts w:cs="Times New Roman" w:ascii="Times New Roman" w:hAnsi="Times New Roman"/>
          <w:sz w:val="23"/>
          <w:szCs w:val="23"/>
        </w:rPr>
        <w:t>Из гносеологического тупика, в который завело космологию логически строгое, но оторванное от действительности учение элеатов, она была выведена в V-IV вв. предшественниками и основателями древнегреческого атомизма. Первыми были Анаксагор и Эмпедокл. Вторыми - Левкипп и Демокрит.</w:t>
      </w:r>
    </w:p>
    <w:p>
      <w:pPr>
        <w:pStyle w:val="PlainText"/>
        <w:jc w:val="both"/>
        <w:rPr/>
      </w:pPr>
      <w:r>
        <w:rPr>
          <w:rFonts w:cs="Times New Roman" w:ascii="Times New Roman" w:hAnsi="Times New Roman"/>
          <w:sz w:val="23"/>
          <w:szCs w:val="23"/>
        </w:rPr>
        <w:t>Анаксагор (500 - 428), родившийся в Малой Азии, 30 лет прожил в Афинах и основал здесь Афинскую натурфилософскую школу. Он развивал космологические идеи Анаксимена и нашел остроумный выход из парадоксального учения Парменида о едином, совершенном, а поэтому принципиально неизменном и потому не проявляющим себя, недоступном познанию Бытии, которое отождествляется со всей Вселенной. Анаксагор разбил его на бесчисленное множество "частей"- элементов Бытия, провозгласив существование бесчисленного множества действительно вечных, неизменных, но (!) бесконечно малых элементов – материализованных элементарных качеств. Это – элементы теплоты, горечи, сладости, различных цветов и т.д. (Позднее Аристотель назовет их "гомеомериями", букв. – "одномерными").</w:t>
      </w:r>
    </w:p>
    <w:p>
      <w:pPr>
        <w:pStyle w:val="PlainText"/>
        <w:jc w:val="both"/>
        <w:rPr>
          <w:rFonts w:ascii="Times New Roman" w:hAnsi="Times New Roman" w:cs="Times New Roman"/>
          <w:sz w:val="23"/>
          <w:szCs w:val="23"/>
        </w:rPr>
      </w:pPr>
      <w:r>
        <w:rPr>
          <w:rFonts w:cs="Times New Roman" w:ascii="Times New Roman" w:hAnsi="Times New Roman"/>
          <w:sz w:val="23"/>
          <w:szCs w:val="23"/>
        </w:rPr>
        <w:t>Стихии, или элементы вещества (вода, земля, воздух, огонь) Анаксагор рассматривал как вторичные, составные элементы, образующиеся из различного сочетания первичных качеств. Эта материальная Вселенная изменяется и вполне ощутима и познаваема.</w:t>
      </w:r>
    </w:p>
    <w:p>
      <w:pPr>
        <w:pStyle w:val="PlainText"/>
        <w:jc w:val="both"/>
        <w:rPr>
          <w:rFonts w:ascii="Times New Roman" w:hAnsi="Times New Roman" w:cs="Times New Roman"/>
          <w:sz w:val="23"/>
          <w:szCs w:val="23"/>
        </w:rPr>
      </w:pPr>
      <w:r>
        <w:rPr>
          <w:rFonts w:cs="Times New Roman" w:ascii="Times New Roman" w:hAnsi="Times New Roman"/>
          <w:sz w:val="23"/>
          <w:szCs w:val="23"/>
        </w:rPr>
        <w:t>Анаксагор отрицал возможность пустоты. Идея эволюционного (не циклического) развития Вселенной – вихревая космогония. Расслоение первоначально однородной неподвижной массы, приведенной в вихревое вращение, на стихии – воздух и огонь, сгущение первого образовало Землю в центре, облака и воду. Анаксагор впервые ввёл в космогонию новый принцип – объединяющее "стремление подобного к подобному" (отдалённый прообраз тяготения).</w:t>
      </w:r>
    </w:p>
    <w:p>
      <w:pPr>
        <w:pStyle w:val="PlainText"/>
        <w:jc w:val="both"/>
        <w:rPr>
          <w:rFonts w:ascii="Times New Roman" w:hAnsi="Times New Roman" w:cs="Times New Roman"/>
          <w:sz w:val="23"/>
          <w:szCs w:val="23"/>
        </w:rPr>
      </w:pPr>
      <w:r>
        <w:rPr>
          <w:rFonts w:cs="Times New Roman" w:ascii="Times New Roman" w:hAnsi="Times New Roman"/>
          <w:sz w:val="23"/>
          <w:szCs w:val="23"/>
        </w:rPr>
        <w:t>Происхождение небесных тел Анаксагор описывал как отрыв фрагментов (скал) от быстро вращавшейся Земли и разогрев их при движении сквозь огненный эфир. На эти идеи его могло навести редкостное событие: падение в 470 или 467 гг. до н.э. огромного, величиной с "гружёный воз", железного или, скорее (по описанию) железокаменного метеорита в устье Эгоспотамы («Козьей реки» во Фракии). Он дал этому естественное объяснение, посчитав его осколком от Солнца. А само Солнце – огромной раскалённой глыбой, даже "огненной насквозь". Размеры его Анаксагор оценивал как превышающие целый полуостров (Пелопоннес) (вместо оценки у Гераклита – в 1 фут). Луна, по Анаксагору, не только тёмное тело (об этом говорил уже Фалес), но похожа на Землю – имеет горы и впадины и даже, возможно, обитаема (!)</w:t>
      </w:r>
    </w:p>
    <w:p>
      <w:pPr>
        <w:pStyle w:val="PlainText"/>
        <w:jc w:val="both"/>
        <w:rPr>
          <w:rFonts w:ascii="Times New Roman" w:hAnsi="Times New Roman" w:cs="Times New Roman"/>
          <w:sz w:val="23"/>
          <w:szCs w:val="23"/>
        </w:rPr>
      </w:pPr>
      <w:r>
        <w:rPr>
          <w:rFonts w:cs="Times New Roman" w:ascii="Times New Roman" w:hAnsi="Times New Roman"/>
          <w:sz w:val="23"/>
          <w:szCs w:val="23"/>
        </w:rPr>
        <w:t>Вслед за Анаксименом Анаксагор правильно объяснял затмения – загораживанием этих тел другими, а не их временным погасанием.</w:t>
      </w:r>
    </w:p>
    <w:p>
      <w:pPr>
        <w:pStyle w:val="PlainText"/>
        <w:jc w:val="both"/>
        <w:rPr>
          <w:rFonts w:ascii="Times New Roman" w:hAnsi="Times New Roman" w:cs="Times New Roman"/>
          <w:sz w:val="23"/>
          <w:szCs w:val="23"/>
        </w:rPr>
      </w:pPr>
      <w:r>
        <w:rPr>
          <w:rFonts w:cs="Times New Roman" w:ascii="Times New Roman" w:hAnsi="Times New Roman"/>
          <w:sz w:val="23"/>
          <w:szCs w:val="23"/>
        </w:rPr>
        <w:t>Всеми изменениями во Вселенной,по Анаксагору, управляет «Мировой Ум» – Нус. (В переводе с древнегреческого на латынь – «Интеллект»!). В этом видно сходство его представлений с идеями Гераклита о Логосе и с древнекитайским учением Лао-цзы о дао (даосизм).</w:t>
      </w:r>
    </w:p>
    <w:p>
      <w:pPr>
        <w:pStyle w:val="PlainText"/>
        <w:jc w:val="both"/>
        <w:rPr>
          <w:rFonts w:ascii="Times New Roman" w:hAnsi="Times New Roman" w:cs="Times New Roman"/>
          <w:sz w:val="23"/>
          <w:szCs w:val="23"/>
        </w:rPr>
      </w:pPr>
      <w:r>
        <w:rPr>
          <w:rFonts w:cs="Times New Roman" w:ascii="Times New Roman" w:hAnsi="Times New Roman"/>
          <w:sz w:val="23"/>
          <w:szCs w:val="23"/>
        </w:rPr>
        <w:t>Анаксагор поплатился за свои крамольные идеи относительно «божественного» Солнца и умер в изгнании (в Лампсаке, на севере Греции).</w:t>
      </w:r>
    </w:p>
    <w:p>
      <w:pPr>
        <w:pStyle w:val="PlainText"/>
        <w:jc w:val="both"/>
        <w:rPr>
          <w:rFonts w:ascii="Times New Roman" w:hAnsi="Times New Roman" w:cs="Times New Roman"/>
          <w:sz w:val="23"/>
          <w:szCs w:val="23"/>
        </w:rPr>
      </w:pPr>
      <w:r>
        <w:rPr>
          <w:rFonts w:cs="Times New Roman" w:ascii="Times New Roman" w:hAnsi="Times New Roman"/>
          <w:sz w:val="23"/>
          <w:szCs w:val="23"/>
        </w:rPr>
        <w:t>Эмпедокл (ок.490-ок.430 ) с острова Сицилия, философ, поэт, врач, слушавший в свое время Анаксагора, дополнил его учение новой идеей. – циклической смены периодов преобладания действия во Вселенной сил соединения (любви – филиа) и разъединения (ненависти – нейкос). «Солнце он почитает обширным скопищем огня, величиною более Луны; Луну – кругловидной; небо же – кристаллообразным» [Диоген Лаэртский,1986,с.327]. Другие же приписывали ему мнение, что Солнце лишь зеркало, отражающее свет огненной полусферы мира, либо же блик света, отброшенный от Земли на небосвод.</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2. Атомистическая модель Левкиппа – Демокрита.</w:t>
      </w:r>
    </w:p>
    <w:p>
      <w:pPr>
        <w:pStyle w:val="PlainText"/>
        <w:jc w:val="both"/>
        <w:rPr>
          <w:rFonts w:ascii="Times New Roman" w:hAnsi="Times New Roman" w:cs="Times New Roman"/>
          <w:sz w:val="23"/>
          <w:szCs w:val="23"/>
        </w:rPr>
      </w:pPr>
      <w:r>
        <w:rPr>
          <w:rFonts w:cs="Times New Roman" w:ascii="Times New Roman" w:hAnsi="Times New Roman"/>
          <w:sz w:val="23"/>
          <w:szCs w:val="23"/>
        </w:rPr>
        <w:t>Новый этап в развитии космофизических идей связан с именами двух великих древнегреческих натурфилософов Левкиппа и Демокрита.</w:t>
      </w:r>
    </w:p>
    <w:p>
      <w:pPr>
        <w:pStyle w:val="PlainText"/>
        <w:jc w:val="both"/>
        <w:rPr/>
      </w:pPr>
      <w:r>
        <w:rPr>
          <w:rFonts w:cs="Times New Roman" w:ascii="Times New Roman" w:hAnsi="Times New Roman"/>
          <w:sz w:val="23"/>
          <w:szCs w:val="23"/>
        </w:rPr>
        <w:t>Левкипп (расцвет его деятельности, или по-гречески "акмэ" – середина V в. до н.э.) Его идеи о Вселенной Диоген Лаэртский передает следующим образом:</w:t>
      </w:r>
    </w:p>
    <w:p>
      <w:pPr>
        <w:pStyle w:val="PlainText"/>
        <w:jc w:val="both"/>
        <w:rPr>
          <w:rFonts w:ascii="Times New Roman" w:hAnsi="Times New Roman" w:cs="Times New Roman"/>
          <w:sz w:val="23"/>
          <w:szCs w:val="23"/>
        </w:rPr>
      </w:pPr>
      <w:r>
        <w:rPr>
          <w:rFonts w:cs="Times New Roman" w:ascii="Times New Roman" w:hAnsi="Times New Roman"/>
          <w:sz w:val="23"/>
          <w:szCs w:val="23"/>
        </w:rPr>
        <w:t>"Вселенная беспредельна... всё в ней переменяется одно в другое... она есть пустота и полнота" (то и другое Левкипп называл "основами"). Из этих "основ" возникают и в них разрешаются бесконечные миры (ср. с афоризмом Гераклита Эфесского!).</w:t>
      </w:r>
    </w:p>
    <w:p>
      <w:pPr>
        <w:pStyle w:val="PlainText"/>
        <w:jc w:val="both"/>
        <w:rPr>
          <w:rFonts w:ascii="Times New Roman" w:hAnsi="Times New Roman" w:cs="Times New Roman"/>
          <w:sz w:val="23"/>
          <w:szCs w:val="23"/>
        </w:rPr>
      </w:pPr>
      <w:r>
        <w:rPr>
          <w:rFonts w:cs="Times New Roman" w:ascii="Times New Roman" w:hAnsi="Times New Roman"/>
          <w:sz w:val="23"/>
          <w:szCs w:val="23"/>
        </w:rPr>
        <w:t>Сам процесс формирования мира рисовался так: "Из беспредельности отделяется и несётся в великую пустоту множество разновидных тел; скапливаясь, они образуют единый вихрь, а в нём, сталкиваясь друг с другом и всячески кружась, разделяются по взаимному сходству... легкие тела отлетают во внешнюю пустоту... остальные сцепляются... образуют... некоторое первоначальное соединение в виде шара". В свою очередь от этого вращающегося шара отделяется более "тонкая" оболочка, постепенно захватывающая в свой вихрь внешние части. Воспламеняясь (явно от движения), она и даёт начало светилам. В центр "шара" стекается всё плотное, и здесь образуеся Земля. Круг Солнца у Левкиппа – самый далекий от Земли, круг Луны – ближайший. Остальные светила (включая звёзды!) кружатся между ними. В отличие от других тел в Луне "огня лишь немного". Возникновение и гибель миров совершаются "по некой неизбежности" [Диоген Лаэртский, с.342 - 343].</w:t>
      </w:r>
    </w:p>
    <w:p>
      <w:pPr>
        <w:pStyle w:val="PlainText"/>
        <w:jc w:val="both"/>
        <w:rPr>
          <w:rFonts w:ascii="Times New Roman" w:hAnsi="Times New Roman" w:cs="Times New Roman"/>
          <w:sz w:val="23"/>
          <w:szCs w:val="23"/>
        </w:rPr>
      </w:pPr>
      <w:r>
        <w:rPr>
          <w:rFonts w:cs="Times New Roman" w:ascii="Times New Roman" w:hAnsi="Times New Roman"/>
          <w:sz w:val="23"/>
          <w:szCs w:val="23"/>
        </w:rPr>
        <w:t>Демокрит (470/457 - 370/357), родом из Абдерры (на северном побережье Эгейского моря) развил учение Левкиппа.</w:t>
      </w:r>
    </w:p>
    <w:p>
      <w:pPr>
        <w:pStyle w:val="PlainText"/>
        <w:jc w:val="both"/>
        <w:rPr>
          <w:rFonts w:ascii="Times New Roman" w:hAnsi="Times New Roman" w:cs="Times New Roman"/>
          <w:sz w:val="23"/>
          <w:szCs w:val="23"/>
        </w:rPr>
      </w:pPr>
      <w:r>
        <w:rPr>
          <w:rFonts w:cs="Times New Roman" w:ascii="Times New Roman" w:hAnsi="Times New Roman"/>
          <w:sz w:val="23"/>
          <w:szCs w:val="23"/>
        </w:rPr>
        <w:t>Главной заслугой Левкиппа была идея атомов. Идею Парменида о едином, вечном, совершенном (сферическом) Бытии он развил в том же направлении, что и Анаксагор, но с принципиальным отличием. Вместо единого Бытия он также утверждал существование бесконечного множества его элементов. Но в учении Левкиппа они совершено бескачественны и различаются только формой и размерами. Они рассматривались как вечные неизменные, неделимые ("нерассекаемые", по греч. - "атомы") сущности.</w:t>
      </w:r>
    </w:p>
    <w:p>
      <w:pPr>
        <w:pStyle w:val="PlainText"/>
        <w:jc w:val="both"/>
        <w:rPr>
          <w:rFonts w:ascii="Times New Roman" w:hAnsi="Times New Roman" w:cs="Times New Roman"/>
          <w:sz w:val="23"/>
          <w:szCs w:val="23"/>
        </w:rPr>
      </w:pPr>
      <w:r>
        <w:rPr>
          <w:rFonts w:cs="Times New Roman" w:ascii="Times New Roman" w:hAnsi="Times New Roman"/>
          <w:sz w:val="23"/>
          <w:szCs w:val="23"/>
        </w:rPr>
        <w:t>Другим нововведением Левкиппа была идея существования абсолютной пустоты -"небытия" (прежде под "пустотой" всегда понималась "бездна воздуха" и т.п.).</w:t>
      </w:r>
    </w:p>
    <w:p>
      <w:pPr>
        <w:pStyle w:val="PlainText"/>
        <w:jc w:val="both"/>
        <w:rPr/>
      </w:pPr>
      <w:r>
        <w:rPr>
          <w:rFonts w:cs="Times New Roman" w:ascii="Times New Roman" w:hAnsi="Times New Roman"/>
          <w:sz w:val="23"/>
          <w:szCs w:val="23"/>
        </w:rPr>
        <w:t>Демокрит принял эти идеи за основу своего учения, и в последующие века оно воспринималось как единое атомистическое учение Левкиппа - Демокрита.</w:t>
      </w:r>
    </w:p>
    <w:p>
      <w:pPr>
        <w:pStyle w:val="PlainText"/>
        <w:jc w:val="both"/>
        <w:rPr>
          <w:rFonts w:ascii="Times New Roman" w:hAnsi="Times New Roman" w:cs="Times New Roman"/>
          <w:sz w:val="23"/>
          <w:szCs w:val="23"/>
        </w:rPr>
      </w:pPr>
      <w:r>
        <w:rPr>
          <w:rFonts w:cs="Times New Roman" w:ascii="Times New Roman" w:hAnsi="Times New Roman"/>
          <w:sz w:val="23"/>
          <w:szCs w:val="23"/>
        </w:rPr>
        <w:t>Атомы невидимы из-за их малости и беспрестанно беспорядочно носятся в абсолютно пустом пространстве. Соединяясь, благодаря шероховатости своей поверхности и различию формы, и подчиняясь стремлению подобного к подобному, они могут порождать местные завихрения. Такие вихри становятся зародышами новых вселенных. Пустое беспредельное пространство мыслилось однородным и изотропным. Но в каждой "местной" вихревой вселенной, наполненной веществом, пространство оказывалось уже неизотропным, – вернее, "неизотропным" становилось поведение тела в таком пространстве, в зависимости от его плотности. Каждая местная вселенная мыслилась отделенной от окружающей пустоты оболочкой, не позволявшей атомам разлетаться, что делало ее устойчивой по составу и массе.</w:t>
      </w:r>
    </w:p>
    <w:p>
      <w:pPr>
        <w:pStyle w:val="PlainText"/>
        <w:jc w:val="both"/>
        <w:rPr>
          <w:rFonts w:ascii="Times New Roman" w:hAnsi="Times New Roman" w:cs="Times New Roman"/>
          <w:sz w:val="23"/>
          <w:szCs w:val="23"/>
        </w:rPr>
      </w:pPr>
      <w:r>
        <w:rPr>
          <w:rFonts w:cs="Times New Roman" w:ascii="Times New Roman" w:hAnsi="Times New Roman"/>
          <w:sz w:val="23"/>
          <w:szCs w:val="23"/>
        </w:rPr>
        <w:t>Центральное сгущение в "нашем" вихре сформировалось в Землю, которую Левкипп и Демокрит представляли сходной с низким цилиндром и даже "уточнили", что его торцевые поверхности вогнуты (почерпнутая из повседневного опыта оптическая иллюзия при наблюдении на открытой местности: круговая линия горизонта кажется при этом приподнятой). Вначале Земля (как это считал и Анаксагор) вращалась вокруг своей оси, но, набрав достаточную массу, остановилась.</w:t>
      </w:r>
    </w:p>
    <w:p>
      <w:pPr>
        <w:pStyle w:val="PlainText"/>
        <w:jc w:val="both"/>
        <w:rPr>
          <w:rFonts w:ascii="Times New Roman" w:hAnsi="Times New Roman" w:cs="Times New Roman"/>
          <w:sz w:val="23"/>
          <w:szCs w:val="23"/>
        </w:rPr>
      </w:pPr>
      <w:r>
        <w:rPr>
          <w:rFonts w:cs="Times New Roman" w:ascii="Times New Roman" w:hAnsi="Times New Roman"/>
          <w:sz w:val="23"/>
          <w:szCs w:val="23"/>
        </w:rPr>
        <w:t>По мнению некоторых интерпретаторов, Солнце, Луна и другие светила в космогонии Левкиппа – Демокрита не родились внутри вихря, а были захвачены им в процессе распространения вихревого движения в пространстве.</w:t>
      </w:r>
    </w:p>
    <w:p>
      <w:pPr>
        <w:pStyle w:val="PlainText"/>
        <w:jc w:val="both"/>
        <w:rPr>
          <w:rFonts w:ascii="Times New Roman" w:hAnsi="Times New Roman" w:cs="Times New Roman"/>
          <w:sz w:val="23"/>
          <w:szCs w:val="23"/>
        </w:rPr>
      </w:pPr>
      <w:r>
        <w:rPr>
          <w:rFonts w:cs="Times New Roman" w:ascii="Times New Roman" w:hAnsi="Times New Roman"/>
          <w:sz w:val="23"/>
          <w:szCs w:val="23"/>
        </w:rPr>
        <w:t>Возможно, под влиянием вавилонской (или египетской) астрономии Демокрит уточнил расположение некоторых светил по их удаленности от Земли: Луна, Венера, Солнце, сфера звезд (о других планетах не говорится).</w:t>
      </w:r>
    </w:p>
    <w:p>
      <w:pPr>
        <w:pStyle w:val="PlainText"/>
        <w:jc w:val="both"/>
        <w:rPr>
          <w:rFonts w:ascii="Times New Roman" w:hAnsi="Times New Roman" w:cs="Times New Roman"/>
          <w:sz w:val="23"/>
          <w:szCs w:val="23"/>
        </w:rPr>
      </w:pPr>
      <w:r>
        <w:rPr>
          <w:rFonts w:cs="Times New Roman" w:ascii="Times New Roman" w:hAnsi="Times New Roman"/>
          <w:sz w:val="23"/>
          <w:szCs w:val="23"/>
        </w:rPr>
        <w:t>Демокрит допускал существование различных вселенных: миры-вселенные с Солнцем и Луной, большими по размерам, чем наши; с несколькими солнцами и лунами или вовсе без них; наконец, миры обитаемые и необитаемые, миры-вселенные разных возрастов. Он полагал, что наша и подобные ей вселенные находятся в расцвете, тогда как другие могут в это время лишь зарождаться, а иные разрушаться. Гибель отдельных вселенных, по мысли Демокрита, могла произойти, например, в результате их столкновения друг с другом.</w:t>
      </w:r>
    </w:p>
    <w:p>
      <w:pPr>
        <w:pStyle w:val="PlainText"/>
        <w:jc w:val="both"/>
        <w:rPr>
          <w:rFonts w:ascii="Times New Roman" w:hAnsi="Times New Roman" w:cs="Times New Roman"/>
          <w:sz w:val="23"/>
          <w:szCs w:val="23"/>
        </w:rPr>
      </w:pPr>
      <w:r>
        <w:rPr>
          <w:rFonts w:cs="Times New Roman" w:ascii="Times New Roman" w:hAnsi="Times New Roman"/>
          <w:sz w:val="23"/>
          <w:szCs w:val="23"/>
        </w:rPr>
        <w:t>Таким образом, впервые в древней космологии была нарисована картина Большой Вселенной, содержащей бесконечное множество малых местных вселенных в беспредельной мировой пустоте. Одной такой малой вселенной и была наша. Вместе с тем, только эта геоцентрическая вселенная и рассматривалась как реальная. Остальные – лишь как мыслимые. При этом смысл внешней оболочки вокруг каждой вселенной, сдерживающей разлет её частей, хотя и не уточнялся, но и не отождествлялся со сферой звезд (например, в нашей вселенной). В этой картине возникал образ чего-то удерживающего все тела данной вселенной вместе, так что последняя оказывалась (выражаясь современным языком) динамически устойчивой вращающейся системой. Заметим также, что каждая вселенная в процессе своего становления оказывалась к тому же "расширяющейся" – в том смысле, что космический вихрь распространялся, захватывая новые порции вещества и занимая новые объемы пространства.</w:t>
      </w:r>
    </w:p>
    <w:p>
      <w:pPr>
        <w:pStyle w:val="PlainText"/>
        <w:jc w:val="both"/>
        <w:rPr>
          <w:rFonts w:ascii="Times New Roman" w:hAnsi="Times New Roman" w:cs="Times New Roman"/>
          <w:sz w:val="23"/>
          <w:szCs w:val="23"/>
        </w:rPr>
      </w:pPr>
      <w:r>
        <w:rPr>
          <w:rFonts w:cs="Times New Roman" w:ascii="Times New Roman" w:hAnsi="Times New Roman"/>
          <w:sz w:val="23"/>
          <w:szCs w:val="23"/>
        </w:rPr>
        <w:t>Демокрит дал новое и в принципе физически правильное объяснение природы Млечного Пути как огромного скопища слабых звезд, свет которых сливается в общее сияние (прежде явление интерпретировали как более плотную часть материальной небесной сферы). Но и Демокрит считал Млечный Путь сгущением звезд на самой небесной сфере.</w:t>
      </w:r>
    </w:p>
    <w:p>
      <w:pPr>
        <w:pStyle w:val="PlainText"/>
        <w:jc w:val="both"/>
        <w:rPr>
          <w:rFonts w:ascii="Times New Roman" w:hAnsi="Times New Roman" w:cs="Times New Roman"/>
          <w:sz w:val="23"/>
          <w:szCs w:val="23"/>
        </w:rPr>
      </w:pPr>
      <w:r>
        <w:rPr>
          <w:rFonts w:cs="Times New Roman" w:ascii="Times New Roman" w:hAnsi="Times New Roman"/>
          <w:sz w:val="23"/>
          <w:szCs w:val="23"/>
        </w:rPr>
        <w:t>Демокрит учил о строгой закономерности Вселенной.</w:t>
      </w:r>
    </w:p>
    <w:p>
      <w:pPr>
        <w:pStyle w:val="PlainText"/>
        <w:jc w:val="both"/>
        <w:rPr>
          <w:rFonts w:ascii="Times New Roman" w:hAnsi="Times New Roman" w:cs="Times New Roman"/>
          <w:sz w:val="23"/>
          <w:szCs w:val="23"/>
        </w:rPr>
      </w:pPr>
      <w:r>
        <w:rPr>
          <w:rFonts w:cs="Times New Roman" w:ascii="Times New Roman" w:hAnsi="Times New Roman"/>
          <w:sz w:val="23"/>
          <w:szCs w:val="23"/>
        </w:rPr>
        <w:t>"Ни одна из вещей,– утверждал Демокрит, – не возникает попусту, но все совершается по закону и в силу необходимости".</w:t>
      </w:r>
    </w:p>
    <w:p>
      <w:pPr>
        <w:pStyle w:val="PlainText"/>
        <w:jc w:val="both"/>
        <w:rPr>
          <w:rFonts w:ascii="Times New Roman" w:hAnsi="Times New Roman" w:cs="Times New Roman"/>
          <w:sz w:val="23"/>
          <w:szCs w:val="23"/>
        </w:rPr>
      </w:pPr>
      <w:r>
        <w:rPr>
          <w:rFonts w:cs="Times New Roman" w:ascii="Times New Roman" w:hAnsi="Times New Roman"/>
          <w:sz w:val="23"/>
          <w:szCs w:val="23"/>
        </w:rPr>
        <w:t>Даже боги у него не были бессмертными, а лишь чрезвычайно устойчивыми соединениями атомов!</w:t>
      </w:r>
    </w:p>
    <w:p>
      <w:pPr>
        <w:pStyle w:val="PlainText"/>
        <w:jc w:val="both"/>
        <w:rPr>
          <w:rFonts w:ascii="Times New Roman" w:hAnsi="Times New Roman" w:cs="Times New Roman"/>
          <w:sz w:val="23"/>
          <w:szCs w:val="23"/>
        </w:rPr>
      </w:pPr>
      <w:r>
        <w:rPr>
          <w:rFonts w:cs="Times New Roman" w:ascii="Times New Roman" w:hAnsi="Times New Roman"/>
          <w:sz w:val="23"/>
          <w:szCs w:val="23"/>
        </w:rPr>
        <w:t>По Демокриту, начальным этапом получения знания об окружающем мире является получение его через ощущения. Получить истинное знание можно только путём размышлений на основе анализа ощущений.</w:t>
      </w:r>
    </w:p>
    <w:p>
      <w:pPr>
        <w:pStyle w:val="PlainText"/>
        <w:jc w:val="both"/>
        <w:rPr>
          <w:rFonts w:ascii="Times New Roman" w:hAnsi="Times New Roman" w:cs="Times New Roman"/>
          <w:sz w:val="23"/>
          <w:szCs w:val="23"/>
        </w:rPr>
      </w:pPr>
      <w:r>
        <w:rPr>
          <w:rFonts w:cs="Times New Roman" w:ascii="Times New Roman" w:hAnsi="Times New Roman"/>
          <w:sz w:val="23"/>
          <w:szCs w:val="23"/>
        </w:rPr>
        <w:t>Учение Левкиппа – Демокрита представляло собой первую естественнонаучную и логическую систему природы, построенную на едином атомистическом принципе и опиравшуюся на идею детерминизма. Оно намного опережало интеллектуальный уровень своей эпохи. Но вместе с тем оно было чисто умозрительным. По этим причинам оно не было ни понято, ни принято в качестве руководящей программы не только своими современниками, но и потомками, оставаясь в забвении на протяжении двух тысяч лет.</w:t>
      </w:r>
    </w:p>
    <w:p>
      <w:pPr>
        <w:pStyle w:val="PlainText"/>
        <w:jc w:val="both"/>
        <w:rPr>
          <w:rFonts w:ascii="Times New Roman" w:hAnsi="Times New Roman" w:cs="Times New Roman"/>
          <w:sz w:val="23"/>
          <w:szCs w:val="23"/>
        </w:rPr>
      </w:pPr>
      <w:r>
        <w:rPr>
          <w:rFonts w:cs="Times New Roman" w:ascii="Times New Roman" w:hAnsi="Times New Roman"/>
          <w:sz w:val="23"/>
          <w:szCs w:val="23"/>
        </w:rPr>
        <w:t>§3. Платон (427 - 347) и аналитический подход к исследованию Вселенной.</w:t>
      </w:r>
    </w:p>
    <w:p>
      <w:pPr>
        <w:pStyle w:val="PlainText"/>
        <w:jc w:val="both"/>
        <w:rPr>
          <w:rFonts w:ascii="Times New Roman" w:hAnsi="Times New Roman" w:cs="Times New Roman"/>
          <w:sz w:val="23"/>
          <w:szCs w:val="23"/>
        </w:rPr>
      </w:pPr>
      <w:r>
        <w:rPr>
          <w:rFonts w:cs="Times New Roman" w:ascii="Times New Roman" w:hAnsi="Times New Roman"/>
          <w:sz w:val="23"/>
          <w:szCs w:val="23"/>
        </w:rPr>
        <w:t>Учения натурфилософов VI-V вв. (их называют общим именем "досократики") отличались фрагментарностью и непоследовательностью. Познание носило ещё интуитивный характер, близкий к искусству, когда воображение играло большую роль, нежели логические обоснования и доказательства. Характерным методом познания было построение новых гипотез по аналогии с наблюдаемым в окружающей жизни.</w:t>
      </w:r>
    </w:p>
    <w:p>
      <w:pPr>
        <w:pStyle w:val="PlainText"/>
        <w:jc w:val="both"/>
        <w:rPr>
          <w:rFonts w:ascii="Times New Roman" w:hAnsi="Times New Roman" w:cs="Times New Roman"/>
          <w:sz w:val="23"/>
          <w:szCs w:val="23"/>
        </w:rPr>
      </w:pPr>
      <w:r>
        <w:rPr>
          <w:rFonts w:cs="Times New Roman" w:ascii="Times New Roman" w:hAnsi="Times New Roman"/>
          <w:sz w:val="23"/>
          <w:szCs w:val="23"/>
        </w:rPr>
        <w:t>Назрела потребность в создании теории самого познания. Первые шаги к этому сделал великий древнегреческий философ Сократ (470 - 399), который, однако, не интересовался проблемами космологии и космогонии. Начало разработки методов познания в применении к окружающей Вселенной связано с именем его ученика и почитателя Платона (427 - 347).</w:t>
      </w:r>
    </w:p>
    <w:p>
      <w:pPr>
        <w:pStyle w:val="PlainText"/>
        <w:jc w:val="both"/>
        <w:rPr>
          <w:rFonts w:ascii="Times New Roman" w:hAnsi="Times New Roman" w:cs="Times New Roman"/>
          <w:sz w:val="23"/>
          <w:szCs w:val="23"/>
        </w:rPr>
      </w:pPr>
      <w:r>
        <w:rPr>
          <w:rFonts w:cs="Times New Roman" w:ascii="Times New Roman" w:hAnsi="Times New Roman"/>
          <w:sz w:val="23"/>
          <w:szCs w:val="23"/>
        </w:rPr>
        <w:t>Платон выработал ключевое для современной науки представление о научных понятиях как объективных, не зависящих от субъективного восприятия знаниях. Но он впал в другую крайность, утверждая, что для получения достоверного знания наши ощущения и наблюдения вообще не играют никакой роли. Знание может быть получено только путем математического анализа и логических умозрительных построений и обобщений неких самостоятельно существующих изначальных, врожденных идей.</w:t>
      </w:r>
    </w:p>
    <w:p>
      <w:pPr>
        <w:pStyle w:val="PlainText"/>
        <w:jc w:val="both"/>
        <w:rPr>
          <w:rFonts w:ascii="Times New Roman" w:hAnsi="Times New Roman" w:cs="Times New Roman"/>
          <w:sz w:val="23"/>
          <w:szCs w:val="23"/>
        </w:rPr>
      </w:pPr>
      <w:r>
        <w:rPr>
          <w:rFonts w:cs="Times New Roman" w:ascii="Times New Roman" w:hAnsi="Times New Roman"/>
          <w:sz w:val="23"/>
          <w:szCs w:val="23"/>
        </w:rPr>
        <w:t>Несмотря на идеалистическую основу таких представлений, учение Платона сыграло немалую роль в развитии научной методологии познания: показало необходимость выявления существенных количественных и качественных признаков объекта. Вместо древней формы научных сочинений – стихотворных поэм "О природе" Платон ввел прозаическую и более строгую форму научного трактата – диалог. Вольные рассуждения о «природе» (сущности) вещей сменялись строгим логическим обоснованием и доказательством выдвигаемых положений-тезисов. Их обсуждение представлялось в форме спора (диалога), в котором рассматривались аргументы pro и сontra. Свои космофизические идеи Платон изложил в сочинениях-диалогах «Федон» и «Тимей».</w:t>
      </w:r>
    </w:p>
    <w:p>
      <w:pPr>
        <w:pStyle w:val="PlainText"/>
        <w:jc w:val="both"/>
        <w:rPr>
          <w:rFonts w:ascii="Times New Roman" w:hAnsi="Times New Roman" w:cs="Times New Roman"/>
          <w:sz w:val="23"/>
          <w:szCs w:val="23"/>
        </w:rPr>
      </w:pPr>
      <w:r>
        <w:rPr>
          <w:rFonts w:cs="Times New Roman" w:ascii="Times New Roman" w:hAnsi="Times New Roman"/>
          <w:sz w:val="23"/>
          <w:szCs w:val="23"/>
        </w:rPr>
        <w:t>Платон уже вполне обоснованно утверждал шарообразность Земли.</w:t>
      </w:r>
    </w:p>
    <w:p>
      <w:pPr>
        <w:pStyle w:val="PlainText"/>
        <w:jc w:val="both"/>
        <w:rPr>
          <w:rFonts w:ascii="Times New Roman" w:hAnsi="Times New Roman" w:cs="Times New Roman"/>
          <w:sz w:val="23"/>
          <w:szCs w:val="23"/>
        </w:rPr>
      </w:pPr>
      <w:r>
        <w:rPr>
          <w:rFonts w:cs="Times New Roman" w:ascii="Times New Roman" w:hAnsi="Times New Roman"/>
          <w:sz w:val="23"/>
          <w:szCs w:val="23"/>
        </w:rPr>
        <w:t>В его картине Космоса отразилось учение Анаксагора – идея организующего Вселенную разумного начала. Но у Платона появляется новая мысль: управляющая Космосом "душа", сосредоточенная в центре мира, вместе с тем ограничивает его снаружи (!). В этом можно видеть еще один шаг к далекой идее тяготения (после выдвижения Анаксагором идеи стремления подобного к подобному).</w:t>
      </w:r>
    </w:p>
    <w:p>
      <w:pPr>
        <w:pStyle w:val="PlainText"/>
        <w:jc w:val="both"/>
        <w:rPr>
          <w:rFonts w:ascii="Times New Roman" w:hAnsi="Times New Roman" w:cs="Times New Roman"/>
          <w:sz w:val="23"/>
          <w:szCs w:val="23"/>
        </w:rPr>
      </w:pPr>
      <w:r>
        <w:rPr>
          <w:rFonts w:cs="Times New Roman" w:ascii="Times New Roman" w:hAnsi="Times New Roman"/>
          <w:sz w:val="23"/>
          <w:szCs w:val="23"/>
        </w:rPr>
        <w:t>Модель Вселенной у Платона – традиционно геоцентрическая – содержала важные детали, обобщавшие накопленные наблюдательные знания греков. Все материальные тела в ней притягивались к центральной Земле по причине "стремления подобного к подобному". Вокруг Земли вращаются наклонно друг к другу два круга. Внешний показывал "истинное" движение всех светил, общее с движением внешней, звездной сферы (суточное). Внутренний, "косой" круг (эклиптика) представлялся расщепленным на семь слоев и отражал движение светил вокруг Земли "иное" (справа налево), иначе особое движение Солнца, Луны и планет, со своими собственными периодами. Весьма примечательно утверждение Платона, что "власть принадлежит внешнему кругу" [Диоген Лаэртский, с.155], т.е. большее значение придавалось суточному движению, поскольку оно было общим для всех небесных светил. Небесные тела во Вселенной Платона располагались в следующем порядке (в расстояниях Земля – Луна): Луна (1), Солнце (2), Венера (3), Меркурий (4), Марс (8), Юпитер (9), Сатурн (27). Космос Платон считал единственным, конечным, не вечным (поскольку он ощущаем! А все, что ощущается, по Платону, является вещью, т.е. тем, что рождается и умирает). Космос, по Платону, – творение высшего Разума, а поэтому совершенен и, следовательно, должен иметь в целом совершенную, т.е., по понятиям древних греков о совершенстве, сферическую форму. За его пределами, как считал Платон, не существует ничего.</w:t>
      </w:r>
    </w:p>
    <w:p>
      <w:pPr>
        <w:pStyle w:val="PlainText"/>
        <w:jc w:val="both"/>
        <w:rPr>
          <w:rFonts w:ascii="Times New Roman" w:hAnsi="Times New Roman" w:cs="Times New Roman"/>
          <w:sz w:val="23"/>
          <w:szCs w:val="23"/>
        </w:rPr>
      </w:pPr>
      <w:r>
        <w:rPr>
          <w:rFonts w:cs="Times New Roman" w:ascii="Times New Roman" w:hAnsi="Times New Roman"/>
          <w:sz w:val="23"/>
          <w:szCs w:val="23"/>
        </w:rPr>
        <w:t>У Платона впервые высказана глубочайшая идея, что и само время (!) рождается вместе с появлением Космоса: "Время порождено как образ вечности. Но вечность пребывает вечно, время же есть обращение неба. Частицы времени суть ночь, день, месяц и прочее, и поэтому вне природы мира нет и времени, но вместе с миром существует и время". Таким образом, наблюдение суточного движения неба оказывается источником формирования самого понятия времени! "Для порождения времени порождены Солнце, Луна и планеты", – утверждал Платон. Новизна идеи Платона в том, что понятие времени представлено как характеристика изменений в материальном мире. Это резко отличается от прежних представлений о нем, например, отраженных в словах древнегреческого философа VI в. до н.э. Ферекида (одного из семи древнегреческих мудрецов): "Зевс и Хронос [Время] были всегда". Или: "Хронос [Время] есть причина огня, воздуха и воды" (см. Ван-дер-Варден, 1991, с.178. Похоже, эта последняя идея неожиданно возродилась в ХХ в.(!) в экзотической теории пулковского астронома Н.А.Козырева…).</w:t>
      </w:r>
    </w:p>
    <w:p>
      <w:pPr>
        <w:pStyle w:val="PlainText"/>
        <w:jc w:val="both"/>
        <w:rPr>
          <w:rFonts w:ascii="Times New Roman" w:hAnsi="Times New Roman" w:cs="Times New Roman"/>
          <w:sz w:val="23"/>
          <w:szCs w:val="23"/>
        </w:rPr>
      </w:pPr>
      <w:r>
        <w:rPr>
          <w:rFonts w:cs="Times New Roman" w:ascii="Times New Roman" w:hAnsi="Times New Roman"/>
          <w:sz w:val="23"/>
          <w:szCs w:val="23"/>
        </w:rPr>
        <w:t>В своей теории строения материи Платон представил основные стихии в виде пяти правильных многогранников ("платоновы тела"): для элемента огня – тетраэдр, воздуха – октаэдр , воды – икосаэдр (20-гранник), земли – куб. Пятый правильный многогранник– додекаэдр (12-гранник с пятиугольными гранями) Платон связал с введённым им особым небесным пятым элементом – эфиром, который якобы заполняет всю Вселенную (отсюда происходит термин «квинтэссенция» – пятая сущность). (Напомним, что на два века раньше аналогичный образ небесного первоэлемента появился в Китае в форме «ци» и был развит в учении Лао-цзы.)</w:t>
      </w:r>
    </w:p>
    <w:p>
      <w:pPr>
        <w:pStyle w:val="PlainText"/>
        <w:jc w:val="both"/>
        <w:rPr>
          <w:rFonts w:ascii="Times New Roman" w:hAnsi="Times New Roman" w:cs="Times New Roman"/>
          <w:sz w:val="23"/>
          <w:szCs w:val="23"/>
        </w:rPr>
      </w:pPr>
      <w:r>
        <w:rPr>
          <w:rFonts w:cs="Times New Roman" w:ascii="Times New Roman" w:hAnsi="Times New Roman"/>
          <w:sz w:val="23"/>
          <w:szCs w:val="23"/>
        </w:rPr>
        <w:t>Платон первым выступил против туманных объяснений типа "в силу внутренней природы" и провозгласил единственным путем к истине изучение количественных соотношений в явлении и вещи.</w:t>
      </w:r>
    </w:p>
    <w:p>
      <w:pPr>
        <w:pStyle w:val="PlainText"/>
        <w:jc w:val="both"/>
        <w:rPr>
          <w:rFonts w:ascii="Times New Roman" w:hAnsi="Times New Roman" w:cs="Times New Roman"/>
          <w:sz w:val="23"/>
          <w:szCs w:val="23"/>
        </w:rPr>
      </w:pPr>
      <w:r>
        <w:rPr>
          <w:rFonts w:cs="Times New Roman" w:ascii="Times New Roman" w:hAnsi="Times New Roman"/>
          <w:sz w:val="23"/>
          <w:szCs w:val="23"/>
        </w:rPr>
        <w:t>В целом предложенный Платоном метод познания – через выработку строгих научных понятий, математизацию и рационализацию (логическое обоснование) в описании окружающего мира – стал действенным стимулом развития современного нам типа науки, так как выделил науку из натурфилософии. На дверях его философской школы в Афинах – знаменитой Академии Платона была начертана предупреждающая надпись: "Не знающий геометрии да не войдет!"</w:t>
      </w:r>
    </w:p>
    <w:p>
      <w:pPr>
        <w:pStyle w:val="PlainText"/>
        <w:jc w:val="both"/>
        <w:rPr>
          <w:rFonts w:ascii="Times New Roman" w:hAnsi="Times New Roman" w:cs="Times New Roman"/>
          <w:sz w:val="23"/>
          <w:szCs w:val="23"/>
        </w:rPr>
      </w:pPr>
      <w:r>
        <w:rPr>
          <w:rFonts w:cs="Times New Roman" w:ascii="Times New Roman" w:hAnsi="Times New Roman"/>
          <w:sz w:val="23"/>
          <w:szCs w:val="23"/>
        </w:rPr>
        <w:t>Платон является родоначальником в Греции математической аналитической астрономии, так как он первым обратился к астрономам с призывом и программой по-новому исследовать небесные явления – описывать их, разлагая на простые элементы – равномерные движения по правильным геометрическим кривым – окружностям. Конечно, сам Платон в духе своего времени видел в этом разложении не столько метод, сколько проникновение в существо дела, во внутреннее совершенство истинных небесных движений. История распорядилась, однако, по-своему: она приняла лишь метод – универсальный способ получения знания путем разложения (моделирования!) сложного явления на простые, "правильные" и потому доступные математической обработке элементы.</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pPr>
      <w:r>
        <w:rPr>
          <w:rFonts w:cs="Times New Roman" w:ascii="Times New Roman" w:hAnsi="Times New Roman"/>
          <w:sz w:val="23"/>
          <w:szCs w:val="23"/>
        </w:rPr>
        <w:t>§4. Рождение древнегреческой теоретической астрономии. Модель мира Евдокса – Калиппа. Гераклид Понтийский – возрождение идеи осевого вращения Земли.</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Призыв Платона не остался без ответа. Первым откликнулся на него Евдокс Книдский (ок.400/408 - ок.350/355). Он посещал философскую школу Платона в Афинах – знаменитую Академию, на дверях которой была начертана предупреждающая надпись: "Не знающий геометрии да не войдет!" Не поладив с учителем, он стал в Греции учеником математика и астронома Архита Тарентского (ок.428 - 365), жил в Египте и там, в Гелиополе учился у жрецов-астрономов. Возвратившись в Афины со множеством собственных учеников, Евдокс прославился как выдающийся математик. Его преемником в математике стал великий Архимед. Евдокс был также образованным врачом и видным общественным деятелем. На родине в г. Книде на побережье Мраморного моря Евдокс устроил собственную обсерваторию и основал свою научную школу. Здесь он и его ученики (а затем ученики учеников – и не одно поколение!) вели систематические наблюдения за движением светил. Евдокс описал все доступные для этой географической широты (ок 40</w:t>
      </w:r>
      <w:r>
        <w:rPr>
          <w:rFonts w:cs="Times New Roman" w:ascii="Times New Roman" w:hAnsi="Times New Roman"/>
          <w:sz w:val="23"/>
          <w:szCs w:val="23"/>
          <w:vertAlign w:val="superscript"/>
        </w:rPr>
        <w:t>о</w:t>
      </w:r>
      <w:r>
        <w:rPr>
          <w:rFonts w:cs="Times New Roman" w:ascii="Times New Roman" w:hAnsi="Times New Roman"/>
          <w:sz w:val="23"/>
          <w:szCs w:val="23"/>
        </w:rPr>
        <w:t xml:space="preserve"> 30’) созвездия и составил, вероятно, первый на европейском континенте звездный каталог. Все это он изложил в сочинениях "Явления" и "Зеркало", к сожалению, также не сохранившихся (первое из них, однако, дошло до нас в стихотворном изложении греческого поэта </w:t>
      </w:r>
      <w:r>
        <w:rPr>
          <w:rFonts w:cs="Times New Roman" w:ascii="Times New Roman" w:hAnsi="Times New Roman"/>
          <w:sz w:val="23"/>
          <w:szCs w:val="23"/>
          <w:lang w:val="en-US"/>
        </w:rPr>
        <w:t>III</w:t>
      </w:r>
      <w:r>
        <w:rPr>
          <w:rFonts w:cs="Times New Roman" w:ascii="Times New Roman" w:hAnsi="Times New Roman"/>
          <w:sz w:val="23"/>
          <w:szCs w:val="23"/>
        </w:rPr>
        <w:t xml:space="preserve"> в. до н.э. Арата. (См. Историко-астрон.исследования, Вып.XX).</w:t>
      </w:r>
    </w:p>
    <w:p>
      <w:pPr>
        <w:pStyle w:val="PlainText"/>
        <w:jc w:val="both"/>
        <w:rPr>
          <w:rFonts w:ascii="Times New Roman" w:hAnsi="Times New Roman" w:cs="Times New Roman"/>
          <w:sz w:val="23"/>
          <w:szCs w:val="23"/>
        </w:rPr>
      </w:pPr>
      <w:r>
        <w:rPr>
          <w:rFonts w:cs="Times New Roman" w:ascii="Times New Roman" w:hAnsi="Times New Roman"/>
          <w:sz w:val="23"/>
          <w:szCs w:val="23"/>
        </w:rPr>
        <w:t>Евдоксу в астрономии принадлежит первая в истории науки количественная математико-кинематическая модель Мира – «гомоцентрические сферы Евдокса». Движение каждого небесного тела описывалось в ней с помощью набора вложенных друг в друга сфер с общим центром, но вращающихся вокруг различно ориентированных осей и с разной скоростью (рис.). При этом ось каждой внешней сферы мыслилась жестко скрепленной с соседней внутренней сферой. Наблюдаемое общее движение звёздной сферы, казавшееся самым простым, моделировалось движением одной сферы. Таким же "суточным" движением вращались первые, самые внешние сферы каждого из 7 подвижных светил – Солнца, Луны и планет. Их вторые сферы, участвуя в этом вращении, одновременно вращались вокруг оси перпендикулярной эклиптике, с различными для каждого светила периодами (сидерическими). Эти первые два движения были непосредственно наблюдаемыми. Движения третьих (а для планет еще и четвёртых) сфер, повторяющих движения двух внешних, подбирались таким образом (вокруг таких осей и с такими скоростями), чтобы в картине суммарного движения светила отразились уже замеченные тогда особенности его – неравномерность (для семи тел), а для пяти планет еще их попятные движения, стояния, петли и даже (впервые!) движения по широте – периодический выход светила из плоскости эклиптики. Учёт последнего был новым шагом в изучении планетных движений! Планета мыслилась прикреплённой к самой внутренней сфере. В результате с помощью такой системы гомоцентрических сфер движение планеты представлялось суммарной кривой, напоминавшей лежащую восьмерку и получившей название гиппопеда (букв. путы лошади, рис.).</w:t>
      </w:r>
    </w:p>
    <w:p>
      <w:pPr>
        <w:pStyle w:val="PlainText"/>
        <w:jc w:val="both"/>
        <w:rPr>
          <w:rFonts w:ascii="Times New Roman" w:hAnsi="Times New Roman" w:cs="Times New Roman"/>
          <w:sz w:val="23"/>
          <w:szCs w:val="23"/>
        </w:rPr>
      </w:pPr>
      <w:r>
        <w:rPr>
          <w:rFonts w:cs="Times New Roman" w:ascii="Times New Roman" w:hAnsi="Times New Roman"/>
          <w:sz w:val="23"/>
          <w:szCs w:val="23"/>
        </w:rPr>
        <w:t>Несмотря на то, что в модели Евдокса (из 27 сфер) более или менее удавалось воспроизвести петлеобразное движение лишь для Юпитера и Сатурна, она была огромным успехом. Впервые сложная наблюдаемая картина светил описывалась на основе единого принципа –- суммирования простых равномерных круговых движений.</w:t>
      </w:r>
    </w:p>
    <w:p>
      <w:pPr>
        <w:pStyle w:val="PlainText"/>
        <w:jc w:val="both"/>
        <w:rPr>
          <w:rFonts w:ascii="Times New Roman" w:hAnsi="Times New Roman" w:cs="Times New Roman"/>
          <w:sz w:val="23"/>
          <w:szCs w:val="23"/>
        </w:rPr>
      </w:pPr>
      <w:r>
        <w:rPr>
          <w:rFonts w:cs="Times New Roman" w:ascii="Times New Roman" w:hAnsi="Times New Roman"/>
          <w:sz w:val="23"/>
          <w:szCs w:val="23"/>
        </w:rPr>
        <w:t>Хотя для каждого светила требовался свой набор сфер, не связанный с другими, но, тем не менее, в этой модели неожиданно проявились и черты ее системности (внутренней связанности частей). Так у Меркурия и Венеры совпали оси их третьих, вспомогательных (и, казалось бы, независимо подбираемых) сфер, отразив тем самым их сходное особое видимое движение относительно Солнца.</w:t>
      </w:r>
    </w:p>
    <w:p>
      <w:pPr>
        <w:pStyle w:val="PlainText"/>
        <w:jc w:val="both"/>
        <w:rPr>
          <w:rFonts w:ascii="Times New Roman" w:hAnsi="Times New Roman" w:cs="Times New Roman"/>
          <w:sz w:val="23"/>
          <w:szCs w:val="23"/>
        </w:rPr>
      </w:pPr>
      <w:r>
        <w:rPr>
          <w:rFonts w:cs="Times New Roman" w:ascii="Times New Roman" w:hAnsi="Times New Roman"/>
          <w:sz w:val="23"/>
          <w:szCs w:val="23"/>
        </w:rPr>
        <w:t>Модель Евдокса стала краеугольным камнем в здании древнегреческой теоретической астрономии.</w:t>
      </w:r>
    </w:p>
    <w:p>
      <w:pPr>
        <w:pStyle w:val="PlainText"/>
        <w:jc w:val="both"/>
        <w:rPr>
          <w:rFonts w:ascii="Times New Roman" w:hAnsi="Times New Roman" w:cs="Times New Roman"/>
          <w:sz w:val="23"/>
          <w:szCs w:val="23"/>
        </w:rPr>
      </w:pPr>
      <w:r>
        <w:rPr>
          <w:rFonts w:cs="Times New Roman" w:ascii="Times New Roman" w:hAnsi="Times New Roman"/>
          <w:sz w:val="23"/>
          <w:szCs w:val="23"/>
        </w:rPr>
        <w:t>Евдокс, кроме того, вновь измерил наклон эклиптики к экватору, получив близкую к истине величину (24</w:t>
      </w:r>
      <w:r>
        <w:rPr>
          <w:rFonts w:cs="Times New Roman" w:ascii="Times New Roman" w:hAnsi="Times New Roman"/>
          <w:sz w:val="23"/>
          <w:szCs w:val="23"/>
          <w:vertAlign w:val="superscript"/>
        </w:rPr>
        <w:t>о</w:t>
      </w:r>
      <w:r>
        <w:rPr>
          <w:rFonts w:cs="Times New Roman" w:ascii="Times New Roman" w:hAnsi="Times New Roman"/>
          <w:sz w:val="23"/>
          <w:szCs w:val="23"/>
        </w:rPr>
        <w:t xml:space="preserve"> или даже 23</w:t>
      </w:r>
      <w:r>
        <w:rPr>
          <w:rFonts w:cs="Times New Roman" w:ascii="Times New Roman" w:hAnsi="Times New Roman"/>
          <w:sz w:val="23"/>
          <w:szCs w:val="23"/>
          <w:vertAlign w:val="superscript"/>
        </w:rPr>
        <w:t>о</w:t>
      </w:r>
      <w:r>
        <w:rPr>
          <w:rFonts w:cs="Times New Roman" w:ascii="Times New Roman" w:hAnsi="Times New Roman"/>
          <w:sz w:val="23"/>
          <w:szCs w:val="23"/>
        </w:rPr>
        <w:t>,5 в градусах, – сами греки, как уже говорилось, до III в. до н.э. измеряли углы в долях полуокружности).</w:t>
      </w:r>
    </w:p>
    <w:p>
      <w:pPr>
        <w:pStyle w:val="PlainText"/>
        <w:jc w:val="both"/>
        <w:rPr>
          <w:rFonts w:ascii="Times New Roman" w:hAnsi="Times New Roman" w:cs="Times New Roman"/>
          <w:sz w:val="23"/>
          <w:szCs w:val="23"/>
        </w:rPr>
      </w:pPr>
      <w:r>
        <w:rPr>
          <w:rFonts w:cs="Times New Roman" w:ascii="Times New Roman" w:hAnsi="Times New Roman"/>
          <w:sz w:val="23"/>
          <w:szCs w:val="23"/>
        </w:rPr>
        <w:t>Модель мира Евдокса уже в первой половине IV в. до н.э. усовершенствовал Калипп из Кизика (ученик ученика Евдокса). Он добавил для "строптивых" планет – Марса, Венеры и Меркурия – еще по одной вспомогательной сфере, а для Луны и Солнца с их явно неравномерным движением даже по две и довёл общее число сфер до 34. В итоге ему удалось описать различие "сезонной" скорости Солнца, открытое за сто лет до него Евктемоном в виде неодинаковой длительности сезонов.</w:t>
      </w:r>
    </w:p>
    <w:p>
      <w:pPr>
        <w:pStyle w:val="PlainText"/>
        <w:jc w:val="both"/>
        <w:rPr/>
      </w:pPr>
      <w:r>
        <w:rPr>
          <w:rFonts w:cs="Times New Roman" w:ascii="Times New Roman" w:hAnsi="Times New Roman"/>
          <w:sz w:val="23"/>
          <w:szCs w:val="23"/>
        </w:rPr>
        <w:t>Последним в до-аристотелевскую эпоху астрономом-теоретиком был Гераклид Понтийский (388 - 315) из Гераклеи на берегу Черного моря (по греч. Понта), также ученик Платона, сменивший его затем как глава Академии в Афинах. Под влиянием высказываний пифагорейцев Экфанта и Хикетаса Гераклид принял для объяснения явлений дня и ночи идею осевого вращения Земли.</w:t>
      </w:r>
    </w:p>
    <w:p>
      <w:pPr>
        <w:pStyle w:val="PlainText"/>
        <w:jc w:val="both"/>
        <w:rPr>
          <w:rFonts w:ascii="Times New Roman" w:hAnsi="Times New Roman" w:cs="Times New Roman"/>
          <w:sz w:val="23"/>
          <w:szCs w:val="23"/>
        </w:rPr>
      </w:pPr>
      <w:r>
        <w:rPr>
          <w:rFonts w:cs="Times New Roman" w:ascii="Times New Roman" w:hAnsi="Times New Roman"/>
          <w:sz w:val="23"/>
          <w:szCs w:val="23"/>
        </w:rPr>
        <w:t>Литература:</w:t>
      </w:r>
    </w:p>
    <w:p>
      <w:pPr>
        <w:pStyle w:val="PlainText"/>
        <w:jc w:val="both"/>
        <w:rPr>
          <w:rFonts w:ascii="Times New Roman" w:hAnsi="Times New Roman" w:cs="Times New Roman"/>
          <w:sz w:val="23"/>
          <w:szCs w:val="23"/>
        </w:rPr>
      </w:pPr>
      <w:r>
        <w:rPr>
          <w:rFonts w:cs="Times New Roman" w:ascii="Times New Roman" w:hAnsi="Times New Roman"/>
          <w:sz w:val="23"/>
          <w:szCs w:val="23"/>
        </w:rPr>
        <w:t>Арат. Феномены.//сборник Историко-астрономические исследования, Вып.ХХ…</w:t>
      </w:r>
    </w:p>
    <w:p>
      <w:pPr>
        <w:pStyle w:val="PlainText"/>
        <w:jc w:val="both"/>
        <w:rPr>
          <w:rFonts w:ascii="Times New Roman" w:hAnsi="Times New Roman" w:cs="Times New Roman"/>
          <w:sz w:val="23"/>
          <w:szCs w:val="23"/>
        </w:rPr>
      </w:pPr>
      <w:r>
        <w:rPr>
          <w:rFonts w:cs="Times New Roman" w:ascii="Times New Roman" w:hAnsi="Times New Roman"/>
          <w:sz w:val="23"/>
          <w:szCs w:val="23"/>
        </w:rPr>
        <w:t>Берри А. Краткая история астрономии. М.-Л.,1946, 363 с.</w:t>
      </w:r>
    </w:p>
    <w:p>
      <w:pPr>
        <w:pStyle w:val="PlainText"/>
        <w:jc w:val="both"/>
        <w:rPr>
          <w:rFonts w:ascii="Times New Roman" w:hAnsi="Times New Roman" w:cs="Times New Roman"/>
          <w:sz w:val="23"/>
          <w:szCs w:val="23"/>
        </w:rPr>
      </w:pPr>
      <w:r>
        <w:rPr>
          <w:rFonts w:cs="Times New Roman" w:ascii="Times New Roman" w:hAnsi="Times New Roman"/>
          <w:sz w:val="23"/>
          <w:szCs w:val="23"/>
        </w:rPr>
        <w:t>Диоген Лаэртский, 1986</w:t>
      </w:r>
    </w:p>
    <w:p>
      <w:pPr>
        <w:pStyle w:val="PlainText"/>
        <w:jc w:val="both"/>
        <w:rPr>
          <w:rFonts w:ascii="Times New Roman" w:hAnsi="Times New Roman" w:cs="Times New Roman"/>
          <w:sz w:val="23"/>
          <w:szCs w:val="23"/>
        </w:rPr>
      </w:pPr>
      <w:r>
        <w:rPr>
          <w:rFonts w:cs="Times New Roman" w:ascii="Times New Roman" w:hAnsi="Times New Roman"/>
          <w:sz w:val="23"/>
          <w:szCs w:val="23"/>
        </w:rPr>
        <w:t>Жизнь науки. Антология вступлений к классике естествознания..М.,1973.</w:t>
      </w:r>
    </w:p>
    <w:p>
      <w:pPr>
        <w:pStyle w:val="PlainText"/>
        <w:jc w:val="both"/>
        <w:rPr>
          <w:rFonts w:ascii="Times New Roman" w:hAnsi="Times New Roman" w:cs="Times New Roman"/>
          <w:sz w:val="23"/>
          <w:szCs w:val="23"/>
        </w:rPr>
      </w:pPr>
      <w:r>
        <w:rPr>
          <w:rFonts w:cs="Times New Roman" w:ascii="Times New Roman" w:hAnsi="Times New Roman"/>
          <w:sz w:val="23"/>
          <w:szCs w:val="23"/>
        </w:rPr>
        <w:t>Жмудь Л.Я. Наука, философия и религия в раннем пифагореизме. СПб.,1994, 376с.</w:t>
      </w:r>
    </w:p>
    <w:p>
      <w:pPr>
        <w:pStyle w:val="PlainText"/>
        <w:jc w:val="both"/>
        <w:rPr>
          <w:rFonts w:ascii="Times New Roman" w:hAnsi="Times New Roman" w:cs="Times New Roman"/>
          <w:sz w:val="23"/>
          <w:szCs w:val="23"/>
        </w:rPr>
      </w:pPr>
      <w:r>
        <w:rPr>
          <w:rFonts w:cs="Times New Roman" w:ascii="Times New Roman" w:hAnsi="Times New Roman"/>
          <w:sz w:val="23"/>
          <w:szCs w:val="23"/>
        </w:rPr>
        <w:t>Кун Н.А. Легенды и мифы древней Греции. М., Учпедгиз, 1955.462 с.</w:t>
      </w:r>
    </w:p>
    <w:p>
      <w:pPr>
        <w:pStyle w:val="PlainText"/>
        <w:jc w:val="both"/>
        <w:rPr>
          <w:rFonts w:ascii="Times New Roman" w:hAnsi="Times New Roman" w:cs="Times New Roman"/>
          <w:sz w:val="23"/>
          <w:szCs w:val="23"/>
        </w:rPr>
      </w:pPr>
      <w:r>
        <w:rPr>
          <w:rFonts w:cs="Times New Roman" w:ascii="Times New Roman" w:hAnsi="Times New Roman"/>
          <w:sz w:val="23"/>
          <w:szCs w:val="23"/>
        </w:rPr>
        <w:t>Рожанский И.Д. Анаксагор. У истоков античной науки. М.,1972.</w:t>
      </w:r>
    </w:p>
    <w:p>
      <w:pPr>
        <w:pStyle w:val="PlainText"/>
        <w:jc w:val="both"/>
        <w:rPr>
          <w:rFonts w:ascii="Times New Roman" w:hAnsi="Times New Roman" w:cs="Times New Roman"/>
          <w:sz w:val="23"/>
          <w:szCs w:val="23"/>
        </w:rPr>
      </w:pPr>
      <w:r>
        <w:rPr>
          <w:rFonts w:cs="Times New Roman" w:ascii="Times New Roman" w:hAnsi="Times New Roman"/>
          <w:sz w:val="23"/>
          <w:szCs w:val="23"/>
        </w:rPr>
        <w:t>Рожанский И.Д. Развитие естествознания в эпоху античности.М.,1979.</w:t>
      </w:r>
    </w:p>
    <w:p>
      <w:pPr>
        <w:pStyle w:val="PlainText"/>
        <w:jc w:val="both"/>
        <w:rPr>
          <w:rFonts w:ascii="Times New Roman" w:hAnsi="Times New Roman" w:cs="Times New Roman"/>
          <w:sz w:val="23"/>
          <w:szCs w:val="23"/>
        </w:rPr>
      </w:pPr>
      <w:r>
        <w:rPr>
          <w:rFonts w:cs="Times New Roman" w:ascii="Times New Roman" w:hAnsi="Times New Roman"/>
          <w:sz w:val="23"/>
          <w:szCs w:val="23"/>
        </w:rPr>
        <w:t>Рожанский И.Д. Античная наука.М.,1980, 199 с.</w:t>
      </w:r>
    </w:p>
    <w:p>
      <w:pPr>
        <w:pStyle w:val="PlainText"/>
        <w:jc w:val="both"/>
        <w:rPr>
          <w:rFonts w:ascii="Times New Roman" w:hAnsi="Times New Roman" w:cs="Times New Roman"/>
          <w:sz w:val="23"/>
          <w:szCs w:val="23"/>
        </w:rPr>
      </w:pPr>
      <w:r>
        <w:rPr>
          <w:rFonts w:cs="Times New Roman" w:ascii="Times New Roman" w:hAnsi="Times New Roman"/>
          <w:sz w:val="23"/>
          <w:szCs w:val="23"/>
        </w:rPr>
        <w:t>У истоков классической науки.М.,1968, 351 с.</w:t>
      </w:r>
    </w:p>
    <w:p>
      <w:pPr>
        <w:pStyle w:val="PlainText"/>
        <w:jc w:val="both"/>
        <w:rPr>
          <w:rFonts w:ascii="Times New Roman" w:hAnsi="Times New Roman" w:cs="Times New Roman"/>
          <w:sz w:val="23"/>
          <w:szCs w:val="23"/>
        </w:rPr>
      </w:pPr>
      <w:r>
        <w:rPr>
          <w:rFonts w:cs="Times New Roman" w:ascii="Times New Roman" w:hAnsi="Times New Roman"/>
          <w:sz w:val="23"/>
          <w:szCs w:val="23"/>
        </w:rPr>
        <w:t>Фрагменты ранних греческих философов. Ч.</w:t>
      </w:r>
      <w:r>
        <w:rPr>
          <w:rFonts w:cs="Times New Roman" w:ascii="Times New Roman" w:hAnsi="Times New Roman"/>
          <w:sz w:val="23"/>
          <w:szCs w:val="23"/>
          <w:lang w:val="en-US"/>
        </w:rPr>
        <w:t>I</w:t>
      </w:r>
      <w:r>
        <w:rPr>
          <w:rFonts w:cs="Times New Roman" w:ascii="Times New Roman" w:hAnsi="Times New Roman"/>
          <w:sz w:val="23"/>
          <w:szCs w:val="23"/>
        </w:rPr>
        <w:t>. От эпических теокосмогоний до</w:t>
      </w:r>
    </w:p>
    <w:p>
      <w:pPr>
        <w:pStyle w:val="PlainText"/>
        <w:jc w:val="both"/>
        <w:rPr/>
      </w:pPr>
      <w:r>
        <w:rPr>
          <w:rFonts w:cs="Times New Roman" w:ascii="Times New Roman" w:hAnsi="Times New Roman"/>
          <w:sz w:val="23"/>
          <w:szCs w:val="23"/>
        </w:rPr>
        <w:t>возникновения атомистики. (Сост. А.В. Лебедев. Отв. Ред. И.Д. Рожанский) М.: Наука, 1989, 576с.</w:t>
      </w:r>
    </w:p>
    <w:p>
      <w:pPr>
        <w:pStyle w:val="PlainText"/>
        <w:jc w:val="both"/>
        <w:rPr>
          <w:rFonts w:ascii="Times New Roman" w:hAnsi="Times New Roman" w:cs="Times New Roman"/>
          <w:sz w:val="23"/>
          <w:szCs w:val="23"/>
        </w:rPr>
      </w:pPr>
      <w:r>
        <w:rPr>
          <w:rFonts w:cs="Times New Roman" w:ascii="Times New Roman" w:hAnsi="Times New Roman"/>
          <w:sz w:val="23"/>
          <w:szCs w:val="23"/>
        </w:rPr>
        <w:t>Щеглов П.В. Отражённые в небе мифы Земли.М.: Физматлит,1996 (2-е изд.), 141 с.</w:t>
      </w:r>
    </w:p>
    <w:p>
      <w:pPr>
        <w:pStyle w:val="PlainText"/>
        <w:jc w:val="both"/>
        <w:rPr>
          <w:rFonts w:ascii="Times New Roman" w:hAnsi="Times New Roman" w:cs="Times New Roman"/>
          <w:sz w:val="23"/>
          <w:szCs w:val="23"/>
        </w:rPr>
      </w:pPr>
      <w:r>
        <w:rPr>
          <w:rFonts w:cs="Times New Roman" w:ascii="Times New Roman" w:hAnsi="Times New Roman"/>
          <w:sz w:val="23"/>
          <w:szCs w:val="23"/>
        </w:rPr>
        <w:t>Ямвлих Халкидский. Жизнь Пифагора.М.: Алетейа, 1997, 180 с.</w:t>
      </w:r>
      <w:r>
        <w:br w:type="page"/>
      </w:r>
    </w:p>
    <w:p>
      <w:pPr>
        <w:pStyle w:val="PlainText"/>
        <w:jc w:val="both"/>
        <w:rPr>
          <w:rFonts w:ascii="Times New Roman" w:hAnsi="Times New Roman" w:cs="Times New Roman"/>
          <w:b/>
          <w:b/>
          <w:sz w:val="23"/>
          <w:szCs w:val="23"/>
        </w:rPr>
      </w:pPr>
      <w:bookmarkStart w:id="5" w:name="Лекция5"/>
      <w:r>
        <w:rPr>
          <w:rFonts w:cs="Times New Roman" w:ascii="Times New Roman" w:hAnsi="Times New Roman"/>
          <w:b/>
          <w:sz w:val="23"/>
          <w:szCs w:val="23"/>
        </w:rPr>
        <w:t>Лекция 5</w:t>
      </w:r>
      <w:bookmarkEnd w:id="5"/>
    </w:p>
    <w:p>
      <w:pPr>
        <w:pStyle w:val="PlainText"/>
        <w:jc w:val="both"/>
        <w:rPr>
          <w:rFonts w:ascii="Times New Roman" w:hAnsi="Times New Roman" w:cs="Times New Roman"/>
          <w:b/>
          <w:b/>
          <w:sz w:val="23"/>
          <w:szCs w:val="23"/>
        </w:rPr>
      </w:pPr>
      <w:r>
        <w:rPr>
          <w:rFonts w:cs="Times New Roman" w:ascii="Times New Roman" w:hAnsi="Times New Roman"/>
          <w:b/>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1. Аристотель – вершина развития античной науки и философии.</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Вводные замечания. Особенности античной до-аристотелевой натурфилософии – плюрализм и произвольность гипотез.</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В античный период развития древнегреческой науки (VII - IV вв.) еще явно преобладало натурфилософское объяснение явлений окружающего мира. В космологии господствовала "очевидная" геоцентрическая идея устройства Вселенной. Однако, наряду с этим выдвигались отдельными философами и иные объяснения, противоположные, допускавшие подвижность (!) Земли, ее вращение и даже обращение вокруг другого тела. Высказывались идеи и цикличности существования Вселенной, и однонаправленной эволюции ее; и конечности, и бесконечности мирового пространства... Идея материальности, заполненности его соседствовала с идеей возможности существования абсолютно пустого пространства. [Короче, «разноречивых мнений ворох..» – как писал в своих стихах»Древняя Греция» С. В. Житомирский.]</w:t>
      </w:r>
    </w:p>
    <w:p>
      <w:pPr>
        <w:pStyle w:val="PlainText"/>
        <w:jc w:val="both"/>
        <w:rPr>
          <w:rFonts w:ascii="Times New Roman" w:hAnsi="Times New Roman" w:cs="Times New Roman"/>
          <w:sz w:val="23"/>
          <w:szCs w:val="23"/>
        </w:rPr>
      </w:pPr>
      <w:r>
        <w:rPr>
          <w:rFonts w:cs="Times New Roman" w:ascii="Times New Roman" w:hAnsi="Times New Roman"/>
          <w:sz w:val="23"/>
          <w:szCs w:val="23"/>
        </w:rPr>
        <w:t>Такое почти равноправное сосуществование несовместимых идей, плюрализм мнений, при большом произволе их, не способствовали организации систематических исследований конкретных явлений для их проверки, да и не требовало доказательств. Недоставало четкости фундаментальных понятий в науке, руководящих принципов. Объяснения не только отличались произвольностью, но и не полностью еще освободились от мифологии.</w:t>
      </w:r>
    </w:p>
    <w:p>
      <w:pPr>
        <w:pStyle w:val="PlainText"/>
        <w:jc w:val="both"/>
        <w:rPr>
          <w:rFonts w:ascii="Times New Roman" w:hAnsi="Times New Roman" w:cs="Times New Roman"/>
          <w:sz w:val="23"/>
          <w:szCs w:val="23"/>
        </w:rPr>
      </w:pPr>
      <w:r>
        <w:rPr>
          <w:rFonts w:cs="Times New Roman" w:ascii="Times New Roman" w:hAnsi="Times New Roman"/>
          <w:sz w:val="23"/>
          <w:szCs w:val="23"/>
        </w:rPr>
        <w:t>Первым попытался перейти от натурфилософии к строгой доказательной науке Платон.</w:t>
      </w:r>
    </w:p>
    <w:p>
      <w:pPr>
        <w:pStyle w:val="PlainText"/>
        <w:jc w:val="both"/>
        <w:rPr>
          <w:rFonts w:ascii="Times New Roman" w:hAnsi="Times New Roman" w:cs="Times New Roman"/>
          <w:sz w:val="23"/>
          <w:szCs w:val="23"/>
        </w:rPr>
      </w:pPr>
      <w:r>
        <w:rPr>
          <w:rFonts w:cs="Times New Roman" w:ascii="Times New Roman" w:hAnsi="Times New Roman"/>
          <w:sz w:val="23"/>
          <w:szCs w:val="23"/>
        </w:rPr>
        <w:t>Исключением в разноголосице гипотез была гениальная (хотя также чисто умозрительная) стройная естественная система природы основоположников атомизма Левкиппа и Демокрита. Но она, с одной стороны, была непонятной современникам из-за новизны главных идей – атомизма и саморазвития материи, а с другой, – как учение чисто качественное – и эта система была по существу фантазией (но гениально провидческой!). Она не давала метода количественного описания наблюдаемых явлений – движений светил.</w:t>
      </w:r>
    </w:p>
    <w:p>
      <w:pPr>
        <w:pStyle w:val="PlainText"/>
        <w:jc w:val="both"/>
        <w:rPr>
          <w:rFonts w:ascii="Times New Roman" w:hAnsi="Times New Roman" w:cs="Times New Roman"/>
          <w:sz w:val="23"/>
          <w:szCs w:val="23"/>
        </w:rPr>
      </w:pPr>
      <w:r>
        <w:rPr>
          <w:rFonts w:cs="Times New Roman" w:ascii="Times New Roman" w:hAnsi="Times New Roman"/>
          <w:sz w:val="23"/>
          <w:szCs w:val="23"/>
        </w:rPr>
        <w:t>В итоге ни одно из предлагавшихся "объяснений" мира не стало общепринятым, направляющим представлением, общепринятой картиной мира. Множественность объяснений (естественными причинами) одного и того же явления даже ставилась в заслугу и была возведена в своего рода принцип (последователем Демокрита афинским философом Эпикуром, 341 – 270гг.). Распространив атомизм на область психики и введя «атомы души», Эпикур для обеспечения проявления человеком свободы воли (у Демокрита движение атомов предопределялось некими общими принципами природы, подчинялось определенным законам) внес идею возможности случайных отклонений от закономерного движения атомов – «клинàмен», что позволяло атомам сталкиваться, резко изменять движения и т.п. Идея клинамен сыграла важную роль в развитии физики как зародыш представлений о флуктуациях (аналог в биологии – мутации…).</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 xml:space="preserve">2. Аристотель как физик и космолог. </w:t>
      </w:r>
      <w:r>
        <w:rPr>
          <w:rFonts w:cs="Times New Roman" w:ascii="Times New Roman" w:hAnsi="Times New Roman"/>
          <w:sz w:val="23"/>
          <w:szCs w:val="23"/>
          <w:lang w:val="en-US"/>
        </w:rPr>
        <w:t>C</w:t>
      </w:r>
      <w:r>
        <w:rPr>
          <w:rFonts w:cs="Times New Roman" w:ascii="Times New Roman" w:hAnsi="Times New Roman"/>
          <w:sz w:val="23"/>
          <w:szCs w:val="23"/>
        </w:rPr>
        <w:t>истема природы Аристотеля – первая универсальная космофизическая картина мира.</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1. Идейные основы физики и научный метод Аристотеля.</w:t>
      </w:r>
    </w:p>
    <w:p>
      <w:pPr>
        <w:pStyle w:val="PlainText"/>
        <w:jc w:val="both"/>
        <w:rPr>
          <w:rFonts w:ascii="Times New Roman" w:hAnsi="Times New Roman" w:cs="Times New Roman"/>
          <w:sz w:val="23"/>
          <w:szCs w:val="23"/>
        </w:rPr>
      </w:pPr>
      <w:r>
        <w:rPr>
          <w:rFonts w:cs="Times New Roman" w:ascii="Times New Roman" w:hAnsi="Times New Roman"/>
          <w:sz w:val="23"/>
          <w:szCs w:val="23"/>
        </w:rPr>
        <w:t>Все накопленные знания об окружающем мире, вплоть до технической практики и житейского опыта, были проанализированы, систематизированы,</w:t>
      </w:r>
    </w:p>
    <w:p>
      <w:pPr>
        <w:pStyle w:val="PlainText"/>
        <w:jc w:val="both"/>
        <w:rPr>
          <w:rFonts w:ascii="Times New Roman" w:hAnsi="Times New Roman" w:cs="Times New Roman"/>
          <w:sz w:val="23"/>
          <w:szCs w:val="23"/>
        </w:rPr>
      </w:pPr>
      <w:r>
        <w:rPr>
          <w:rFonts w:cs="Times New Roman" w:ascii="Times New Roman" w:hAnsi="Times New Roman"/>
          <w:sz w:val="23"/>
          <w:szCs w:val="23"/>
        </w:rPr>
        <w:t>логически предельно развиты и объединены в первой универсальной космофизической картине мира – системе природы Аристотеля в IV в. до н.э..</w:t>
      </w:r>
    </w:p>
    <w:p>
      <w:pPr>
        <w:pStyle w:val="PlainText"/>
        <w:jc w:val="both"/>
        <w:rPr>
          <w:rFonts w:ascii="Times New Roman" w:hAnsi="Times New Roman" w:cs="Times New Roman"/>
          <w:sz w:val="23"/>
          <w:szCs w:val="23"/>
        </w:rPr>
      </w:pPr>
      <w:r>
        <w:rPr>
          <w:rFonts w:cs="Times New Roman" w:ascii="Times New Roman" w:hAnsi="Times New Roman"/>
          <w:sz w:val="23"/>
          <w:szCs w:val="23"/>
        </w:rPr>
        <w:t xml:space="preserve">Великий древнегреческий философ, ученый-энциклопедист и по существу первый физик в истории естествознания Аристотель (384 – 322) из г. Стагира (на северо-западном побережье Эгейского моря, во Фракии) большую часть жизни (с17 лет) провел в Афинах. Он был учеником Платона и 20 лет (до смерти учителя) находился в его Академии, а позднее, возвратившись сюда в 335 г., создал свою знаменитую школу перипатетиков – Ликей. (В 342 – 339гг. Аристотель был воспитателем наследника царя Македонии Филиппа </w:t>
      </w:r>
      <w:r>
        <w:rPr>
          <w:rFonts w:cs="Times New Roman" w:ascii="Times New Roman" w:hAnsi="Times New Roman"/>
          <w:sz w:val="23"/>
          <w:szCs w:val="23"/>
          <w:lang w:val="en-US"/>
        </w:rPr>
        <w:t>II</w:t>
      </w:r>
      <w:r>
        <w:rPr>
          <w:rFonts w:cs="Times New Roman" w:ascii="Times New Roman" w:hAnsi="Times New Roman"/>
          <w:sz w:val="23"/>
          <w:szCs w:val="23"/>
        </w:rPr>
        <w:t xml:space="preserve"> и будущего великого полководца (</w:t>
      </w:r>
      <w:r>
        <w:rPr>
          <w:rFonts w:cs="Times New Roman" w:ascii="Times New Roman" w:hAnsi="Times New Roman"/>
          <w:sz w:val="23"/>
          <w:szCs w:val="23"/>
          <w:lang w:val="en-US"/>
        </w:rPr>
        <w:t>c</w:t>
      </w:r>
      <w:r>
        <w:rPr>
          <w:rFonts w:cs="Times New Roman" w:ascii="Times New Roman" w:hAnsi="Times New Roman"/>
          <w:sz w:val="23"/>
          <w:szCs w:val="23"/>
        </w:rPr>
        <w:t xml:space="preserve"> 336г. – царя) Александра Македонского (356 – 323 гг.). По приказу Александра во время его победоносных завоевательских походов для его учителя-энциклопедиста было собрано и огромное количество экспонатов из всех областей природы, пополнивших коллекции Ликея (Зубов, 2000,с. 17). В естествознании Аристотелю принадлежит несколько многотомных сочинений: «Физика» (8 книг), «О возникновении и уничтожении (2 книги), «О небе» (4 книги), «Метеорологика» [нередко употребляют – менее правильное? – название «Метеорология»](4 книги) (там же, с.59). В первом дано определение астрономии как науки. Последние два сочинения посвящены астрономии и космологии.</w:t>
      </w:r>
    </w:p>
    <w:p>
      <w:pPr>
        <w:pStyle w:val="PlainText"/>
        <w:jc w:val="both"/>
        <w:rPr>
          <w:rFonts w:ascii="Times New Roman" w:hAnsi="Times New Roman" w:cs="Times New Roman"/>
          <w:sz w:val="23"/>
          <w:szCs w:val="23"/>
        </w:rPr>
      </w:pPr>
      <w:r>
        <w:rPr>
          <w:rFonts w:cs="Times New Roman" w:ascii="Times New Roman" w:hAnsi="Times New Roman"/>
          <w:sz w:val="23"/>
          <w:szCs w:val="23"/>
        </w:rPr>
        <w:t>В естествознании Аристотель поставил цель, которую не могла бы отрицать и современная наука: понять и объяснить весь многогранный окружающий мир, исходя из наблюдений, опыта. Так он стремился изгнать и из физики, т.е. из учения о природе (в новом смысле термина – как "фюзис"– окружающая природа, греч.) всякий вымысел. Он отверг учение Платона о реальном независимом от человеческого ума существовании идей как нематериальных сущностей и признавал единственной реальностью в пределах Вселенной материю. Разумеется, Аристотель не сомневался в существовании богов, но лишь за пределами единственной и материальной Вселенной, т.е. за пределами познаваемого мира – природы.</w:t>
      </w:r>
    </w:p>
    <w:p>
      <w:pPr>
        <w:pStyle w:val="PlainText"/>
        <w:jc w:val="both"/>
        <w:rPr>
          <w:rFonts w:ascii="Times New Roman" w:hAnsi="Times New Roman" w:cs="Times New Roman"/>
          <w:sz w:val="23"/>
          <w:szCs w:val="23"/>
        </w:rPr>
      </w:pPr>
      <w:r>
        <w:rPr>
          <w:rFonts w:cs="Times New Roman" w:ascii="Times New Roman" w:hAnsi="Times New Roman"/>
          <w:sz w:val="23"/>
          <w:szCs w:val="23"/>
        </w:rPr>
        <w:t>Аристотель дал несравненно более четкое, материалистическое определение пространства и времени. Первое он понимал как нечто, неразрывно связанное с материей. За пределами материальной Вселенной, по Аристотелю, не существовало и пространства. В определении времени он принял идею Платона – о появлении самого понятия времени для описания движения небесных тел, без чего оно не имело бы смысла. Однако у Аристотеля определение понятия времени из описания с помощью набора конкретных (астрономических!) примеров превратилось в отточенную и предельно обобщенную формулу: "время есть мера движения, и нет движения без тела физического" (т.е. время определялось как характеристика изменений в материальном мире, о чем, увы, забывают некоторые современные учёные мужи…).</w:t>
      </w:r>
    </w:p>
    <w:p>
      <w:pPr>
        <w:pStyle w:val="PlainText"/>
        <w:jc w:val="both"/>
        <w:rPr>
          <w:rFonts w:ascii="Times New Roman" w:hAnsi="Times New Roman" w:cs="Times New Roman"/>
          <w:sz w:val="23"/>
          <w:szCs w:val="23"/>
        </w:rPr>
      </w:pPr>
      <w:r>
        <w:rPr>
          <w:rFonts w:cs="Times New Roman" w:ascii="Times New Roman" w:hAnsi="Times New Roman"/>
          <w:sz w:val="23"/>
          <w:szCs w:val="23"/>
        </w:rPr>
        <w:t>Он вложил конкретный физический смысл в туманное понятие "природа вещей", определив это как внутренний принцип движения и развития. Аристотеля можно назвать не только великим философом и натурфилософом, но и отцом физики в современном ее смысле. Но главное – он вошел в историю естествознания как основатель первой ставшей общепринятой естественнонаучной системы природы, или космофизической картины мира.</w:t>
      </w:r>
    </w:p>
    <w:p>
      <w:pPr>
        <w:pStyle w:val="PlainText"/>
        <w:jc w:val="both"/>
        <w:rPr>
          <w:rFonts w:ascii="Times New Roman" w:hAnsi="Times New Roman" w:cs="Times New Roman"/>
          <w:sz w:val="23"/>
          <w:szCs w:val="23"/>
        </w:rPr>
      </w:pPr>
      <w:r>
        <w:rPr>
          <w:rFonts w:cs="Times New Roman" w:ascii="Times New Roman" w:hAnsi="Times New Roman"/>
          <w:sz w:val="23"/>
          <w:szCs w:val="23"/>
        </w:rPr>
        <w:t>Естественнонаучный принцип объяснения явлений сближал его учение с идеями Левкиппа – Демокрита. Но в отношении наблюдаемой Вселенной, т.е. в космологии идеи Аристотеля резко отличались от главной идеи атомистов – материального единства мира. В сочинениях "О небе" и "Метеорологика" Аристотель нарисовал совершенно иную картину. Он впервые четко разделил материальный наблюдаемый мир на две принципиально различавшихся части: мир земных и околоземных ("подлунных") явлений и мир космических явлений с их якобы особыми законами и внутренней природой.</w:t>
      </w:r>
    </w:p>
    <w:p>
      <w:pPr>
        <w:pStyle w:val="PlainText"/>
        <w:jc w:val="both"/>
        <w:rPr>
          <w:rFonts w:ascii="Times New Roman" w:hAnsi="Times New Roman" w:cs="Times New Roman"/>
          <w:sz w:val="23"/>
          <w:szCs w:val="23"/>
        </w:rPr>
      </w:pPr>
      <w:r>
        <w:rPr>
          <w:rFonts w:cs="Times New Roman" w:ascii="Times New Roman" w:hAnsi="Times New Roman"/>
          <w:sz w:val="23"/>
          <w:szCs w:val="23"/>
        </w:rPr>
        <w:t>В новой науке, начавшейся с позднего Возрождения (конец XVI – XVII вв.), такое разделение стало объектом резкой критики. Но в каждую эпоху наука имеет свои проблемы и задачи. – Великий древнегреческий мыслитель и наблюдатель в этом разделении именно материального мира, быть может, первым осознал различное проявление естественных законов на различных масштабных уровнях природы. По существу он выступил против неоправданных прямолинейных экстраполяций – примитивного распространения на весь Космос привычных закономерностей земных явлений. (В Древней Греции самым первым на этом пути был, по-видимому, Анаксимандр с идеей апейрона.)</w:t>
      </w:r>
    </w:p>
    <w:p>
      <w:pPr>
        <w:pStyle w:val="PlainText"/>
        <w:jc w:val="both"/>
        <w:rPr>
          <w:rFonts w:ascii="Times New Roman" w:hAnsi="Times New Roman" w:cs="Times New Roman"/>
          <w:sz w:val="23"/>
          <w:szCs w:val="23"/>
        </w:rPr>
      </w:pPr>
      <w:r>
        <w:rPr>
          <w:rFonts w:cs="Times New Roman" w:ascii="Times New Roman" w:hAnsi="Times New Roman"/>
          <w:sz w:val="23"/>
          <w:szCs w:val="23"/>
        </w:rPr>
        <w:t>В основу всех вещей и явлений подлунного мира Аристотель положил старую идею четырех элементов вещества: земли, воды, воздуха и огня, а в основу космических тел – особый, введенный Платоном, но также материальный элемент – небесный эфир. От обычной материи он, по мысли Аристотеля, должен был отличаться лишь тем, что не имел ни легкости, ни тяжести. Поэтому состоящие из него небесные тела и находились в непрерывном вечном ( непосредственно наблюдаемом) круговом движения.</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2. Механика Аристотеля.</w:t>
      </w:r>
    </w:p>
    <w:p>
      <w:pPr>
        <w:pStyle w:val="PlainText"/>
        <w:jc w:val="both"/>
        <w:rPr>
          <w:rFonts w:ascii="Times New Roman" w:hAnsi="Times New Roman" w:cs="Times New Roman"/>
          <w:sz w:val="23"/>
          <w:szCs w:val="23"/>
        </w:rPr>
      </w:pPr>
      <w:r>
        <w:rPr>
          <w:rFonts w:cs="Times New Roman" w:ascii="Times New Roman" w:hAnsi="Times New Roman"/>
          <w:sz w:val="23"/>
          <w:szCs w:val="23"/>
        </w:rPr>
        <w:t>Опираясь лишь на житейские наблюдения и опыт, Аристотель разделил</w:t>
      </w:r>
    </w:p>
    <w:p>
      <w:pPr>
        <w:pStyle w:val="PlainText"/>
        <w:jc w:val="both"/>
        <w:rPr>
          <w:rFonts w:ascii="Times New Roman" w:hAnsi="Times New Roman" w:cs="Times New Roman"/>
          <w:sz w:val="23"/>
          <w:szCs w:val="23"/>
        </w:rPr>
      </w:pPr>
      <w:r>
        <w:rPr>
          <w:rFonts w:cs="Times New Roman" w:ascii="Times New Roman" w:hAnsi="Times New Roman"/>
          <w:sz w:val="23"/>
          <w:szCs w:val="23"/>
        </w:rPr>
        <w:t>движения на "естественные" и "насильственные. К первым он отнес "врожденное" движение вниз – падение тел и "врожденное" движение вверх, например, подъем дыма, пламени. Он утверждал, что всякое иное движение на Земле может длиться лишь до тех пор, пока на движущееся тело действует сила, и потому назвал его "насильственным". Он утверждал также, что свободное падение тел происходит тем быстрее, чем тело тяжелее. Во всем этом Аристотель обобщал непосредственно наблюдаемые факты: все тела на Земле, приведенные в движение и предоставленные самим себе, рано или поздно останавливаются из-за трения; и никто не видел, чтобы легкие перья и листья падали также быстро, как, например, камень. И хотя первое (в общем-то, здравое в реальной обстановке опыта) привело его к нелепому выводу о том, что и стрела, например, движется в своем полете лишь под действием силы – подталкиваемая окружающим воздухом (и физики последующих веков немало потешались за это над великим греком), но во втором своем утверждении он был логически безупречен. Аристотель говорил, что в абсолютной пустоте тела падали бы одинаково быстро. Но вслед за Анаксагором он не допускал существования абсолютно пустого пространства и потому сделал вывод о зависимости скорости свободного падения в этом (реальном) пространстве (т.е. в сопротивляющейся среде!) от веса падающего тела. Точно также было с движением вверх дыма: столетие отделяло первого греческого физика от того момента, когда с победным криком "Эврика!" Архимед провозгласил открытие своего знаменитого закона плавания. Аристотелю же пришлось удовлетвориться лишь признанием естественности такого движения.</w:t>
      </w:r>
    </w:p>
    <w:p>
      <w:pPr>
        <w:pStyle w:val="PlainText"/>
        <w:jc w:val="both"/>
        <w:rPr>
          <w:rFonts w:ascii="Times New Roman" w:hAnsi="Times New Roman" w:cs="Times New Roman"/>
          <w:sz w:val="23"/>
          <w:szCs w:val="23"/>
        </w:rPr>
      </w:pPr>
      <w:r>
        <w:rPr>
          <w:rFonts w:cs="Times New Roman" w:ascii="Times New Roman" w:hAnsi="Times New Roman"/>
          <w:sz w:val="23"/>
          <w:szCs w:val="23"/>
        </w:rPr>
        <w:t>Поскольку прямолинейные движения имеют начало и конец, а небесные тела с полной очевидностью безостановочно движутся по окружностям, Аристотель заключил, что для небесных тел, которые не обладают ни тяжестью, ни легкостью, естественным является именно такое круговое равномерное и вечное движение. В этом проявлялось, по Аристотелю, главное отличие и совершенство небесных тел.</w:t>
      </w:r>
    </w:p>
    <w:p>
      <w:pPr>
        <w:pStyle w:val="PlainText"/>
        <w:jc w:val="both"/>
        <w:rPr/>
      </w:pPr>
      <w:r>
        <w:rPr>
          <w:rFonts w:cs="Times New Roman" w:ascii="Times New Roman" w:hAnsi="Times New Roman"/>
          <w:sz w:val="23"/>
          <w:szCs w:val="23"/>
        </w:rPr>
        <w:t>Для современников Аристотеля, пресытившихся безудержной фантазией целого хора натурфилософов, строгие выводы Стагирита (так нередко называли Аристотеля), обоснованные непосредственным наблюдением, были убедительны и потому его физика (= механика) представлялась истинной.</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3.Космология. Критика прежних произвольных концепций.</w:t>
      </w:r>
    </w:p>
    <w:p>
      <w:pPr>
        <w:pStyle w:val="PlainText"/>
        <w:jc w:val="both"/>
        <w:rPr>
          <w:rFonts w:ascii="Times New Roman" w:hAnsi="Times New Roman" w:cs="Times New Roman"/>
          <w:sz w:val="23"/>
          <w:szCs w:val="23"/>
        </w:rPr>
      </w:pPr>
      <w:r>
        <w:rPr>
          <w:rFonts w:cs="Times New Roman" w:ascii="Times New Roman" w:hAnsi="Times New Roman"/>
          <w:sz w:val="23"/>
          <w:szCs w:val="23"/>
        </w:rPr>
        <w:t>Накопленный ко времени Аристотеля опыт астрономических наблюдений</w:t>
      </w:r>
    </w:p>
    <w:p>
      <w:pPr>
        <w:pStyle w:val="PlainText"/>
        <w:jc w:val="both"/>
        <w:rPr>
          <w:rFonts w:ascii="Times New Roman" w:hAnsi="Times New Roman" w:cs="Times New Roman"/>
          <w:sz w:val="23"/>
          <w:szCs w:val="23"/>
        </w:rPr>
      </w:pPr>
      <w:r>
        <w:rPr>
          <w:rFonts w:cs="Times New Roman" w:ascii="Times New Roman" w:hAnsi="Times New Roman"/>
          <w:sz w:val="23"/>
          <w:szCs w:val="23"/>
        </w:rPr>
        <w:t>оказался более надежным (чем в случае земных явлений) основанием для заключений об истинных чертах Космоса: о шарообразности Земли, ее изолированном, свободном положении в пространстве. Поэтому Аристотель резко высмеивал примитивные идеи о том, что «плоская» Земля якобы уходит своими "корнями" в бесконечность (Ксенофан Колофонский) или что она "плавает на воде" (Фалес), держится на сжатом воздухе (Анаксимен, Анаксагор, Демокрит). Аристотель называл "притянутой за уши" и картину Вселенной у пифагорейцев – с центральным огнем Гестией и невидимой нам "Антиземлей", с Солнцем-зеркалом, отражающим лучи этого огня.</w:t>
      </w:r>
    </w:p>
    <w:p>
      <w:pPr>
        <w:pStyle w:val="PlainText"/>
        <w:jc w:val="both"/>
        <w:rPr>
          <w:rFonts w:ascii="Times New Roman" w:hAnsi="Times New Roman" w:cs="Times New Roman"/>
          <w:sz w:val="23"/>
          <w:szCs w:val="23"/>
        </w:rPr>
      </w:pPr>
      <w:r>
        <w:rPr>
          <w:rFonts w:cs="Times New Roman" w:ascii="Times New Roman" w:hAnsi="Times New Roman"/>
          <w:sz w:val="23"/>
          <w:szCs w:val="23"/>
        </w:rPr>
        <w:t>Высмеивал он – именно как физик – древнюю уже и для его времени идею пифагорейцев о "музыке сфер". Забавно, что абсурдной он ее считал по чисто "инженерным" соображениям, указывая, что если бы небесные тела двигались в пределах своих сфер (которые он в духе Евдокса мыслил материальными носителями планет), то стоял бы невообразимый шум и скрежет от их трущихся частей!</w:t>
      </w:r>
    </w:p>
    <w:p>
      <w:pPr>
        <w:pStyle w:val="PlainText"/>
        <w:jc w:val="both"/>
        <w:rPr>
          <w:rFonts w:ascii="Times New Roman" w:hAnsi="Times New Roman" w:cs="Times New Roman"/>
          <w:sz w:val="23"/>
          <w:szCs w:val="23"/>
        </w:rPr>
      </w:pPr>
      <w:r>
        <w:rPr>
          <w:rFonts w:cs="Times New Roman" w:ascii="Times New Roman" w:hAnsi="Times New Roman"/>
          <w:sz w:val="23"/>
          <w:szCs w:val="23"/>
        </w:rPr>
        <w:t>Аристотель вскрыл математическую и логическую абсурдность таких теорий, которые утверждали, что Вселенная имела начало, но не имеет конца и вечна (напоминая, что понятие бесконечности не может быть односторонним). Он убедительно критиковал как внутренне противоречивые теории Гераклита и Эмпедокла о бессчетном повторении процесса возникновения и гибели Вселенной в целом.- "... Если вся телесная материя, будучи непрерывной, попеременно меняет свои состояния и упорядочивается то так, то иначе, а совокупное сочетание Целого остается "космосом" и "Небом",– писал Аристотель,– то отсюда следует, что возникает и уничтожается не космос , а его состояния" [Аристотель, 1981, с.295 - 296]</w:t>
      </w:r>
      <w:hyperlink w:anchor="сноска21">
        <w:r>
          <w:rPr>
            <w:rStyle w:val="InternetLink"/>
            <w:rFonts w:cs="Times New Roman" w:ascii="Times New Roman" w:hAnsi="Times New Roman"/>
            <w:sz w:val="23"/>
            <w:szCs w:val="23"/>
            <w:vertAlign w:val="superscript"/>
          </w:rPr>
          <w:t>21</w:t>
        </w:r>
      </w:hyperlink>
      <w:r>
        <w:rPr>
          <w:rFonts w:cs="Times New Roman" w:ascii="Times New Roman" w:hAnsi="Times New Roman"/>
          <w:sz w:val="23"/>
          <w:szCs w:val="23"/>
        </w:rPr>
        <w:t>.</w:t>
      </w:r>
    </w:p>
    <w:p>
      <w:pPr>
        <w:pStyle w:val="PlainText"/>
        <w:jc w:val="both"/>
        <w:rPr/>
      </w:pPr>
      <w:r>
        <w:rPr>
          <w:rFonts w:cs="Times New Roman" w:ascii="Times New Roman" w:hAnsi="Times New Roman"/>
          <w:sz w:val="23"/>
          <w:szCs w:val="23"/>
        </w:rPr>
        <w:t>Не без основания Аристотель критиковал и космогонию атомистов, отрицая возможность возникновения всех тел с их многообразием качеств из полностью бескачественных атомов, только благодаря их механическому движению и взаимодействию. (Спустя более тысячи лет эту критику чистых механистов повторил... Ньютон.)</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4. Неизбежные издержки: отрицание правильных догадок из-за их мифологической формы.</w:t>
      </w:r>
    </w:p>
    <w:p>
      <w:pPr>
        <w:pStyle w:val="PlainText"/>
        <w:jc w:val="both"/>
        <w:rPr>
          <w:rFonts w:ascii="Times New Roman" w:hAnsi="Times New Roman" w:cs="Times New Roman"/>
          <w:sz w:val="23"/>
          <w:szCs w:val="23"/>
        </w:rPr>
      </w:pPr>
      <w:r>
        <w:rPr>
          <w:rFonts w:cs="Times New Roman" w:ascii="Times New Roman" w:hAnsi="Times New Roman"/>
          <w:sz w:val="23"/>
          <w:szCs w:val="23"/>
        </w:rPr>
        <w:t>Вместе с наивными или искусственными построениями своих предшественников Аристотель отбросил и ряд их правильных глубоких догадок. Например, о вращении Земли как вокруг некого внешнего центра (Филолай), так и вокруг своей оси (пифагорейцы Филолай, Экфант и Хикетас; Гераклид Понтийский), поскольку это вращение не ощущалось на опыте. Правда, Аристотель уже был знаком с кинематическим принципом относительности движения, и понимал, что суточное вращение небосвода можно объяснить и как отражение вращения самой Земли. Но выбрал все же ее неподвижность как аксиому, очевидно, под влиянием «очевидного» ощущения, «опыта» (" если Земля неподвижна, то небо движется").</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Стремясь объяснить все явления материального мира естественными причинами, Аристотель резко критиковал древние (мифологические!) "учения", согласно которым Небо, чтобы не упасть на Землю, должно было опираться на плечи могучего титана Атланта. "Те, кто сочинил эту басню, и последующие, – писал Аристотель, – думали, что все небесные тела имеют тяжесть [!] и состоят из земли" [т.е. из элемента "земля". - Там же ].</w:t>
      </w:r>
    </w:p>
    <w:p>
      <w:pPr>
        <w:pStyle w:val="PlainText"/>
        <w:jc w:val="both"/>
        <w:rPr>
          <w:rFonts w:ascii="Times New Roman" w:hAnsi="Times New Roman" w:cs="Times New Roman"/>
          <w:sz w:val="23"/>
          <w:szCs w:val="23"/>
        </w:rPr>
      </w:pPr>
      <w:r>
        <w:rPr>
          <w:rFonts w:cs="Times New Roman" w:ascii="Times New Roman" w:hAnsi="Times New Roman"/>
          <w:sz w:val="23"/>
          <w:szCs w:val="23"/>
        </w:rPr>
        <w:t>Здесь природа сыграла с Аристотелем злую шутку: вместе с мифологической формой он отбросил и верную догадку о вещественном единстве наблюдаемой Вселенной, но главное - о тяжести небесных тел!</w:t>
      </w:r>
    </w:p>
    <w:p>
      <w:pPr>
        <w:pStyle w:val="PlainText"/>
        <w:jc w:val="both"/>
        <w:rPr/>
      </w:pPr>
      <w:r>
        <w:rPr>
          <w:rFonts w:cs="Times New Roman" w:ascii="Times New Roman" w:hAnsi="Times New Roman"/>
          <w:sz w:val="23"/>
          <w:szCs w:val="23"/>
        </w:rPr>
        <w:t>Отделив Землю (вернее, введенное им понятие « подлунный мир») от Космоса непреодолимой пропастью их качественного, принципиального различия – по составу и законам, – Аристотель отнес все нерегулярные и сравнительно кратковременные явления (которые до него греки считали небесными, вплоть до молнии, грома, града и даже... росы) к явлениям несовершенного подлунного мира, иначе, считал их происходящими в "верхнем воздухе" (по греч. - "мете-ора") атмосферы, которая в этой картине распространялась до Луны (но уже не на всю Вселенную!). При этом наряду с действительно атмосферными ("метеорными") явлениями к ним же он отнес и кометы, болиды, падающие звезды (их поэтому стали называть "огненными метеорами"). Такие представления удерживались в науке вплоть до рубежа XVIII – XIX вв. (См. ниже о возникновении метеоритики.)</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5. Система (модель) мира у Аристотеля.</w:t>
      </w:r>
    </w:p>
    <w:p>
      <w:pPr>
        <w:pStyle w:val="PlainText"/>
        <w:jc w:val="both"/>
        <w:rPr>
          <w:rFonts w:ascii="Times New Roman" w:hAnsi="Times New Roman" w:cs="Times New Roman"/>
          <w:sz w:val="23"/>
          <w:szCs w:val="23"/>
        </w:rPr>
      </w:pPr>
      <w:r>
        <w:rPr>
          <w:rFonts w:cs="Times New Roman" w:ascii="Times New Roman" w:hAnsi="Times New Roman"/>
          <w:sz w:val="23"/>
          <w:szCs w:val="23"/>
        </w:rPr>
        <w:t>Аристотель представлял собой новый тип исследователя. Его модель мира, также построенная на принципе геоцентризма, развивала гомоцентрические модели Евдокса - Калиппа , причем в характерном направлении. Она была уже не просто способом описания (или, как говорили греки, «спасения») видимых явлений, но первой попыткой раскрыть истинное устройство и механику дела. Вселенную Аристотель представлял как некое "инженерное" сооружение – набор реальных материальных сфер, соединенных друг с другом реальными связями. Таким образом, перед ним впервые встала задача согласовать наблюдаемую картину движений планет с действием механических связей между сферами. Ведь совокупность всех светил воспринималась им как единая система. (Чего, напомним, не было у математиков Евдокса и Калиппа, которые давали математическое описание движений каждой планеты с помощью отдельной, независимой системы гомоцентрических сфер!).</w:t>
      </w:r>
    </w:p>
    <w:p>
      <w:pPr>
        <w:pStyle w:val="PlainText"/>
        <w:jc w:val="both"/>
        <w:rPr>
          <w:rFonts w:ascii="Times New Roman" w:hAnsi="Times New Roman" w:cs="Times New Roman"/>
          <w:sz w:val="23"/>
          <w:szCs w:val="23"/>
        </w:rPr>
      </w:pPr>
      <w:r>
        <w:rPr>
          <w:rFonts w:cs="Times New Roman" w:ascii="Times New Roman" w:hAnsi="Times New Roman"/>
          <w:sz w:val="23"/>
          <w:szCs w:val="23"/>
        </w:rPr>
        <w:t>Наблюдения говорили, что каждая планета повторяет движение лишь одной "чужой" сферы – звездной. Поэтому Аристотель дополнил гомоцентрическую модель Евдокса – Калиппа целым рядом новых вспомогательных «реактивных» сфер, нейтрализующих для каждой планеты эффект ее неизбежного участия в движении всего набора "чужих" сфер.</w:t>
      </w:r>
    </w:p>
    <w:p>
      <w:pPr>
        <w:pStyle w:val="PlainText"/>
        <w:jc w:val="both"/>
        <w:rPr/>
      </w:pPr>
      <w:r>
        <w:rPr>
          <w:rFonts w:cs="Times New Roman" w:ascii="Times New Roman" w:hAnsi="Times New Roman"/>
          <w:sz w:val="23"/>
          <w:szCs w:val="23"/>
        </w:rPr>
        <w:t>Впоследствии он добавил к восьмой основной звездной сфере еще и девятую -"перводвигатель" (которая якобы обеспечивала движение всей небесной машины, хотя сама мыслилась неподвижной!). В итоге все сооружение у Аристотеля насчитывало уже 56 сфер [Рожанский,1980,с.113].</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6. Физические основы космологии Аристотеля.</w:t>
      </w:r>
    </w:p>
    <w:p>
      <w:pPr>
        <w:pStyle w:val="PlainText"/>
        <w:jc w:val="both"/>
        <w:rPr>
          <w:rFonts w:ascii="Times New Roman" w:hAnsi="Times New Roman" w:cs="Times New Roman"/>
          <w:sz w:val="23"/>
          <w:szCs w:val="23"/>
        </w:rPr>
      </w:pPr>
      <w:r>
        <w:rPr>
          <w:rFonts w:cs="Times New Roman" w:ascii="Times New Roman" w:hAnsi="Times New Roman"/>
          <w:sz w:val="23"/>
          <w:szCs w:val="23"/>
        </w:rPr>
        <w:t>Аристотель говорил, что по объекту исследования астрономия близка к физике, а по методам – к математике и поэтому в соч. «Физика» определил астрономию как "наиболее физическую из математических наук" наряду с оптикой и гармонией [Аристотель,1981, с.85].</w:t>
      </w:r>
    </w:p>
    <w:p>
      <w:pPr>
        <w:pStyle w:val="PlainText"/>
        <w:jc w:val="both"/>
        <w:rPr>
          <w:rFonts w:ascii="Times New Roman" w:hAnsi="Times New Roman" w:cs="Times New Roman"/>
          <w:sz w:val="23"/>
          <w:szCs w:val="23"/>
        </w:rPr>
      </w:pPr>
      <w:r>
        <w:rPr>
          <w:rFonts w:cs="Times New Roman" w:ascii="Times New Roman" w:hAnsi="Times New Roman"/>
          <w:sz w:val="23"/>
          <w:szCs w:val="23"/>
        </w:rPr>
        <w:t>Он понимал, что в бесконечной Вселенной не могло быть ни центра, ни края и никакого общего внутреннего движения относительно одной точки. Но непосредственное наблюдение, казалось, свидетельствовало против бесконечности. Ведь граница, край Вселенной был, что называется, виден простым глазом – ощутим в сферической форме небосвода. Столь же очевидным было общее движение звездного неба (суточное).– Будь Вселенная бесконечной, движение бесконечно удаленной сферы звезд как материального объекта было бы неощутимым! Во времена Аристотеля все это выглядело убедительным доказательством в пользу конечности Вселенной. А отсюда следовало и существование в такой, единой физической материальной системе тел единого физического же центра – особой точки, равноудаленной от внешней границы.</w:t>
      </w:r>
    </w:p>
    <w:p>
      <w:pPr>
        <w:pStyle w:val="PlainText"/>
        <w:jc w:val="both"/>
        <w:rPr>
          <w:rFonts w:ascii="Times New Roman" w:hAnsi="Times New Roman" w:cs="Times New Roman"/>
          <w:sz w:val="23"/>
          <w:szCs w:val="23"/>
        </w:rPr>
      </w:pPr>
      <w:r>
        <w:rPr>
          <w:rFonts w:cs="Times New Roman" w:ascii="Times New Roman" w:hAnsi="Times New Roman"/>
          <w:sz w:val="23"/>
          <w:szCs w:val="23"/>
        </w:rPr>
        <w:t>В пределах такой Вселенной положение и поведение тел, по Аристотелю, определялись геометрией этого мира – его сферичностью. Центральное положение Земли (в отличие от постулируемой ее неподвижности) уже не было постулатом, а оказывалось ее «естественным местом», неизбежным следствием физической природы ее составных частей: она состояла из наиболее тяжелого элемента - "земли", который естественно стремился "вниз", иначе к центру системы как пределу движения тяжелых тел.</w:t>
      </w:r>
    </w:p>
    <w:p>
      <w:pPr>
        <w:pStyle w:val="PlainText"/>
        <w:jc w:val="both"/>
        <w:rPr>
          <w:rFonts w:ascii="Times New Roman" w:hAnsi="Times New Roman" w:cs="Times New Roman"/>
          <w:sz w:val="23"/>
          <w:szCs w:val="23"/>
        </w:rPr>
      </w:pPr>
      <w:r>
        <w:rPr>
          <w:rFonts w:cs="Times New Roman" w:ascii="Times New Roman" w:hAnsi="Times New Roman"/>
          <w:sz w:val="23"/>
          <w:szCs w:val="23"/>
        </w:rPr>
        <w:t>В надлунном мире единственный небесный элемент – эфир, не имеющий по определению ни легкости, ни тяжести, не мог стремиться ни к центру, ни к периферии Вселенной и поэтому должен был находиться в вечном круговом движении в мировом пространстве. Все небесные тела Аристотель считал состоящими из эфира. Поэтому их "движение также мыслилось как вечное круговое равномерное и "естественное", т.е."бессиловое"! По существу это было первое представление об инерциальном движении. Его так и понимали долгое время (включая Галилея!) как движение круговое. Особое движение семи подвижных светил с запада на восток Аристотель, не зная его причины, также считал естественным их свойством и сформулировал в качестве объяснения принцип: "Природа всегда осуществляет наилучшую из всех возможностей" (далекая предтеча принципа наименьшего действия!).</w:t>
      </w:r>
    </w:p>
    <w:p>
      <w:pPr>
        <w:pStyle w:val="PlainText"/>
        <w:jc w:val="both"/>
        <w:rPr>
          <w:rFonts w:ascii="Times New Roman" w:hAnsi="Times New Roman" w:cs="Times New Roman"/>
          <w:sz w:val="23"/>
          <w:szCs w:val="23"/>
        </w:rPr>
      </w:pPr>
      <w:r>
        <w:rPr>
          <w:rFonts w:cs="Times New Roman" w:ascii="Times New Roman" w:hAnsi="Times New Roman"/>
          <w:sz w:val="23"/>
          <w:szCs w:val="23"/>
        </w:rPr>
        <w:t>Любопытно Аристотель обосновывал физически закрепленность звезд на своей сфере (что выражалось в их видимой неподвижности друг относительно друга). Если бы звезды, подобно планетам, имели свои собственные независимые движения, рассуждал Аристотель, точное совпадение скорости вращения каждой вокруг центра Вселенной с линейной скоростью вращения соответствующего широтного пояса самой небесной (материальной!) сферы, в пределах которой видна звезда, было бы невероятным. А между тем такое совпадение наблюдается – звезды не меняют взаимного расположения! – Чем не физический и логически строгий аргумент! (А ведь ответ тот же, что и относительно звездных параллаксов: звезды слишком далеки! И изменение формы созвездий за счет собственных движений звезд могут стать заметными лишь спустя сотни тысяч лет.)</w:t>
      </w:r>
    </w:p>
    <w:p>
      <w:pPr>
        <w:pStyle w:val="PlainText"/>
        <w:jc w:val="both"/>
        <w:rPr>
          <w:rFonts w:ascii="Times New Roman" w:hAnsi="Times New Roman" w:cs="Times New Roman"/>
          <w:sz w:val="23"/>
          <w:szCs w:val="23"/>
        </w:rPr>
      </w:pPr>
      <w:r>
        <w:rPr>
          <w:rFonts w:cs="Times New Roman" w:ascii="Times New Roman" w:hAnsi="Times New Roman"/>
          <w:sz w:val="23"/>
          <w:szCs w:val="23"/>
        </w:rPr>
        <w:t>О том, что звезды к тому же и не вращаются, Аристотель заключил также на основании факта: давно подмеченного уже отсутствия вращения у Луны, которая всегда была повернута к Земле одной стороной и также относилась к светилам, но лишь блуждающим. (Кстати, из-за неправильности их движений Аристотель считал блуждающие светила менее совершенными, нежели "верхние" звезды.)</w:t>
      </w:r>
    </w:p>
    <w:p>
      <w:pPr>
        <w:pStyle w:val="PlainText"/>
        <w:jc w:val="both"/>
        <w:rPr>
          <w:rFonts w:ascii="Times New Roman" w:hAnsi="Times New Roman" w:cs="Times New Roman"/>
          <w:sz w:val="23"/>
          <w:szCs w:val="23"/>
        </w:rPr>
      </w:pPr>
      <w:r>
        <w:rPr>
          <w:rFonts w:cs="Times New Roman" w:ascii="Times New Roman" w:hAnsi="Times New Roman"/>
          <w:sz w:val="23"/>
          <w:szCs w:val="23"/>
        </w:rPr>
        <w:t>Другое прямое наблюдение позволило Аристотелю впервые правильно обосновать шарообразность Земли. Он обосновывал это серповидной формой границы земной тени на постепенно затмевающемся диске Луны во время лунных затмений.</w:t>
      </w:r>
    </w:p>
    <w:p>
      <w:pPr>
        <w:pStyle w:val="PlainText"/>
        <w:jc w:val="both"/>
        <w:rPr>
          <w:rFonts w:ascii="Times New Roman" w:hAnsi="Times New Roman" w:cs="Times New Roman"/>
          <w:sz w:val="23"/>
          <w:szCs w:val="23"/>
        </w:rPr>
      </w:pPr>
      <w:r>
        <w:rPr>
          <w:rFonts w:cs="Times New Roman" w:ascii="Times New Roman" w:hAnsi="Times New Roman"/>
          <w:sz w:val="23"/>
          <w:szCs w:val="23"/>
        </w:rPr>
        <w:t>Относительно природы звезд до Аристотеля высказывались идеи, что это раскаленные тела, нагревшиеся при стремительном движении сквозь мировой эфир (к тому же "огненный"). Об огромной скорости этого движения говорил малый период вращения звездной сферы – сутки! – при её уже общепризнанной, хотя и не бесконечной, но очень большой удаленности от Земли. Как физик Аристотель не мог отрицать факта разогрева от трения. Он отмечал, что "движение раскаляет даже дерево, камни и железо" (не метеоритный ли и здесь источник такого заключения?..) Но, по Аристотелю, тепло и свет, особенно при восходе и подъеме Солнца, возникали не от трения этого тела об эфир (ведь в своей сфере оно оставалось неподвижным!), а от трения друг о друга самих этих эфирных материальных сфер (!). При всей наивности картины Аристотель и здесь остается, прежде всего, физиком, механиком.</w:t>
      </w:r>
    </w:p>
    <w:p>
      <w:pPr>
        <w:pStyle w:val="PlainText"/>
        <w:jc w:val="both"/>
        <w:rPr>
          <w:rFonts w:ascii="Times New Roman" w:hAnsi="Times New Roman" w:cs="Times New Roman"/>
          <w:sz w:val="23"/>
          <w:szCs w:val="23"/>
        </w:rPr>
      </w:pPr>
      <w:r>
        <w:rPr>
          <w:rFonts w:cs="Times New Roman" w:ascii="Times New Roman" w:hAnsi="Times New Roman"/>
          <w:sz w:val="23"/>
          <w:szCs w:val="23"/>
        </w:rPr>
        <w:t xml:space="preserve">Звезды и планеты Аристотель считал огромными телами, тогда как Землю небольшой (на том наблюдательном основании, что при перемещении по ней в направлении север – юг путешественники обращали внимание на довольно быстрое изменение вида звездного неба). В сочинении Аристотеля «О Небе» (см. рус. пер. Аристотель.т.3,1981, с.340) приведена самая ранняя известная оценка окружности Земли, равная около 400 тыс. стадиев (т.е. 63 тыс. км, если стадий считать египетским в 157,5 м ), завышающая подлинную величину менее, чем в два раза (правда, при более вероятном для </w:t>
      </w:r>
      <w:r>
        <w:rPr>
          <w:rFonts w:cs="Times New Roman" w:ascii="Times New Roman" w:hAnsi="Times New Roman"/>
          <w:sz w:val="23"/>
          <w:szCs w:val="23"/>
          <w:lang w:val="en-US"/>
        </w:rPr>
        <w:t>VII</w:t>
      </w:r>
      <w:r>
        <w:rPr>
          <w:rFonts w:cs="Times New Roman" w:ascii="Times New Roman" w:hAnsi="Times New Roman"/>
          <w:sz w:val="23"/>
          <w:szCs w:val="23"/>
        </w:rPr>
        <w:t>–</w:t>
      </w:r>
      <w:r>
        <w:rPr>
          <w:rFonts w:cs="Times New Roman" w:ascii="Times New Roman" w:hAnsi="Times New Roman"/>
          <w:sz w:val="23"/>
          <w:szCs w:val="23"/>
          <w:lang w:val="en-US"/>
        </w:rPr>
        <w:t>I</w:t>
      </w:r>
      <w:r>
        <w:rPr>
          <w:rFonts w:cs="Times New Roman" w:ascii="Times New Roman" w:hAnsi="Times New Roman"/>
          <w:sz w:val="23"/>
          <w:szCs w:val="23"/>
        </w:rPr>
        <w:t xml:space="preserve"> вв. значении стадия : в 177 – 197 м оценка возрастает до 73 тыс. км). Некоторые современные историки астрономии считают источником оценки вавилонян (Клименко, ИАИ, вып.15, 1980,с. 189).</w:t>
      </w:r>
    </w:p>
    <w:p>
      <w:pPr>
        <w:pStyle w:val="PlainText"/>
        <w:jc w:val="both"/>
        <w:rPr>
          <w:rFonts w:ascii="Times New Roman" w:hAnsi="Times New Roman" w:cs="Times New Roman"/>
          <w:sz w:val="23"/>
          <w:szCs w:val="23"/>
        </w:rPr>
      </w:pPr>
      <w:r>
        <w:rPr>
          <w:rFonts w:cs="Times New Roman" w:ascii="Times New Roman" w:hAnsi="Times New Roman"/>
          <w:sz w:val="23"/>
          <w:szCs w:val="23"/>
        </w:rPr>
        <w:t>Наблюдения показывали одинаковую угловую скорость суточного вращения всех восьми основных (материальных, как считал Аристотель) небесных сфер. Между тем их расстояния от центра Вселенной были различными. Отсюда он делал опять-таки логически безупречный вывод, что их линейные скорости должны поэтому строго закономерно возрастать пропорционально их расстояниям. Он считал, что это и обеспечивает прочность, устойчивость неба (т.е. всей системы светил), которое благодаря такому обстоятельству "не разваливается" (хотя, как мы видели, несколько и разогревается", по Аристотелю, – от трения своих внутренних частей).</w:t>
      </w:r>
    </w:p>
    <w:p>
      <w:pPr>
        <w:pStyle w:val="PlainText"/>
        <w:jc w:val="both"/>
        <w:rPr>
          <w:rFonts w:ascii="Times New Roman" w:hAnsi="Times New Roman" w:cs="Times New Roman"/>
          <w:sz w:val="23"/>
          <w:szCs w:val="23"/>
        </w:rPr>
      </w:pPr>
      <w:r>
        <w:rPr>
          <w:rFonts w:cs="Times New Roman" w:ascii="Times New Roman" w:hAnsi="Times New Roman"/>
          <w:sz w:val="23"/>
          <w:szCs w:val="23"/>
        </w:rPr>
        <w:t>Таким образом, Космос у Аристотеля приобретал черты реальной механической системы тел, а в его размышлениях о ее устойчивости, разогревании эфирных слоев от трения между ними современный физик может увидеть первый шаг к осознанию по существу рассеяния энергии в такой системе.</w:t>
      </w:r>
    </w:p>
    <w:p>
      <w:pPr>
        <w:pStyle w:val="PlainText"/>
        <w:jc w:val="both"/>
        <w:rPr/>
      </w:pPr>
      <w:r>
        <w:rPr>
          <w:rFonts w:cs="Times New Roman" w:ascii="Times New Roman" w:hAnsi="Times New Roman"/>
          <w:sz w:val="23"/>
          <w:szCs w:val="23"/>
        </w:rPr>
        <w:t>Определив Вселенную как заключающую в себе всю мыслимую материю, Аристотель сделал из этого вполне логичный вывод, что она никогда не возникала и принципиально неуничтожима: как сумме всех возможных видов материи ей не из чего было возникнуть и не во что превратиться в будущем. Поэтому Вселенная в целом у Аристотеля – единственна и вечна.</w:t>
      </w:r>
    </w:p>
    <w:p>
      <w:pPr>
        <w:pStyle w:val="PlainText"/>
        <w:jc w:val="both"/>
        <w:rPr>
          <w:rFonts w:ascii="Times New Roman" w:hAnsi="Times New Roman" w:cs="Times New Roman"/>
          <w:sz w:val="23"/>
          <w:szCs w:val="23"/>
        </w:rPr>
      </w:pPr>
      <w:r>
        <w:rPr>
          <w:rFonts w:cs="Times New Roman" w:ascii="Times New Roman" w:hAnsi="Times New Roman"/>
          <w:sz w:val="23"/>
          <w:szCs w:val="23"/>
        </w:rPr>
        <w:t>Аристотель признавал роль истории науки, напоминая о необходимости учитывать на пути познания прежние, пусть неудачные, ошибочные попытки достичь истины. "... Ибо людям, желающим идти правильным путем, – писал он, – важно также знать и об уклонении". О том, насколько нелегок этот путь – путь искания истины, свидетельствовал опыт самого Аристотеля, сказавшего: "Мышление есть страдание".</w:t>
      </w:r>
    </w:p>
    <w:p>
      <w:pPr>
        <w:pStyle w:val="PlainText"/>
        <w:jc w:val="both"/>
        <w:rPr>
          <w:rFonts w:ascii="Times New Roman" w:hAnsi="Times New Roman" w:cs="Times New Roman"/>
          <w:sz w:val="23"/>
          <w:szCs w:val="23"/>
        </w:rPr>
      </w:pPr>
      <w:r>
        <w:rPr>
          <w:rFonts w:cs="Times New Roman" w:ascii="Times New Roman" w:hAnsi="Times New Roman"/>
          <w:sz w:val="23"/>
          <w:szCs w:val="23"/>
        </w:rPr>
        <w:t>7. Отношение к учению Аристотеля в разные эпохи.</w:t>
      </w:r>
    </w:p>
    <w:p>
      <w:pPr>
        <w:pStyle w:val="PlainText"/>
        <w:jc w:val="both"/>
        <w:rPr>
          <w:rFonts w:ascii="Times New Roman" w:hAnsi="Times New Roman" w:cs="Times New Roman"/>
          <w:sz w:val="23"/>
          <w:szCs w:val="23"/>
        </w:rPr>
      </w:pPr>
      <w:r>
        <w:rPr>
          <w:rFonts w:cs="Times New Roman" w:ascii="Times New Roman" w:hAnsi="Times New Roman"/>
          <w:sz w:val="23"/>
          <w:szCs w:val="23"/>
        </w:rPr>
        <w:t>Для современников Аристотеля его физико-космологическая система природы была, можно сказать, теорией, прочно обоснованной опытом, как он понимался тогда – при полном доверии к весьма грубым повседневным наблюдениям. Она стала первым организующим (хотя в то же время и ограничивающим) фактором на пути дальнейшего развития естествознания. И когда столетие спустя после Аристотеля появилась гениальная и принципиально новая идея подлинного гелиоцентризма, высказанная Аристархом Самосским (см. ниже), эта идея была встречена крайне враждебно не только по религиозным соображениям, но и ввиду ее противоречия "здравому смыслу", то есть физической картине мира, сформировавшейся и укрепившейся на основе системы природы Аристотеля.</w:t>
      </w:r>
    </w:p>
    <w:p>
      <w:pPr>
        <w:pStyle w:val="PlainText"/>
        <w:jc w:val="both"/>
        <w:rPr>
          <w:rFonts w:ascii="Times New Roman" w:hAnsi="Times New Roman" w:cs="Times New Roman"/>
          <w:sz w:val="23"/>
          <w:szCs w:val="23"/>
        </w:rPr>
      </w:pPr>
      <w:r>
        <w:rPr>
          <w:rFonts w:cs="Times New Roman" w:ascii="Times New Roman" w:hAnsi="Times New Roman"/>
          <w:sz w:val="23"/>
          <w:szCs w:val="23"/>
        </w:rPr>
        <w:t xml:space="preserve">Разумеется, с накоплением новых сведений о Вселенной, уточнением наблюдательных данных об окружающем мире физика и космология Аристотеля постепенно изживали себя. Но именно они-то и были в Средние века (к </w:t>
      </w:r>
      <w:r>
        <w:rPr>
          <w:rFonts w:cs="Times New Roman" w:ascii="Times New Roman" w:hAnsi="Times New Roman"/>
          <w:sz w:val="23"/>
          <w:szCs w:val="23"/>
          <w:lang w:val="en-US"/>
        </w:rPr>
        <w:t>XIII</w:t>
      </w:r>
      <w:r>
        <w:rPr>
          <w:rFonts w:cs="Times New Roman" w:ascii="Times New Roman" w:hAnsi="Times New Roman"/>
          <w:sz w:val="23"/>
          <w:szCs w:val="23"/>
        </w:rPr>
        <w:t>в.) догматизированы, став тормозом на пути дальнейшего развития науки.</w:t>
      </w:r>
    </w:p>
    <w:p>
      <w:pPr>
        <w:pStyle w:val="PlainText"/>
        <w:jc w:val="both"/>
        <w:rPr>
          <w:rFonts w:ascii="Times New Roman" w:hAnsi="Times New Roman" w:cs="Times New Roman"/>
          <w:sz w:val="23"/>
          <w:szCs w:val="23"/>
        </w:rPr>
      </w:pPr>
      <w:r>
        <w:rPr>
          <w:rFonts w:cs="Times New Roman" w:ascii="Times New Roman" w:hAnsi="Times New Roman"/>
          <w:sz w:val="23"/>
          <w:szCs w:val="23"/>
        </w:rPr>
        <w:t>Однако было бы ошибкой полагать, что огромный авторитет Аристотеля всегда держался лишь на слепой вере в эти его конкретные теории. Ряд идей Аристотеля, во всяком случае, идей, которые он впервые осознанно и четко положил в основу научного познания мира, оказались очень глубокими и сыграли прогрессивную роль на крутых поворотах развития науки. Достаточно вспомнить, что Коперник в своей критике теории Птолемея исходил прежде всего из принципиальных требований к научной теории, впервые четко сформулированных Аристотелем. Это – принципы экономии причин при объяснении явлений; внутренней непротиворечивости теории. В космофизической картине мира Аристотеля впервые наметилась и гениальная идея взаимосвязи свойств материи, пространства и времени. У Аристотеля она проявилась, правда, еще как в зеркальном отражении: пространство сферической Вселенной как бы само обладало анизотропностью, "естественными" местами, различными для тел разной плотности, отчего материя распределялась в нем сообразно своим якобы врожденным свойствам тяжести и легкости. (Тогда как согласно ОТО, именно материя определяет свойства вмещающего ее пространства.) Вместе с тем он не допускал существования абсолютной пустоты и, следовательно, анизотропности пустого пространства. Анизотропное пространство он понимал как уже заполненное материей! Таким образом, в картине Аристотеля по существу речь шла об анизотропности реального материального Космоса.</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pPr>
      <w:r>
        <w:rPr>
          <w:rFonts w:cs="Times New Roman" w:ascii="Times New Roman" w:hAnsi="Times New Roman"/>
          <w:i/>
          <w:sz w:val="23"/>
          <w:szCs w:val="23"/>
        </w:rPr>
        <w:t>Глава 9</w:t>
      </w:r>
      <w:r>
        <w:rPr>
          <w:rFonts w:cs="Times New Roman" w:ascii="Times New Roman" w:hAnsi="Times New Roman"/>
          <w:b/>
          <w:sz w:val="23"/>
          <w:szCs w:val="23"/>
        </w:rPr>
        <w:t>. Древнегреческая астрономия эпохи эллинизма.</w:t>
      </w:r>
    </w:p>
    <w:p>
      <w:pPr>
        <w:pStyle w:val="PlainText"/>
        <w:jc w:val="both"/>
        <w:rPr>
          <w:rFonts w:ascii="Times New Roman" w:hAnsi="Times New Roman" w:cs="Times New Roman"/>
          <w:b/>
          <w:b/>
          <w:sz w:val="23"/>
          <w:szCs w:val="23"/>
        </w:rPr>
      </w:pPr>
      <w:r>
        <w:rPr>
          <w:rFonts w:cs="Times New Roman" w:ascii="Times New Roman" w:hAnsi="Times New Roman"/>
          <w:b/>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1. Новый центр науки и культуры Древней Греции – Александрия.</w:t>
      </w:r>
    </w:p>
    <w:p>
      <w:pPr>
        <w:pStyle w:val="PlainText"/>
        <w:jc w:val="both"/>
        <w:rPr>
          <w:rFonts w:ascii="Times New Roman" w:hAnsi="Times New Roman" w:cs="Times New Roman"/>
          <w:sz w:val="23"/>
          <w:szCs w:val="23"/>
        </w:rPr>
      </w:pPr>
      <w:r>
        <w:rPr>
          <w:rFonts w:cs="Times New Roman" w:ascii="Times New Roman" w:hAnsi="Times New Roman"/>
          <w:sz w:val="23"/>
          <w:szCs w:val="23"/>
        </w:rPr>
        <w:t>Эллинизм - особая эпоха в развитии древнегреческой культуры и науки, начавшаяся с завоеваний огромных новых территорий Александром Макeдонским (356 - 323), создавшим первую мировую империю которая, впрочем, быстро распалась после его смерти. Эта эпоха охватывала I</w:t>
      </w:r>
      <w:r>
        <w:rPr>
          <w:rFonts w:cs="Times New Roman" w:ascii="Times New Roman" w:hAnsi="Times New Roman"/>
          <w:sz w:val="23"/>
          <w:szCs w:val="23"/>
          <w:lang w:val="en-US"/>
        </w:rPr>
        <w:t>V</w:t>
      </w:r>
      <w:r>
        <w:rPr>
          <w:rFonts w:cs="Times New Roman" w:ascii="Times New Roman" w:hAnsi="Times New Roman"/>
          <w:sz w:val="23"/>
          <w:szCs w:val="23"/>
        </w:rPr>
        <w:t xml:space="preserve"> - II или даже </w:t>
      </w:r>
      <w:r>
        <w:rPr>
          <w:rFonts w:cs="Times New Roman" w:ascii="Times New Roman" w:hAnsi="Times New Roman"/>
          <w:sz w:val="23"/>
          <w:szCs w:val="23"/>
          <w:lang w:val="en-US"/>
        </w:rPr>
        <w:t>I</w:t>
      </w:r>
      <w:r>
        <w:rPr>
          <w:rFonts w:cs="Times New Roman" w:ascii="Times New Roman" w:hAnsi="Times New Roman"/>
          <w:sz w:val="23"/>
          <w:szCs w:val="23"/>
        </w:rPr>
        <w:t xml:space="preserve"> вв. до н.э., до покорения Греции Римом. Однако влияние греческой эллинистической культуры было определяющим и в истории могучей Римской империи вплоть до ее заката в IV в.н.э.</w:t>
      </w:r>
    </w:p>
    <w:p>
      <w:pPr>
        <w:pStyle w:val="PlainText"/>
        <w:jc w:val="both"/>
        <w:rPr>
          <w:rFonts w:ascii="Times New Roman" w:hAnsi="Times New Roman" w:cs="Times New Roman"/>
          <w:sz w:val="23"/>
          <w:szCs w:val="23"/>
        </w:rPr>
      </w:pPr>
      <w:r>
        <w:rPr>
          <w:rFonts w:cs="Times New Roman" w:ascii="Times New Roman" w:hAnsi="Times New Roman"/>
          <w:sz w:val="23"/>
          <w:szCs w:val="23"/>
        </w:rPr>
        <w:t>Начало эллинизма было отмечено бурным прогрессом наук, особенно, астрономии. Последнее определялось новым притоком и освоением на почве греческой культуры и натурфилософии астрономической наблюдательной информации и математических методов из Вавилона и других стран Востока, оказавшихся под властью Александра Македонского. Его "наследники" - бывшие полководцы, после раздела завоеванного, создали несколько новых государств, в том числе и на территории Египта, где надолго воцарилась династия новых фараонов – наследников одного из полководцев Александра Птолемея Лага.. К IIIв. до н.э. столица эллинистического Египта Александрия – город, построенный в устье Нила и названный в честь великого полководца, стал главным центром эллинистической греческой культуры и науки.</w:t>
      </w:r>
    </w:p>
    <w:p>
      <w:pPr>
        <w:pStyle w:val="PlainText"/>
        <w:jc w:val="both"/>
        <w:rPr/>
      </w:pPr>
      <w:r>
        <w:rPr>
          <w:rFonts w:cs="Times New Roman" w:ascii="Times New Roman" w:hAnsi="Times New Roman"/>
          <w:sz w:val="23"/>
          <w:szCs w:val="23"/>
        </w:rPr>
        <w:t>Сюда переселились из прежнего главного научного центра – Афин некоторые ученики Аристотеля, принеся с собою не только идеи, но и организационные формы перипатетической науки. В Александрию была перевезена богатейшая библиотека Аристотеля и на ее основе созданы колоссальные книгохранилища и знаменитый Музеум (или «Мусей») - по существу, первая в мире Академия наук, опекаемая государством. Детальная система природы Аристотеля после его смерти отошла на второй план и даже была надолго, до первых вв. Н.э. забыта под натиском новых</w:t>
      </w:r>
    </w:p>
    <w:p>
      <w:pPr>
        <w:pStyle w:val="PlainText"/>
        <w:jc w:val="both"/>
        <w:rPr>
          <w:rFonts w:ascii="Times New Roman" w:hAnsi="Times New Roman" w:cs="Times New Roman"/>
          <w:sz w:val="23"/>
          <w:szCs w:val="23"/>
        </w:rPr>
      </w:pPr>
      <w:r>
        <w:rPr>
          <w:rFonts w:cs="Times New Roman" w:ascii="Times New Roman" w:hAnsi="Times New Roman"/>
          <w:sz w:val="23"/>
          <w:szCs w:val="23"/>
        </w:rPr>
        <w:t xml:space="preserve">наблюдательных и математических открытий в астрономии. (Возродившись в Риме она – тогда уже научно-устарелая – была к в </w:t>
      </w:r>
      <w:r>
        <w:rPr>
          <w:rFonts w:cs="Times New Roman" w:ascii="Times New Roman" w:hAnsi="Times New Roman"/>
          <w:sz w:val="23"/>
          <w:szCs w:val="23"/>
          <w:lang w:val="en-US"/>
        </w:rPr>
        <w:t>XIII</w:t>
      </w:r>
      <w:r>
        <w:rPr>
          <w:rFonts w:cs="Times New Roman" w:ascii="Times New Roman" w:hAnsi="Times New Roman"/>
          <w:sz w:val="23"/>
          <w:szCs w:val="23"/>
        </w:rPr>
        <w:t>в. канонизирована как «научная основа» новой христианской религии.)</w:t>
      </w:r>
    </w:p>
    <w:p>
      <w:pPr>
        <w:pStyle w:val="PlainText"/>
        <w:jc w:val="both"/>
        <w:rPr/>
      </w:pPr>
      <w:r>
        <w:rPr>
          <w:rFonts w:cs="Times New Roman" w:ascii="Times New Roman" w:hAnsi="Times New Roman"/>
          <w:sz w:val="23"/>
          <w:szCs w:val="23"/>
        </w:rPr>
        <w:t>В истории греческой астрономии III век до н.э. отмечен несколькими существенными достижениями, опиравшимися главным образом на наблюдения. И почти все они были связаны с Александрией.</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2. Достижения наблюдательной астрономии</w:t>
      </w:r>
    </w:p>
    <w:p>
      <w:pPr>
        <w:pStyle w:val="PlainText"/>
        <w:jc w:val="both"/>
        <w:rPr>
          <w:rFonts w:ascii="Times New Roman" w:hAnsi="Times New Roman" w:cs="Times New Roman"/>
          <w:sz w:val="23"/>
          <w:szCs w:val="23"/>
        </w:rPr>
      </w:pPr>
      <w:r>
        <w:rPr>
          <w:rFonts w:cs="Times New Roman" w:ascii="Times New Roman" w:hAnsi="Times New Roman"/>
          <w:sz w:val="23"/>
          <w:szCs w:val="23"/>
        </w:rPr>
        <w:t>В III в. до н.э.(период 296 - 272 гг.) александрийские астрономы Аристилл (с острова Самос) и Тимохарис (в Александрии) составили первый в Греции подлинный каталог звезд (с указанием координат, неизвестно, экваториальных или, скорее, эклиптических) - которому суждено было сыграть важную роль в дальнейшем развитии астрономии. В наблюдениях они использовали инструмент с кругами, разделенными по 60-ричной вавилонской системе, т. е. на градусы. (Как уже говорилось, традиционным для греков в ту эпоху было измерение углов в долях круга или полуокружности, что принято и в современной геодезии). Сведений о числе звезд в каталоге Аристилла и Тимохариса не сохранилось.</w:t>
      </w:r>
    </w:p>
    <w:p>
      <w:pPr>
        <w:pStyle w:val="PlainText"/>
        <w:jc w:val="both"/>
        <w:rPr>
          <w:rFonts w:ascii="Times New Roman" w:hAnsi="Times New Roman" w:cs="Times New Roman"/>
          <w:sz w:val="23"/>
          <w:szCs w:val="23"/>
        </w:rPr>
      </w:pPr>
      <w:r>
        <w:rPr>
          <w:rFonts w:cs="Times New Roman" w:ascii="Times New Roman" w:hAnsi="Times New Roman"/>
          <w:sz w:val="23"/>
          <w:szCs w:val="23"/>
        </w:rPr>
        <w:t xml:space="preserve">Приблизительно в это же время в Александрии работал выдающийся астроном Аристарх Самосский (ок.310 - 230, уроженец острова Самос). В 80-е гг. </w:t>
      </w:r>
      <w:r>
        <w:rPr>
          <w:rFonts w:cs="Times New Roman" w:ascii="Times New Roman" w:hAnsi="Times New Roman"/>
          <w:sz w:val="23"/>
          <w:szCs w:val="23"/>
          <w:lang w:val="en-US"/>
        </w:rPr>
        <w:t>III</w:t>
      </w:r>
      <w:r>
        <w:rPr>
          <w:rFonts w:cs="Times New Roman" w:ascii="Times New Roman" w:hAnsi="Times New Roman"/>
          <w:sz w:val="23"/>
          <w:szCs w:val="23"/>
        </w:rPr>
        <w:t xml:space="preserve"> в. до н.э. (по другим источникам в 265 г. до н.э.) он первым попытался точно, на основе наблюдений и с помощью геометрии определить относительные расстояния Солнца и Луны, а также относительные размеры этих тел (приняв за единицу земной радиус).</w:t>
      </w:r>
    </w:p>
    <w:p>
      <w:pPr>
        <w:pStyle w:val="PlainText"/>
        <w:jc w:val="both"/>
        <w:rPr>
          <w:rFonts w:ascii="Times New Roman" w:hAnsi="Times New Roman" w:cs="Times New Roman"/>
          <w:sz w:val="23"/>
          <w:szCs w:val="23"/>
        </w:rPr>
      </w:pPr>
      <w:r>
        <w:rPr>
          <w:rFonts w:cs="Times New Roman" w:ascii="Times New Roman" w:hAnsi="Times New Roman"/>
          <w:sz w:val="23"/>
          <w:szCs w:val="23"/>
        </w:rPr>
        <w:t>Для этого он измерил в фазе одной из четвертей (определявшейся, конечно, на глаз) угол между направлениями на Луну и на Солнце и, получив его равным около 87 градусов(на деле 89</w:t>
      </w:r>
      <w:r>
        <w:rPr>
          <w:rFonts w:cs="Times New Roman" w:ascii="Times New Roman" w:hAnsi="Times New Roman"/>
          <w:sz w:val="23"/>
          <w:szCs w:val="23"/>
          <w:vertAlign w:val="superscript"/>
          <w:lang w:val="en-US"/>
        </w:rPr>
        <w:t>o</w:t>
      </w:r>
      <w:r>
        <w:rPr>
          <w:rFonts w:cs="Times New Roman" w:ascii="Times New Roman" w:hAnsi="Times New Roman"/>
          <w:sz w:val="23"/>
          <w:szCs w:val="23"/>
          <w:vertAlign w:val="superscript"/>
        </w:rPr>
        <w:t xml:space="preserve"> </w:t>
      </w:r>
      <w:r>
        <w:rPr>
          <w:rFonts w:cs="Times New Roman" w:ascii="Times New Roman" w:hAnsi="Times New Roman"/>
          <w:sz w:val="23"/>
          <w:szCs w:val="23"/>
        </w:rPr>
        <w:t>50</w:t>
      </w:r>
      <w:r>
        <w:rPr>
          <w:rFonts w:cs="Times New Roman" w:ascii="Times New Roman" w:hAnsi="Times New Roman"/>
          <w:sz w:val="23"/>
          <w:szCs w:val="23"/>
          <w:vertAlign w:val="superscript"/>
        </w:rPr>
        <w:t>’</w:t>
      </w:r>
      <w:r>
        <w:rPr>
          <w:rFonts w:cs="Times New Roman" w:ascii="Times New Roman" w:hAnsi="Times New Roman"/>
          <w:sz w:val="23"/>
          <w:szCs w:val="23"/>
        </w:rPr>
        <w:t>), определил из соответствующего прямоугольного треугольника угол, под которым с Солнца виден радиус лунной орбиты ( 3</w:t>
      </w:r>
      <w:r>
        <w:rPr>
          <w:rFonts w:cs="Times New Roman" w:ascii="Times New Roman" w:hAnsi="Times New Roman"/>
          <w:sz w:val="23"/>
          <w:szCs w:val="23"/>
          <w:vertAlign w:val="superscript"/>
        </w:rPr>
        <w:t xml:space="preserve">о </w:t>
      </w:r>
      <w:r>
        <w:rPr>
          <w:rFonts w:cs="Times New Roman" w:ascii="Times New Roman" w:hAnsi="Times New Roman"/>
          <w:sz w:val="23"/>
          <w:szCs w:val="23"/>
        </w:rPr>
        <w:t>– в действительности он менее 10'!). Таким образом, он определил, что Солнце приблизительно в 19 раз дальше Луны. Несмотря на большую заниженность результата (на деле оно в 400 раз дальше Луны) это был огромный успех - первый в истории шаг к наблюдательным оценкам масштабов окружающей Вселенной.</w:t>
      </w:r>
    </w:p>
    <w:p>
      <w:pPr>
        <w:pStyle w:val="PlainText"/>
        <w:jc w:val="both"/>
        <w:rPr>
          <w:rFonts w:ascii="Times New Roman" w:hAnsi="Times New Roman" w:cs="Times New Roman"/>
          <w:sz w:val="23"/>
          <w:szCs w:val="23"/>
        </w:rPr>
      </w:pPr>
      <w:r>
        <w:rPr>
          <w:rFonts w:cs="Times New Roman" w:ascii="Times New Roman" w:hAnsi="Times New Roman"/>
          <w:sz w:val="23"/>
          <w:szCs w:val="23"/>
        </w:rPr>
        <w:t>Определив затем (на этот раз довольно точно - по времени прохождения диском Луны поперечника земной тени во время лунного затмения) относительный поперечник Луны - в 1/3 земного, Аристарх сделал затем новый важный шаг в определении масштабов Космоса - первым получил обоснованную, научную оценку относительных размеров Солнца. Его результат - Солнце по объему в 250 раз больше всей Земли (! Сравни – с полуостров Пелопоннес у Анаксагора... Правда, уже Аристотель считал – но лишь теоретически, качественно – небесные светила значительно большими, чем Земля) должны были потрясти современников и стали для самого Аристарха стимулом для коренного изменения своих представлений об устройстве мира (чем он и прославился в истории науки,- см. ниже).</w:t>
      </w:r>
    </w:p>
    <w:p>
      <w:pPr>
        <w:pStyle w:val="PlainText"/>
        <w:jc w:val="both"/>
        <w:rPr>
          <w:rFonts w:ascii="Times New Roman" w:hAnsi="Times New Roman" w:cs="Times New Roman"/>
          <w:sz w:val="23"/>
          <w:szCs w:val="23"/>
        </w:rPr>
      </w:pPr>
      <w:r>
        <w:rPr>
          <w:rFonts w:cs="Times New Roman" w:ascii="Times New Roman" w:hAnsi="Times New Roman"/>
          <w:sz w:val="23"/>
          <w:szCs w:val="23"/>
        </w:rPr>
        <w:t>Эти результаты первого измерения нашего мира были описаны Аристархом</w:t>
      </w:r>
    </w:p>
    <w:p>
      <w:pPr>
        <w:pStyle w:val="PlainText"/>
        <w:jc w:val="both"/>
        <w:rPr>
          <w:rFonts w:ascii="Times New Roman" w:hAnsi="Times New Roman" w:cs="Times New Roman"/>
          <w:sz w:val="23"/>
          <w:szCs w:val="23"/>
        </w:rPr>
      </w:pPr>
      <w:r>
        <w:rPr>
          <w:rFonts w:cs="Times New Roman" w:ascii="Times New Roman" w:hAnsi="Times New Roman"/>
          <w:sz w:val="23"/>
          <w:szCs w:val="23"/>
        </w:rPr>
        <w:t>в его сочинении "О размерах и расстояниях Солнца и Луны" - единственном сохранившемся до нашего времени (см. его рус. перевод : Веселовский,ИАИ, вып.</w:t>
      </w:r>
      <w:r>
        <w:rPr>
          <w:rFonts w:cs="Times New Roman" w:ascii="Times New Roman" w:hAnsi="Times New Roman"/>
          <w:sz w:val="23"/>
          <w:szCs w:val="23"/>
          <w:lang w:val="en-US"/>
        </w:rPr>
        <w:t>VII</w:t>
      </w:r>
      <w:r>
        <w:rPr>
          <w:rFonts w:cs="Times New Roman" w:ascii="Times New Roman" w:hAnsi="Times New Roman"/>
          <w:sz w:val="23"/>
          <w:szCs w:val="23"/>
        </w:rPr>
        <w:t>, 1961, с.11-70). Однако совершенно ошибочная оценка видимых диаметров Луны и Солнца (в 2</w:t>
      </w:r>
      <w:r>
        <w:rPr>
          <w:rFonts w:cs="Times New Roman" w:ascii="Times New Roman" w:hAnsi="Times New Roman"/>
          <w:sz w:val="23"/>
          <w:szCs w:val="23"/>
          <w:vertAlign w:val="superscript"/>
        </w:rPr>
        <w:t>о</w:t>
      </w:r>
      <w:r>
        <w:rPr>
          <w:rFonts w:cs="Times New Roman" w:ascii="Times New Roman" w:hAnsi="Times New Roman"/>
          <w:sz w:val="23"/>
          <w:szCs w:val="23"/>
        </w:rPr>
        <w:t xml:space="preserve"> вместо 0</w:t>
      </w:r>
      <w:r>
        <w:rPr>
          <w:rFonts w:cs="Times New Roman" w:ascii="Times New Roman" w:hAnsi="Times New Roman"/>
          <w:sz w:val="23"/>
          <w:szCs w:val="23"/>
          <w:vertAlign w:val="superscript"/>
        </w:rPr>
        <w:t>о</w:t>
      </w:r>
      <w:r>
        <w:rPr>
          <w:rFonts w:cs="Times New Roman" w:ascii="Times New Roman" w:hAnsi="Times New Roman"/>
          <w:sz w:val="23"/>
          <w:szCs w:val="23"/>
        </w:rPr>
        <w:t>,5!) не позволили Аристарху правильно выразить расстояние Земля - Луна в радиусах Земли и оценить т.о. параллакс Солнца. (Это сделал позднее Гиппарх тем же методом Аристарха и получил для солнечного параллакса величину 3', причем эта оценка господствовала в астрономии до XVIIв.!)</w:t>
      </w:r>
    </w:p>
    <w:p>
      <w:pPr>
        <w:pStyle w:val="PlainText"/>
        <w:jc w:val="both"/>
        <w:rPr>
          <w:rFonts w:ascii="Times New Roman" w:hAnsi="Times New Roman" w:cs="Times New Roman"/>
          <w:sz w:val="23"/>
          <w:szCs w:val="23"/>
        </w:rPr>
      </w:pPr>
      <w:r>
        <w:rPr>
          <w:rFonts w:cs="Times New Roman" w:ascii="Times New Roman" w:hAnsi="Times New Roman"/>
          <w:sz w:val="23"/>
          <w:szCs w:val="23"/>
        </w:rPr>
        <w:t>Третьим достижением астрономов раннего эллинизма стало первое достоверное в истории науки и притом весьма точное измерение в 240 г. до н.э. размеров Земного шара. Заслуга эта принадлежит александрийскому астроному Эратосфену Киренскому (282/276- 202/194, родом из Северной Африки), ученому-энциклопедисту и хранителю Александрийской библиотеки. Для этой цели он опять-таки воспользовался простой геометрией. Измерив зенитное расстояние Солнца в полдень в Александрии в день летнего солнцестояния, когда оно в другом городе Египта, расположенном на том же меридиане, но намного южнее а именно в Сиене (ныне Асуан) было видно в зените (освещало дно самого глубокого колодца!), Эратосфен определил угловое расстояние между этими городами на земном шаре. Линейное расстояние между ними по поверхности Земли ему было известно из рассказов путешественников - примерно 5 тыс. стадиев. Таким образом, для окружности Земного шара он получил значение 252 тыс. стадиев, или (если стадии были египетскими, т.е. 1 стадий = 157,5 м, что наиболее вероятно) 39690 км, откуда следовало значение для радиуса Земли 6320 км, т.е. очень близкое к истине (современная оценка его 6378 км).</w:t>
      </w:r>
    </w:p>
    <w:p>
      <w:pPr>
        <w:pStyle w:val="PlainText"/>
        <w:jc w:val="both"/>
        <w:rPr>
          <w:rFonts w:ascii="Times New Roman" w:hAnsi="Times New Roman" w:cs="Times New Roman"/>
          <w:sz w:val="23"/>
          <w:szCs w:val="23"/>
        </w:rPr>
      </w:pPr>
      <w:r>
        <w:rPr>
          <w:rFonts w:cs="Times New Roman" w:ascii="Times New Roman" w:hAnsi="Times New Roman"/>
          <w:sz w:val="23"/>
          <w:szCs w:val="23"/>
        </w:rPr>
        <w:t>Эратосфен, кроме того, уточнил наклон экватора к эклиптике, получив значение этой величины в 11/83 полуокружности, что соответствует 23</w:t>
      </w:r>
      <w:r>
        <w:rPr>
          <w:rFonts w:cs="Times New Roman" w:ascii="Times New Roman" w:hAnsi="Times New Roman"/>
          <w:sz w:val="23"/>
          <w:szCs w:val="23"/>
          <w:vertAlign w:val="superscript"/>
        </w:rPr>
        <w:t>о</w:t>
      </w:r>
      <w:r>
        <w:rPr>
          <w:rFonts w:cs="Times New Roman" w:ascii="Times New Roman" w:hAnsi="Times New Roman"/>
          <w:sz w:val="23"/>
          <w:szCs w:val="23"/>
        </w:rPr>
        <w:t xml:space="preserve"> 51’.</w:t>
      </w:r>
    </w:p>
    <w:p>
      <w:pPr>
        <w:pStyle w:val="PlainText"/>
        <w:jc w:val="both"/>
        <w:rPr>
          <w:rFonts w:ascii="Times New Roman" w:hAnsi="Times New Roman" w:cs="Times New Roman"/>
          <w:sz w:val="23"/>
          <w:szCs w:val="23"/>
        </w:rPr>
      </w:pPr>
      <w:r>
        <w:rPr>
          <w:rFonts w:cs="Times New Roman" w:ascii="Times New Roman" w:hAnsi="Times New Roman"/>
          <w:sz w:val="23"/>
          <w:szCs w:val="23"/>
        </w:rPr>
        <w:t>Эратосфен вошел в историю астрономии еще и как первый географ и основатель научной хронологии. Он же первым предложил вводить в гражданский египетский календарь (из 365 дней) один лишний день через каждые три года на четвертый (будущие високосные годы по 366 дней). Это было даже узаконено в 238 г. до н.э. ("Канопский декрет") фараоном Египта Птолемеем III Эвергетом, но не удержалось в то время. Такую реформу удалось провести лишь спустя два века при Юлии Цезаре (см. ниже).</w:t>
      </w:r>
    </w:p>
    <w:p>
      <w:pPr>
        <w:pStyle w:val="PlainText"/>
        <w:jc w:val="both"/>
        <w:rPr>
          <w:rFonts w:ascii="Times New Roman" w:hAnsi="Times New Roman" w:cs="Times New Roman"/>
          <w:sz w:val="23"/>
          <w:szCs w:val="23"/>
        </w:rPr>
      </w:pPr>
      <w:r>
        <w:rPr>
          <w:rFonts w:cs="Times New Roman" w:ascii="Times New Roman" w:hAnsi="Times New Roman"/>
          <w:sz w:val="23"/>
          <w:szCs w:val="23"/>
        </w:rPr>
        <w:t>Определенный и своеобразный вклад в астрономию обсуждаемой эпохи внес великий математик и физик Архимед (ок.287 - 212), живший и работавший в Сиракузах на острове Сицилия. Он первым очень точно измерил видимый угловой диаметр Солнца - как величину изменяющуюся между значениями 27' и 32'55" (действительные размеры его колеблются от 31'28" до 32'37"`).</w:t>
      </w:r>
    </w:p>
    <w:p>
      <w:pPr>
        <w:pStyle w:val="PlainText"/>
        <w:jc w:val="both"/>
        <w:rPr/>
      </w:pPr>
      <w:r>
        <w:rPr>
          <w:rFonts w:cs="Times New Roman" w:ascii="Times New Roman" w:hAnsi="Times New Roman"/>
          <w:sz w:val="23"/>
          <w:szCs w:val="23"/>
        </w:rPr>
        <w:t>В сочинении "Псаммит" (букв. «Исчисление песчинок», 216 г. до н.э.) Архимед дал хотя и чисто умозрительную, но впечатляющую расчетную оценку размеров звездной сферы, а следовательно и всей мыслимой тогда Вселенной - как вмещающей 10</w:t>
      </w:r>
      <w:r>
        <w:rPr>
          <w:rFonts w:cs="Times New Roman" w:ascii="Times New Roman" w:hAnsi="Times New Roman"/>
          <w:sz w:val="23"/>
          <w:szCs w:val="23"/>
          <w:vertAlign w:val="superscript"/>
        </w:rPr>
        <w:t>63</w:t>
      </w:r>
      <w:r>
        <w:rPr>
          <w:rFonts w:cs="Times New Roman" w:ascii="Times New Roman" w:hAnsi="Times New Roman"/>
          <w:sz w:val="23"/>
          <w:szCs w:val="23"/>
        </w:rPr>
        <w:t xml:space="preserve"> песчинок. (Если принять размер песчинки за ~1 мм , то радиус Вселенной Архимеда оказывается величиной порядка... 10</w:t>
      </w:r>
      <w:r>
        <w:rPr>
          <w:rFonts w:cs="Times New Roman" w:ascii="Times New Roman" w:hAnsi="Times New Roman"/>
          <w:sz w:val="23"/>
          <w:szCs w:val="23"/>
          <w:vertAlign w:val="superscript"/>
        </w:rPr>
        <w:t>20</w:t>
      </w:r>
      <w:r>
        <w:rPr>
          <w:rFonts w:cs="Times New Roman" w:ascii="Times New Roman" w:hAnsi="Times New Roman"/>
          <w:sz w:val="23"/>
          <w:szCs w:val="23"/>
        </w:rPr>
        <w:t xml:space="preserve"> см ! )</w:t>
      </w:r>
    </w:p>
    <w:p>
      <w:pPr>
        <w:pStyle w:val="PlainText"/>
        <w:jc w:val="both"/>
        <w:rPr>
          <w:rFonts w:ascii="Times New Roman" w:hAnsi="Times New Roman" w:cs="Times New Roman"/>
          <w:sz w:val="23"/>
          <w:szCs w:val="23"/>
        </w:rPr>
      </w:pPr>
      <w:r>
        <w:rPr>
          <w:rFonts w:cs="Times New Roman" w:ascii="Times New Roman" w:hAnsi="Times New Roman"/>
          <w:sz w:val="23"/>
          <w:szCs w:val="23"/>
        </w:rPr>
        <w:t>Там же он привел новую оценку размеров Земли – 300 тыс. стадиев, видимо, с тем жде восточным, вавилонским источником сведений (ИАИ-15 вып.).</w:t>
      </w:r>
    </w:p>
    <w:p>
      <w:pPr>
        <w:pStyle w:val="PlainText"/>
        <w:jc w:val="both"/>
        <w:rPr>
          <w:rFonts w:ascii="Times New Roman" w:hAnsi="Times New Roman" w:cs="Times New Roman"/>
          <w:sz w:val="23"/>
          <w:szCs w:val="23"/>
        </w:rPr>
      </w:pPr>
      <w:r>
        <w:rPr>
          <w:rFonts w:cs="Times New Roman" w:ascii="Times New Roman" w:hAnsi="Times New Roman"/>
          <w:sz w:val="23"/>
          <w:szCs w:val="23"/>
        </w:rPr>
        <w:t>Большую славу имел построенный Архимедом небесный глобус - планетарий, с помощью которого можно было проследить движение всех семи подвижных светил. После взятия Сиракуз римлянами в 212 г. и трагической гибели при этом ученого его глобус был увезен в Рим как ценный военный трофей.</w:t>
      </w:r>
    </w:p>
    <w:p>
      <w:pPr>
        <w:pStyle w:val="PlainText"/>
        <w:jc w:val="both"/>
        <w:rPr>
          <w:rFonts w:ascii="Times New Roman" w:hAnsi="Times New Roman" w:cs="Times New Roman"/>
          <w:sz w:val="23"/>
          <w:szCs w:val="23"/>
        </w:rPr>
      </w:pPr>
      <w:r>
        <w:rPr>
          <w:rFonts w:cs="Times New Roman" w:ascii="Times New Roman" w:hAnsi="Times New Roman"/>
          <w:sz w:val="23"/>
          <w:szCs w:val="23"/>
        </w:rPr>
        <w:t>Но для дальнейшего развития астрономии наиболее ценным вкладом Архимеда стало то, что в своем сочинении "Псаммит" он сохранил рассказ о гениальной гелиоцентрической системе Аристарха Самосского, которая спустя 19 веков вдохновила Коперника.</w:t>
      </w:r>
    </w:p>
    <w:p>
      <w:pPr>
        <w:pStyle w:val="PlainText"/>
        <w:jc w:val="both"/>
        <w:rPr/>
      </w:pPr>
      <w:r>
        <w:rPr>
          <w:rFonts w:cs="Times New Roman" w:ascii="Times New Roman" w:hAnsi="Times New Roman"/>
          <w:sz w:val="23"/>
          <w:szCs w:val="23"/>
        </w:rPr>
        <w:t>§3. Астрономическая картина мира эпохи раннего эллинизма. Аристарх Самосский и и рождение идеи подлинного гелиоцентризма.</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Раннеэллинистический период был отмечен в греческой астрономии и некоторым развитием общих космологических представлений. Эпикур (341 - 271/269) (также с острова Самос, который, похоже, был в те времена главным поставщиком умов в Александрию), "дополнил" картину Вселенной Демокрита тем, что ввел понятия абсолютных верха и низа в бесконечной Вселенной и постулировал движение атомов в ней только "вниз" ввиду изначально присущей им тяжести. Хотя соображение относительно тяжести космической материи было правильным, но в целом такая космология была шагом назад по сравнению с картиной мира у Демокрита.</w:t>
      </w:r>
    </w:p>
    <w:p>
      <w:pPr>
        <w:pStyle w:val="PlainText"/>
        <w:jc w:val="both"/>
        <w:rPr>
          <w:rFonts w:ascii="Times New Roman" w:hAnsi="Times New Roman" w:cs="Times New Roman"/>
          <w:sz w:val="23"/>
          <w:szCs w:val="23"/>
        </w:rPr>
      </w:pPr>
      <w:r>
        <w:rPr>
          <w:rFonts w:cs="Times New Roman" w:ascii="Times New Roman" w:hAnsi="Times New Roman"/>
          <w:sz w:val="23"/>
          <w:szCs w:val="23"/>
        </w:rPr>
        <w:t>Вместе с тем в развитии физической картины Вселенной Эпикур имеет</w:t>
      </w:r>
    </w:p>
    <w:p>
      <w:pPr>
        <w:pStyle w:val="PlainText"/>
        <w:jc w:val="both"/>
        <w:rPr>
          <w:rFonts w:ascii="Times New Roman" w:hAnsi="Times New Roman" w:cs="Times New Roman"/>
          <w:sz w:val="23"/>
          <w:szCs w:val="23"/>
        </w:rPr>
      </w:pPr>
      <w:r>
        <w:rPr>
          <w:rFonts w:cs="Times New Roman" w:ascii="Times New Roman" w:hAnsi="Times New Roman"/>
          <w:sz w:val="23"/>
          <w:szCs w:val="23"/>
        </w:rPr>
        <w:t>бесспорную заслугу: он ввел новую важную идею – произвольных отклонений в общем прямолинейном движении ("вниз") потока атомов (по существу идея флуктуаций!). Эти отклонения под именем "клинамен" позднее описал последователь Эпикура римский поэт и ученый Лукреций Кар (ок.99 - 55) в своей знаменитой физико-космологической поэме "О природе вещей".</w:t>
      </w:r>
    </w:p>
    <w:p>
      <w:pPr>
        <w:pStyle w:val="PlainText"/>
        <w:jc w:val="both"/>
        <w:rPr>
          <w:rFonts w:ascii="Times New Roman" w:hAnsi="Times New Roman" w:cs="Times New Roman"/>
          <w:sz w:val="23"/>
          <w:szCs w:val="23"/>
        </w:rPr>
      </w:pPr>
      <w:r>
        <w:rPr>
          <w:rFonts w:cs="Times New Roman" w:ascii="Times New Roman" w:hAnsi="Times New Roman"/>
          <w:sz w:val="23"/>
          <w:szCs w:val="23"/>
        </w:rPr>
        <w:t>(Заметим в качестве курьеза, что Эпикур едва ли не впервые в древнегреческой натурфилософии "отстранил" богов от участия даже в создании ( не говоря уже о дальнейшем развитии) миров, правда, исходя лишь из принципа своего этического учения о наслаждении как высшем благе. Богам, считал он, более пристало находиться между материальными мирами и пребывать в блаженстве и праздности...).</w:t>
      </w:r>
    </w:p>
    <w:p>
      <w:pPr>
        <w:pStyle w:val="PlainText"/>
        <w:jc w:val="both"/>
        <w:rPr>
          <w:rFonts w:ascii="Times New Roman" w:hAnsi="Times New Roman" w:cs="Times New Roman"/>
          <w:sz w:val="23"/>
          <w:szCs w:val="23"/>
        </w:rPr>
      </w:pPr>
      <w:r>
        <w:rPr>
          <w:rFonts w:cs="Times New Roman" w:ascii="Times New Roman" w:hAnsi="Times New Roman"/>
          <w:sz w:val="23"/>
          <w:szCs w:val="23"/>
        </w:rPr>
        <w:t>Представители другой философской школы - стоиков, основанной Зеноном Китийским (ок.336 -264), внесли новую идею в космологическую картину. Они считали, что космическое пространство заполнено особой средой - "пневмой", которая пронизывает всю Вселенную и находится в состоянии натяжения. Она поэтому направляет, организует развитие материальных вещей. Мы, таким образом, снова сталкиваемся с идеей самоорганизации космоса и закономерной направленности процессов в нем. В наши дни особенно актуально звучит идея "натяжения" (трактуемого в современной космологии как отрицательное давление, проявляющееся в наблюдаемом ускорении расширения Метагалактики, открытом в самом конце ХХ века, в 1998г., что породило новый образ реальности – «темная энергия»).</w:t>
      </w:r>
    </w:p>
    <w:p>
      <w:pPr>
        <w:pStyle w:val="PlainText"/>
        <w:jc w:val="both"/>
        <w:rPr>
          <w:rFonts w:ascii="Times New Roman" w:hAnsi="Times New Roman" w:cs="Times New Roman"/>
          <w:sz w:val="23"/>
          <w:szCs w:val="23"/>
        </w:rPr>
      </w:pPr>
      <w:r>
        <w:rPr>
          <w:rFonts w:cs="Times New Roman" w:ascii="Times New Roman" w:hAnsi="Times New Roman"/>
          <w:sz w:val="23"/>
          <w:szCs w:val="23"/>
        </w:rPr>
        <w:t>Разумеется, в те времена подобные идеи неизбежно облекались в антропоморфную форму: стоики сравнивали космическую пневму с "душой" Космоса, который мыслился ими живым, одушевленным, разумным. Они считали его развивающимся циклически - от рождения через расцвет к гибели (путем воспламенения) и затем к новому возрождению...</w:t>
      </w:r>
    </w:p>
    <w:p>
      <w:pPr>
        <w:pStyle w:val="PlainText"/>
        <w:jc w:val="both"/>
        <w:rPr>
          <w:rFonts w:ascii="Times New Roman" w:hAnsi="Times New Roman" w:cs="Times New Roman"/>
          <w:sz w:val="23"/>
          <w:szCs w:val="23"/>
        </w:rPr>
      </w:pPr>
      <w:r>
        <w:rPr>
          <w:rFonts w:cs="Times New Roman" w:ascii="Times New Roman" w:hAnsi="Times New Roman"/>
          <w:sz w:val="23"/>
          <w:szCs w:val="23"/>
        </w:rPr>
        <w:t>Ранний эллинизм был отмечен также оформлением наиболее древней ветви астрономии - астрометрии в характерную для греков геометрическую дисциплину. Великому геометру Греции Евклиду принадлежит заслуга систематизации основных небесных кругов, изложенная им в сочинении с названием, как у Евдокса, Явления" (300 г. до н.э., или позднее 270 , поскольку в нем обсуждаются результаты Аристарха Самосского - его наблюдения и измерения расстояний Луны и Солнца).</w:t>
      </w:r>
    </w:p>
    <w:p>
      <w:pPr>
        <w:pStyle w:val="PlainText"/>
        <w:jc w:val="both"/>
        <w:rPr>
          <w:rFonts w:ascii="Times New Roman" w:hAnsi="Times New Roman" w:cs="Times New Roman"/>
          <w:sz w:val="23"/>
          <w:szCs w:val="23"/>
        </w:rPr>
      </w:pPr>
      <w:r>
        <w:rPr>
          <w:rFonts w:cs="Times New Roman" w:ascii="Times New Roman" w:hAnsi="Times New Roman"/>
          <w:sz w:val="23"/>
          <w:szCs w:val="23"/>
        </w:rPr>
        <w:t>Но самым выдающимся событием в астрономии раннего эллинизма стало рождение первой гелиоцентрической системы мира. Ее автором был Аристарх Самосский. В своей работе "О размерах и расстояниях Солнца и Луны" он еще выступал с позиций геоцентризма [Гейберг, 1936, с.72 ]. По некоторым сведениям, непосредственным стимулом к поискам нового объяснения устройства мира для Аристарха стала неразрешимая в геоцентрической картине мира загадка периодического изменения блеска Марса. Видимо, обнаружение колоссальных (по представлениям той эпохи) размеров Солнца заставило Аристарха Самосского сделать решительный м принципиально новый шаг. Он не только поместил в центре мира Солнце, но и возродил древнюю гениальную пифагорейскую идею движения Земли - как орбитального (но теперь уже вокруг Солнца), так и осевого. В его системе мира получило простое и более четкое (чем у пифагорейцев) объяснение явлений дня и ночи и впервые - периодического изменения блеска планет (в первую очередь Марса).</w:t>
      </w:r>
    </w:p>
    <w:p>
      <w:pPr>
        <w:pStyle w:val="PlainText"/>
        <w:jc w:val="both"/>
        <w:rPr>
          <w:rFonts w:ascii="Times New Roman" w:hAnsi="Times New Roman" w:cs="Times New Roman"/>
          <w:sz w:val="23"/>
          <w:szCs w:val="23"/>
        </w:rPr>
      </w:pPr>
      <w:r>
        <w:rPr>
          <w:rFonts w:cs="Times New Roman" w:ascii="Times New Roman" w:hAnsi="Times New Roman"/>
          <w:sz w:val="23"/>
          <w:szCs w:val="23"/>
        </w:rPr>
        <w:t>Естественно возникавшее при этом и предъявленное Аристарху современниками возражение - указание на отсутствие параллактического смещения звезд - он обошел тем, что сослался на чрезвычайную удаленность звездной сферы. Как писал позднее Архимед, изложивший эту новую систему мира Аристарха и сохранивший ее для истории, сам автор сравнивал отношение размеров сферы движения Земли и сферы звезд с отношением центральной точки сферы и ее поверхности (иначе, считал расстояние звездной сферы практически бесконечным).</w:t>
      </w:r>
    </w:p>
    <w:p>
      <w:pPr>
        <w:pStyle w:val="PlainText"/>
        <w:jc w:val="both"/>
        <w:rPr>
          <w:rFonts w:ascii="Times New Roman" w:hAnsi="Times New Roman" w:cs="Times New Roman"/>
          <w:sz w:val="23"/>
          <w:szCs w:val="23"/>
        </w:rPr>
      </w:pPr>
      <w:r>
        <w:rPr>
          <w:rFonts w:cs="Times New Roman" w:ascii="Times New Roman" w:hAnsi="Times New Roman"/>
          <w:sz w:val="23"/>
          <w:szCs w:val="23"/>
        </w:rPr>
        <w:t>У Аристарха среди современников появились последователи в Афинах, среди них - его учитель Стратон из Лампсака [там же]. Последователем Аристарха был также халдейский астроном Селевк.</w:t>
      </w:r>
    </w:p>
    <w:p>
      <w:pPr>
        <w:pStyle w:val="PlainText"/>
        <w:jc w:val="both"/>
        <w:rPr>
          <w:rFonts w:ascii="Times New Roman" w:hAnsi="Times New Roman" w:cs="Times New Roman"/>
          <w:sz w:val="23"/>
          <w:szCs w:val="23"/>
        </w:rPr>
      </w:pPr>
      <w:r>
        <w:rPr>
          <w:rFonts w:cs="Times New Roman" w:ascii="Times New Roman" w:hAnsi="Times New Roman"/>
          <w:sz w:val="23"/>
          <w:szCs w:val="23"/>
        </w:rPr>
        <w:t>И все же новая, гениально простая, объясняющая явления система мира Аристарха не была принята большинством его современников, а затем и вовсе забыта. Его модель носила качественный характер. Его гелиоцентрические орбиты (видимо, еще даже гелиоцентрические сферы) не объясняли уже известную тогда неравномерность движений Солнца, Луны и планет (в отличие от количественной математической модели Евдокса - Калиппа), не согласовывались (в отличие от физической модели Аристотеля) с ощущением наблюдателя, "явно" чувствующего себя на неподвижной земной тверди! Противоречила она и логичному заключению Аристотеля, что тяжелая Земля (из наиболее тяжелого элемента «земли» состоящая) должна находиться именно в центре мира.</w:t>
      </w:r>
    </w:p>
    <w:p>
      <w:pPr>
        <w:pStyle w:val="PlainText"/>
        <w:jc w:val="both"/>
        <w:rPr/>
      </w:pPr>
      <w:r>
        <w:rPr>
          <w:rFonts w:cs="Times New Roman" w:ascii="Times New Roman" w:hAnsi="Times New Roman"/>
          <w:sz w:val="23"/>
          <w:szCs w:val="23"/>
        </w:rPr>
        <w:t>Наконец, гипотеза Аристарха в корне противоречила общепринятым уже аристотелевским представлениям о фундаментальных физических свойствах мира. Ведь она вводила не один, а два (!) реальных центра вращения тел во Вселенной (Солнце и Землю) и, следовательно, два центра тяжести в одной сферической, сферически симметричной материальной Вселенной.</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4. Новый этап развития наблюдательной и теоретической астрономии. Развитие приборостроения и создание новых математических методов. Аристарх Самосский, Аполлоний Пергский, Гиппарх.</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Начиная с III в. до н.э. в Греции все более распространялись и усваивались астрономические и математические достижения Вавилона. Греческая наблюдательная астрономия достигла точности вавилонской. В практику входили вавилонские угломерные инструменты с измерительными кругами, разделенными на градусы и минуты. Все это в сочетании с «про-египетским» геометрическим направлением древнегреческой математики создавало благоприятные условия для дальнейшего прогресса математической астрономии.</w:t>
      </w:r>
    </w:p>
    <w:p>
      <w:pPr>
        <w:pStyle w:val="PlainText"/>
        <w:jc w:val="both"/>
        <w:rPr>
          <w:rFonts w:ascii="Times New Roman" w:hAnsi="Times New Roman" w:cs="Times New Roman"/>
          <w:sz w:val="23"/>
          <w:szCs w:val="23"/>
        </w:rPr>
      </w:pPr>
      <w:r>
        <w:rPr>
          <w:rFonts w:cs="Times New Roman" w:ascii="Times New Roman" w:hAnsi="Times New Roman"/>
          <w:sz w:val="23"/>
          <w:szCs w:val="23"/>
        </w:rPr>
        <w:t>Этому способствовало создание новых математических методов и целых областей математики. Аристарх Самосский начал применять в астрономии теорию хорд - предшественницу сферической тригонометрии. Его младший современник Аполлоний Пергский разработал (ок. 230 г.до н.э.) новый геометрический метод описания неравномерных периодических движений.</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Он показал, что такое движение может быть представлено как сумма двух равномерных круговых: по одной окружности, «несущей» (по греч. деферент), равномерно движется центр вторичной окружности (букв. эпицикл), по которой в свою очередь равномерно движется исследуемое тело. Для наблюдателя в центре системы движение будет наблюдаться как неравномерное.</w:t>
      </w:r>
    </w:p>
    <w:p>
      <w:pPr>
        <w:pStyle w:val="PlainText"/>
        <w:jc w:val="both"/>
        <w:rPr>
          <w:rFonts w:ascii="Times New Roman" w:hAnsi="Times New Roman" w:cs="Times New Roman"/>
          <w:sz w:val="23"/>
          <w:szCs w:val="23"/>
        </w:rPr>
      </w:pPr>
      <w:r>
        <w:rPr>
          <w:rFonts w:cs="Times New Roman" w:ascii="Times New Roman" w:hAnsi="Times New Roman"/>
          <w:sz w:val="23"/>
          <w:szCs w:val="23"/>
        </w:rPr>
        <w:t>Применительно к астрономии этот метод впервые развил Гиппарх (ок.190/180 - 125), величайший древнегреческий ученый - астроном и математик. Родом из Никеи (ныне в Турции) он жил и работал на острове Родос.</w:t>
      </w:r>
    </w:p>
    <w:p>
      <w:pPr>
        <w:pStyle w:val="PlainText"/>
        <w:jc w:val="both"/>
        <w:rPr>
          <w:rFonts w:ascii="Times New Roman" w:hAnsi="Times New Roman" w:cs="Times New Roman"/>
          <w:sz w:val="23"/>
          <w:szCs w:val="23"/>
        </w:rPr>
      </w:pPr>
      <w:r>
        <w:rPr>
          <w:rFonts w:cs="Times New Roman" w:ascii="Times New Roman" w:hAnsi="Times New Roman"/>
          <w:sz w:val="23"/>
          <w:szCs w:val="23"/>
        </w:rPr>
        <w:t>В математике Гиппарх стал родоначальником тригонометрии. Ему приписывают составление первой полной подробной таблицы хорд.( С каким шагом?). В астрономии он первым выдвинул требование: строить точную математическую теорию движения небесных тел только на основе предельно точных наблюдательных данных. В своих наблюдениях Гиппарх использовал такие приборы и инструменты, как "экваториальное кольцо" (для определения моментов наступления равноденствий), армиллярные сферы, а также рейки с диоптрами (что было описано Проклом в Vв.)</w:t>
      </w:r>
    </w:p>
    <w:p>
      <w:pPr>
        <w:pStyle w:val="PlainText"/>
        <w:jc w:val="both"/>
        <w:rPr/>
      </w:pPr>
      <w:r>
        <w:rPr>
          <w:rFonts w:cs="Times New Roman" w:ascii="Times New Roman" w:hAnsi="Times New Roman"/>
          <w:sz w:val="23"/>
          <w:szCs w:val="23"/>
        </w:rPr>
        <w:t>О сочинениях Гиппарха: "О длине года", "Об интеркаляции месяцев и дней", "Об изменении солнцестояний и равноденствий" (не сохранившихся) рассказал позднее его продолжатель Птолемей.</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Литература:</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Аристотель, О небе. В: Соч., т.3, М.: Наука, 1981, 263-378.</w:t>
      </w:r>
    </w:p>
    <w:p>
      <w:pPr>
        <w:pStyle w:val="PlainText"/>
        <w:jc w:val="both"/>
        <w:rPr/>
      </w:pPr>
      <w:r>
        <w:rPr>
          <w:rFonts w:cs="Times New Roman" w:ascii="Times New Roman" w:hAnsi="Times New Roman"/>
          <w:sz w:val="23"/>
          <w:szCs w:val="23"/>
        </w:rPr>
        <w:t>Веселовский И.Н. Аристарх Самосский – Коперник античного мира.// ИАИ, 1961, Вып.7,11-70.</w:t>
      </w:r>
    </w:p>
    <w:p>
      <w:pPr>
        <w:pStyle w:val="PlainText"/>
        <w:jc w:val="both"/>
        <w:rPr>
          <w:rFonts w:ascii="Times New Roman" w:hAnsi="Times New Roman" w:cs="Times New Roman"/>
          <w:sz w:val="23"/>
          <w:szCs w:val="23"/>
        </w:rPr>
      </w:pPr>
      <w:r>
        <w:rPr>
          <w:rFonts w:cs="Times New Roman" w:ascii="Times New Roman" w:hAnsi="Times New Roman"/>
          <w:sz w:val="23"/>
          <w:szCs w:val="23"/>
        </w:rPr>
        <w:t>Гейберг И.Л. Естествознание и математика в классической древности. М.-Л.,1936, с. 72.</w:t>
      </w:r>
    </w:p>
    <w:p>
      <w:pPr>
        <w:pStyle w:val="PlainText"/>
        <w:jc w:val="both"/>
        <w:rPr>
          <w:rFonts w:ascii="Times New Roman" w:hAnsi="Times New Roman" w:cs="Times New Roman"/>
          <w:sz w:val="23"/>
          <w:szCs w:val="23"/>
        </w:rPr>
      </w:pPr>
      <w:r>
        <w:rPr>
          <w:rFonts w:cs="Times New Roman" w:ascii="Times New Roman" w:hAnsi="Times New Roman"/>
          <w:sz w:val="23"/>
          <w:szCs w:val="23"/>
        </w:rPr>
        <w:t>Зубов В.П. Аристотель, 2-е изд. 2000, 361 с.(1-е, 1963г.)</w:t>
      </w:r>
    </w:p>
    <w:p>
      <w:pPr>
        <w:pStyle w:val="PlainText"/>
        <w:jc w:val="both"/>
        <w:rPr>
          <w:rFonts w:ascii="Times New Roman" w:hAnsi="Times New Roman" w:cs="Times New Roman"/>
          <w:sz w:val="23"/>
          <w:szCs w:val="23"/>
        </w:rPr>
      </w:pPr>
      <w:r>
        <w:rPr>
          <w:rFonts w:cs="Times New Roman" w:ascii="Times New Roman" w:hAnsi="Times New Roman"/>
          <w:sz w:val="23"/>
          <w:szCs w:val="23"/>
        </w:rPr>
        <w:t>Рожанский И.Д. Античная наука.М.,1980, 199 с. (с.113).</w:t>
      </w:r>
    </w:p>
    <w:p>
      <w:pPr>
        <w:pStyle w:val="PlainText"/>
        <w:jc w:val="both"/>
        <w:rPr>
          <w:rFonts w:ascii="Times New Roman" w:hAnsi="Times New Roman" w:cs="Times New Roman"/>
          <w:sz w:val="23"/>
          <w:szCs w:val="23"/>
        </w:rPr>
      </w:pPr>
      <w:r>
        <w:rPr>
          <w:rFonts w:cs="Times New Roman" w:ascii="Times New Roman" w:hAnsi="Times New Roman"/>
          <w:sz w:val="23"/>
          <w:szCs w:val="23"/>
        </w:rPr>
        <w:t>У истоков классической науки.М.,1968, 351 с.</w:t>
      </w:r>
    </w:p>
    <w:p>
      <w:pPr>
        <w:pStyle w:val="PlainText"/>
        <w:jc w:val="both"/>
        <w:rPr>
          <w:rFonts w:ascii="Times New Roman" w:hAnsi="Times New Roman" w:cs="Times New Roman"/>
          <w:sz w:val="23"/>
          <w:szCs w:val="23"/>
        </w:rPr>
      </w:pPr>
      <w:r>
        <w:rPr>
          <w:rFonts w:cs="Times New Roman" w:ascii="Times New Roman" w:hAnsi="Times New Roman"/>
          <w:sz w:val="23"/>
          <w:szCs w:val="23"/>
        </w:rPr>
        <w:t>Житомирский С.В.// ИАИ, вып.13,1977,с.319.</w:t>
      </w:r>
    </w:p>
    <w:p>
      <w:pPr>
        <w:pStyle w:val="PlainText"/>
        <w:jc w:val="both"/>
        <w:rPr>
          <w:rFonts w:ascii="Times New Roman" w:hAnsi="Times New Roman" w:cs="Times New Roman"/>
          <w:sz w:val="23"/>
          <w:szCs w:val="23"/>
        </w:rPr>
      </w:pPr>
      <w:r>
        <w:rPr>
          <w:rFonts w:cs="Times New Roman" w:ascii="Times New Roman" w:hAnsi="Times New Roman"/>
          <w:sz w:val="23"/>
          <w:szCs w:val="23"/>
        </w:rPr>
        <w:t>Он же, //ИАИ,вып.14, 1978, с.271.</w:t>
      </w:r>
    </w:p>
    <w:p>
      <w:pPr>
        <w:pStyle w:val="PlainText"/>
        <w:jc w:val="both"/>
        <w:rPr/>
      </w:pPr>
      <w:r>
        <w:rPr>
          <w:rFonts w:cs="Times New Roman" w:ascii="Times New Roman" w:hAnsi="Times New Roman"/>
          <w:sz w:val="23"/>
          <w:szCs w:val="23"/>
        </w:rPr>
        <w:t>Клименко А.В.//ИАИ,вып.15, 1980, с.189.</w:t>
      </w:r>
      <w:r>
        <w:br w:type="page"/>
      </w:r>
    </w:p>
    <w:p>
      <w:pPr>
        <w:pStyle w:val="PlainText"/>
        <w:jc w:val="both"/>
        <w:rPr>
          <w:rFonts w:ascii="Times New Roman" w:hAnsi="Times New Roman" w:cs="Times New Roman"/>
          <w:sz w:val="23"/>
          <w:szCs w:val="23"/>
        </w:rPr>
      </w:pPr>
      <w:bookmarkStart w:id="6" w:name="Лекция6"/>
      <w:r>
        <w:rPr>
          <w:rFonts w:cs="Times New Roman" w:ascii="Times New Roman" w:hAnsi="Times New Roman"/>
          <w:b/>
          <w:sz w:val="23"/>
          <w:szCs w:val="23"/>
        </w:rPr>
        <w:t>Лекция №6</w:t>
      </w:r>
      <w:r>
        <w:rPr>
          <w:rFonts w:cs="Times New Roman" w:ascii="Times New Roman" w:hAnsi="Times New Roman"/>
          <w:sz w:val="23"/>
          <w:szCs w:val="23"/>
        </w:rPr>
        <w:t xml:space="preserve">. </w:t>
      </w:r>
      <w:bookmarkEnd w:id="6"/>
    </w:p>
    <w:p>
      <w:pPr>
        <w:pStyle w:val="PlainText"/>
        <w:jc w:val="both"/>
        <w:rPr>
          <w:rFonts w:ascii="Times New Roman" w:hAnsi="Times New Roman" w:cs="Times New Roman"/>
          <w:sz w:val="23"/>
          <w:szCs w:val="23"/>
        </w:rPr>
      </w:pPr>
      <w:r>
        <w:rPr>
          <w:rFonts w:cs="Times New Roman" w:ascii="Times New Roman" w:hAnsi="Times New Roman"/>
          <w:sz w:val="23"/>
          <w:szCs w:val="23"/>
        </w:rPr>
        <w:t>Гиппарх и Птолемей.</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4. Новый этап развития наблюдательной и теоретической астрономии. Развитие приборостроения и создание новых математических методов. Аристарх Самосский, Аполлоний Пергский, Гиппарх.</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Начиная с III в. до н.э. в Греции все более распространялись и усваивались астрономические и математические достижения Вавилона. Греческая наблюдательная астрономия достигла точности вавилонской. В практику входили вавилонские угломерные инструменты с измерительными кругами, разделенными на градусы и минуты. Все это в сочетании с «про-египетским» геометрическим направлением древнегреческой математики создавало благоприятные условия для дальнейшего прогресса математической астрономии.</w:t>
      </w:r>
    </w:p>
    <w:p>
      <w:pPr>
        <w:pStyle w:val="PlainText"/>
        <w:jc w:val="both"/>
        <w:rPr>
          <w:rFonts w:ascii="Times New Roman" w:hAnsi="Times New Roman" w:cs="Times New Roman"/>
          <w:sz w:val="23"/>
          <w:szCs w:val="23"/>
        </w:rPr>
      </w:pPr>
      <w:r>
        <w:rPr>
          <w:rFonts w:cs="Times New Roman" w:ascii="Times New Roman" w:hAnsi="Times New Roman"/>
          <w:sz w:val="23"/>
          <w:szCs w:val="23"/>
        </w:rPr>
        <w:t>Этому способствовало создание новых математических методов и целых областей математики. Аристарх Самосский начал применять в астрономии теорию хорд - предшественницу сферической тригонометрии. Его младший современник Аполлоний Пергский, представитель Александрийской школы, разработал (ок. 230 г.до н.э.) новый геометрический метод описания неравномерных периодических движений*. [Прим. * – Его главным трудом было сочинение из 8 книг «Конические сечения», 4 –сохранились в греческом оригинале, 3 – в арабском переводе, 8-я утеряна. В астрономии оно сыграло огромную роль, ног лишь спустя …2 тыс. лет. См. ниже.]</w:t>
      </w:r>
    </w:p>
    <w:p>
      <w:pPr>
        <w:pStyle w:val="PlainText"/>
        <w:jc w:val="both"/>
        <w:rPr>
          <w:rFonts w:ascii="Times New Roman" w:hAnsi="Times New Roman" w:cs="Times New Roman"/>
          <w:sz w:val="23"/>
          <w:szCs w:val="23"/>
        </w:rPr>
      </w:pPr>
      <w:r>
        <w:rPr>
          <w:rFonts w:cs="Times New Roman" w:ascii="Times New Roman" w:hAnsi="Times New Roman"/>
          <w:sz w:val="23"/>
          <w:szCs w:val="23"/>
        </w:rPr>
        <w:t>Он показал, что такое движение может быть представлено как сумма двух равномерных круговых: по одной окружности, «несущей» (по греч. – деферент), равномерно движется центр вторичной окружности (по греч.– эпицикл), по которой в свою очередь равномерно движется исследуемое тело. Для наблюдателя в центре системы тело на эпицикле будет то ближе, то дальше от центра и т.о. движение его будет наблюдаться как неравномерное.</w:t>
      </w:r>
    </w:p>
    <w:p>
      <w:pPr>
        <w:pStyle w:val="PlainText"/>
        <w:jc w:val="both"/>
        <w:rPr>
          <w:rFonts w:ascii="Times New Roman" w:hAnsi="Times New Roman" w:cs="Times New Roman"/>
          <w:sz w:val="23"/>
          <w:szCs w:val="23"/>
        </w:rPr>
      </w:pPr>
      <w:r>
        <w:rPr>
          <w:rFonts w:cs="Times New Roman" w:ascii="Times New Roman" w:hAnsi="Times New Roman"/>
          <w:sz w:val="23"/>
          <w:szCs w:val="23"/>
        </w:rPr>
        <w:t>Применительно к астрономии этот метод впервые развил Гиппарх (ок.190/180 – 125/110), величайший древнегреческий ученый – астроном и математик, родоначальник точной наблюдательной и теоретической древнегреческой астрономии. Родом из Никеи в провинции Вифиния (ныне на с.-з. Турции) он жил и работал на острове Родос.</w:t>
      </w:r>
    </w:p>
    <w:p>
      <w:pPr>
        <w:pStyle w:val="PlainText"/>
        <w:jc w:val="both"/>
        <w:rPr>
          <w:rFonts w:ascii="Times New Roman" w:hAnsi="Times New Roman" w:cs="Times New Roman"/>
          <w:sz w:val="23"/>
          <w:szCs w:val="23"/>
        </w:rPr>
      </w:pPr>
      <w:r>
        <w:rPr>
          <w:rFonts w:cs="Times New Roman" w:ascii="Times New Roman" w:hAnsi="Times New Roman"/>
          <w:sz w:val="23"/>
          <w:szCs w:val="23"/>
        </w:rPr>
        <w:t>В математике Гиппарх стал родоначальником тригонометрии. Ему приписывают составление первой таблицы хорд. В астрономии он первым выдвинул требование: строить точную математическую теорию движения небесных тел только на основе предельно точных наблюдательных данных. В своих наблюдениях Гиппарх использовал такие приборы и инструменты, как "экваториальное кольцо" (для определения моментов наступления равноденствий), армиллярные сферы (что отражено на медали, выбитой в Никее в честь Гиппарха), а также рейки с диоптрами для более точного (хотя еще и без оптики) фиксирования направления на светило (что было описано крупным позднеантичным, византийским философом-неоплатоником и историком Проклом в Vв.)</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5. Открытия Гиппарха в наблюдательной астрономии и создание им первой</w:t>
      </w:r>
    </w:p>
    <w:p>
      <w:pPr>
        <w:pStyle w:val="PlainText"/>
        <w:jc w:val="both"/>
        <w:rPr>
          <w:rFonts w:ascii="Times New Roman" w:hAnsi="Times New Roman" w:cs="Times New Roman"/>
          <w:sz w:val="23"/>
          <w:szCs w:val="23"/>
        </w:rPr>
      </w:pPr>
      <w:r>
        <w:rPr>
          <w:rFonts w:cs="Times New Roman" w:ascii="Times New Roman" w:hAnsi="Times New Roman"/>
          <w:sz w:val="23"/>
          <w:szCs w:val="23"/>
        </w:rPr>
        <w:t>математической теории движения небесных тел.</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Одной из первых заслуг Гиппарха является уточнение основных астрономических периодов – года и месяца. Определив за длительный период (162 - 128 гг.) моменты около десяти равноденствий и сравнив их с данными Аристарха (ок. 280 г. до н.э.), он нашел более точное значение тропического года – на 1/300 дня меньшее, чем принятое до той поры по оценке Калиппа (365 дн.6ч.), а именно 365 дн. 5 ч. 55 мин. 12 с. (Современные данные – 365 дн.5 ч. 48 мин. 45 с., т.е. ошибка = всего 6 мин 27 с! ) Гиппарх установил также различие длин сидерического и тропического годов (первый по его оценке на 15 мин длиннее, – в действительности – на 20 мин. 35 с.). Для уточнения синодического месяца Гиппарх ввел новый лунно-солнечный цикл: учетверенный цикл Калиппа (76лет х 4) –1 день и получил значение 29</w:t>
      </w:r>
      <w:r>
        <w:rPr>
          <w:rFonts w:cs="Times New Roman" w:ascii="Times New Roman" w:hAnsi="Times New Roman"/>
          <w:sz w:val="23"/>
          <w:szCs w:val="23"/>
          <w:vertAlign w:val="superscript"/>
          <w:lang w:val="en-US"/>
        </w:rPr>
        <w:t>d</w:t>
      </w:r>
      <w:r>
        <w:rPr>
          <w:rFonts w:cs="Times New Roman" w:ascii="Times New Roman" w:hAnsi="Times New Roman"/>
          <w:sz w:val="23"/>
          <w:szCs w:val="23"/>
        </w:rPr>
        <w:t>12</w:t>
      </w:r>
      <w:r>
        <w:rPr>
          <w:rFonts w:cs="Times New Roman" w:ascii="Times New Roman" w:hAnsi="Times New Roman"/>
          <w:sz w:val="23"/>
          <w:szCs w:val="23"/>
          <w:vertAlign w:val="superscript"/>
          <w:lang w:val="en-US"/>
        </w:rPr>
        <w:t>h</w:t>
      </w:r>
      <w:r>
        <w:rPr>
          <w:rFonts w:cs="Times New Roman" w:ascii="Times New Roman" w:hAnsi="Times New Roman"/>
          <w:sz w:val="23"/>
          <w:szCs w:val="23"/>
        </w:rPr>
        <w:t>44</w:t>
      </w:r>
      <w:r>
        <w:rPr>
          <w:rFonts w:cs="Times New Roman" w:ascii="Times New Roman" w:hAnsi="Times New Roman"/>
          <w:sz w:val="23"/>
          <w:szCs w:val="23"/>
          <w:vertAlign w:val="superscript"/>
          <w:lang w:val="en-US"/>
        </w:rPr>
        <w:t>m</w:t>
      </w:r>
      <w:r>
        <w:rPr>
          <w:rFonts w:cs="Times New Roman" w:ascii="Times New Roman" w:hAnsi="Times New Roman"/>
          <w:sz w:val="23"/>
          <w:szCs w:val="23"/>
          <w:vertAlign w:val="superscript"/>
        </w:rPr>
        <w:t xml:space="preserve"> </w:t>
      </w:r>
      <w:r>
        <w:rPr>
          <w:rFonts w:cs="Times New Roman" w:ascii="Times New Roman" w:hAnsi="Times New Roman"/>
          <w:sz w:val="23"/>
          <w:szCs w:val="23"/>
        </w:rPr>
        <w:t>02</w:t>
      </w:r>
      <w:r>
        <w:rPr>
          <w:rFonts w:cs="Times New Roman" w:ascii="Times New Roman" w:hAnsi="Times New Roman"/>
          <w:sz w:val="23"/>
          <w:szCs w:val="23"/>
          <w:vertAlign w:val="superscript"/>
          <w:lang w:val="en-US"/>
        </w:rPr>
        <w:t>s</w:t>
      </w:r>
      <w:r>
        <w:rPr>
          <w:rFonts w:cs="Times New Roman" w:ascii="Times New Roman" w:hAnsi="Times New Roman"/>
          <w:sz w:val="23"/>
          <w:szCs w:val="23"/>
        </w:rPr>
        <w:t>,5 (по современным данным: 29</w:t>
      </w:r>
      <w:r>
        <w:rPr>
          <w:rFonts w:cs="Times New Roman" w:ascii="Times New Roman" w:hAnsi="Times New Roman"/>
          <w:sz w:val="23"/>
          <w:szCs w:val="23"/>
          <w:vertAlign w:val="superscript"/>
          <w:lang w:val="en-US"/>
        </w:rPr>
        <w:t>d</w:t>
      </w:r>
      <w:r>
        <w:rPr>
          <w:rFonts w:cs="Times New Roman" w:ascii="Times New Roman" w:hAnsi="Times New Roman"/>
          <w:sz w:val="23"/>
          <w:szCs w:val="23"/>
        </w:rPr>
        <w:t>12</w:t>
      </w:r>
      <w:r>
        <w:rPr>
          <w:rFonts w:cs="Times New Roman" w:ascii="Times New Roman" w:hAnsi="Times New Roman"/>
          <w:sz w:val="23"/>
          <w:szCs w:val="23"/>
          <w:vertAlign w:val="superscript"/>
          <w:lang w:val="en-US"/>
        </w:rPr>
        <w:t>h</w:t>
      </w:r>
      <w:r>
        <w:rPr>
          <w:rFonts w:cs="Times New Roman" w:ascii="Times New Roman" w:hAnsi="Times New Roman"/>
          <w:sz w:val="23"/>
          <w:szCs w:val="23"/>
        </w:rPr>
        <w:t>44</w:t>
      </w:r>
      <w:r>
        <w:rPr>
          <w:rFonts w:cs="Times New Roman" w:ascii="Times New Roman" w:hAnsi="Times New Roman"/>
          <w:sz w:val="23"/>
          <w:szCs w:val="23"/>
          <w:vertAlign w:val="superscript"/>
          <w:lang w:val="en-US"/>
        </w:rPr>
        <w:t>m</w:t>
      </w:r>
      <w:r>
        <w:rPr>
          <w:rFonts w:cs="Times New Roman" w:ascii="Times New Roman" w:hAnsi="Times New Roman"/>
          <w:sz w:val="23"/>
          <w:szCs w:val="23"/>
        </w:rPr>
        <w:t>02</w:t>
      </w:r>
      <w:r>
        <w:rPr>
          <w:rFonts w:cs="Times New Roman" w:ascii="Times New Roman" w:hAnsi="Times New Roman"/>
          <w:sz w:val="23"/>
          <w:szCs w:val="23"/>
          <w:vertAlign w:val="superscript"/>
          <w:lang w:val="en-US"/>
        </w:rPr>
        <w:t>s</w:t>
      </w:r>
      <w:r>
        <w:rPr>
          <w:rFonts w:cs="Times New Roman" w:ascii="Times New Roman" w:hAnsi="Times New Roman"/>
          <w:sz w:val="23"/>
          <w:szCs w:val="23"/>
        </w:rPr>
        <w:t>,9), т.е. лишь на 0</w:t>
      </w:r>
      <w:r>
        <w:rPr>
          <w:rFonts w:cs="Times New Roman" w:ascii="Times New Roman" w:hAnsi="Times New Roman"/>
          <w:sz w:val="23"/>
          <w:szCs w:val="23"/>
          <w:vertAlign w:val="superscript"/>
          <w:lang w:val="en-GB"/>
        </w:rPr>
        <w:t>s</w:t>
      </w:r>
      <w:r>
        <w:rPr>
          <w:rFonts w:cs="Times New Roman" w:ascii="Times New Roman" w:hAnsi="Times New Roman"/>
          <w:sz w:val="23"/>
          <w:szCs w:val="23"/>
        </w:rPr>
        <w:t>,4с короче истинного. Для уточнения величины всех лунных месяцев Гиппарх использовал цикл почти в 345 лет (126 007 дней + 1 час), который включал огромные целые числа различных месяцев (от 4267 до 4612). Это позволило ему вычислить продолжительность, например, сидерического месяца лишь на 1</w:t>
      </w:r>
      <w:r>
        <w:rPr>
          <w:rFonts w:cs="Times New Roman" w:ascii="Times New Roman" w:hAnsi="Times New Roman"/>
          <w:sz w:val="23"/>
          <w:szCs w:val="23"/>
          <w:vertAlign w:val="superscript"/>
          <w:lang w:val="en-GB"/>
        </w:rPr>
        <w:t>s</w:t>
      </w:r>
      <w:r>
        <w:rPr>
          <w:rFonts w:cs="Times New Roman" w:ascii="Times New Roman" w:hAnsi="Times New Roman"/>
          <w:sz w:val="23"/>
          <w:szCs w:val="23"/>
        </w:rPr>
        <w:t>,7 отличающуюся от современных данных. Эти результаты Гиппарх изложил в сочинении "Об интеркаляции месяцев и дней".</w:t>
      </w:r>
    </w:p>
    <w:p>
      <w:pPr>
        <w:pStyle w:val="PlainText"/>
        <w:jc w:val="both"/>
        <w:rPr>
          <w:rFonts w:ascii="Times New Roman" w:hAnsi="Times New Roman" w:cs="Times New Roman"/>
          <w:sz w:val="23"/>
          <w:szCs w:val="23"/>
        </w:rPr>
      </w:pPr>
      <w:r>
        <w:rPr>
          <w:rFonts w:cs="Times New Roman" w:ascii="Times New Roman" w:hAnsi="Times New Roman"/>
          <w:sz w:val="23"/>
          <w:szCs w:val="23"/>
        </w:rPr>
        <w:t>На этом более прочном наблюдательном фундаменте Гиппарх построил первую математическую (геометрическую) теорию видимого неравномерного движения Солнца и Луны. Геометрический метод Гиппарха качественно отличался и от численных арифметических теорий вавилонян, и от моделирования движений небесных тел с помощью гомоцентрических сфер (Евдокса - Калиппа - Аристотеля). Последние, хотя уже обладали наглядностью как некие мысленные механические конструкции, но были трудны для расчетов и невольно воспринимались как воспроизведение реального устройства мира в виде набора материальных сфер. Гиппарх т.о. лишил модели мира примитивной материальности.</w:t>
      </w:r>
    </w:p>
    <w:p>
      <w:pPr>
        <w:pStyle w:val="PlainText"/>
        <w:jc w:val="both"/>
        <w:rPr>
          <w:rFonts w:ascii="Times New Roman" w:hAnsi="Times New Roman" w:cs="Times New Roman"/>
          <w:sz w:val="23"/>
          <w:szCs w:val="23"/>
        </w:rPr>
      </w:pPr>
      <w:r>
        <w:rPr>
          <w:rFonts w:cs="Times New Roman" w:ascii="Times New Roman" w:hAnsi="Times New Roman"/>
          <w:sz w:val="23"/>
          <w:szCs w:val="23"/>
        </w:rPr>
        <w:t>В теории Гиппарха движение моделировалось с помощью простых геометрических кривых – окружностей и представлялось как результат сложения движений по эпициклу и деференту. Более того, Гиппарх показал, что при определенных условиях, а именно, когда скорости движений по этим двум окружностям равны, а направления противоположны, суммарный эффект будет тождествен движению еще более простому – по одной окружности-эксцентрику, т.е. по окружности, центр которой не совпадает с центром мира – Землей. В этой теории Гиппарх впервые дал правильное, по сути, объяснение прежде загадочному факту неодинаковой длительности сезонов, открытому за 3 века до него Евктемоном и уточненному Калиппом.</w:t>
      </w:r>
    </w:p>
    <w:p>
      <w:pPr>
        <w:pStyle w:val="PlainText"/>
        <w:jc w:val="both"/>
        <w:rPr>
          <w:rFonts w:ascii="Times New Roman" w:hAnsi="Times New Roman" w:cs="Times New Roman"/>
          <w:sz w:val="23"/>
          <w:szCs w:val="23"/>
        </w:rPr>
      </w:pPr>
      <w:r>
        <w:rPr>
          <w:rFonts w:cs="Times New Roman" w:ascii="Times New Roman" w:hAnsi="Times New Roman"/>
          <w:sz w:val="23"/>
          <w:szCs w:val="23"/>
        </w:rPr>
        <w:t>Загадка была в том, что Солнце на своем пути по окружности проходило равные дуги сезонов года (по 90</w:t>
      </w:r>
      <w:r>
        <w:rPr>
          <w:rFonts w:cs="Times New Roman" w:ascii="Times New Roman" w:hAnsi="Times New Roman"/>
          <w:sz w:val="23"/>
          <w:szCs w:val="23"/>
          <w:vertAlign w:val="superscript"/>
        </w:rPr>
        <w:t>о</w:t>
      </w:r>
      <w:r>
        <w:rPr>
          <w:rFonts w:cs="Times New Roman" w:ascii="Times New Roman" w:hAnsi="Times New Roman"/>
          <w:sz w:val="23"/>
          <w:szCs w:val="23"/>
        </w:rPr>
        <w:t>) за различные промежутки времени, иначе то ускоряло, то замедляло свое движение! На это явление обратили внимание и современники Гиппарха, халдейские астрономы, более точные наблюдательные данные которых он, возможно, использовал (см. табл.). Но они лишь фиксировали явление.</w:t>
      </w:r>
    </w:p>
    <w:p>
      <w:pPr>
        <w:pStyle w:val="PlainText"/>
        <w:jc w:val="both"/>
        <w:rPr>
          <w:rFonts w:ascii="Times New Roman" w:hAnsi="Times New Roman" w:cs="Times New Roman"/>
          <w:sz w:val="23"/>
          <w:szCs w:val="23"/>
        </w:rPr>
      </w:pPr>
      <w:r>
        <w:rPr>
          <w:rFonts w:cs="Times New Roman" w:ascii="Times New Roman" w:hAnsi="Times New Roman"/>
          <w:sz w:val="23"/>
          <w:szCs w:val="23"/>
        </w:rPr>
        <w:t>Правда, уже Калипп усложнением набора гомоцентрических сфер сумел, как говорили греки, "спасти" явления, то есть описать их с помощью подбора вспомогательных сфер. Но объяснение у него было явно искусственным.</w:t>
      </w:r>
    </w:p>
    <w:p>
      <w:pPr>
        <w:pStyle w:val="PlainText"/>
        <w:jc w:val="both"/>
        <w:rPr>
          <w:rFonts w:ascii="Times New Roman" w:hAnsi="Times New Roman" w:cs="Times New Roman"/>
          <w:sz w:val="23"/>
          <w:szCs w:val="23"/>
        </w:rPr>
      </w:pPr>
      <w:r>
        <w:rPr>
          <w:rFonts w:cs="Times New Roman" w:ascii="Times New Roman" w:hAnsi="Times New Roman"/>
          <w:sz w:val="23"/>
          <w:szCs w:val="23"/>
        </w:rPr>
        <w:t>Таблица</w:t>
      </w:r>
    </w:p>
    <w:p>
      <w:pPr>
        <w:pStyle w:val="PlainText"/>
        <w:jc w:val="both"/>
        <w:rPr>
          <w:rFonts w:ascii="Times New Roman" w:hAnsi="Times New Roman" w:cs="Times New Roman"/>
          <w:sz w:val="23"/>
          <w:szCs w:val="23"/>
        </w:rPr>
      </w:pPr>
      <w:r>
        <w:rPr>
          <w:rFonts w:cs="Times New Roman" w:ascii="Times New Roman" w:hAnsi="Times New Roman"/>
          <w:sz w:val="23"/>
          <w:szCs w:val="23"/>
        </w:rPr>
        <w:t>Данные о продолжительности сезонов в сутках в северном полушарии</w:t>
      </w:r>
    </w:p>
    <w:p>
      <w:pPr>
        <w:pStyle w:val="PlainText"/>
        <w:jc w:val="both"/>
        <w:rPr>
          <w:rFonts w:ascii="Times New Roman" w:hAnsi="Times New Roman" w:cs="Times New Roman"/>
          <w:sz w:val="23"/>
          <w:szCs w:val="23"/>
        </w:rPr>
      </w:pPr>
      <w:r>
        <w:rPr>
          <w:rFonts w:cs="Times New Roman" w:ascii="Times New Roman" w:hAnsi="Times New Roman"/>
          <w:sz w:val="23"/>
          <w:szCs w:val="23"/>
        </w:rPr>
        <w:t>--------------------------------------------------------------------------------------------------</w:t>
      </w:r>
    </w:p>
    <w:p>
      <w:pPr>
        <w:pStyle w:val="PlainText"/>
        <w:jc w:val="both"/>
        <w:rPr>
          <w:rFonts w:ascii="Times New Roman" w:hAnsi="Times New Roman" w:cs="Times New Roman"/>
          <w:sz w:val="23"/>
          <w:szCs w:val="23"/>
        </w:rPr>
      </w:pPr>
      <w:r>
        <w:rPr>
          <w:rFonts w:cs="Times New Roman" w:ascii="Times New Roman" w:hAnsi="Times New Roman"/>
          <w:sz w:val="23"/>
          <w:szCs w:val="23"/>
        </w:rPr>
        <w:t>Наблюдатель</w:t>
        <w:tab/>
        <w:tab/>
        <w:t>|</w:t>
        <w:tab/>
        <w:t>Весна</w:t>
        <w:tab/>
        <w:t>|</w:t>
        <w:tab/>
        <w:t>Лето</w:t>
        <w:tab/>
        <w:t>|</w:t>
        <w:tab/>
        <w:t>Осень</w:t>
        <w:tab/>
        <w:t>|</w:t>
        <w:tab/>
        <w:t>Зима</w:t>
      </w:r>
    </w:p>
    <w:p>
      <w:pPr>
        <w:pStyle w:val="PlainText"/>
        <w:jc w:val="both"/>
        <w:rPr>
          <w:rFonts w:ascii="Times New Roman" w:hAnsi="Times New Roman" w:cs="Times New Roman"/>
          <w:sz w:val="23"/>
          <w:szCs w:val="23"/>
        </w:rPr>
      </w:pPr>
      <w:r>
        <w:rPr>
          <w:rFonts w:cs="Times New Roman" w:ascii="Times New Roman" w:hAnsi="Times New Roman"/>
          <w:sz w:val="23"/>
          <w:szCs w:val="23"/>
        </w:rPr>
        <w:t>--------------------------------------------------------------------------------------------------</w:t>
      </w:r>
    </w:p>
    <w:p>
      <w:pPr>
        <w:pStyle w:val="PlainText"/>
        <w:jc w:val="both"/>
        <w:rPr>
          <w:rFonts w:ascii="Times New Roman" w:hAnsi="Times New Roman" w:cs="Times New Roman"/>
          <w:sz w:val="23"/>
          <w:szCs w:val="23"/>
        </w:rPr>
      </w:pPr>
      <w:r>
        <w:rPr>
          <w:rFonts w:cs="Times New Roman" w:ascii="Times New Roman" w:hAnsi="Times New Roman"/>
          <w:sz w:val="23"/>
          <w:szCs w:val="23"/>
        </w:rPr>
        <w:t>Евктемон, Vв. до н.э.</w:t>
        <w:tab/>
        <w:t>93</w:t>
        <w:tab/>
        <w:t>|</w:t>
        <w:tab/>
        <w:t>90</w:t>
        <w:tab/>
        <w:t>|</w:t>
        <w:tab/>
        <w:t>90</w:t>
        <w:tab/>
        <w:t>|</w:t>
        <w:tab/>
        <w:t>92</w:t>
      </w:r>
    </w:p>
    <w:p>
      <w:pPr>
        <w:pStyle w:val="PlainText"/>
        <w:jc w:val="both"/>
        <w:rPr>
          <w:rFonts w:ascii="Times New Roman" w:hAnsi="Times New Roman" w:cs="Times New Roman"/>
          <w:sz w:val="23"/>
          <w:szCs w:val="23"/>
        </w:rPr>
      </w:pPr>
      <w:r>
        <w:rPr>
          <w:rFonts w:cs="Times New Roman" w:ascii="Times New Roman" w:hAnsi="Times New Roman"/>
          <w:sz w:val="23"/>
          <w:szCs w:val="23"/>
        </w:rPr>
        <w:t>Каллипп, IV в.до н.э.</w:t>
        <w:tab/>
        <w:t>94</w:t>
        <w:tab/>
        <w:t>|</w:t>
        <w:tab/>
        <w:t>92</w:t>
        <w:tab/>
        <w:t>|</w:t>
        <w:tab/>
        <w:t>89</w:t>
        <w:tab/>
        <w:t>|</w:t>
        <w:tab/>
        <w:t>90</w:t>
      </w:r>
    </w:p>
    <w:p>
      <w:pPr>
        <w:pStyle w:val="PlainText"/>
        <w:jc w:val="both"/>
        <w:rPr>
          <w:rFonts w:ascii="Times New Roman" w:hAnsi="Times New Roman" w:cs="Times New Roman"/>
          <w:sz w:val="23"/>
          <w:szCs w:val="23"/>
        </w:rPr>
      </w:pPr>
      <w:r>
        <w:rPr>
          <w:rFonts w:cs="Times New Roman" w:ascii="Times New Roman" w:hAnsi="Times New Roman"/>
          <w:sz w:val="23"/>
          <w:szCs w:val="23"/>
        </w:rPr>
        <w:t>Гиппарх, II в.до н.э.</w:t>
        <w:tab/>
        <w:tab/>
        <w:t>94,5</w:t>
        <w:tab/>
        <w:t>|</w:t>
        <w:tab/>
        <w:t>92,5</w:t>
        <w:tab/>
        <w:t xml:space="preserve">| </w:t>
        <w:tab/>
        <w:tab/>
        <w:t>78,25</w:t>
      </w:r>
    </w:p>
    <w:p>
      <w:pPr>
        <w:pStyle w:val="PlainText"/>
        <w:jc w:val="both"/>
        <w:rPr>
          <w:rFonts w:ascii="Times New Roman" w:hAnsi="Times New Roman" w:cs="Times New Roman"/>
          <w:sz w:val="23"/>
          <w:szCs w:val="23"/>
        </w:rPr>
      </w:pPr>
      <w:r>
        <w:rPr>
          <w:rFonts w:cs="Times New Roman" w:ascii="Times New Roman" w:hAnsi="Times New Roman"/>
          <w:sz w:val="23"/>
          <w:szCs w:val="23"/>
        </w:rPr>
        <w:t>Вавилоняне, II в.до н.э.</w:t>
        <w:tab/>
        <w:t>94,50</w:t>
        <w:tab/>
        <w:t>|</w:t>
        <w:tab/>
        <w:t>92,73</w:t>
        <w:tab/>
        <w:t>|</w:t>
        <w:tab/>
        <w:tab/>
        <w:t>178,03</w:t>
      </w:r>
    </w:p>
    <w:p>
      <w:pPr>
        <w:pStyle w:val="PlainText"/>
        <w:jc w:val="both"/>
        <w:rPr>
          <w:rFonts w:ascii="Times New Roman" w:hAnsi="Times New Roman" w:cs="Times New Roman"/>
          <w:sz w:val="23"/>
          <w:szCs w:val="23"/>
        </w:rPr>
      </w:pPr>
      <w:r>
        <w:rPr>
          <w:rFonts w:cs="Times New Roman" w:ascii="Times New Roman" w:hAnsi="Times New Roman"/>
          <w:sz w:val="23"/>
          <w:szCs w:val="23"/>
        </w:rPr>
        <w:t>-------------------------------------------------------------------</w:t>
      </w:r>
    </w:p>
    <w:p>
      <w:pPr>
        <w:pStyle w:val="PlainText"/>
        <w:jc w:val="both"/>
        <w:rPr>
          <w:rFonts w:ascii="Times New Roman" w:hAnsi="Times New Roman" w:cs="Times New Roman"/>
          <w:sz w:val="23"/>
          <w:szCs w:val="23"/>
        </w:rPr>
      </w:pPr>
      <w:r>
        <w:rPr>
          <w:rFonts w:cs="Times New Roman" w:ascii="Times New Roman" w:hAnsi="Times New Roman"/>
          <w:sz w:val="23"/>
          <w:szCs w:val="23"/>
        </w:rPr>
        <w:t>Данные на эпоху ок.2000г.</w:t>
      </w:r>
      <w:r>
        <w:rPr>
          <w:rFonts w:cs="Times New Roman" w:ascii="Times New Roman" w:hAnsi="Times New Roman"/>
          <w:sz w:val="23"/>
          <w:szCs w:val="23"/>
          <w:vertAlign w:val="superscript"/>
        </w:rPr>
        <w:t>*</w:t>
      </w:r>
      <w:r>
        <w:rPr>
          <w:rFonts w:cs="Times New Roman" w:ascii="Times New Roman" w:hAnsi="Times New Roman"/>
          <w:sz w:val="23"/>
          <w:szCs w:val="23"/>
        </w:rPr>
        <w:t>92,795</w:t>
        <w:tab/>
        <w:t>|</w:t>
        <w:tab/>
        <w:t>93,629</w:t>
        <w:tab/>
        <w:t>|</w:t>
        <w:tab/>
        <w:t>89,806</w:t>
        <w:tab/>
        <w:t>|</w:t>
        <w:tab/>
        <w:t>89,012</w:t>
      </w:r>
    </w:p>
    <w:p>
      <w:pPr>
        <w:pStyle w:val="PlainText"/>
        <w:ind w:left="2124" w:hanging="0"/>
        <w:jc w:val="both"/>
        <w:rPr/>
      </w:pPr>
      <w:r>
        <w:rPr>
          <w:rFonts w:cs="Times New Roman" w:ascii="Times New Roman" w:hAnsi="Times New Roman"/>
          <w:sz w:val="23"/>
          <w:szCs w:val="23"/>
        </w:rPr>
        <w:t>(92</w:t>
      </w:r>
      <w:r>
        <w:rPr>
          <w:rFonts w:cs="Times New Roman" w:ascii="Times New Roman" w:hAnsi="Times New Roman"/>
          <w:sz w:val="23"/>
          <w:szCs w:val="23"/>
          <w:vertAlign w:val="superscript"/>
          <w:lang w:val="en-US"/>
        </w:rPr>
        <w:t>d</w:t>
      </w:r>
      <w:r>
        <w:rPr>
          <w:rFonts w:cs="Times New Roman" w:ascii="Times New Roman" w:hAnsi="Times New Roman"/>
          <w:sz w:val="23"/>
          <w:szCs w:val="23"/>
          <w:vertAlign w:val="superscript"/>
        </w:rPr>
        <w:t xml:space="preserve"> </w:t>
      </w:r>
      <w:r>
        <w:rPr>
          <w:rFonts w:cs="Times New Roman" w:ascii="Times New Roman" w:hAnsi="Times New Roman"/>
          <w:sz w:val="23"/>
          <w:szCs w:val="23"/>
        </w:rPr>
        <w:t>20,2</w:t>
      </w:r>
      <w:r>
        <w:rPr>
          <w:rFonts w:cs="Times New Roman" w:ascii="Times New Roman" w:hAnsi="Times New Roman"/>
          <w:sz w:val="23"/>
          <w:szCs w:val="23"/>
          <w:vertAlign w:val="superscript"/>
          <w:lang w:val="en-US"/>
        </w:rPr>
        <w:t>h</w:t>
      </w:r>
      <w:r>
        <w:rPr>
          <w:rFonts w:cs="Times New Roman" w:ascii="Times New Roman" w:hAnsi="Times New Roman"/>
          <w:sz w:val="23"/>
          <w:szCs w:val="23"/>
        </w:rPr>
        <w:t>)</w:t>
        <w:tab/>
        <w:t>|(93</w:t>
      </w:r>
      <w:r>
        <w:rPr>
          <w:rFonts w:cs="Times New Roman" w:ascii="Times New Roman" w:hAnsi="Times New Roman"/>
          <w:sz w:val="23"/>
          <w:szCs w:val="23"/>
          <w:vertAlign w:val="superscript"/>
          <w:lang w:val="en-US"/>
        </w:rPr>
        <w:t>d</w:t>
      </w:r>
      <w:r>
        <w:rPr>
          <w:rFonts w:cs="Times New Roman" w:ascii="Times New Roman" w:hAnsi="Times New Roman"/>
          <w:sz w:val="23"/>
          <w:szCs w:val="23"/>
        </w:rPr>
        <w:t>14,4</w:t>
      </w:r>
      <w:r>
        <w:rPr>
          <w:rFonts w:cs="Times New Roman" w:ascii="Times New Roman" w:hAnsi="Times New Roman"/>
          <w:sz w:val="23"/>
          <w:szCs w:val="23"/>
          <w:vertAlign w:val="superscript"/>
          <w:lang w:val="en-US"/>
        </w:rPr>
        <w:t>h</w:t>
      </w:r>
      <w:r>
        <w:rPr>
          <w:rFonts w:cs="Times New Roman" w:ascii="Times New Roman" w:hAnsi="Times New Roman"/>
          <w:sz w:val="23"/>
          <w:szCs w:val="23"/>
        </w:rPr>
        <w:t>)</w:t>
        <w:tab/>
        <w:t>|(89</w:t>
      </w:r>
      <w:r>
        <w:rPr>
          <w:rFonts w:cs="Times New Roman" w:ascii="Times New Roman" w:hAnsi="Times New Roman"/>
          <w:sz w:val="23"/>
          <w:szCs w:val="23"/>
          <w:vertAlign w:val="superscript"/>
          <w:lang w:val="en-US"/>
        </w:rPr>
        <w:t>d</w:t>
      </w:r>
      <w:r>
        <w:rPr>
          <w:rFonts w:cs="Times New Roman" w:ascii="Times New Roman" w:hAnsi="Times New Roman"/>
          <w:sz w:val="23"/>
          <w:szCs w:val="23"/>
        </w:rPr>
        <w:t>18,7</w:t>
      </w:r>
      <w:r>
        <w:rPr>
          <w:rFonts w:cs="Times New Roman" w:ascii="Times New Roman" w:hAnsi="Times New Roman"/>
          <w:sz w:val="23"/>
          <w:szCs w:val="23"/>
          <w:vertAlign w:val="superscript"/>
          <w:lang w:val="en-US"/>
        </w:rPr>
        <w:t>h</w:t>
      </w:r>
      <w:r>
        <w:rPr>
          <w:rFonts w:cs="Times New Roman" w:ascii="Times New Roman" w:hAnsi="Times New Roman"/>
          <w:sz w:val="23"/>
          <w:szCs w:val="23"/>
        </w:rPr>
        <w:t>)</w:t>
        <w:tab/>
        <w:t>|(89</w:t>
      </w:r>
      <w:r>
        <w:rPr>
          <w:rFonts w:cs="Times New Roman" w:ascii="Times New Roman" w:hAnsi="Times New Roman"/>
          <w:sz w:val="23"/>
          <w:szCs w:val="23"/>
          <w:vertAlign w:val="superscript"/>
          <w:lang w:val="en-US"/>
        </w:rPr>
        <w:t>d</w:t>
      </w:r>
      <w:r>
        <w:rPr>
          <w:rFonts w:cs="Times New Roman" w:ascii="Times New Roman" w:hAnsi="Times New Roman"/>
          <w:sz w:val="23"/>
          <w:szCs w:val="23"/>
        </w:rPr>
        <w:t>00,5</w:t>
      </w:r>
      <w:r>
        <w:rPr>
          <w:rFonts w:cs="Times New Roman" w:ascii="Times New Roman" w:hAnsi="Times New Roman"/>
          <w:sz w:val="23"/>
          <w:szCs w:val="23"/>
          <w:vertAlign w:val="superscript"/>
          <w:lang w:val="en-US"/>
        </w:rPr>
        <w:t>h</w:t>
      </w:r>
      <w:r>
        <w:rPr>
          <w:rFonts w:cs="Times New Roman" w:ascii="Times New Roman" w:hAnsi="Times New Roman"/>
          <w:sz w:val="23"/>
          <w:szCs w:val="23"/>
        </w:rPr>
        <w:t>)</w:t>
      </w:r>
    </w:p>
    <w:p>
      <w:pPr>
        <w:pStyle w:val="PlainText"/>
        <w:jc w:val="both"/>
        <w:rPr>
          <w:rFonts w:ascii="Times New Roman" w:hAnsi="Times New Roman" w:cs="Times New Roman"/>
          <w:sz w:val="23"/>
          <w:szCs w:val="23"/>
        </w:rPr>
      </w:pPr>
      <w:r>
        <w:rPr>
          <w:rFonts w:cs="Times New Roman" w:ascii="Times New Roman" w:hAnsi="Times New Roman"/>
          <w:sz w:val="23"/>
          <w:szCs w:val="23"/>
        </w:rPr>
        <w:t>-------------------------------------------------------------------</w:t>
      </w:r>
    </w:p>
    <w:p>
      <w:pPr>
        <w:pStyle w:val="PlainText"/>
        <w:jc w:val="both"/>
        <w:rPr/>
      </w:pPr>
      <w:r>
        <w:rPr>
          <w:rFonts w:cs="Times New Roman" w:ascii="Times New Roman" w:hAnsi="Times New Roman"/>
          <w:sz w:val="23"/>
          <w:szCs w:val="23"/>
          <w:vertAlign w:val="superscript"/>
        </w:rPr>
        <w:t>*</w:t>
      </w:r>
      <w:r>
        <w:rPr>
          <w:rFonts w:cs="Times New Roman" w:ascii="Times New Roman" w:hAnsi="Times New Roman"/>
          <w:sz w:val="23"/>
          <w:szCs w:val="23"/>
        </w:rPr>
        <w:t xml:space="preserve"> [Куликовский, 2002,с.50]</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Гиппарх показал, что причиной является эксцентричность орбиты Солнца (в геоцентрической интерпретации). В результате в астрономию впервые вошли такие понятия как апогей, перигей, орбита небесного тела, линия апсид, соединяющая «высшую» и «низшую» (наиболее удаленную и ближайшую к Земле) ее точки (отсюда возникло выражение «достичь своего апогея»). Он определил величину эксцентриситета солнечной орбиты (удаленность ее центра от Земли) как 1/24 ее радиуса и долготу апогея в 65</w:t>
      </w:r>
      <w:r>
        <w:rPr>
          <w:rFonts w:cs="Times New Roman" w:ascii="Times New Roman" w:hAnsi="Times New Roman"/>
          <w:sz w:val="23"/>
          <w:szCs w:val="23"/>
          <w:vertAlign w:val="superscript"/>
        </w:rPr>
        <w:t>о</w:t>
      </w:r>
      <w:r>
        <w:rPr>
          <w:rFonts w:cs="Times New Roman" w:ascii="Times New Roman" w:hAnsi="Times New Roman"/>
          <w:sz w:val="23"/>
          <w:szCs w:val="23"/>
        </w:rPr>
        <w:t xml:space="preserve"> 30' (рис.). [Со времен Гиппарха, как видно из таблицы, апогей передвинулся с весны на лето.]</w:t>
      </w:r>
    </w:p>
    <w:p>
      <w:pPr>
        <w:pStyle w:val="PlainText"/>
        <w:jc w:val="both"/>
        <w:rPr/>
      </w:pPr>
      <w:r>
        <w:rPr>
          <w:rFonts w:cs="Times New Roman" w:ascii="Times New Roman" w:hAnsi="Times New Roman"/>
          <w:sz w:val="23"/>
          <w:szCs w:val="23"/>
        </w:rPr>
        <w:t>По собственным наблюдениям лунных затмений (Гиппарх наблюдал их несколько в период 146 – 135 гг.) и некоторым наиболее достоверным моментам их древних наблюдений в Вавилоне он построил теорию неравномерного движения Луны, также описав его как движение по эксцентрику. При этом Гиппарх открыл, что апогей лунной орбиты должен перемещаться в том же направлении, что и Луна, с периодом в 9 лет. Составленные Гиппархом таблицы солнечных и лунных затмений позволяли предсказывать их с неслыханной по тем временам точностью – в пределах 1 – 2 часов.</w:t>
      </w:r>
    </w:p>
    <w:p>
      <w:pPr>
        <w:pStyle w:val="PlainText"/>
        <w:jc w:val="both"/>
        <w:rPr>
          <w:rFonts w:ascii="Times New Roman" w:hAnsi="Times New Roman" w:cs="Times New Roman"/>
          <w:sz w:val="23"/>
          <w:szCs w:val="23"/>
        </w:rPr>
      </w:pPr>
      <w:r>
        <w:rPr>
          <w:rFonts w:cs="Times New Roman" w:ascii="Times New Roman" w:hAnsi="Times New Roman"/>
          <w:sz w:val="23"/>
          <w:szCs w:val="23"/>
        </w:rPr>
        <w:t>(до него вавилонские астрономы – в пределах полумесяца!)</w:t>
      </w:r>
    </w:p>
    <w:p>
      <w:pPr>
        <w:pStyle w:val="PlainText"/>
        <w:jc w:val="both"/>
        <w:rPr>
          <w:rFonts w:ascii="Times New Roman" w:hAnsi="Times New Roman" w:cs="Times New Roman"/>
          <w:sz w:val="23"/>
          <w:szCs w:val="23"/>
        </w:rPr>
      </w:pPr>
      <w:r>
        <w:rPr>
          <w:rFonts w:cs="Times New Roman" w:ascii="Times New Roman" w:hAnsi="Times New Roman"/>
          <w:sz w:val="23"/>
          <w:szCs w:val="23"/>
        </w:rPr>
        <w:t>По наблюдениям солнечных и лунных затмений (по геометрической картине конусов соответствующих теней) он оценил параллакс Луны и впервые перевел относительные расстояния Луны и Солнца в "абсолютные" единицы, выразив их в радиусах Земли: 59 и 1200, соответственно. (Эта наиболее ранняя в истории «а.е.» впервые позволила ощутить реальные размеры окружающего мира планет, поскольку радиус Земли уже был весьма точно измерен за 100 лет до Гиппарха Эратосфеном). Гиппарх наблюдал и планеты, в частности, уточнил средние периоды их обращения, но сознательно не брался за теорию их движения, считая имевшийся наблюдательный материал еще недостаточным.</w:t>
      </w:r>
    </w:p>
    <w:p>
      <w:pPr>
        <w:pStyle w:val="PlainText"/>
        <w:jc w:val="both"/>
        <w:rPr>
          <w:rFonts w:ascii="Times New Roman" w:hAnsi="Times New Roman" w:cs="Times New Roman"/>
          <w:sz w:val="23"/>
          <w:szCs w:val="23"/>
        </w:rPr>
      </w:pPr>
      <w:r>
        <w:rPr>
          <w:rFonts w:cs="Times New Roman" w:ascii="Times New Roman" w:hAnsi="Times New Roman"/>
          <w:sz w:val="23"/>
          <w:szCs w:val="23"/>
        </w:rPr>
        <w:t>В 134г. Гиппарх открыл принципиально новую черту звездной Вселенной. Появившаяся в 134 г. до н. э. новая яркая звезда в cозвездии Скорпиона (которую, например, китайцы лишь старательно зарегистрировали) навела его на мысль, что изменения могут происходить и с самими звездами! Чтобы легче было следить за подобными изменениями, Гиппарх составил новый каталог положений на небе около 850 звезд (в эклиптических координатах). При этом он впервые разделил звезды по их блеску на шесть классов, назвав самые яркие звездами первой величины (и связывая, по-видимому, величину с геометрическими размерами звезды). Такую версию причины появления каталога Гиппарха высказал Плиний Старший около 70 г. н.э., указав, что Гиппарх "открыл новую звезду и другую звезду [? Быть может, комету?…– А.Е.], которая появилась в то время".</w:t>
      </w:r>
    </w:p>
    <w:p>
      <w:pPr>
        <w:pStyle w:val="PlainText"/>
        <w:jc w:val="both"/>
        <w:rPr>
          <w:rFonts w:ascii="Times New Roman" w:hAnsi="Times New Roman" w:cs="Times New Roman"/>
          <w:sz w:val="23"/>
          <w:szCs w:val="23"/>
        </w:rPr>
      </w:pPr>
      <w:r>
        <w:rPr>
          <w:rFonts w:cs="Times New Roman" w:ascii="Times New Roman" w:hAnsi="Times New Roman"/>
          <w:sz w:val="23"/>
          <w:szCs w:val="23"/>
        </w:rPr>
        <w:t>Сравнение результатов наблюдений, проведенных в разные отдаленные друг от друга эпохи, привело Гиппарха к его наиболее знаменитому открытию – явления предварения равноденствий (по греч. – прецессия). То, что Солнце возвращается к одному и тому же положению среди звезд за период, несколько больший, чем возвращение его к одному и тому же равноденствию, заметили уже вавилонские астрономы. Но при своем чисто феноменологическом подходе к наблюдениям неба они лишь учитывали это изменение положения нуль-пункта (то есть точки равноденствия), но не пытались это объяснить.</w:t>
      </w:r>
    </w:p>
    <w:p>
      <w:pPr>
        <w:pStyle w:val="PlainText"/>
        <w:jc w:val="both"/>
        <w:rPr>
          <w:rFonts w:ascii="Times New Roman" w:hAnsi="Times New Roman" w:cs="Times New Roman"/>
          <w:sz w:val="23"/>
          <w:szCs w:val="23"/>
        </w:rPr>
      </w:pPr>
      <w:r>
        <w:rPr>
          <w:rFonts w:cs="Times New Roman" w:ascii="Times New Roman" w:hAnsi="Times New Roman"/>
          <w:sz w:val="23"/>
          <w:szCs w:val="23"/>
        </w:rPr>
        <w:t>Гиппарх исследовал вопрос ок. 130 г. до н.э. Он обратил внимание на то, что при лунном затмении яркая звезда Спика (</w:t>
      </w:r>
      <w:r>
        <w:rPr>
          <w:rFonts w:cs="Times New Roman" w:ascii="Times New Roman" w:hAnsi="Times New Roman"/>
          <w:sz w:val="23"/>
          <w:szCs w:val="23"/>
          <w:lang w:val="el-GR"/>
        </w:rPr>
        <w:t>α</w:t>
      </w:r>
      <w:r>
        <w:rPr>
          <w:rFonts w:cs="Times New Roman" w:ascii="Times New Roman" w:hAnsi="Times New Roman"/>
          <w:sz w:val="23"/>
          <w:szCs w:val="23"/>
        </w:rPr>
        <w:t xml:space="preserve"> Девы), к которой Солнце подходило незадолго до дня осеннего равноденствия, во времена Тимохариса (ок. 280 г. до н.э., т.е. лет за 150 до наблюдений Гиппарха) "опережала" эту точку равноденствия на 8</w:t>
      </w:r>
      <w:r>
        <w:rPr>
          <w:rFonts w:cs="Times New Roman" w:ascii="Times New Roman" w:hAnsi="Times New Roman"/>
          <w:sz w:val="23"/>
          <w:szCs w:val="23"/>
          <w:vertAlign w:val="superscript"/>
        </w:rPr>
        <w:t>о</w:t>
      </w:r>
      <w:r>
        <w:rPr>
          <w:rFonts w:cs="Times New Roman" w:ascii="Times New Roman" w:hAnsi="Times New Roman"/>
          <w:sz w:val="23"/>
          <w:szCs w:val="23"/>
        </w:rPr>
        <w:t>, а в его время - лишь на 6</w:t>
      </w:r>
      <w:r>
        <w:rPr>
          <w:rFonts w:cs="Times New Roman" w:ascii="Times New Roman" w:hAnsi="Times New Roman"/>
          <w:sz w:val="23"/>
          <w:szCs w:val="23"/>
          <w:vertAlign w:val="superscript"/>
        </w:rPr>
        <w:t>о</w:t>
      </w:r>
      <w:r>
        <w:rPr>
          <w:rFonts w:cs="Times New Roman" w:ascii="Times New Roman" w:hAnsi="Times New Roman"/>
          <w:sz w:val="23"/>
          <w:szCs w:val="23"/>
        </w:rPr>
        <w:t>! И поскольку звезды не двигались друг относительно друга (о чем свидетельствовала неизменность очертаний созвездий), Гиппарх сделал гениально простой и правильный вывод: значит, отступают навстречу Солнцу сами точки равноденствий и солнцестояний, то есть перемещаются в направлении обратном годовому движению Солнца точки пересечения экватора с эклиптикой – первый как бы скользит по второй навстречу Солнцу, не меняя своего наклона. В наблюдениях это должно проявляться в изменении с течением времени не только прямых восхождений, но и склонений звезд. Последние к северу от экватора должны возрастать, а к югу от него – уменьшаться. Такой эффект Гиппарх действительно обнаружил, сравнив склонения 18 звезд, положение которых было измерено приблизительно за полтора века до него Тимохарисом и Аристиллом. Т.о. модель Гиппарха подтверждалась наблюдениями!</w:t>
      </w:r>
    </w:p>
    <w:p>
      <w:pPr>
        <w:pStyle w:val="PlainText"/>
        <w:jc w:val="both"/>
        <w:rPr>
          <w:rFonts w:ascii="Times New Roman" w:hAnsi="Times New Roman" w:cs="Times New Roman"/>
          <w:sz w:val="23"/>
          <w:szCs w:val="23"/>
        </w:rPr>
      </w:pPr>
      <w:r>
        <w:rPr>
          <w:rFonts w:cs="Times New Roman" w:ascii="Times New Roman" w:hAnsi="Times New Roman"/>
          <w:sz w:val="23"/>
          <w:szCs w:val="23"/>
        </w:rPr>
        <w:t>Первая оценка Гиппархом величины прецессии: 2</w:t>
      </w:r>
      <w:r>
        <w:rPr>
          <w:rFonts w:cs="Times New Roman" w:ascii="Times New Roman" w:hAnsi="Times New Roman"/>
          <w:sz w:val="23"/>
          <w:szCs w:val="23"/>
          <w:vertAlign w:val="superscript"/>
        </w:rPr>
        <w:t>о</w:t>
      </w:r>
      <w:r>
        <w:rPr>
          <w:rFonts w:cs="Times New Roman" w:ascii="Times New Roman" w:hAnsi="Times New Roman"/>
          <w:sz w:val="23"/>
          <w:szCs w:val="23"/>
        </w:rPr>
        <w:t xml:space="preserve"> :150 = 48" , приведенная им в специальном сочинении "Об изменении солнцестояний и равноденствий", оказалась более точной. В более поздней работе – "О длине года" Гиппарх писал, что точки равноденствия должны отступать "по крайней мере, на 3 градуса за 300 лет", т.е. на 36" в год (указав т.о. как бы нижнюю границу изменения; действительная величина постоянной прецессии 50",3).</w:t>
      </w:r>
    </w:p>
    <w:p>
      <w:pPr>
        <w:pStyle w:val="PlainText"/>
        <w:jc w:val="both"/>
        <w:rPr>
          <w:rFonts w:ascii="Times New Roman" w:hAnsi="Times New Roman" w:cs="Times New Roman"/>
          <w:sz w:val="23"/>
          <w:szCs w:val="23"/>
        </w:rPr>
      </w:pPr>
      <w:r>
        <w:rPr>
          <w:rFonts w:cs="Times New Roman" w:ascii="Times New Roman" w:hAnsi="Times New Roman"/>
          <w:sz w:val="23"/>
          <w:szCs w:val="23"/>
        </w:rPr>
        <w:t>Гиппарху приписывают также заслугу введения географических координат - долготы и широты (с нуль-пунктом отсчета долгот на о. Родос – Это был первый в истории «нулевой меридиан» на Земле). Все эти сочинения Гиппарха не сохранились и стали известны благодаря описанию их в великом труде продолжателя дела Гиппарха Птолемея.</w:t>
      </w:r>
    </w:p>
    <w:p>
      <w:pPr>
        <w:pStyle w:val="PlainText"/>
        <w:jc w:val="both"/>
        <w:rPr>
          <w:rFonts w:ascii="Times New Roman" w:hAnsi="Times New Roman" w:cs="Times New Roman"/>
          <w:sz w:val="23"/>
          <w:szCs w:val="23"/>
        </w:rPr>
      </w:pPr>
      <w:r>
        <w:rPr>
          <w:rFonts w:cs="Times New Roman" w:ascii="Times New Roman" w:hAnsi="Times New Roman"/>
          <w:sz w:val="23"/>
          <w:szCs w:val="23"/>
        </w:rPr>
        <w:t>В этот же период крупным успехом в наблюдательной астрономии стало открытие приблизительно в 150 г. до н.э. халдеем Селевком из эллинистического государства Селевкия (на полуострове Малая Азия) зависимости приливов и отливов на море от положения Луны. Селевку приписывают также поддержку идеи осевого вращения Земли.</w:t>
      </w:r>
    </w:p>
    <w:p>
      <w:pPr>
        <w:pStyle w:val="PlainText"/>
        <w:jc w:val="both"/>
        <w:rPr>
          <w:rFonts w:ascii="Times New Roman" w:hAnsi="Times New Roman" w:cs="Times New Roman"/>
          <w:sz w:val="23"/>
          <w:szCs w:val="23"/>
        </w:rPr>
      </w:pPr>
      <w:r>
        <w:rPr>
          <w:rFonts w:cs="Times New Roman" w:ascii="Times New Roman" w:hAnsi="Times New Roman"/>
          <w:sz w:val="23"/>
          <w:szCs w:val="23"/>
        </w:rPr>
        <w:t>§6. От Гиппарха до Птолемея. (Эпоха греко-римской астрономии)</w:t>
      </w:r>
    </w:p>
    <w:p>
      <w:pPr>
        <w:pStyle w:val="PlainText"/>
        <w:jc w:val="both"/>
        <w:rPr>
          <w:rFonts w:ascii="Times New Roman" w:hAnsi="Times New Roman" w:cs="Times New Roman"/>
          <w:sz w:val="23"/>
          <w:szCs w:val="23"/>
        </w:rPr>
      </w:pPr>
      <w:r>
        <w:rPr>
          <w:rFonts w:cs="Times New Roman" w:ascii="Times New Roman" w:hAnsi="Times New Roman"/>
          <w:sz w:val="23"/>
          <w:szCs w:val="23"/>
        </w:rPr>
        <w:t>В конце II – I вв. до н.э. древнегреческая наука переживала упадок. Ее ослабляли и раздоры между эллинистическими государствами, и то, что Греция все больше подпадала под власть Рима (с 27 г. до н.э. она официально стала его провинцией под именем Ахейя). И, тем не менее, еще на протяжении двух веков греческая культура с ее главным центром в Александрии определяла облик науки Рима.</w:t>
      </w:r>
    </w:p>
    <w:p>
      <w:pPr>
        <w:pStyle w:val="PlainText"/>
        <w:jc w:val="both"/>
        <w:rPr>
          <w:rFonts w:ascii="Times New Roman" w:hAnsi="Times New Roman" w:cs="Times New Roman"/>
          <w:sz w:val="23"/>
          <w:szCs w:val="23"/>
        </w:rPr>
      </w:pPr>
      <w:r>
        <w:rPr>
          <w:rFonts w:cs="Times New Roman" w:ascii="Times New Roman" w:hAnsi="Times New Roman"/>
          <w:sz w:val="23"/>
          <w:szCs w:val="23"/>
        </w:rPr>
        <w:t>Этот период, впрочем, также отмечен несколькими важными событиями в истории астрономии. Посидоний (135 – 51/50) из Апамеи (в Малой Азии) повторил (впервые после Эратосфена) измерение окружности Земли, использовав вместо Солнца звезду Канопус (</w:t>
      </w:r>
      <w:r>
        <w:rPr>
          <w:rFonts w:cs="Times New Roman" w:ascii="Times New Roman" w:hAnsi="Times New Roman"/>
          <w:sz w:val="23"/>
          <w:szCs w:val="23"/>
          <w:lang w:val="el-GR"/>
        </w:rPr>
        <w:t>α</w:t>
      </w:r>
      <w:r>
        <w:rPr>
          <w:rFonts w:cs="Times New Roman" w:ascii="Times New Roman" w:hAnsi="Times New Roman"/>
          <w:sz w:val="23"/>
          <w:szCs w:val="23"/>
        </w:rPr>
        <w:t xml:space="preserve"> Киля). Результат оказался близким к эратосфенову (240 тыс. стадиев, при повторном измерении несколько худшим – 180 тыс.). Он же распространил выводы Селевка о приливах на состояние крови, рост деревьев, развитие моллюсков.</w:t>
      </w:r>
    </w:p>
    <w:p>
      <w:pPr>
        <w:pStyle w:val="PlainText"/>
        <w:jc w:val="both"/>
        <w:rPr>
          <w:rFonts w:ascii="Times New Roman" w:hAnsi="Times New Roman" w:cs="Times New Roman"/>
          <w:sz w:val="23"/>
          <w:szCs w:val="23"/>
        </w:rPr>
      </w:pPr>
      <w:r>
        <w:rPr>
          <w:rFonts w:cs="Times New Roman" w:ascii="Times New Roman" w:hAnsi="Times New Roman"/>
          <w:sz w:val="23"/>
          <w:szCs w:val="23"/>
        </w:rPr>
        <w:t>Эпоха "до н.э." в астрономии завершилась важной реформой календаря. По приказу одного из самых знаменитых политических деятелей, римского консула Гая Юлия Цезаря (102/100 – 44) александрийским астрономом Созигеном был разработан на основе солнечного египетского гражданского календаря новый единый для всего Римского государства календарь. До этого календарь в Риме был настолько неупорядоченным, что о римлянах сложилась известная крылатая фраза: они всегда побеждают, но не знают, в какой день это случилось. Главным новшеством в новом календаре стало введение, «високосных» годов. Приняв длину солнечного года за 365,25 суток, в календаре – для целочисленности счета дней – каждые три года считали по 365 дней, а каждый четвертый в 366 дней ("високосный")*. Длительность четных месяцев – 30, нечетных– 31 день, кроме февраля, в котором в простые годы было 29 дней.</w:t>
      </w:r>
      <w:r>
        <w:rPr>
          <w:rFonts w:cs="Times New Roman" w:ascii="Times New Roman" w:hAnsi="Times New Roman"/>
          <w:sz w:val="23"/>
          <w:szCs w:val="23"/>
          <w:vertAlign w:val="superscript"/>
        </w:rPr>
        <w:t xml:space="preserve"> </w:t>
      </w:r>
      <w:r>
        <w:rPr>
          <w:rFonts w:cs="Times New Roman" w:ascii="Times New Roman" w:hAnsi="Times New Roman"/>
          <w:sz w:val="23"/>
          <w:szCs w:val="23"/>
        </w:rPr>
        <w:t>В удлиненном календарном году сначала дважды повторяли номер дня 24-го февраля (шестого перед началом марта, или по римскому счету дней, – шестого до мартовских календ, откуда и произошло несколько искаженное название «високосный» от лат. «</w:t>
      </w:r>
      <w:r>
        <w:rPr>
          <w:rFonts w:cs="Times New Roman" w:ascii="Times New Roman" w:hAnsi="Times New Roman"/>
          <w:sz w:val="23"/>
          <w:szCs w:val="23"/>
          <w:lang w:val="en-US"/>
        </w:rPr>
        <w:t>bissextus</w:t>
      </w:r>
      <w:r>
        <w:rPr>
          <w:rFonts w:cs="Times New Roman" w:ascii="Times New Roman" w:hAnsi="Times New Roman"/>
          <w:sz w:val="23"/>
          <w:szCs w:val="23"/>
        </w:rPr>
        <w:t>» – дважды шестой, как и сам термин «календарь»). Новый календарь, получивший имя «юлианский», был введён с 1.01.45г. до н.э. (новое начало года, прежнее было 1 марта). Распределение в нем месяцев по числу дней и названия двух (5-го и 6-го) были изменены при преемнике Цезаря (в дальнейшем первый римский император) Октавиане Августе. Царственность основателей отразилась в нем в названиях и одинаковой длине, по 31 дню двух соседних месяцев – июля (с 44г. до н.э.) и августа – с 8 г. н.э.) и нарушен принцип чередования длин оставшихся. Так реализовалось, наконец, давнее предложение Эратосфена. С 325г. решением церковного съезда – Никейского собора этот календарь распространялся на весь христианский мир и употреблялся вплоть до новой его реформы в конце XVI в. Введение «юлианского» календаря стало началом эпохи развития греко-римской астрономии.</w:t>
      </w:r>
    </w:p>
    <w:p>
      <w:pPr>
        <w:pStyle w:val="PlainText"/>
        <w:jc w:val="both"/>
        <w:rPr>
          <w:rFonts w:ascii="Times New Roman" w:hAnsi="Times New Roman" w:cs="Times New Roman"/>
          <w:sz w:val="23"/>
          <w:szCs w:val="23"/>
        </w:rPr>
      </w:pPr>
      <w:r>
        <w:rPr>
          <w:rFonts w:cs="Times New Roman" w:ascii="Times New Roman" w:hAnsi="Times New Roman"/>
          <w:sz w:val="23"/>
          <w:szCs w:val="23"/>
        </w:rPr>
        <w:t>В первом веке н.э. в греко-римской астрономии появился новый угломерный инструмент, в котором впервые было применено устройство, сходное с микрометрическим винтом (описан в сочинении "О диоптре" знаменитого древнегреческого механика и математика Герона Александрийского) (Рожанский, 1980,с.188). Некоторые успехи были и в наблюдательной астрономии: работавший в Риме астроном Менелай Александрийский пополнил новыми звездами уже достаточно древний к тому времени каталог Гиппарха. Александрия и в эту эпоху оставалась "кузницей" научных кадров и еще в течение многих веков была одним из крупнейших городов региона и главным научным центром Римской империи, а затем Византии.</w:t>
      </w:r>
    </w:p>
    <w:p>
      <w:pPr>
        <w:pStyle w:val="PlainText"/>
        <w:jc w:val="both"/>
        <w:rPr>
          <w:rFonts w:ascii="Times New Roman" w:hAnsi="Times New Roman" w:cs="Times New Roman"/>
          <w:sz w:val="23"/>
          <w:szCs w:val="23"/>
        </w:rPr>
      </w:pPr>
      <w:r>
        <w:rPr>
          <w:rFonts w:cs="Times New Roman" w:ascii="Times New Roman" w:hAnsi="Times New Roman"/>
          <w:sz w:val="23"/>
          <w:szCs w:val="23"/>
        </w:rPr>
        <w:t>На рубеже двух эр в Римской империи появилось немало натурфилософских сочинений, в основном компиляций. Можно отметить лишь два крупных естественнонаучных сочинения этого периода. Одно из них – философско-физическая поэма Лукреция Кара (</w:t>
      </w:r>
      <w:r>
        <w:rPr>
          <w:rFonts w:cs="Times New Roman" w:ascii="Times New Roman" w:hAnsi="Times New Roman"/>
          <w:sz w:val="23"/>
          <w:szCs w:val="23"/>
          <w:lang w:val="en-GB"/>
        </w:rPr>
        <w:t>I</w:t>
      </w:r>
      <w:r>
        <w:rPr>
          <w:rFonts w:cs="Times New Roman" w:ascii="Times New Roman" w:hAnsi="Times New Roman"/>
          <w:sz w:val="23"/>
          <w:szCs w:val="23"/>
        </w:rPr>
        <w:t xml:space="preserve"> в. до н.э.) "О природе вещей", в которой излагались идеи Левкиппа – Демокрита – Эпикура. Второе – энциклопедический труд Плиния Старшего (</w:t>
      </w:r>
      <w:r>
        <w:rPr>
          <w:rFonts w:cs="Times New Roman" w:ascii="Times New Roman" w:hAnsi="Times New Roman"/>
          <w:sz w:val="23"/>
          <w:szCs w:val="23"/>
          <w:lang w:val="en-GB"/>
        </w:rPr>
        <w:t>I</w:t>
      </w:r>
      <w:r>
        <w:rPr>
          <w:rFonts w:cs="Times New Roman" w:ascii="Times New Roman" w:hAnsi="Times New Roman"/>
          <w:sz w:val="23"/>
          <w:szCs w:val="23"/>
        </w:rPr>
        <w:t xml:space="preserve"> в. н.э.) "Естественная история". Последнему принадлежит, между прочим, широко известное новое доказательство шарообразности Земли – по наблюдению постепенного погружения под горизонт удаляющегося от берега корабля.</w:t>
      </w:r>
    </w:p>
    <w:p>
      <w:pPr>
        <w:pStyle w:val="PlainText"/>
        <w:jc w:val="both"/>
        <w:rPr>
          <w:rFonts w:ascii="Times New Roman" w:hAnsi="Times New Roman" w:cs="Times New Roman"/>
          <w:sz w:val="23"/>
          <w:szCs w:val="23"/>
        </w:rPr>
      </w:pPr>
      <w:r>
        <w:rPr>
          <w:rFonts w:cs="Times New Roman" w:ascii="Times New Roman" w:hAnsi="Times New Roman"/>
          <w:sz w:val="23"/>
          <w:szCs w:val="23"/>
        </w:rPr>
        <w:t>В обстановке все более утверждавшейся аристотелевской картины мира смелым выпадом против нее прозвучало высказывание знаменитого философа Сенеки Младшего (ок.4 г. до н.э. - 65 г.) о природе комет. В седьмой книге своего сочинения "Естественнонаучные вопросы" он привел мнение Аполлония из Минда (ок. 220 г. до н.э. ) о том, что кометы могут иметь космическую природу. (Об этом можно было бы и не напоминать, но мысль эта, приписанная уже самому Сенеке, сыграла существенную роль на рубеже XVIII - XIX вв. в рождении новой науки - метеоритики (см. об этом ниже).</w:t>
      </w:r>
    </w:p>
    <w:p>
      <w:pPr>
        <w:pStyle w:val="PlainText"/>
        <w:jc w:val="both"/>
        <w:rPr>
          <w:rFonts w:ascii="Times New Roman" w:hAnsi="Times New Roman" w:cs="Times New Roman"/>
          <w:sz w:val="23"/>
          <w:szCs w:val="23"/>
        </w:rPr>
      </w:pPr>
      <w:r>
        <w:rPr>
          <w:rFonts w:cs="Times New Roman" w:ascii="Times New Roman" w:hAnsi="Times New Roman"/>
          <w:sz w:val="23"/>
          <w:szCs w:val="23"/>
        </w:rPr>
        <w:t>К началу II в. н.э. относится небольшое, но любопытное сочинение римского историка и писателя Плутарха "О лике, видимом на диске Луны" (подобное толкование темных пятен на лунном диске издавна бытовало в фольклорной астрономии). Плутарх отстаивал естественное объяснение этой картины, утверждая (как и Анаксагор за 5 веков до него!) сходство поверхности Луны и Земли, предполагая, что и на Луне есть горы и впадины. Но что особенно интересно, он первым попытался обосновать свой вывод физическим экспериментом. Плутарх сравнил картину отражения света от зеркально гладкой поверхности воды с отражением от поверхности молока и объяснил матовый вид последней ее шершавостью. Отражение света Луной он сравнивал с отражением от множества разнонаправленных зеркал, то есть по существу описал модель явления рассеяния света! Эта работа интересна как первый намек на попытку разрешить, так сказать, с помощью лабораторных опытов, по сути, астрофизическую (!) задачу – определить характер поверхности небесного тела по характеру отражения им света.</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7. Птолемей (</w:t>
      </w:r>
      <w:r>
        <w:rPr>
          <w:rFonts w:cs="Times New Roman" w:ascii="Times New Roman" w:hAnsi="Times New Roman"/>
          <w:sz w:val="23"/>
          <w:szCs w:val="23"/>
          <w:lang w:val="en-US"/>
        </w:rPr>
        <w:t>II</w:t>
      </w:r>
      <w:r>
        <w:rPr>
          <w:rFonts w:cs="Times New Roman" w:ascii="Times New Roman" w:hAnsi="Times New Roman"/>
          <w:sz w:val="23"/>
          <w:szCs w:val="23"/>
        </w:rPr>
        <w:t xml:space="preserve"> в. н.э.). Создание первой универсальной математической</w:t>
      </w:r>
    </w:p>
    <w:p>
      <w:pPr>
        <w:pStyle w:val="PlainText"/>
        <w:jc w:val="both"/>
        <w:rPr>
          <w:rFonts w:ascii="Times New Roman" w:hAnsi="Times New Roman" w:cs="Times New Roman"/>
          <w:sz w:val="23"/>
          <w:szCs w:val="23"/>
        </w:rPr>
      </w:pPr>
      <w:r>
        <w:rPr>
          <w:rFonts w:cs="Times New Roman" w:ascii="Times New Roman" w:hAnsi="Times New Roman"/>
          <w:sz w:val="23"/>
          <w:szCs w:val="23"/>
        </w:rPr>
        <w:t>(геоцентрической) модели мира</w:t>
      </w:r>
    </w:p>
    <w:p>
      <w:pPr>
        <w:pStyle w:val="PlainText"/>
        <w:jc w:val="both"/>
        <w:rPr/>
      </w:pPr>
      <w:r>
        <w:rPr>
          <w:rFonts w:cs="Times New Roman" w:ascii="Times New Roman" w:hAnsi="Times New Roman"/>
          <w:sz w:val="23"/>
          <w:szCs w:val="23"/>
        </w:rPr>
        <w:t>1. Место Птолемея в общей истории науки.</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Начатое Гиппархом точное математическое описание движений небесных тел (на основе геоцентризма) было завершено в системе мира великого александрийского астронома и математика Клавдия Птолемея (ок. 87 - 165) (жившего и работавшего в Александрии примерно со 120 г.– См. ( Берри, 1946))</w:t>
      </w:r>
    </w:p>
    <w:p>
      <w:pPr>
        <w:pStyle w:val="PlainText"/>
        <w:jc w:val="both"/>
        <w:rPr>
          <w:rFonts w:ascii="Times New Roman" w:hAnsi="Times New Roman" w:cs="Times New Roman"/>
          <w:sz w:val="23"/>
          <w:szCs w:val="23"/>
        </w:rPr>
      </w:pPr>
      <w:r>
        <w:rPr>
          <w:rFonts w:cs="Times New Roman" w:ascii="Times New Roman" w:hAnsi="Times New Roman"/>
          <w:sz w:val="23"/>
          <w:szCs w:val="23"/>
        </w:rPr>
        <w:t>Птолемей был незаурядным физиком, оптиком. Он открыл закон преломления света в атмосфере и описал т.о. явление атмосферной рефракции. Птолемей прославился и как один из первых выдающихся географов. В его «Руководстве по географии» была помещена первая карта мира (на шарообразной Земле, см. БСЭ, 3-е изд., т. 11, с. 477.) и 16 «региональных» карт. Но главные его заслуги связаны с астрономией, прежде всего, теоретической (математической). Астрономию он определял как "математическое изучение неба" (тогда как, напомним, Аристотель называл ее «наиболее физической из математических наук»).</w:t>
      </w:r>
    </w:p>
    <w:p>
      <w:pPr>
        <w:pStyle w:val="PlainText"/>
        <w:jc w:val="both"/>
        <w:rPr>
          <w:rFonts w:ascii="Times New Roman" w:hAnsi="Times New Roman" w:cs="Times New Roman"/>
          <w:sz w:val="23"/>
          <w:szCs w:val="23"/>
        </w:rPr>
      </w:pPr>
      <w:r>
        <w:rPr>
          <w:rFonts w:cs="Times New Roman" w:ascii="Times New Roman" w:hAnsi="Times New Roman"/>
          <w:sz w:val="23"/>
          <w:szCs w:val="23"/>
        </w:rPr>
        <w:t>Птолемей опирался на великое наследие Гиппарха, сохранив это наследие для потомков и став продолжателем его дела. Он развил далее главный математический аппарат астрономии – сферическую тригонометрию и вычислил таблицу хорд, стягивающих соответствующие дуги (это равносильно таблице двойных синусов половинного угла) – от 0 до 180</w:t>
      </w:r>
      <w:r>
        <w:rPr>
          <w:rFonts w:cs="Times New Roman" w:ascii="Times New Roman" w:hAnsi="Times New Roman"/>
          <w:sz w:val="23"/>
          <w:szCs w:val="23"/>
          <w:vertAlign w:val="superscript"/>
        </w:rPr>
        <w:t>о</w:t>
      </w:r>
      <w:r>
        <w:rPr>
          <w:rFonts w:cs="Times New Roman" w:ascii="Times New Roman" w:hAnsi="Times New Roman"/>
          <w:sz w:val="23"/>
          <w:szCs w:val="23"/>
        </w:rPr>
        <w:t xml:space="preserve"> через каждые 30'.</w:t>
      </w:r>
    </w:p>
    <w:p>
      <w:pPr>
        <w:pStyle w:val="PlainText"/>
        <w:jc w:val="both"/>
        <w:rPr>
          <w:rFonts w:ascii="Times New Roman" w:hAnsi="Times New Roman" w:cs="Times New Roman"/>
          <w:sz w:val="23"/>
          <w:szCs w:val="23"/>
        </w:rPr>
      </w:pPr>
      <w:r>
        <w:rPr>
          <w:rFonts w:cs="Times New Roman" w:ascii="Times New Roman" w:hAnsi="Times New Roman"/>
          <w:sz w:val="23"/>
          <w:szCs w:val="23"/>
        </w:rPr>
        <w:t xml:space="preserve">Птолемей изобрел два угломерных инструмента – трикветрум ("тройная линейка" в позднелатинском переводе,) для измерения высоты (или зенитного расстояния) светила в меридиане и "астролябон" (название дано Птолемеем) для измерения эклиптикальных координат светила – долготы и широты (см. Паннекук, 1966, с. 165 – 168, там же его рисунок, приведенный впервые у Прокла, </w:t>
      </w:r>
      <w:r>
        <w:rPr>
          <w:rFonts w:cs="Times New Roman" w:ascii="Times New Roman" w:hAnsi="Times New Roman"/>
          <w:sz w:val="23"/>
          <w:szCs w:val="23"/>
          <w:lang w:val="en-GB"/>
        </w:rPr>
        <w:t>V</w:t>
      </w:r>
      <w:r>
        <w:rPr>
          <w:rFonts w:cs="Times New Roman" w:ascii="Times New Roman" w:hAnsi="Times New Roman"/>
          <w:sz w:val="23"/>
          <w:szCs w:val="23"/>
        </w:rPr>
        <w:t xml:space="preserve"> в.). Первый из них стал родоначальником переносных и стенных квадрантов и секстантов. Второй – близок к армиллярной сфере, но не к астролябии!</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2. «Альмагест» - вершина теоретической астрономии эллинизма.</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Главный и фундаментальный труд Птолемея (в 13-ти книгах-главах)</w:t>
      </w:r>
    </w:p>
    <w:p>
      <w:pPr>
        <w:pStyle w:val="PlainText"/>
        <w:jc w:val="both"/>
        <w:rPr>
          <w:rFonts w:ascii="Times New Roman" w:hAnsi="Times New Roman" w:cs="Times New Roman"/>
          <w:sz w:val="23"/>
          <w:szCs w:val="23"/>
        </w:rPr>
      </w:pPr>
      <w:r>
        <w:rPr>
          <w:rFonts w:cs="Times New Roman" w:ascii="Times New Roman" w:hAnsi="Times New Roman"/>
          <w:sz w:val="23"/>
          <w:szCs w:val="23"/>
        </w:rPr>
        <w:t>"Математическое [или: Большое] Сочинение", точнее "Построение"</w:t>
      </w:r>
    </w:p>
    <w:p>
      <w:pPr>
        <w:pStyle w:val="PlainText"/>
        <w:jc w:val="both"/>
        <w:rPr>
          <w:rFonts w:ascii="Times New Roman" w:hAnsi="Times New Roman" w:cs="Times New Roman"/>
          <w:sz w:val="23"/>
          <w:szCs w:val="23"/>
        </w:rPr>
      </w:pPr>
      <w:r>
        <w:rPr>
          <w:rFonts w:cs="Times New Roman" w:ascii="Times New Roman" w:hAnsi="Times New Roman"/>
          <w:sz w:val="23"/>
          <w:szCs w:val="23"/>
        </w:rPr>
        <w:t>(по-гречески – "Мегале синтаксис"), получил широчайшую известность еще в древности. Переделанное арабами в "Аль Маджисти" (Величайшее), это</w:t>
      </w:r>
    </w:p>
    <w:p>
      <w:pPr>
        <w:pStyle w:val="PlainText"/>
        <w:jc w:val="both"/>
        <w:rPr>
          <w:rFonts w:ascii="Times New Roman" w:hAnsi="Times New Roman" w:cs="Times New Roman"/>
          <w:sz w:val="23"/>
          <w:szCs w:val="23"/>
        </w:rPr>
      </w:pPr>
      <w:r>
        <w:rPr>
          <w:rFonts w:cs="Times New Roman" w:ascii="Times New Roman" w:hAnsi="Times New Roman"/>
          <w:sz w:val="23"/>
          <w:szCs w:val="23"/>
        </w:rPr>
        <w:t>название стало источником утвердившегося в Европе названия этого труда -</w:t>
      </w:r>
    </w:p>
    <w:p>
      <w:pPr>
        <w:pStyle w:val="PlainText"/>
        <w:jc w:val="both"/>
        <w:rPr>
          <w:rFonts w:ascii="Times New Roman" w:hAnsi="Times New Roman" w:cs="Times New Roman"/>
          <w:sz w:val="23"/>
          <w:szCs w:val="23"/>
        </w:rPr>
      </w:pPr>
      <w:r>
        <w:rPr>
          <w:rFonts w:cs="Times New Roman" w:ascii="Times New Roman" w:hAnsi="Times New Roman"/>
          <w:sz w:val="23"/>
          <w:szCs w:val="23"/>
        </w:rPr>
        <w:t>"Альмагест". Его справедливо относят к числу немногих наиболее важных книг, созданных за всю историю науки. (В 1998г. Альмагест вышел, наконец, в результате 30-летней борьбы за его издание (!) и в русском переводе с древнегреческого – И.Н.Веселовского.)</w:t>
      </w:r>
    </w:p>
    <w:p>
      <w:pPr>
        <w:pStyle w:val="PlainText"/>
        <w:jc w:val="both"/>
        <w:rPr/>
      </w:pPr>
      <w:r>
        <w:rPr>
          <w:rFonts w:cs="Times New Roman" w:ascii="Times New Roman" w:hAnsi="Times New Roman"/>
          <w:sz w:val="23"/>
          <w:szCs w:val="23"/>
        </w:rPr>
        <w:t>Аристотелем заканчивалась эпоха первого глобального подхода к изучению Космоса и природы вообще, когда еще жила надежда понять с помощью имевшихся средств не только движение, но и сущность небесных тел. От Гиппарха и Птолемея начинается совершенно новая эпоха – сознательного ограничения цели и выделения более четкого и реалистического направления исследований. В астрономии таким направлением становилась небесная кинематика. В целом это был первый шаг на пути формирования науки в новом, классическом смысле – как точного количественного дифференцированного исследования отделенных друг от друга областей и аспектов окружающей действительности</w:t>
      </w:r>
      <w:hyperlink w:anchor="сноска24">
        <w:r>
          <w:rPr>
            <w:rStyle w:val="InternetLink"/>
            <w:rFonts w:cs="Times New Roman" w:ascii="Times New Roman" w:hAnsi="Times New Roman"/>
            <w:sz w:val="23"/>
            <w:szCs w:val="23"/>
            <w:vertAlign w:val="superscript"/>
          </w:rPr>
          <w:t>24</w:t>
        </w:r>
      </w:hyperlink>
      <w:r>
        <w:rPr>
          <w:rFonts w:cs="Times New Roman" w:ascii="Times New Roman" w:hAnsi="Times New Roman"/>
          <w:sz w:val="23"/>
          <w:szCs w:val="23"/>
        </w:rPr>
        <w:t>.</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Напомним кратко содержание "Альмагеста".</w:t>
      </w:r>
    </w:p>
    <w:p>
      <w:pPr>
        <w:pStyle w:val="PlainText"/>
        <w:jc w:val="both"/>
        <w:rPr>
          <w:rFonts w:ascii="Times New Roman" w:hAnsi="Times New Roman" w:cs="Times New Roman"/>
          <w:sz w:val="23"/>
          <w:szCs w:val="23"/>
        </w:rPr>
      </w:pPr>
      <w:r>
        <w:rPr>
          <w:rFonts w:cs="Times New Roman" w:ascii="Times New Roman" w:hAnsi="Times New Roman"/>
          <w:sz w:val="23"/>
          <w:szCs w:val="23"/>
        </w:rPr>
        <w:t>В книге I изложены исходные принимаемые Птолемеем постулаты астрономии: (1) о шарообразности Земли, (2) о сферичности и вращении небосвода, (3) о центральном положении Земли во Вселенной и (4) о неподвижности Земли.</w:t>
      </w:r>
    </w:p>
    <w:p>
      <w:pPr>
        <w:pStyle w:val="PlainText"/>
        <w:jc w:val="both"/>
        <w:rPr>
          <w:rFonts w:ascii="Times New Roman" w:hAnsi="Times New Roman" w:cs="Times New Roman"/>
          <w:sz w:val="23"/>
          <w:szCs w:val="23"/>
        </w:rPr>
      </w:pPr>
      <w:r>
        <w:rPr>
          <w:rFonts w:cs="Times New Roman" w:ascii="Times New Roman" w:hAnsi="Times New Roman"/>
          <w:sz w:val="23"/>
          <w:szCs w:val="23"/>
        </w:rPr>
        <w:t>Однако эти постулаты были для Птолемея не априорными утверждениями, а достаточно хорошо, иногда по-новому обоснованными среди альтернативных.</w:t>
      </w:r>
    </w:p>
    <w:p>
      <w:pPr>
        <w:pStyle w:val="PlainText"/>
        <w:jc w:val="both"/>
        <w:rPr>
          <w:rFonts w:ascii="Times New Roman" w:hAnsi="Times New Roman" w:cs="Times New Roman"/>
          <w:sz w:val="23"/>
          <w:szCs w:val="23"/>
        </w:rPr>
      </w:pPr>
      <w:r>
        <w:rPr>
          <w:rFonts w:cs="Times New Roman" w:ascii="Times New Roman" w:hAnsi="Times New Roman"/>
          <w:sz w:val="23"/>
          <w:szCs w:val="23"/>
        </w:rPr>
        <w:t>Так, новым аргументом в пользу шарообразности Земли было для него увеличение обозреваемой площади Земли при подъеме на гору.</w:t>
      </w:r>
    </w:p>
    <w:p>
      <w:pPr>
        <w:pStyle w:val="PlainText"/>
        <w:jc w:val="both"/>
        <w:rPr>
          <w:rFonts w:ascii="Times New Roman" w:hAnsi="Times New Roman" w:cs="Times New Roman"/>
          <w:sz w:val="23"/>
          <w:szCs w:val="23"/>
        </w:rPr>
      </w:pPr>
      <w:r>
        <w:rPr>
          <w:rFonts w:cs="Times New Roman" w:ascii="Times New Roman" w:hAnsi="Times New Roman"/>
          <w:sz w:val="23"/>
          <w:szCs w:val="23"/>
        </w:rPr>
        <w:t>Как и Аристотель, Птолемей, знакомый с принципом относительности движения, понимал, что наблюдаемое вращение небосвода может быть лишь отражением вращения Земли. Однако против последнего он приводит убедительные для того времени, – и не только мировоззренческие, космологические, но и чисто физические – аргументы. К первым относилось ставшее в его время общепринятым представление об огненной эфирной природе звезд. Отсюда следовала их большая подвижность, по сравнению с тяжелой Землей. Другим, причем новым, чисто физическим, опиравшимся на наблюдения аргументом был вывод Птолемея о неизбежности отбрасывания центробежной силой с поверхности вращающейся Земли всех не закрепленных на ней предметов. А те предметы, которые уже находились над ее поверхностью, – облака, птицы подброшенные кверху камни, должны были, по мысли Птолемея, при вращении Земли быстро уноситься назад (как уходят берега от проплывающего мимо корабля).</w:t>
      </w:r>
    </w:p>
    <w:p>
      <w:pPr>
        <w:pStyle w:val="PlainText"/>
        <w:jc w:val="both"/>
        <w:rPr>
          <w:rFonts w:ascii="Times New Roman" w:hAnsi="Times New Roman" w:cs="Times New Roman"/>
          <w:sz w:val="23"/>
          <w:szCs w:val="23"/>
        </w:rPr>
      </w:pPr>
      <w:r>
        <w:rPr>
          <w:rFonts w:cs="Times New Roman" w:ascii="Times New Roman" w:hAnsi="Times New Roman"/>
          <w:sz w:val="23"/>
          <w:szCs w:val="23"/>
        </w:rPr>
        <w:t>В принципе Птолемей, выдвигая эти физические аргументы, был ... прав. Если бы не колоссальная масса Земного шара по сравнению со всеми находящимися на ней предметами, то все не закрепленные тела действительно могли быть отброшены в пространство (в этом – опасность «прыжков», при будущих посещениях, на астероидах!..). Эффект центробежной силы проявляется в уменьшении силы тяжести с приближением к экватору. В ожидавшейся же картине "отставания" предметов, находящихся в воздухе, Птолемей ошибался лишь в отношении облаков (как элемент атмосферы, они вращаются вместе с Землей). Но не забудем, что в те времена атмосфера не воспринималась еще как принадлежность Земли, но как мировая среда – пусть даже ближнего, подлунного мира – независимая от Земли. Это привело Птолемея к еще более сильному утверждению: не только предметы в воздухе, но и сам воздух около Земли проносился бы назад с огромной скоростью, то есть непрерывно дул бы сильный ветер. (Именно такой "эфирный" ветер как эффект движения Земли – но уже орбитального – сквозь внешнюю материальную среду физики как раз и пытались обнаружить в конце ХIX в. – опыт Майкельсона!). Камни же (если их бросить вертикально вверх), сохраняя свою стартовую «наземную» скорость, действительно должны отставать от окружающих частиц воздуха на высоте (что, правда, недоступно наблюдению) и, напротив, опережать точку старта при бросании их вниз, например, с высокой башни или в глубокую шахту. (И если при опыте с башней это не удалось доказать в свое время Галилею из-за грубости средств измерения эффекта, то последнее (отклонение камня с запада на восток при бросании в глубокую шахту) действительно наблюдал впервые в 1804 г. немецкий физик и астроном И. Бенценберг).</w:t>
      </w:r>
    </w:p>
    <w:p>
      <w:pPr>
        <w:pStyle w:val="PlainText"/>
        <w:jc w:val="both"/>
        <w:rPr>
          <w:rFonts w:ascii="Times New Roman" w:hAnsi="Times New Roman" w:cs="Times New Roman"/>
          <w:sz w:val="23"/>
          <w:szCs w:val="23"/>
        </w:rPr>
      </w:pPr>
      <w:r>
        <w:rPr>
          <w:rFonts w:cs="Times New Roman" w:ascii="Times New Roman" w:hAnsi="Times New Roman"/>
          <w:sz w:val="23"/>
          <w:szCs w:val="23"/>
        </w:rPr>
        <w:t>В итоге Птолемей, критически рассмотрев "старую" (тогда уже 400-летней давности!) идею гелиоцентристов – пифагорейцев</w:t>
      </w:r>
      <w:hyperlink w:anchor="сноска25">
        <w:r>
          <w:rPr>
            <w:rStyle w:val="InternetLink"/>
            <w:rFonts w:cs="Times New Roman" w:ascii="Times New Roman" w:hAnsi="Times New Roman"/>
            <w:sz w:val="23"/>
            <w:szCs w:val="23"/>
            <w:vertAlign w:val="superscript"/>
          </w:rPr>
          <w:t>25</w:t>
        </w:r>
      </w:hyperlink>
      <w:r>
        <w:rPr>
          <w:rFonts w:cs="Times New Roman" w:ascii="Times New Roman" w:hAnsi="Times New Roman"/>
          <w:sz w:val="23"/>
          <w:szCs w:val="23"/>
        </w:rPr>
        <w:t>, отверг ее как умозрительную, не подтверждающуюся наблюдениями. Он не прибег, однако, к известному аргументу более поздних критиков гелиоцентризма, выступавших против системы Коперника, – указанию на отсутствие параллактического смещения звезд. Вслед за Аристотелем, Аристархом и Архимедом Птолемей считал размеры и, следовательно, расстояние звездной сферы чудовищно громадными по сравнению с размерами Земли.</w:t>
      </w:r>
    </w:p>
    <w:p>
      <w:pPr>
        <w:pStyle w:val="PlainText"/>
        <w:jc w:val="both"/>
        <w:rPr>
          <w:rFonts w:ascii="Times New Roman" w:hAnsi="Times New Roman" w:cs="Times New Roman"/>
          <w:sz w:val="23"/>
          <w:szCs w:val="23"/>
        </w:rPr>
      </w:pPr>
      <w:r>
        <w:rPr>
          <w:rFonts w:cs="Times New Roman" w:ascii="Times New Roman" w:hAnsi="Times New Roman"/>
          <w:sz w:val="23"/>
          <w:szCs w:val="23"/>
        </w:rPr>
        <w:t>В Книгах I и II напоминаются основы "сферики" - учения об основных небесных кругах. Вводится новый большой круг – колюр солнцестояний (проходящий через эти точки. Он использован в астролябоне.). Там же дано описание математического аппарата, который использовал Птолемей. Описываются главные астрономические явления: прежде всего суточное вращение сферы звезд, Солнца, Луны и планет. С помощью плоской и сферической тригонометрии решаются задачи о продолжительности дня и временах восхода и захода различных звезд в зависимости от географической широты места. Т.о., в первых двух книгах-главах излагаются основы практической астрономии.</w:t>
      </w:r>
    </w:p>
    <w:p>
      <w:pPr>
        <w:pStyle w:val="PlainText"/>
        <w:jc w:val="both"/>
        <w:rPr>
          <w:rFonts w:ascii="Times New Roman" w:hAnsi="Times New Roman" w:cs="Times New Roman"/>
          <w:sz w:val="23"/>
          <w:szCs w:val="23"/>
        </w:rPr>
      </w:pPr>
      <w:r>
        <w:rPr>
          <w:rFonts w:cs="Times New Roman" w:ascii="Times New Roman" w:hAnsi="Times New Roman"/>
          <w:sz w:val="23"/>
          <w:szCs w:val="23"/>
        </w:rPr>
        <w:t>В Книге III изложена, по Гиппарху, теория неравномерного годового движения Солнца и рассмотрен вопрос о длине года и его сезонов. Здесь же Птолемей, следуя повторным (и, как мы видели, менее точным) оценкам Гиппарха, называет величину годичной прецессии -1 градус за 100 лет, то есть 36" в год!</w:t>
      </w:r>
    </w:p>
    <w:p>
      <w:pPr>
        <w:pStyle w:val="PlainText"/>
        <w:jc w:val="both"/>
        <w:rPr>
          <w:rFonts w:ascii="Times New Roman" w:hAnsi="Times New Roman" w:cs="Times New Roman"/>
          <w:sz w:val="23"/>
          <w:szCs w:val="23"/>
        </w:rPr>
      </w:pPr>
      <w:r>
        <w:rPr>
          <w:rFonts w:cs="Times New Roman" w:ascii="Times New Roman" w:hAnsi="Times New Roman"/>
          <w:sz w:val="23"/>
          <w:szCs w:val="23"/>
        </w:rPr>
        <w:t>Книга IV посвящена новой, улучшенной Птолемеем теории движения Луны. Обнаружив расхождение выводов Гиппарха с тем, что он получил сам из сравнения вавилонских наблюдений лунных затмений ( с VIII в. до н.э.) и своих собственных, Птолемей уточнил некоторые лунные периоды : аномалистический и драконический месяцы; период замеченного уже вавилонянами попятного движения лунных узлов (6796,26 суток, или около 18,5 лет); период открытого Гиппархом прямого движения апогея лунной орбиты (3231,62 суток).</w:t>
      </w:r>
    </w:p>
    <w:p>
      <w:pPr>
        <w:pStyle w:val="PlainText"/>
        <w:jc w:val="both"/>
        <w:rPr>
          <w:rFonts w:ascii="Times New Roman" w:hAnsi="Times New Roman" w:cs="Times New Roman"/>
          <w:sz w:val="23"/>
          <w:szCs w:val="23"/>
        </w:rPr>
      </w:pPr>
      <w:r>
        <w:rPr>
          <w:rFonts w:cs="Times New Roman" w:ascii="Times New Roman" w:hAnsi="Times New Roman"/>
          <w:sz w:val="23"/>
          <w:szCs w:val="23"/>
        </w:rPr>
        <w:t>Птолемей усложнил гиппархову модель лунного движения (по эксцентрику). Он ввел ее дополнительное движение по эпициклу, а центр эксцентрика, который теперь играл роль деферента, заставил обращаться вокруг Земли. В теории Птолемея положения Луны могли предвычисляться более точно, с ошибкой меньше 10'! Благодаря этому он сделал свое главное наблюдательное открытие: новое отклонение движения Луны от равномерности, или "неравенство" Луны – эвекцию. (Ее наличие заподозрил уже Гиппарх.) ( Берри,1946). Для более точного описания видимого движения Луны Птолемей ввел еще и небольшое колебательное движение лунного эпицикла ("просневзис"). (Это усложнение немало попортило крови будущим астрономам-вычислителям!)</w:t>
      </w:r>
    </w:p>
    <w:p>
      <w:pPr>
        <w:pStyle w:val="PlainText"/>
        <w:jc w:val="both"/>
        <w:rPr>
          <w:rFonts w:ascii="Times New Roman" w:hAnsi="Times New Roman" w:cs="Times New Roman"/>
          <w:sz w:val="23"/>
          <w:szCs w:val="23"/>
        </w:rPr>
      </w:pPr>
      <w:r>
        <w:rPr>
          <w:rFonts w:cs="Times New Roman" w:ascii="Times New Roman" w:hAnsi="Times New Roman"/>
          <w:sz w:val="23"/>
          <w:szCs w:val="23"/>
        </w:rPr>
        <w:t>В Книге V приведены определения параллаксов Луны (с помощью трикветрума) и Солнца (геометрическим методом Гиппарха на основании данных о затмениях). Расстояние до Луны по теории Птолемея (в модели с эпициклом) должно было существенно изменяться - от 39 до 59 радиусов Земли. Для Солнца оценка практически совпала с гиппарховой: 1210 в тех же единицах. ( В оценке размеров светил Птолемей несколько уменьшил результат Аристарха: у него Солнце не в 250, а в 170 раз больше Земли по объему.) Измерив с помощью трикветрума высоту Луны в момент ее наибольшей широты, Птолемей впервые определил величину наклона лунной орбиты к эклиптике (5</w:t>
      </w:r>
      <w:r>
        <w:rPr>
          <w:rFonts w:cs="Times New Roman" w:ascii="Times New Roman" w:hAnsi="Times New Roman"/>
          <w:sz w:val="23"/>
          <w:szCs w:val="23"/>
          <w:vertAlign w:val="superscript"/>
        </w:rPr>
        <w:t>о</w:t>
      </w:r>
      <w:r>
        <w:rPr>
          <w:rFonts w:cs="Times New Roman" w:ascii="Times New Roman" w:hAnsi="Times New Roman"/>
          <w:sz w:val="23"/>
          <w:szCs w:val="23"/>
        </w:rPr>
        <w:t>,0). В этой книге описан и новый инструмент Птолемея – астролябон.</w:t>
      </w:r>
    </w:p>
    <w:p>
      <w:pPr>
        <w:pStyle w:val="PlainText"/>
        <w:jc w:val="both"/>
        <w:rPr>
          <w:rFonts w:ascii="Times New Roman" w:hAnsi="Times New Roman" w:cs="Times New Roman"/>
          <w:sz w:val="23"/>
          <w:szCs w:val="23"/>
        </w:rPr>
      </w:pPr>
      <w:r>
        <w:rPr>
          <w:rFonts w:cs="Times New Roman" w:ascii="Times New Roman" w:hAnsi="Times New Roman"/>
          <w:sz w:val="23"/>
          <w:szCs w:val="23"/>
        </w:rPr>
        <w:t>В Книге VI на основании новой теории движения Луны Птолемей дает свою улучшенную теорию затмений. Вместе с тем, здесь, как и при оценке расстояний Луны от Земли, проявилось противоречие теории эпициклов с наблюдениями: согласно этой модели лунный диск в течение месяца должен был вдвое изменить свой поперечник! Чего не наблюдается. Последнее обстоятельство Птолемей сознательно не принимал во внимание, ограничившись главной своей задачей - описать наблюдаемую картину изменения угловых расстояний небесных тел, не претендуя на раскрытие истинного распределения их в пространстве (как и расстояний их от Земли).</w:t>
      </w:r>
    </w:p>
    <w:p>
      <w:pPr>
        <w:pStyle w:val="PlainText"/>
        <w:jc w:val="both"/>
        <w:rPr>
          <w:rFonts w:ascii="Times New Roman" w:hAnsi="Times New Roman" w:cs="Times New Roman"/>
          <w:sz w:val="23"/>
          <w:szCs w:val="23"/>
        </w:rPr>
      </w:pPr>
      <w:r>
        <w:rPr>
          <w:rFonts w:cs="Times New Roman" w:ascii="Times New Roman" w:hAnsi="Times New Roman"/>
          <w:sz w:val="23"/>
          <w:szCs w:val="23"/>
        </w:rPr>
        <w:t>Книги VII и VIII посвящены миру звезд. Птолемей, по его словам, дополнил каталог звезд своего великого предшественника Гиппарха наблюдениями других астрономов – Менелая Александрийского и Агриппы (I в.н.э.), а также своими собственными, проведенными в период 127 – 151 гг. В итоге общее число звезд в его новом каталоге выросло до 1025. (В некоторых источниках указано – 1022. Но в каталоге Птолемея впервые отмечены еще и 3 "туманных звезды, среди них будущая «Туманность Андромеды» – М31).</w:t>
      </w:r>
    </w:p>
    <w:p>
      <w:pPr>
        <w:pStyle w:val="PlainText"/>
        <w:jc w:val="both"/>
        <w:rPr>
          <w:rFonts w:ascii="Times New Roman" w:hAnsi="Times New Roman" w:cs="Times New Roman"/>
          <w:sz w:val="23"/>
          <w:szCs w:val="23"/>
        </w:rPr>
      </w:pPr>
      <w:r>
        <w:rPr>
          <w:rFonts w:cs="Times New Roman" w:ascii="Times New Roman" w:hAnsi="Times New Roman"/>
          <w:sz w:val="23"/>
          <w:szCs w:val="23"/>
        </w:rPr>
        <w:t>Положения большей части (или даже всех) звезд из каталога Гиппарха Птолемей, по-видимому, просто перевычислил на свою эпоху с учетом прецессии, использовав более позднюю и менее точную оценку ее величины у Гиппарха (36" в год), что и "выдало" источник большинства новых координат и даже послужило для некоторых историков поводом для обвинения Птолемея в плагиате (Р. Ньютон, 1985). Птолемей высоко ценил Гиппарха. Однако у каждой эпохи свои правила: у древних греков не было принято ссылаться на предшественников.</w:t>
      </w:r>
    </w:p>
    <w:p>
      <w:pPr>
        <w:pStyle w:val="PlainText"/>
        <w:jc w:val="both"/>
        <w:rPr>
          <w:rFonts w:ascii="Times New Roman" w:hAnsi="Times New Roman" w:cs="Times New Roman"/>
          <w:sz w:val="23"/>
          <w:szCs w:val="23"/>
        </w:rPr>
      </w:pPr>
      <w:r>
        <w:rPr>
          <w:rFonts w:cs="Times New Roman" w:ascii="Times New Roman" w:hAnsi="Times New Roman"/>
          <w:sz w:val="23"/>
          <w:szCs w:val="23"/>
        </w:rPr>
        <w:t>Наконец, Книги IX - XIII содержат важнейший, фундаментальный и на этот раз, несомненно, оригинальный вклад Птолемея в астрономию - его эпициклическую теорию движения планет. Ее основой стали наблюдения Гиппарха (в том числе определения средних периодов их обращений), Менелая Александрийского и других, а также собственные наблюдения Птолемея. В теории Птолемея впервые были учтены и получили объяснение (с геоцентрической точки зрения, конечно) все известные неравномерности и особенности в движениях планет, а также впервые учтены для каждой выход из плоскости эклиптики (движение по широте).</w:t>
      </w:r>
    </w:p>
    <w:p>
      <w:pPr>
        <w:pStyle w:val="PlainText"/>
        <w:jc w:val="both"/>
        <w:rPr>
          <w:rFonts w:ascii="Times New Roman" w:hAnsi="Times New Roman" w:cs="Times New Roman"/>
          <w:sz w:val="23"/>
          <w:szCs w:val="23"/>
        </w:rPr>
      </w:pPr>
      <w:r>
        <w:rPr>
          <w:rFonts w:cs="Times New Roman" w:ascii="Times New Roman" w:hAnsi="Times New Roman"/>
          <w:sz w:val="23"/>
          <w:szCs w:val="23"/>
        </w:rPr>
        <w:t>Теория Птолемея была грандиозным успехом человеческой мысли в теоретическом анализе и математическом описании явлений природы. Хотя еще Платон наметил программу и дал метод такого анализа – разложение сложного видимого движения на простые (в данном случае геометрические и кинематические) элементы, почти шесть веков задача эта в отношении планет едва ли считалась разрешимой. Принятие принципа неподвижности Земли заставляло сложную картину видимых планетных движений относить на счет самих планет. Великий математик Птолемей блестяще справился с этой задачей. Неравномерные и петлеобразные видимые движения планет он представил как результат сочетания их равномерных круговых движений по эпициклам, центры которых в свою очередь равномерно же двигались по другим кругам – деферентам, а последние к тому же были еще и эксцентриками по отношению к физическому центру мира – Земле. Причем центр такого эксцентрика (например, для Луны) обращался вокруг Земли, делая всю систему «еще более» наглядно геоцентрической.</w:t>
      </w:r>
    </w:p>
    <w:p>
      <w:pPr>
        <w:pStyle w:val="PlainText"/>
        <w:jc w:val="both"/>
        <w:rPr>
          <w:rFonts w:ascii="Times New Roman" w:hAnsi="Times New Roman" w:cs="Times New Roman"/>
          <w:sz w:val="23"/>
          <w:szCs w:val="23"/>
        </w:rPr>
      </w:pPr>
      <w:r>
        <w:rPr>
          <w:rFonts w:cs="Times New Roman" w:ascii="Times New Roman" w:hAnsi="Times New Roman"/>
          <w:sz w:val="23"/>
          <w:szCs w:val="23"/>
        </w:rPr>
        <w:t>Движение каждой планеты моделировалось с помощью целой системы</w:t>
      </w:r>
    </w:p>
    <w:p>
      <w:pPr>
        <w:pStyle w:val="PlainText"/>
        <w:jc w:val="both"/>
        <w:rPr>
          <w:rFonts w:ascii="Times New Roman" w:hAnsi="Times New Roman" w:cs="Times New Roman"/>
          <w:sz w:val="23"/>
          <w:szCs w:val="23"/>
          <w:vertAlign w:val="superscript"/>
        </w:rPr>
      </w:pPr>
      <w:r>
        <w:rPr>
          <w:rFonts w:cs="Times New Roman" w:ascii="Times New Roman" w:hAnsi="Times New Roman"/>
          <w:sz w:val="23"/>
          <w:szCs w:val="23"/>
        </w:rPr>
        <w:t>деферентов («несущих») и эпициклов (вторичных окружностей), так что каждый следующий эпицикл служил деферентом для более "высокого". Чтобы лучше согласовать модель с наблюдениями, подбирались относительные размеры и наклоны эпициклов к эклиптике и к своим деферентам.</w:t>
      </w:r>
      <w:hyperlink w:anchor="сноска26">
        <w:r>
          <w:rPr>
            <w:rStyle w:val="InternetLink"/>
            <w:rFonts w:cs="Times New Roman" w:ascii="Times New Roman" w:hAnsi="Times New Roman"/>
            <w:sz w:val="23"/>
            <w:szCs w:val="23"/>
            <w:vertAlign w:val="superscript"/>
          </w:rPr>
          <w:t>26</w:t>
        </w:r>
      </w:hyperlink>
    </w:p>
    <w:p>
      <w:pPr>
        <w:pStyle w:val="PlainText"/>
        <w:jc w:val="both"/>
        <w:rPr>
          <w:rFonts w:ascii="Times New Roman" w:hAnsi="Times New Roman" w:cs="Times New Roman"/>
          <w:sz w:val="23"/>
          <w:szCs w:val="23"/>
          <w:vertAlign w:val="superscript"/>
        </w:rPr>
      </w:pPr>
      <w:r>
        <w:rPr>
          <w:rFonts w:cs="Times New Roman" w:ascii="Times New Roman" w:hAnsi="Times New Roman"/>
          <w:sz w:val="23"/>
          <w:szCs w:val="23"/>
        </w:rPr>
        <w:t>Но наиболее эффективной оказалась одна особая деталь в модели Птолемея. Мало того, что центр основного, "нижнего" во всей этой пирамиде деферента не совпадал с центром мира (т.е. Земли). Такие, немного "сбитые" с центра Вселенной орбиты-эксцентрики, введенные Гиппархом, могли восприниматься лишь как некое незначительное отступление, практически не нарушавшее общего принципа уcтройства и порядка центрально-симметричной физической Вселенной Аристотеля.</w:t>
      </w:r>
      <w:hyperlink w:anchor="сноска27">
        <w:r>
          <w:rPr>
            <w:rStyle w:val="InternetLink"/>
            <w:rFonts w:cs="Times New Roman" w:ascii="Times New Roman" w:hAnsi="Times New Roman"/>
            <w:sz w:val="23"/>
            <w:szCs w:val="23"/>
            <w:vertAlign w:val="superscript"/>
          </w:rPr>
          <w:t>27</w:t>
        </w:r>
      </w:hyperlink>
    </w:p>
    <w:p>
      <w:pPr>
        <w:pStyle w:val="PlainText"/>
        <w:jc w:val="both"/>
        <w:rPr>
          <w:rFonts w:ascii="Times New Roman" w:hAnsi="Times New Roman" w:cs="Times New Roman"/>
          <w:sz w:val="23"/>
          <w:szCs w:val="23"/>
        </w:rPr>
      </w:pPr>
      <w:r>
        <w:rPr>
          <w:rFonts w:cs="Times New Roman" w:ascii="Times New Roman" w:hAnsi="Times New Roman"/>
          <w:sz w:val="23"/>
          <w:szCs w:val="23"/>
        </w:rPr>
        <w:t>Но и такая модель «не спасала» явления в случае наиболее строптивой планеты Марс: не удавалось описать его дополнительную скорость в области перигея и замедленность в апогее. И Птолемей ввел новый оригинальный элемент в свою систему мира – эквант – особую точку, не совпадающую ни с центром Земли, ни с центром нижнего деферента-эксцентрика, но именно относительно которой движение и было равномерным.</w:t>
      </w:r>
    </w:p>
    <w:p>
      <w:pPr>
        <w:pStyle w:val="PlainText"/>
        <w:jc w:val="both"/>
        <w:rPr>
          <w:rFonts w:ascii="Times New Roman" w:hAnsi="Times New Roman" w:cs="Times New Roman"/>
          <w:sz w:val="23"/>
          <w:szCs w:val="23"/>
        </w:rPr>
      </w:pPr>
      <w:r>
        <w:rPr>
          <w:rFonts w:cs="Times New Roman" w:ascii="Times New Roman" w:hAnsi="Times New Roman"/>
          <w:sz w:val="23"/>
          <w:szCs w:val="23"/>
        </w:rPr>
        <w:t>В новой модели Птолемея движение по нижнему, основному деференту представлялось равномерным не из его собственного геометрического центра, а из точки, расположенной симметрично с центром Земли по другую сторону от центра деферента (рис.). Эта особая, как бы уравнивающая движение точка (и соответствующая ей окружность) и получила название «эквант» (букв. уравнивающий. – лат.).</w:t>
      </w:r>
    </w:p>
    <w:p>
      <w:pPr>
        <w:pStyle w:val="PlainText"/>
        <w:jc w:val="both"/>
        <w:rPr>
          <w:rFonts w:ascii="Times New Roman" w:hAnsi="Times New Roman" w:cs="Times New Roman"/>
          <w:sz w:val="23"/>
          <w:szCs w:val="23"/>
        </w:rPr>
      </w:pPr>
      <w:r>
        <w:rPr>
          <w:rFonts w:cs="Times New Roman" w:ascii="Times New Roman" w:hAnsi="Times New Roman"/>
          <w:sz w:val="23"/>
          <w:szCs w:val="23"/>
        </w:rPr>
        <w:t>Таким образом, в системе Птолемея с введением экванта отступление от картины мира Аристотеля было серьезнее, чем при введении эксцентрика. Впервые был нарушен принцип разложения движения небесных тел на истинно равномерные круговые. – У Птолемея неравномерным оказывалось само круговое движение, т.е. движение относительно собственного центра круга!</w:t>
      </w:r>
    </w:p>
    <w:p>
      <w:pPr>
        <w:pStyle w:val="PlainText"/>
        <w:jc w:val="both"/>
        <w:rPr>
          <w:rFonts w:ascii="Times New Roman" w:hAnsi="Times New Roman" w:cs="Times New Roman"/>
          <w:sz w:val="23"/>
          <w:szCs w:val="23"/>
        </w:rPr>
      </w:pPr>
      <w:r>
        <w:rPr>
          <w:rFonts w:cs="Times New Roman" w:ascii="Times New Roman" w:hAnsi="Times New Roman"/>
          <w:sz w:val="23"/>
          <w:szCs w:val="23"/>
        </w:rPr>
        <w:t>А между тем практическое достоинство модели было налицо! На основе своей теории Птолемей составил первые в истории астрономии планетные таблицы, по которым положение планеты вычислялось с той же, как и для Солнца и Луны, высокой тем временам точностью в 10'! Недаром слава Птолемея держалась во всем мире полторы тысячи лет.</w:t>
      </w:r>
    </w:p>
    <w:p>
      <w:pPr>
        <w:pStyle w:val="PlainText"/>
        <w:jc w:val="both"/>
        <w:rPr>
          <w:rFonts w:ascii="Times New Roman" w:hAnsi="Times New Roman" w:cs="Times New Roman"/>
          <w:sz w:val="23"/>
          <w:szCs w:val="23"/>
        </w:rPr>
      </w:pPr>
      <w:r>
        <w:rPr>
          <w:rFonts w:cs="Times New Roman" w:ascii="Times New Roman" w:hAnsi="Times New Roman"/>
          <w:sz w:val="23"/>
          <w:szCs w:val="23"/>
        </w:rPr>
        <w:t>Иная судьба была у экванта – подлинно гениального изобретения Птолемея. Многим последующим астрономам-геоцентристам он казался лишь искусственной деталью, усложнявшей и без того громоздкое построение. Но главное, они видели в нем (и справедливо!) отступление от «истинной» космологии, вернее, от непререкаемой космофизической картины мира Аристотеля. Поэтому введение экванта критиковалось, а сам он был отвергнут в Средние века рядом крупных космологов-геоцентристов, стремившихся улучшить теорию Птолемея.</w:t>
      </w:r>
    </w:p>
    <w:p>
      <w:pPr>
        <w:pStyle w:val="PlainText"/>
        <w:jc w:val="both"/>
        <w:rPr>
          <w:rFonts w:ascii="Times New Roman" w:hAnsi="Times New Roman" w:cs="Times New Roman"/>
          <w:sz w:val="23"/>
          <w:szCs w:val="23"/>
        </w:rPr>
      </w:pPr>
      <w:r>
        <w:rPr>
          <w:rFonts w:cs="Times New Roman" w:ascii="Times New Roman" w:hAnsi="Times New Roman"/>
          <w:sz w:val="23"/>
          <w:szCs w:val="23"/>
        </w:rPr>
        <w:t>В действительности, как показали исследования, проведенные в последней четверти ХХ в., эквант был введен Птолемеем под жестким давлением фактов, чтобы согласовать теорию с движением наиболее "строптивой" планеты - Марса.</w:t>
      </w:r>
    </w:p>
    <w:p>
      <w:pPr>
        <w:pStyle w:val="PlainText"/>
        <w:jc w:val="both"/>
        <w:rPr>
          <w:rFonts w:ascii="Times New Roman" w:hAnsi="Times New Roman" w:cs="Times New Roman"/>
          <w:sz w:val="23"/>
          <w:szCs w:val="23"/>
        </w:rPr>
      </w:pPr>
      <w:r>
        <w:rPr>
          <w:rFonts w:cs="Times New Roman" w:ascii="Times New Roman" w:hAnsi="Times New Roman"/>
          <w:sz w:val="23"/>
          <w:szCs w:val="23"/>
        </w:rPr>
        <w:t>Главной задачей Птолемея было описать для каждой планеты набор дуг ее наиболее загадочных, попятных, движений (их величины и распределение по небесной сфере) в течение периода обращения планеты. И только у Марса размеры этих дуг существенно (в два раза!) различались близ апогея и перигея основного деферента и явно не вписывались в обычную эпициклическую модель. Введение экванта разрешило проблему: отразило эти различия, дополнительно ускорив видимое с Земли движение планеты в перигее и замедлив его в апогее.</w:t>
      </w:r>
    </w:p>
    <w:p>
      <w:pPr>
        <w:pStyle w:val="PlainText"/>
        <w:jc w:val="both"/>
        <w:rPr>
          <w:rFonts w:ascii="Times New Roman" w:hAnsi="Times New Roman" w:cs="Times New Roman"/>
          <w:sz w:val="23"/>
          <w:szCs w:val="23"/>
        </w:rPr>
      </w:pPr>
      <w:r>
        <w:rPr>
          <w:rFonts w:cs="Times New Roman" w:ascii="Times New Roman" w:hAnsi="Times New Roman"/>
          <w:sz w:val="23"/>
          <w:szCs w:val="23"/>
        </w:rPr>
        <w:t>Сравнительные расчеты с помощью компьютера движения Марса за период 1971 – 1984 гг. в геоцентрической модели без экванта и с эквантом показали поразительную близость даваемых последней моделью результатов с движением Марса в современной гелиоцентрической модели. Таким образом, Марс (о который в свое время "споткнулся" еще Евдокс и который, видимо, "подтолкнул" к новой, гелиоцентрической идее Аристарха) сыграл решающую роль и для Птолемея (как это, спустя полторы тысячи лет, произойдет и с Кеплером!). По существу, эквант впервые позволил весьма точно отразить истинное (неравномерное и некруговое!) кеплерово движение планеты (его второй закон – площадей), хотя и в геоцентрической, так сказать, зеркально перевернутой интерпретации. Введение экванта свидетельствовало о величайшей изобретательности человеческого ума, способного даже в такой зеркально перевернутой модели «спасти явления», отобразить действительность. – Вместе с тем, это показало одну коварную особенность процесса познания, подмеченную еще Гиппархом: возможность и опасность неоднозначного отображения действительности с помощью моделирования для каждого данного уровня точности наблюдений и опыта.</w:t>
      </w:r>
    </w:p>
    <w:p>
      <w:pPr>
        <w:pStyle w:val="PlainText"/>
        <w:jc w:val="both"/>
        <w:rPr>
          <w:rFonts w:ascii="Times New Roman" w:hAnsi="Times New Roman" w:cs="Times New Roman"/>
          <w:sz w:val="23"/>
          <w:szCs w:val="23"/>
        </w:rPr>
      </w:pPr>
      <w:r>
        <w:rPr>
          <w:rFonts w:cs="Times New Roman" w:ascii="Times New Roman" w:hAnsi="Times New Roman"/>
          <w:sz w:val="23"/>
          <w:szCs w:val="23"/>
        </w:rPr>
        <w:t>Птолемей дал первый пример того, как исследователь, совершенствуя начальную приближенную теорию, созданную в рамках традиционной картины мира, подходит под давлением фактов к такому моменту, когда упрямые факты заставляют его выйти за пределы привычной картины мира. Такие вынужденные "нарушения" свидетельствуют о кризисе привычной картины мира и становятся предпосылками далеких грядущих революций в науке.</w:t>
      </w:r>
    </w:p>
    <w:p>
      <w:pPr>
        <w:pStyle w:val="PlainText"/>
        <w:jc w:val="both"/>
        <w:rPr>
          <w:rFonts w:ascii="Times New Roman" w:hAnsi="Times New Roman" w:cs="Times New Roman"/>
          <w:sz w:val="23"/>
          <w:szCs w:val="23"/>
        </w:rPr>
      </w:pPr>
      <w:r>
        <w:rPr>
          <w:rFonts w:cs="Times New Roman" w:ascii="Times New Roman" w:hAnsi="Times New Roman"/>
          <w:sz w:val="23"/>
          <w:szCs w:val="23"/>
        </w:rPr>
        <w:t>В модели Птолемея в полной мере проявились и признаки её системности (взаимосвязанности деталей, что впервые обнаружилось еще в модели мира Евдокса – но там лишь для двух «нижних» планет Венеры и Меркурия). Все планеты в теории Птолемея подчинялись общему, хотя и совершенно непонятному в рамках геоцентрической модели, закону: радиусы-векторы в первом нижнем эпицикле для всех верхних планет оказались параллельными направлению на Солнце, а у деферента для нижних планет совпали с этим направлением (напомним, у Евдокса именно для этих планет совпали оси вращения их "третьих" сфер) Более того, движения по первым эпициклам для верхних и по деферентам для нижних планет имели одинаковый период, равный 1 году, то есть периоду обращения Солнца вокруг Земли! (Ответ на эту загадку нашел Коперник. См. ниже.)</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3. Двойственная роль «Альмагеста» в истории науки.</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Подведем итоги. В своем труде Птолемей значительно усовершенствовал математический аппарат астрономии – сферическую тригонометрию. В течение столетий использовались вычисленные им таблицы хорд (синусов). Он улучшил гиппархову теорию Луны, открыв и новое неравенство – эвекцию и , наконец, построил первую полную математическую теорию всех известных тогда видимых движений планет. В конструкции Птолемея нашла реализацию и наиболее прямое выражение поразительная по своей глубине мысль Платона – объяснять сложные явления методом разложения их на простые правильные элементы, делающие эти явления доступными для описания на языке математики (которую в дальнейшем два других гения – Леонардо да Винчи и Галилей назовут "языком Природы").</w:t>
      </w:r>
    </w:p>
    <w:p>
      <w:pPr>
        <w:pStyle w:val="PlainText"/>
        <w:jc w:val="both"/>
        <w:rPr>
          <w:rFonts w:ascii="Times New Roman" w:hAnsi="Times New Roman" w:cs="Times New Roman"/>
          <w:sz w:val="23"/>
          <w:szCs w:val="23"/>
        </w:rPr>
      </w:pPr>
      <w:r>
        <w:rPr>
          <w:rFonts w:cs="Times New Roman" w:ascii="Times New Roman" w:hAnsi="Times New Roman"/>
          <w:sz w:val="23"/>
          <w:szCs w:val="23"/>
        </w:rPr>
        <w:t>Вместе с тем в концепции Птолемея, быть может, именно благодаря ее полноте, явственно обнаружились существенно различающиеся пределы справедливости, с одной стороны, общей идеи, а с другой – конкретной программы Платона в качестве основ астрономической картины мира. Идея – изучать сложное путем разложения на простые элементы – дожила до наших дней и продолжает "работать" (например, в известном методе разложения в ряды!). Но ее конкретизация в виде программы – свести все сложные видимые движения небесных тел (как иллюзорные) к круговым и равномерным (как истинным) - оказалась неоправданно широкой, "безграничной" экстраполяцией весьма частного вида движения и потому была отвергнута дальнейшим ходом развития науки (уже к началу XVII в.). Под давлением фактов сам Птолемей отступил от этой мировоззренческой программы многозначительным введением экванта. Так в недрах геоцентрической теории по мере ее совершенствования в отражении явлений закладывались предпосылки ее будущего краха.</w:t>
      </w:r>
    </w:p>
    <w:p>
      <w:pPr>
        <w:pStyle w:val="PlainText"/>
        <w:jc w:val="both"/>
        <w:rPr>
          <w:rFonts w:ascii="Times New Roman" w:hAnsi="Times New Roman" w:cs="Times New Roman"/>
          <w:sz w:val="23"/>
          <w:szCs w:val="23"/>
          <w:vertAlign w:val="superscript"/>
        </w:rPr>
      </w:pPr>
      <w:r>
        <w:rPr>
          <w:rFonts w:cs="Times New Roman" w:ascii="Times New Roman" w:hAnsi="Times New Roman"/>
          <w:sz w:val="23"/>
          <w:szCs w:val="23"/>
        </w:rPr>
        <w:t>Теория Птолемея получила широкую известность.</w:t>
      </w:r>
      <w:hyperlink w:anchor="сноска28">
        <w:r>
          <w:rPr>
            <w:rStyle w:val="InternetLink"/>
            <w:rFonts w:cs="Times New Roman" w:ascii="Times New Roman" w:hAnsi="Times New Roman"/>
            <w:sz w:val="23"/>
            <w:szCs w:val="23"/>
            <w:vertAlign w:val="superscript"/>
          </w:rPr>
          <w:t>28</w:t>
        </w:r>
      </w:hyperlink>
    </w:p>
    <w:p>
      <w:pPr>
        <w:pStyle w:val="PlainText"/>
        <w:jc w:val="both"/>
        <w:rPr>
          <w:rFonts w:ascii="Times New Roman" w:hAnsi="Times New Roman" w:cs="Times New Roman"/>
          <w:sz w:val="23"/>
          <w:szCs w:val="23"/>
        </w:rPr>
      </w:pPr>
      <w:r>
        <w:rPr>
          <w:rFonts w:cs="Times New Roman" w:ascii="Times New Roman" w:hAnsi="Times New Roman"/>
          <w:sz w:val="23"/>
          <w:szCs w:val="23"/>
        </w:rPr>
        <w:t>Она произвела глубокое впечатление не только на его современников. Начиная с III в. и в последующие столетия ее изучали в учебных заведениях и многократно комментировали. Попав (еще до первого разрушения Александрийского научного центра в VII в. арабами) в Индию, а оттуда, к VIII в., к арабским астрономам и математикам, "Альмагест" в арабском переводе достиг в IX в. Средневековой Европы. Здесь препарированная христианскими богословами и превращенная в догму объединенная система мира Аристотеля – Птолемея безраздельно господствовала вплоть до XVI в., став идеологическим тормозом для научного прогресса.</w:t>
      </w:r>
    </w:p>
    <w:p>
      <w:pPr>
        <w:pStyle w:val="PlainText"/>
        <w:jc w:val="both"/>
        <w:rPr>
          <w:rFonts w:ascii="Times New Roman" w:hAnsi="Times New Roman" w:cs="Times New Roman"/>
          <w:sz w:val="23"/>
          <w:szCs w:val="23"/>
        </w:rPr>
      </w:pPr>
      <w:r>
        <w:rPr>
          <w:rFonts w:cs="Times New Roman" w:ascii="Times New Roman" w:hAnsi="Times New Roman"/>
          <w:sz w:val="23"/>
          <w:szCs w:val="23"/>
        </w:rPr>
        <w:t>Напротив, математическая вычислительная часть теории Птолемея весьма точно по тем временам описывавшая видимое движение Солнца, Луны и планет, стала основой для астрономических предвычислений и составления эфемерид. В течение многих столетий она тем самым обеспечивала нужды практической астрономии, определение долготы на море, чем способствовала развитию мореходства и торговли. Теория Птолемея в значительной мере стимулировала и обеспечила великие географические открытия XV - XVIвв.,в том числе и открытие Америки.</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8. Конец "древнегреческого чуда" (III-V вв.)</w:t>
      </w:r>
    </w:p>
    <w:p>
      <w:pPr>
        <w:pStyle w:val="PlainText"/>
        <w:jc w:val="both"/>
        <w:rPr>
          <w:rFonts w:ascii="Times New Roman" w:hAnsi="Times New Roman" w:cs="Times New Roman"/>
          <w:sz w:val="23"/>
          <w:szCs w:val="23"/>
        </w:rPr>
      </w:pPr>
      <w:r>
        <w:rPr>
          <w:rFonts w:cs="Times New Roman" w:ascii="Times New Roman" w:hAnsi="Times New Roman"/>
          <w:sz w:val="23"/>
          <w:szCs w:val="23"/>
        </w:rPr>
        <w:t>1. Александрия - последний оплот эллинизма.</w:t>
      </w:r>
    </w:p>
    <w:p>
      <w:pPr>
        <w:pStyle w:val="PlainText"/>
        <w:jc w:val="both"/>
        <w:rPr>
          <w:rFonts w:ascii="Times New Roman" w:hAnsi="Times New Roman" w:cs="Times New Roman"/>
          <w:sz w:val="23"/>
          <w:szCs w:val="23"/>
        </w:rPr>
      </w:pPr>
      <w:r>
        <w:rPr>
          <w:rFonts w:cs="Times New Roman" w:ascii="Times New Roman" w:hAnsi="Times New Roman"/>
          <w:sz w:val="23"/>
          <w:szCs w:val="23"/>
        </w:rPr>
        <w:t>С III в. начался закат древнегреческой культуры, просуществовавшей почти тысячу лет. Последним оплотом ее оставалась еще в течение нескольких веков Александрия. Однако постепенно укреплявшееся в Риме (I в.н.э.) христианство (беспощадно в первые века и особенно жестоко при Нероне преследовавшееся, но в 311 г. провозглашенное государственной религией Рима) стало заявлять о своих правах и здесь. Оно стремилось подчинить не только души, но и разум авторитету Священного Писания, порицая всякий анализ природы. В борьбе церкви с древнегреческим язычеством наука и философия эпохи эллинизма также сначала отбрасывались как опасные направления, порождающие ересь. Но затем постепенно и они были приспособлены к нуждам христианской религии.</w:t>
      </w:r>
    </w:p>
    <w:p>
      <w:pPr>
        <w:pStyle w:val="PlainText"/>
        <w:jc w:val="both"/>
        <w:rPr>
          <w:rFonts w:ascii="Times New Roman" w:hAnsi="Times New Roman" w:cs="Times New Roman"/>
          <w:sz w:val="23"/>
          <w:szCs w:val="23"/>
        </w:rPr>
      </w:pPr>
      <w:r>
        <w:rPr>
          <w:rFonts w:cs="Times New Roman" w:ascii="Times New Roman" w:hAnsi="Times New Roman"/>
          <w:sz w:val="23"/>
          <w:szCs w:val="23"/>
        </w:rPr>
        <w:t>Правда, и среди христианских теологов-ученых первых трех веков нашей эры были мыслители с критическим умом. Они стремились совместить христианские</w:t>
      </w:r>
    </w:p>
    <w:p>
      <w:pPr>
        <w:pStyle w:val="PlainText"/>
        <w:jc w:val="both"/>
        <w:rPr>
          <w:rFonts w:ascii="Times New Roman" w:hAnsi="Times New Roman" w:cs="Times New Roman"/>
          <w:sz w:val="23"/>
          <w:szCs w:val="23"/>
        </w:rPr>
      </w:pPr>
      <w:r>
        <w:rPr>
          <w:rFonts w:cs="Times New Roman" w:ascii="Times New Roman" w:hAnsi="Times New Roman"/>
          <w:sz w:val="23"/>
          <w:szCs w:val="23"/>
        </w:rPr>
        <w:t>догмы и античную натурфилософию и науку. Таков был Филон Александрийский (Iв. н.э.). В III в. его последователи Климент Александрийский и особенно Ориген, осознавая противоречие между библейским описанием "творения мира" и очевидной действительностью (согласно Библии, например, Бог "работал" днем и ночью - еще до создания Солнца!), подчеркивали символический, не буквальный смысл Библии.</w:t>
      </w:r>
    </w:p>
    <w:p>
      <w:pPr>
        <w:pStyle w:val="PlainText"/>
        <w:jc w:val="both"/>
        <w:rPr/>
      </w:pPr>
      <w:r>
        <w:rPr>
          <w:rFonts w:cs="Times New Roman" w:ascii="Times New Roman" w:hAnsi="Times New Roman"/>
          <w:sz w:val="23"/>
          <w:szCs w:val="23"/>
        </w:rPr>
        <w:t>Попытка объединить античную натурфилософию и христианство ярко выразилась в космолого-космогонических воззрениях Оригена (ок.185 - 254), уроженца Александрии, до 231 г. возглавлявшего там христианскую философскую школу. Являясь одним из наиболее крупных апологетов раннего христианства, богословом-теоретиком, он отстаивал на основе христианства идею... множественности населенных миров и даже множественности вселенных (то есть земель с окружающими их звездно-планетными сферами. Ориген считал их конечными и во времени, и в пространстве, тогда как процесс рождения и гибели таких вселенных представлялся ему бесконечным. Однако эти идеи, близкие к идеям Демокрита (!), Ориген обосновывал так: "Если Вселенная имеет начало, то чем проявлялась деятельность Бога до сотворения Вселенной? Грешно и вместе с тем безумно было бы думать, что божественная сущность пребывала в покое и бездеятельности</w:t>
      </w:r>
      <w:hyperlink w:anchor="сноска29">
        <w:r>
          <w:rPr>
            <w:rStyle w:val="InternetLink"/>
            <w:rFonts w:cs="Times New Roman" w:ascii="Times New Roman" w:hAnsi="Times New Roman"/>
            <w:sz w:val="23"/>
            <w:szCs w:val="23"/>
            <w:vertAlign w:val="superscript"/>
          </w:rPr>
          <w:t>29</w:t>
        </w:r>
      </w:hyperlink>
      <w:r>
        <w:rPr>
          <w:rFonts w:cs="Times New Roman" w:ascii="Times New Roman" w:hAnsi="Times New Roman"/>
          <w:sz w:val="23"/>
          <w:szCs w:val="23"/>
          <w:vertAlign w:val="superscript"/>
        </w:rPr>
        <w:t xml:space="preserve"> </w:t>
      </w:r>
      <w:r>
        <w:rPr>
          <w:rFonts w:cs="Times New Roman" w:ascii="Times New Roman" w:hAnsi="Times New Roman"/>
          <w:sz w:val="23"/>
          <w:szCs w:val="23"/>
        </w:rPr>
        <w:t>и было время, когда благость ее не изливалась ни на одно существо, а всемогущество ее ничем не проявлялось. Полагаю, - продолжает Ориген, - что еретик нелегко ответит на это. Что касается меня, то скажу, что Бог приступил к своей деятельности не в то время, когда был создан наш видимый мир, и подобно тому, как после окончания последнего возникает другой мир, точно так же до начала Вселенной существовала другая Вселенная... Итак, следует полагать, что не только существуют одновременно многие миры, но и до начала нашей Вселенной существовали многие вселенные, а по окончании ее будут другие миры".</w:t>
      </w:r>
    </w:p>
    <w:p>
      <w:pPr>
        <w:pStyle w:val="PlainText"/>
        <w:jc w:val="both"/>
        <w:rPr>
          <w:rFonts w:ascii="Times New Roman" w:hAnsi="Times New Roman" w:cs="Times New Roman"/>
          <w:sz w:val="23"/>
          <w:szCs w:val="23"/>
        </w:rPr>
      </w:pPr>
      <w:r>
        <w:rPr>
          <w:rFonts w:cs="Times New Roman" w:ascii="Times New Roman" w:hAnsi="Times New Roman"/>
          <w:sz w:val="23"/>
          <w:szCs w:val="23"/>
        </w:rPr>
        <w:t>Если убрать здесь слово "Бог" и заменить его саморазвивающейся</w:t>
      </w:r>
    </w:p>
    <w:p>
      <w:pPr>
        <w:pStyle w:val="PlainText"/>
        <w:jc w:val="both"/>
        <w:rPr>
          <w:rFonts w:ascii="Times New Roman" w:hAnsi="Times New Roman" w:cs="Times New Roman"/>
          <w:sz w:val="23"/>
          <w:szCs w:val="23"/>
        </w:rPr>
      </w:pPr>
      <w:r>
        <w:rPr>
          <w:rFonts w:cs="Times New Roman" w:ascii="Times New Roman" w:hAnsi="Times New Roman"/>
          <w:sz w:val="23"/>
          <w:szCs w:val="23"/>
        </w:rPr>
        <w:t>материей, то перед нами предстанет едва ли не новейшая современная</w:t>
      </w:r>
    </w:p>
    <w:p>
      <w:pPr>
        <w:pStyle w:val="PlainText"/>
        <w:jc w:val="both"/>
        <w:rPr>
          <w:rFonts w:ascii="Times New Roman" w:hAnsi="Times New Roman" w:cs="Times New Roman"/>
          <w:sz w:val="23"/>
          <w:szCs w:val="23"/>
        </w:rPr>
      </w:pPr>
      <w:r>
        <w:rPr>
          <w:rFonts w:cs="Times New Roman" w:ascii="Times New Roman" w:hAnsi="Times New Roman"/>
          <w:sz w:val="23"/>
          <w:szCs w:val="23"/>
        </w:rPr>
        <w:t>космологическая концепция! Однако именно идея волевого вмешательства</w:t>
      </w:r>
    </w:p>
    <w:p>
      <w:pPr>
        <w:pStyle w:val="PlainText"/>
        <w:jc w:val="both"/>
        <w:rPr>
          <w:rFonts w:ascii="Times New Roman" w:hAnsi="Times New Roman" w:cs="Times New Roman"/>
          <w:sz w:val="23"/>
          <w:szCs w:val="23"/>
        </w:rPr>
      </w:pPr>
      <w:r>
        <w:rPr>
          <w:rFonts w:cs="Times New Roman" w:ascii="Times New Roman" w:hAnsi="Times New Roman"/>
          <w:sz w:val="23"/>
          <w:szCs w:val="23"/>
        </w:rPr>
        <w:t>Бога во все наблюдаемые явления вела к утрате самостоятельности</w:t>
      </w:r>
    </w:p>
    <w:p>
      <w:pPr>
        <w:pStyle w:val="PlainText"/>
        <w:jc w:val="both"/>
        <w:rPr>
          <w:rFonts w:ascii="Times New Roman" w:hAnsi="Times New Roman" w:cs="Times New Roman"/>
          <w:sz w:val="23"/>
          <w:szCs w:val="23"/>
        </w:rPr>
      </w:pPr>
      <w:r>
        <w:rPr>
          <w:rFonts w:cs="Times New Roman" w:ascii="Times New Roman" w:hAnsi="Times New Roman"/>
          <w:sz w:val="23"/>
          <w:szCs w:val="23"/>
        </w:rPr>
        <w:t>мышления, глушила попытки исследования природы. Именно этим, прежде</w:t>
      </w:r>
    </w:p>
    <w:p>
      <w:pPr>
        <w:pStyle w:val="PlainText"/>
        <w:jc w:val="both"/>
        <w:rPr/>
      </w:pPr>
      <w:r>
        <w:rPr>
          <w:rFonts w:cs="Times New Roman" w:ascii="Times New Roman" w:hAnsi="Times New Roman"/>
          <w:sz w:val="23"/>
          <w:szCs w:val="23"/>
        </w:rPr>
        <w:t>всего, отмечена в истории культуры и тем более науки наступавшая</w:t>
      </w:r>
    </w:p>
    <w:p>
      <w:pPr>
        <w:pStyle w:val="PlainText"/>
        <w:jc w:val="both"/>
        <w:rPr>
          <w:rFonts w:ascii="Times New Roman" w:hAnsi="Times New Roman" w:cs="Times New Roman"/>
          <w:sz w:val="23"/>
          <w:szCs w:val="23"/>
        </w:rPr>
      </w:pPr>
      <w:r>
        <w:rPr>
          <w:rFonts w:cs="Times New Roman" w:ascii="Times New Roman" w:hAnsi="Times New Roman"/>
          <w:sz w:val="23"/>
          <w:szCs w:val="23"/>
        </w:rPr>
        <w:t>мрачная (особенно для Европы) эпоха Средневековья. Сам Ориген, сначала изгнанный в Палестину христианской церковью, был осужден затем при гонении</w:t>
      </w:r>
    </w:p>
    <w:p>
      <w:pPr>
        <w:pStyle w:val="PlainText"/>
        <w:jc w:val="both"/>
        <w:rPr>
          <w:rFonts w:ascii="Times New Roman" w:hAnsi="Times New Roman" w:cs="Times New Roman"/>
          <w:sz w:val="23"/>
          <w:szCs w:val="23"/>
        </w:rPr>
      </w:pPr>
      <w:r>
        <w:rPr>
          <w:rFonts w:cs="Times New Roman" w:ascii="Times New Roman" w:hAnsi="Times New Roman"/>
          <w:sz w:val="23"/>
          <w:szCs w:val="23"/>
        </w:rPr>
        <w:t>на христиан и умер от пыток в тюрьме. А вскоре в историю познания мира были вписаны имена новых жертв – уже христианского фанатизма и нетерпимости. Посмертно Ориген также был объявлен еретиком и в рамках христианского учения - за недозволенный, аналитический подход к самому богословию.</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2. Крушение эллинизма под ударами христианства. Гипатия.</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В III - V вв. наследники античности и эллинизма еще пытались защитить свою идейную самостоятельность и сокровища науки и культуры прежних веков. Против христианской церкви выступили представители последней антично-эллинистической школы в натурфилософии - неоплатонизма. Это учение возникло в Александрии во IIв. и было наиболее детально развито философом Плотином (203 - 269).</w:t>
      </w:r>
    </w:p>
    <w:p>
      <w:pPr>
        <w:pStyle w:val="PlainText"/>
        <w:jc w:val="both"/>
        <w:rPr>
          <w:rFonts w:ascii="Times New Roman" w:hAnsi="Times New Roman" w:cs="Times New Roman"/>
          <w:sz w:val="23"/>
          <w:szCs w:val="23"/>
        </w:rPr>
      </w:pPr>
      <w:r>
        <w:rPr>
          <w:rFonts w:cs="Times New Roman" w:ascii="Times New Roman" w:hAnsi="Times New Roman"/>
          <w:sz w:val="23"/>
          <w:szCs w:val="23"/>
        </w:rPr>
        <w:t>Неоплатоники претендовали на создание универсальной религиозно-философской системы на языческой древнеэллинской основе. В своих притязаниях на универсализм и влияние в массах неоплатоники столкнулись с могучим конкурентом – утверждавшимся христианством и в конце концов были уничтожены им.</w:t>
      </w:r>
    </w:p>
    <w:p>
      <w:pPr>
        <w:pStyle w:val="PlainText"/>
        <w:jc w:val="both"/>
        <w:rPr>
          <w:rFonts w:ascii="Times New Roman" w:hAnsi="Times New Roman" w:cs="Times New Roman"/>
          <w:sz w:val="23"/>
          <w:szCs w:val="23"/>
        </w:rPr>
      </w:pPr>
      <w:r>
        <w:rPr>
          <w:rFonts w:cs="Times New Roman" w:ascii="Times New Roman" w:hAnsi="Times New Roman"/>
          <w:sz w:val="23"/>
          <w:szCs w:val="23"/>
        </w:rPr>
        <w:t>В этот период еще действовали знаменитые школы в Афинах - Академия,</w:t>
      </w:r>
    </w:p>
    <w:p>
      <w:pPr>
        <w:pStyle w:val="PlainText"/>
        <w:jc w:val="both"/>
        <w:rPr>
          <w:rFonts w:ascii="Times New Roman" w:hAnsi="Times New Roman" w:cs="Times New Roman"/>
          <w:sz w:val="23"/>
          <w:szCs w:val="23"/>
        </w:rPr>
      </w:pPr>
      <w:r>
        <w:rPr>
          <w:rFonts w:cs="Times New Roman" w:ascii="Times New Roman" w:hAnsi="Times New Roman"/>
          <w:sz w:val="23"/>
          <w:szCs w:val="23"/>
        </w:rPr>
        <w:t>основанная некогда Платоном, Лицей (вернее - Ликей!) Аристотеля.</w:t>
      </w:r>
    </w:p>
    <w:p>
      <w:pPr>
        <w:pStyle w:val="PlainText"/>
        <w:jc w:val="both"/>
        <w:rPr>
          <w:rFonts w:ascii="Times New Roman" w:hAnsi="Times New Roman" w:cs="Times New Roman"/>
          <w:sz w:val="23"/>
          <w:szCs w:val="23"/>
        </w:rPr>
      </w:pPr>
      <w:r>
        <w:rPr>
          <w:rFonts w:cs="Times New Roman" w:ascii="Times New Roman" w:hAnsi="Times New Roman"/>
          <w:sz w:val="23"/>
          <w:szCs w:val="23"/>
        </w:rPr>
        <w:t>Александрийский музеум - высшая школа эллинистической науки и культуры - еще располагал богатой библиотекой-книгохранилищем "Серапейон" при языческом храме бога Сераписа.</w:t>
      </w:r>
    </w:p>
    <w:p>
      <w:pPr>
        <w:pStyle w:val="PlainText"/>
        <w:jc w:val="both"/>
        <w:rPr>
          <w:rFonts w:ascii="Times New Roman" w:hAnsi="Times New Roman" w:cs="Times New Roman"/>
          <w:sz w:val="23"/>
          <w:szCs w:val="23"/>
        </w:rPr>
      </w:pPr>
      <w:r>
        <w:rPr>
          <w:rFonts w:cs="Times New Roman" w:ascii="Times New Roman" w:hAnsi="Times New Roman"/>
          <w:sz w:val="23"/>
          <w:szCs w:val="23"/>
        </w:rPr>
        <w:t>В конце IV - начале Vвв. в Александрии жила и работала первая известная в истории науки женщина-математик, астроном и философ Гипатия (ок. 370 - 415). Она была дочерью математика Теона Младшего Александрийского, комментатора "Альмагеста", и сама комментировала этот великий труд. ( Ей, по словам отца, принадлежало составление Третьей книги комментариев). С 390 г. Гипатия читала лекции по философии и преподавала математику и астрономию в Александрийском музеуме. Помимо Альмагеста она комментировала сочинения Платона, Аристотеля, выдающихся математиков древности Аполлония Пергского и Диофанта. В астрономии Гипатии приписывают изобретение планисферы.</w:t>
      </w:r>
    </w:p>
    <w:p>
      <w:pPr>
        <w:pStyle w:val="PlainText"/>
        <w:jc w:val="both"/>
        <w:rPr/>
      </w:pPr>
      <w:r>
        <w:rPr>
          <w:rFonts w:cs="Times New Roman" w:ascii="Times New Roman" w:hAnsi="Times New Roman"/>
          <w:sz w:val="23"/>
          <w:szCs w:val="23"/>
        </w:rPr>
        <w:t>Как авторитетный философ и, по отзывам современников, выдающийся оратор Гипатия стала центральной фигурой, вокруг которой объединились неоплатоники. Однако острые столкновения с укрепившимся христианством привели к усилению гонений на языческий эллинизм, а глубокие разногласия среди самих неоплатоников, разбившихся на секты, ускорили их разгром. Невежество большинства населения и неизбежный спутник его - религиозный фанатизм становились грозным оружием в руках церкви. В 391 г. по наущению архиепископа Феофила толпа разгромила книгохранилище "Серапейон". Другое - при храме "Брухейон" было разгромлено еще раньше. Жертвой политических интриг церковников стала и Гипатия. В марте 415 г. она была зверски убита (забита камнями) толпой фанатиков-христиан. В 475 г. была разгромлена и сожжена богатая библиотека - она же высшая школа - в Константинополе, столице нового государства Византии, возникшего на развалинах великой Римской империи.</w:t>
      </w:r>
    </w:p>
    <w:p>
      <w:pPr>
        <w:pStyle w:val="PlainText"/>
        <w:jc w:val="both"/>
        <w:rPr>
          <w:rFonts w:ascii="Times New Roman" w:hAnsi="Times New Roman" w:cs="Times New Roman"/>
          <w:sz w:val="23"/>
          <w:szCs w:val="23"/>
        </w:rPr>
      </w:pPr>
      <w:r>
        <w:rPr>
          <w:rFonts w:cs="Times New Roman" w:ascii="Times New Roman" w:hAnsi="Times New Roman"/>
          <w:sz w:val="23"/>
          <w:szCs w:val="23"/>
        </w:rPr>
        <w:t>Литература:</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Берри А. Краткая история атсрономии. М.,1946.</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Птолемей К. Альмагест. М.,1998.</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Паннекук. История атсрономии, 1966</w:t>
      </w:r>
      <w:r>
        <w:br w:type="page"/>
      </w:r>
    </w:p>
    <w:p>
      <w:pPr>
        <w:pStyle w:val="PlainText"/>
        <w:jc w:val="both"/>
        <w:rPr>
          <w:rFonts w:ascii="Times New Roman" w:hAnsi="Times New Roman" w:eastAsia="MS Mincho;ＭＳ 明朝" w:cs="Times New Roman"/>
          <w:b/>
          <w:b/>
          <w:sz w:val="23"/>
          <w:szCs w:val="23"/>
        </w:rPr>
      </w:pPr>
      <w:bookmarkStart w:id="7" w:name="Лекция7"/>
      <w:r>
        <w:rPr>
          <w:rFonts w:eastAsia="MS Mincho;ＭＳ 明朝" w:cs="Times New Roman" w:ascii="Times New Roman" w:hAnsi="Times New Roman"/>
          <w:b/>
          <w:sz w:val="23"/>
          <w:szCs w:val="23"/>
        </w:rPr>
        <w:t>Лекция №7</w:t>
      </w:r>
      <w:bookmarkEnd w:id="7"/>
    </w:p>
    <w:p>
      <w:pPr>
        <w:pStyle w:val="PlainText"/>
        <w:jc w:val="both"/>
        <w:rPr>
          <w:rFonts w:ascii="Times New Roman" w:hAnsi="Times New Roman" w:eastAsia="MS Mincho;ＭＳ 明朝" w:cs="Times New Roman"/>
          <w:b/>
          <w:b/>
          <w:sz w:val="23"/>
          <w:szCs w:val="23"/>
        </w:rPr>
      </w:pPr>
      <w:r>
        <w:rPr>
          <w:rFonts w:eastAsia="MS Mincho;ＭＳ 明朝" w:cs="Times New Roman" w:ascii="Times New Roman" w:hAnsi="Times New Roman"/>
          <w:b/>
          <w:sz w:val="23"/>
          <w:szCs w:val="23"/>
        </w:rPr>
      </w:r>
    </w:p>
    <w:p>
      <w:pPr>
        <w:pStyle w:val="PlainText"/>
        <w:jc w:val="both"/>
        <w:rPr>
          <w:rFonts w:ascii="Times New Roman" w:hAnsi="Times New Roman" w:eastAsia="MS Mincho;ＭＳ 明朝" w:cs="Times New Roman"/>
          <w:b/>
          <w:b/>
          <w:sz w:val="23"/>
          <w:szCs w:val="23"/>
        </w:rPr>
      </w:pPr>
      <w:r>
        <w:rPr>
          <w:rFonts w:eastAsia="MS Mincho;ＭＳ 明朝" w:cs="Times New Roman" w:ascii="Times New Roman" w:hAnsi="Times New Roman"/>
          <w:i/>
          <w:sz w:val="23"/>
          <w:szCs w:val="23"/>
        </w:rPr>
        <w:t>Часть третья.</w:t>
      </w:r>
      <w:r>
        <w:rPr>
          <w:rFonts w:eastAsia="MS Mincho;ＭＳ 明朝" w:cs="Times New Roman" w:ascii="Times New Roman" w:hAnsi="Times New Roman"/>
          <w:sz w:val="23"/>
          <w:szCs w:val="23"/>
        </w:rPr>
        <w:t xml:space="preserve"> </w:t>
      </w:r>
      <w:r>
        <w:rPr>
          <w:rFonts w:eastAsia="MS Mincho;ＭＳ 明朝" w:cs="Times New Roman" w:ascii="Times New Roman" w:hAnsi="Times New Roman"/>
          <w:b/>
          <w:sz w:val="23"/>
          <w:szCs w:val="23"/>
        </w:rPr>
        <w:t>Астрономия и астрономическая картина мира в Средние века</w:t>
      </w:r>
    </w:p>
    <w:p>
      <w:pPr>
        <w:pStyle w:val="PlainText"/>
        <w:jc w:val="both"/>
        <w:rPr>
          <w:rFonts w:ascii="Times New Roman" w:hAnsi="Times New Roman" w:eastAsia="MS Mincho;ＭＳ 明朝" w:cs="Times New Roman"/>
          <w:b/>
          <w:b/>
          <w:sz w:val="23"/>
          <w:szCs w:val="23"/>
        </w:rPr>
      </w:pPr>
      <w:r>
        <w:rPr>
          <w:rFonts w:eastAsia="MS Mincho;ＭＳ 明朝" w:cs="Times New Roman" w:ascii="Times New Roman" w:hAnsi="Times New Roman"/>
          <w:b/>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Глава 10. Наука под властью религии. Эпоха контрастов.</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Средневековье (IV-XV) обычно считалось мрачным провалом в истории науки, которая в это время оказалась под полной властью новой, монотеистической формой религии. В Европе это была власть христианства. Догматизм, характерный для богословия, исключал всякую возможность самостоятельного изучения окружающего мира. Последнее подменялось изучением, вернее заучиванием утверждений Библии и препарированных церковниками учений Аристотеля и Птолемея.</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Точно так же не признавала истины вне Корана и новая религия Востока - ислам, основанный в VII в. и ставший государственной религией в арабском мире (а позднее проникший и в Индию). Беспрекословного подчинения своим догматам требовали и другие централизованные формы религии, например, буддизм в Индии, распространившийся в Средние века и на Китай.</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о даже в таких условиях (как это стало выясняться, к немалому удивлению самих историков естествознания, непредубежденно занявшихся в первой половине XX в. изучением средневековых трактатов) люди не переставали размышлять об устройстве, законах и происхождении окружающего мира. Чем же обогатило астрономию и астрономическую картину мира, или, по крайней мере, какую роль сыграло в их судьбе Средневековье?</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Европе в этот период происходил сложный процесс искоренения всего дохристианского языческого в духовной жизни, с чем церковь неразрывно связывала и древнегреческое наследие в науке. Но одновременно это наследие неизбежно проникало в христианский мир, захватывая умы образованных философов-богословов. Формировались резко контрастирующие представления об окружающем мире: с одной стороны, примитивные, насаждавшиеся церковью, а с другой - гениальные, порой, прозрения отдельных мыслителей (в том числе, и среди богословов), которые хотя и смотрели на мир также сквозь призму христианской религии, но, общаясь непосредственно с сочинениями древнегреческих натурфилософов, сами были вдохновлены их творческой и познавательной энергией, железной логикой суждений. Это приводило к попыткам совместить старые натурфилософские учения с новыми религиозными догмами, к формированию противоречивых представлений о самом времени и пространстве, о форме, протяженности, времени существования Вселенной.</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Сферически-циклический мир древних греков, мир совершенных форм и движений, с идеями вечности и бесконечности его существования вытеснялся примитивной картиной плоской Земли, сотворенной антропоморфным Богом вместе со всем остальным всего несколько тысяч лет тому назад.</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i/>
          <w:i/>
          <w:sz w:val="23"/>
          <w:szCs w:val="23"/>
        </w:rPr>
      </w:pPr>
      <w:r>
        <w:rPr>
          <w:rFonts w:eastAsia="MS Mincho;ＭＳ 明朝" w:cs="Times New Roman" w:ascii="Times New Roman" w:hAnsi="Times New Roman"/>
          <w:i/>
          <w:sz w:val="23"/>
          <w:szCs w:val="23"/>
        </w:rPr>
      </w:r>
    </w:p>
    <w:p>
      <w:pPr>
        <w:pStyle w:val="PlainText"/>
        <w:jc w:val="both"/>
        <w:rPr>
          <w:rFonts w:ascii="Times New Roman" w:hAnsi="Times New Roman" w:eastAsia="MS Mincho;ＭＳ 明朝" w:cs="Times New Roman"/>
          <w:b/>
          <w:b/>
          <w:sz w:val="23"/>
          <w:szCs w:val="23"/>
        </w:rPr>
      </w:pPr>
      <w:r>
        <w:rPr>
          <w:rFonts w:eastAsia="MS Mincho;ＭＳ 明朝" w:cs="Times New Roman" w:ascii="Times New Roman" w:hAnsi="Times New Roman"/>
          <w:i/>
          <w:sz w:val="23"/>
          <w:szCs w:val="23"/>
        </w:rPr>
        <w:t>Глава 11.</w:t>
      </w:r>
      <w:r>
        <w:rPr>
          <w:rFonts w:eastAsia="MS Mincho;ＭＳ 明朝" w:cs="Times New Roman" w:ascii="Times New Roman" w:hAnsi="Times New Roman"/>
          <w:sz w:val="23"/>
          <w:szCs w:val="23"/>
        </w:rPr>
        <w:t xml:space="preserve"> </w:t>
      </w:r>
      <w:r>
        <w:rPr>
          <w:rFonts w:eastAsia="MS Mincho;ＭＳ 明朝" w:cs="Times New Roman" w:ascii="Times New Roman" w:hAnsi="Times New Roman"/>
          <w:b/>
          <w:sz w:val="23"/>
          <w:szCs w:val="23"/>
        </w:rPr>
        <w:t>Астрономия в первом государственном центре христианства – Византии и ее культурном ареале (IV - XV вв.).</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1. Византия как хранительница эллинистического наследия.</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Колоссальная и уже потому трудно управляемая Римская империя в конце IV в. окончательно разделилась на два самостоятельных государства - Западную Римскую империю с прежней столицей и Восточную, столицей которой стал новый город, построенный в 330 г. на месте городка Визàнтий и названный в честь его основателя императора Константина I Константинополем (ныне Стамбул). С 476 г., после разгрома Рима северным племенем скиров, Западная Римская империя прекратила свое существование. Дальнейшая судьба наследия эллинской культуры оказалась связанной с Византией, вернее, с Ромейской державой (так называло это государство его население, весьма пестрое по национальному составу, но считавшее себя римлянами, или "ромеями").</w:t>
      </w:r>
    </w:p>
    <w:p>
      <w:pPr>
        <w:pStyle w:val="PlainText"/>
        <w:jc w:val="both"/>
        <w:rPr/>
      </w:pPr>
      <w:r>
        <w:rPr>
          <w:rFonts w:eastAsia="MS Mincho;ＭＳ 明朝" w:cs="Times New Roman" w:ascii="Times New Roman" w:hAnsi="Times New Roman"/>
          <w:sz w:val="23"/>
          <w:szCs w:val="23"/>
        </w:rPr>
        <w:t>С одной стороны, окончательное утверждение здесь уже в начале IV в. Христианства исключило возможность существования демократической греческой и даже греко-римской культуры. Духовная власть христианства, быть может, впервые за всю историю человечества стала активно формировать "массовую" культуру".</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Богословы насаждали убеждение в невозможности, ненужности и даже греховности попыток узнать о мире больше того, что сказано о нем в Библии</w:t>
      </w:r>
      <w:hyperlink w:anchor="сноска30">
        <w:r>
          <w:rPr>
            <w:rStyle w:val="InternetLink"/>
            <w:rFonts w:eastAsia="MS Mincho;ＭＳ 明朝" w:cs="Times New Roman" w:ascii="Times New Roman" w:hAnsi="Times New Roman"/>
            <w:sz w:val="23"/>
            <w:szCs w:val="23"/>
            <w:vertAlign w:val="superscript"/>
          </w:rPr>
          <w:t>30</w:t>
        </w:r>
      </w:hyperlink>
      <w:r>
        <w:rPr>
          <w:rFonts w:eastAsia="MS Mincho;ＭＳ 明朝" w:cs="Times New Roman" w:ascii="Times New Roman" w:hAnsi="Times New Roman"/>
          <w:sz w:val="23"/>
          <w:szCs w:val="23"/>
        </w:rPr>
        <w:t>. С другой – именно Византия стала хранительницей древнегреческого научного, натурфилософского наследия. В ее монастырях оседали и сохранялись античные рукописи и труды эллинистической эпохи. При полном подавлении в Византии светского образования центрами, по крайней мере, книжной учености становились монастыри. Позднее это же стало характерным для всей средневековой Европы.</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2. Астрономия эпохи комментаторства и схоластики.</w:t>
      </w:r>
    </w:p>
    <w:p>
      <w:pPr>
        <w:pStyle w:val="PlainText"/>
        <w:jc w:val="both"/>
        <w:rPr/>
      </w:pPr>
      <w:r>
        <w:rPr>
          <w:rFonts w:eastAsia="MS Mincho;ＭＳ 明朝" w:cs="Times New Roman" w:ascii="Times New Roman" w:hAnsi="Times New Roman"/>
          <w:sz w:val="23"/>
          <w:szCs w:val="23"/>
        </w:rPr>
        <w:t>Знакомство с классическим наследием открывало перед образованными монахами богатства античной и эллинистической науки и философии. Но в</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атмосфере новой христианской идеологии учения древних авторов требовали пояснений, истолкований в духе этой идеологии, что породило целую эпоху комментаторства. При этом древнегреческие учения подгонялись под уровень нового мышления. В таком препарированном виде труды древности становились образцами, более того, единственным источником знаний. Такой путь получения знаний - только из книг, путем копирования мыслей того или иного автора, по образцам - вошел в историю науки как "схоластика" (от латинского слова "схола" – школа). Главными объектами комментирования стали сочинения Аристотеля.</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о относительно того, проводились ли в Византии астрономические наблюдения и непосредственные исследования неба, между историками науки до сих пор нет согласия. Во всяком случае, не известно ни одного астрономического, тем более наблюдательного открытия, которое было бы сделано в этом книжном ученом центре за всю его более чем тысячелетнюю историю (с 330 по 1453 г.).</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3. Новая служебная роль астрономии в христианском мире.</w:t>
      </w:r>
    </w:p>
    <w:p>
      <w:pPr>
        <w:pStyle w:val="PlainText"/>
        <w:jc w:val="both"/>
        <w:rPr/>
      </w:pPr>
      <w:r>
        <w:rPr>
          <w:rFonts w:eastAsia="MS Mincho;ＭＳ 明朝" w:cs="Times New Roman" w:ascii="Times New Roman" w:hAnsi="Times New Roman"/>
          <w:sz w:val="23"/>
          <w:szCs w:val="23"/>
        </w:rPr>
        <w:t xml:space="preserve">Перед византийскими астрономами была поставлена новая задача: обеспечить составление пасхалий - лунно-солнечных таблиц для расчета даты наступления главного христианского праздника пасхи. Задача была непростой. Христианская пасха отмечается в первое воскресенье после первого весеннего (то есть произошедшего после весеннего равноденствия) полнолуния. Из-за несоизмеримости солнечного тропического года и лунного месяца полнолуния смещаются относительно равноденствия, и дата пасхи из года в год несколько изменяется - перемещается в пределах марта - апреля. Поэтому расчет этих дат на будущее и составление соответствующих таблиц с такими датами (пасхалий) требует достаточных астрономических знаний. Но на этом пути церковных астрономов поджидала и другая трудность. Такое постановление христианской церкви было принято в 325г. на Никейском соборе и оказалось привязанным к 21 марта, на которое тогда и приходилось весеннее равноденствие. Действуя в своем догматическом стиле, церковь связала эту дату с весенним равноденствием «навечно». Но из-за неточности юлианского календаря она еще и систематически смещалась в сторону лета, отставая от хода дней истинного, более короткого солнечного года. Уже в VIII в. некоторые образованные богословы в Византии осознали необходимость совершенствования календаря. Но решить эту задачу удалось только в </w:t>
      </w:r>
      <w:r>
        <w:rPr>
          <w:rFonts w:eastAsia="MS Mincho;ＭＳ 明朝" w:cs="Times New Roman" w:ascii="Times New Roman" w:hAnsi="Times New Roman"/>
          <w:sz w:val="23"/>
          <w:szCs w:val="23"/>
          <w:lang w:val="en-US"/>
        </w:rPr>
        <w:t>XVI</w:t>
      </w:r>
      <w:r>
        <w:rPr>
          <w:rFonts w:eastAsia="MS Mincho;ＭＳ 明朝" w:cs="Times New Roman" w:ascii="Times New Roman" w:hAnsi="Times New Roman"/>
          <w:sz w:val="23"/>
          <w:szCs w:val="23"/>
        </w:rPr>
        <w:t xml:space="preserve"> в.</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4. Судьба астрономической картины мира в Византи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окружении народов, находившихся на уровне развития несравненно более низком, Византия после падения Рима в течение нескольких веков оставалась изолированным островом культуры, пока под воздействием того же греческого, эллинистического наследия не сформировались новые культурные центры на Востоке и в Средней Азии. Но культура и особенно натурфилософия в Византии отличались пестротой и эклектизмом.</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а развитии натурфилософии в Византии отразилось то, что в первые века своего укрепления (III - V вв.) христианство сосуществовало и вынужденно делило свой авторитет с еще высоким авторитетом античных и эллинистических классиков. Так, в IV в. византийские философы-богословы и комментаторы Василий Великий, Григорий Нисский, а позднее, в IX в., один из наиболее образованных людей в Византии епископ Фотий - утверждали, например, что шарообразность Земли не противоречит Библии. Много позднее, к XIII в., западная христианская церковь окончательно приспособила к своей идеологии наиболее упорядоченное, опиравшееся на древнюю традицию геоцентризма и центрального положения человека в мире учение Аристотеля. Возросла роль сочинений, комментировавших классиков и помогавших, между прочим, отличить подлинные образцы древней учености от появившихся ловких подделок.</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аиболее серьезно комментаторская деятельность велась в Александрии, вошедшей в состав Ромейского государства. Поэтому для Византии характерным стало формирование учений - и в философии, и в космологии - из смеси античных концепций Платона, неоплатонизма александрийского философа Плотина и христианских представлений о Едином Боге, возвышающемся над Вселенной и творящем материальную Вселенную "из ничего". Эту последнюю идею проповедовал выдающийся теоретик раннего христианства Августин Блаженный (354 - 430), деятельность которого протекала на севере Африки в г. Гиппоне.</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месте с тем общение с классиками тренировало мысль, и новые богословы – христиане пытались самостоятельно, по-новому развить даже такие фундаментальные идеи как представление о времени или о пространстве. Августин Блаженный первым попытался переосмыслить понятие времени, связав его в отличие от греков не с циклическими небесными движениями, а с ощущением неповторяемости библейских событий.</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При всей приниженности человека в христианском мире как личности (чем отличалось, впрочем, и мировоззрение поздней античности), убежденности в его полнейшей зависимости от воли Творца, человек, в обобщенном смысле, представлялся центром Мироздания, венцом божьего творения. В такой обстановке полнейшей эклектичности мысли даже унаследованные от античности и еще принимавшиеся в начале Средневековья в византийской космологии некоторые правильные идеи и естественнонаучные знания о Вселенной (например, о шарообразности Земли) со временем оказались утраченным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 xml:space="preserve">То же наблюдалось в Западной Римской империи уже в первые века нашей эры. Так, римский писатель </w:t>
      </w:r>
      <w:r>
        <w:rPr>
          <w:rFonts w:eastAsia="MS Mincho;ＭＳ 明朝" w:cs="Times New Roman" w:ascii="Times New Roman" w:hAnsi="Times New Roman"/>
          <w:sz w:val="23"/>
          <w:szCs w:val="23"/>
          <w:lang w:val="en-US"/>
        </w:rPr>
        <w:t>I</w:t>
      </w:r>
      <w:r>
        <w:rPr>
          <w:rFonts w:eastAsia="MS Mincho;ＭＳ 明朝" w:cs="Times New Roman" w:ascii="Times New Roman" w:hAnsi="Times New Roman"/>
          <w:sz w:val="23"/>
          <w:szCs w:val="23"/>
        </w:rPr>
        <w:t xml:space="preserve"> – </w:t>
      </w:r>
      <w:r>
        <w:rPr>
          <w:rFonts w:eastAsia="MS Mincho;ＭＳ 明朝" w:cs="Times New Roman" w:ascii="Times New Roman" w:hAnsi="Times New Roman"/>
          <w:sz w:val="23"/>
          <w:szCs w:val="23"/>
          <w:lang w:val="en-US"/>
        </w:rPr>
        <w:t>II</w:t>
      </w:r>
      <w:r>
        <w:rPr>
          <w:rFonts w:eastAsia="MS Mincho;ＭＳ 明朝" w:cs="Times New Roman" w:ascii="Times New Roman" w:hAnsi="Times New Roman"/>
          <w:sz w:val="23"/>
          <w:szCs w:val="23"/>
        </w:rPr>
        <w:t xml:space="preserve"> вв. Тацит, между прочим, объяснял явление белых ночей на севере плоской формой этих частей Земли (!). О крайнем упадке общего уровня знаний говорило известное высмеивание византийскими богословами V в. идеи существования антиподов и, следовательно, шарообразности Земли (рис. 12,а). О том же говорит появление в Византии ок. 547 г. и широкая популярность чрезвычайно примитивной "модели мира" купца и путешественника, впоследствии византийского монаха Космы Индикоплова (т.е. плававшего и в Индию, рис.12,б). Он изложил плоды своей "учености" в книге с четко идеологизированным названием: "Христианская топография Вселенной, основанная на свидетельствах Священного Писания, в коем христианам нельзя сомневаться". Четырехугольная плоская Земля, соединенная с небом, представленным в виде твердого "свода" (скорее, крышки сундука), прямыми стенами; смена дня и ночи, объясняемая заходом Солнца за гору на севере. – Такая "астрономическая" картина мира стояла на уровне едва ли не более низком, чем представления иных "диких" племен Африки и Океани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Попытки создать новые цельные учения о Вселенной в Византии и в более позднее время ограничивались смешением фрагментов античных знаний и богословия. Таковы, например, "Шестоднев" - учение о сотворении мира Богом за шесть дней. Быть может, наиболее полным переложением космологических учений античных и эллинистических философов стал энциклопедический труд "Источник знаний" Иоанна Дамаскинà, одного из наиболее образованных византийских писателей VIII в.</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5. Первая критика Аристотеля. Иоанн Филопон.</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Византии появились и первые выступления с критикой Аристотеля! В VI в. Иоанн Филопон (букв. -"Трудолюб" -греч.), занимавшийся комментированием естественнонаучных трудов Аристотеля, проявил себя самостоятельно мыслящим физиком – механиком. Он впервые критически пересмотрел главные положения механики Аристотеля. Филопон первым отверг как абсурдное утверждение, что воздух поддерживает движение летящей сквозь него стрелы, правильно заметив, то он лишь может тормозить ее и что максимальную скорость тело могло бы сохранять лишь в пустоте. (Что касается последнего вывода, то тут он не противоречил и самому Аристотелю, истинные мысли которого во многом исказили проповедники его учения). Пример движения без сопротивления среды Филопон видел в движении небесных тел (опять же забытая мысль Аристотеля!) Но что было подлинно новым у Филопона, так это его гениальная идея, что с силой брошенному телу источник движения сообщает некую внутреннюю силу, которая и определяет его скорость, и - главное - поддерживает его движение. Эти идеи на века опережали его время. Лишь в XIV в, их развил далее Жан Буридан (см. ниже). В целом же Иоанна Филопона можно назвать ранним предтечей родоначальника научной механики Галилея.</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 xml:space="preserve">Традиция изучения и комментирования античного наследия, особенно трудов Аристотеля и Птолемея, сохранялась и далее, усилившись к IX в., когда начались культурные контакты с арабским миром. Но прежде, чем начались эти мирные контакты, Византия не раз подвергалась разорительным набегам "варваров" - кочевников с севера и востока. Главная же опасность надвигалась на Византию с юга и востока, где зарождалась новая мировая империя, формировавшаяся под знаменем новой монотеистической религии ислама, сначала (в </w:t>
      </w:r>
      <w:r>
        <w:rPr>
          <w:rFonts w:eastAsia="MS Mincho;ＭＳ 明朝" w:cs="Times New Roman" w:ascii="Times New Roman" w:hAnsi="Times New Roman"/>
          <w:sz w:val="23"/>
          <w:szCs w:val="23"/>
          <w:lang w:val="en-US"/>
        </w:rPr>
        <w:t>VII</w:t>
      </w:r>
      <w:r>
        <w:rPr>
          <w:rFonts w:eastAsia="MS Mincho;ＭＳ 明朝" w:cs="Times New Roman" w:ascii="Times New Roman" w:hAnsi="Times New Roman"/>
          <w:sz w:val="23"/>
          <w:szCs w:val="23"/>
        </w:rPr>
        <w:t xml:space="preserve"> в.) арабский халифат Омейядов со столицей в Дамаске, а затем (</w:t>
      </w:r>
      <w:r>
        <w:rPr>
          <w:rFonts w:eastAsia="MS Mincho;ＭＳ 明朝" w:cs="Times New Roman" w:ascii="Times New Roman" w:hAnsi="Times New Roman"/>
          <w:sz w:val="23"/>
          <w:szCs w:val="23"/>
          <w:lang w:val="en-US"/>
        </w:rPr>
        <w:t>VIII</w:t>
      </w:r>
      <w:r>
        <w:rPr>
          <w:rFonts w:eastAsia="MS Mincho;ＭＳ 明朝" w:cs="Times New Roman" w:ascii="Times New Roman" w:hAnsi="Times New Roman"/>
          <w:sz w:val="23"/>
          <w:szCs w:val="23"/>
        </w:rPr>
        <w:t xml:space="preserve"> – </w:t>
      </w:r>
      <w:r>
        <w:rPr>
          <w:rFonts w:eastAsia="MS Mincho;ＭＳ 明朝" w:cs="Times New Roman" w:ascii="Times New Roman" w:hAnsi="Times New Roman"/>
          <w:sz w:val="23"/>
          <w:szCs w:val="23"/>
          <w:lang w:val="en-US"/>
        </w:rPr>
        <w:t>XIII</w:t>
      </w:r>
      <w:r>
        <w:rPr>
          <w:rFonts w:eastAsia="MS Mincho;ＭＳ 明朝" w:cs="Times New Roman" w:ascii="Times New Roman" w:hAnsi="Times New Roman"/>
          <w:sz w:val="23"/>
          <w:szCs w:val="23"/>
        </w:rPr>
        <w:t xml:space="preserve"> вв.) государство династии Аббасидов со столицей в Багдаде.</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аибольший урон византийской культуре был нанесен в результате разгрома арабами в VII в. Александрийского научного центра. Вместе с тем в качестве военных трофеев научные сочинения древних греков из Византии стали распространяться и на Востоке и постепенно усваивались завоевателями. Из Византии через арабов древнегреческое наследие пришло позднее и в Западную Европу.</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6. Византия и астрономия в раннехристианской Рус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До принятия христианства (988 г.) на территории Руси у племен восточных славян существовала лишь фольклорная астрономия. Об этом говорят некоторые археологические находки с изображениями на камне созвездий (Большой Медведицы, Плеяд). Есть сведения, что и здесь использовался астрономический народный календарь - языческий, с лунной или лунно-солнечной основой.</w:t>
      </w:r>
    </w:p>
    <w:p>
      <w:pPr>
        <w:pStyle w:val="PlainText"/>
        <w:jc w:val="both"/>
        <w:rPr/>
      </w:pPr>
      <w:r>
        <w:rPr>
          <w:rFonts w:eastAsia="MS Mincho;ＭＳ 明朝" w:cs="Times New Roman" w:ascii="Times New Roman" w:hAnsi="Times New Roman"/>
          <w:sz w:val="23"/>
          <w:szCs w:val="23"/>
        </w:rPr>
        <w:t>Начиная с X -XI вв. тесные связи с Византией быстро подняли культурный уровень сначала христианской Киевской Руси, а затем и других русских княжеств.</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 xml:space="preserve">В своем приобщении к византийской культуре Русь обгоняла в то время Западную Европу. Как и в Византии, центрами книжной учености становились монастыри. В составлявшихся здесь летописях регистрировались все, в том числе и впечатляющие астрономические события: солнечные затмения (первое отмечено в 1064 г.), появление кометы (первое - в 1066 г., будущая комета Галлея). Во время знаменитого солнечного затмения 1185 г. (оно отображено в "Слове о полку Игореве") впервые в Европе был отмечен протуберанец на Солнце. Но никаких регулярных наблюдений неба не проводилось, конечно, отчего прошла незамеченной и вспышка Сверхновой 1054г. Интерес к астрономическим явлениям отразился даже в быту: в богатых русских домах в XI - XII вв., а позднее, в </w:t>
      </w:r>
      <w:r>
        <w:rPr>
          <w:rFonts w:eastAsia="MS Mincho;ＭＳ 明朝" w:cs="Times New Roman" w:ascii="Times New Roman" w:hAnsi="Times New Roman"/>
          <w:sz w:val="23"/>
          <w:szCs w:val="23"/>
          <w:lang w:val="en-US"/>
        </w:rPr>
        <w:t>XVII</w:t>
      </w:r>
      <w:r>
        <w:rPr>
          <w:rFonts w:eastAsia="MS Mincho;ＭＳ 明朝" w:cs="Times New Roman" w:ascii="Times New Roman" w:hAnsi="Times New Roman"/>
          <w:sz w:val="23"/>
          <w:szCs w:val="23"/>
        </w:rPr>
        <w:t xml:space="preserve"> в., и в царских хоромах потолки нередко украшались изображениями звездного неб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то же время проникшая на Русь астрология подвергалась беспощадному гонению со стороны православной церкви (как наука бесовская, посягавшая на власть Бога). Вместе с нею, не разбираясь в сути дела, церковь осуждала и астрономические сочинения - не отличая от астрологии и "остронумею". От этих времен сохранились лишь разрешенные церковной цензурой "Шестодневы", а также эклектические описания мироздания, например в сборнике "Толковая Палея" (XIII в.). В этой последней Земля еще не представлена шаром, но уже не держится "ни на чем" (впрочем, уточнено: "волей божьей"), светила двигают ангелы. В этом сборнике была представлена, хотя и с некоторыми искажениями, система небесных сфер Аристотеля. Одновременно большое распространение и на Руси получило упоминавшееся творение Космы Индикоплова (иногда – Индикоплевста).</w:t>
      </w:r>
    </w:p>
    <w:p>
      <w:pPr>
        <w:pStyle w:val="PlainText"/>
        <w:jc w:val="both"/>
        <w:rPr/>
      </w:pPr>
      <w:r>
        <w:rPr>
          <w:rFonts w:eastAsia="MS Mincho;ＭＳ 明朝" w:cs="Times New Roman" w:ascii="Times New Roman" w:hAnsi="Times New Roman"/>
          <w:sz w:val="23"/>
          <w:szCs w:val="23"/>
        </w:rPr>
        <w:t>Татаро-монгольское иго почти на три века (</w:t>
      </w:r>
      <w:r>
        <w:rPr>
          <w:rFonts w:eastAsia="MS Mincho;ＭＳ 明朝" w:cs="Times New Roman" w:ascii="Times New Roman" w:hAnsi="Times New Roman"/>
          <w:sz w:val="23"/>
          <w:szCs w:val="23"/>
          <w:lang w:val="en-GB"/>
        </w:rPr>
        <w:t>XII</w:t>
      </w:r>
      <w:r>
        <w:rPr>
          <w:rFonts w:eastAsia="MS Mincho;ＭＳ 明朝" w:cs="Times New Roman" w:ascii="Times New Roman" w:hAnsi="Times New Roman"/>
          <w:sz w:val="23"/>
          <w:szCs w:val="23"/>
        </w:rPr>
        <w:t>–</w:t>
      </w:r>
      <w:r>
        <w:rPr>
          <w:rFonts w:eastAsia="MS Mincho;ＭＳ 明朝" w:cs="Times New Roman" w:ascii="Times New Roman" w:hAnsi="Times New Roman"/>
          <w:sz w:val="23"/>
          <w:szCs w:val="23"/>
          <w:lang w:val="en-GB"/>
        </w:rPr>
        <w:t>XV</w:t>
      </w:r>
      <w:r>
        <w:rPr>
          <w:rFonts w:eastAsia="MS Mincho;ＭＳ 明朝" w:cs="Times New Roman" w:ascii="Times New Roman" w:hAnsi="Times New Roman"/>
          <w:sz w:val="23"/>
          <w:szCs w:val="23"/>
        </w:rPr>
        <w:t xml:space="preserve"> вв.) выключило большинство русских земель из сферы развития европейской цивилизации. Не разоренными, хотя также обложенными данью, оставались лишь северо-западные княжества, среди них Новгород. Только с конца XV в. вновь оживает интерес к естественным наукам, - теперь уже в объединенном Москвой Русском государстве. Это выражалось в появлении здесь книг по естествознанию, именно по астрономии. В них более правильно излагались геоцентрические учения Аристотеля - Птолемея. Они знакомили читателей с некоторыми астрономическими закономерностями. Это "Шестокрыл"- лунные таблицы на шести страницах, позволявшие предвычислять моменты затмений. Появился и русский перевод известного в Европе сочинения XIII в. Сакробоско "Сфера Вселенной" под именем "Космография". Пропагандой этих книг передовые люди русского общества того времени выражали свой протест против засилья религии в науке. Протест вошел в историю Руси как "ересь жидовствующих" (видимо, потому, что главным авторитетом среди них был выходец из Литвы еврейский ученый Захарий Скàра). Книги были запрещены церковью, проповедники астрономических знаний подвергнуты тюремному заключению и часть их в начале XVI в. была публично предана сожжению. (И произошло это за столетие до казни Бруно!)</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pPr>
      <w:r>
        <w:rPr>
          <w:rFonts w:eastAsia="MS Mincho;ＭＳ 明朝" w:cs="Times New Roman" w:ascii="Times New Roman" w:hAnsi="Times New Roman"/>
          <w:i/>
          <w:sz w:val="23"/>
          <w:szCs w:val="23"/>
        </w:rPr>
        <w:t>Глава 12</w:t>
      </w:r>
      <w:r>
        <w:rPr>
          <w:rFonts w:eastAsia="MS Mincho;ＭＳ 明朝" w:cs="Times New Roman" w:ascii="Times New Roman" w:hAnsi="Times New Roman"/>
          <w:sz w:val="23"/>
          <w:szCs w:val="23"/>
        </w:rPr>
        <w:t xml:space="preserve">. </w:t>
      </w:r>
      <w:r>
        <w:rPr>
          <w:rFonts w:eastAsia="MS Mincho;ＭＳ 明朝" w:cs="Times New Roman" w:ascii="Times New Roman" w:hAnsi="Times New Roman"/>
          <w:b/>
          <w:sz w:val="23"/>
          <w:szCs w:val="23"/>
        </w:rPr>
        <w:t>Астрономия Средневекового Востока (V - XV вв).</w:t>
      </w:r>
    </w:p>
    <w:p>
      <w:pPr>
        <w:pStyle w:val="PlainText"/>
        <w:jc w:val="both"/>
        <w:rPr>
          <w:rFonts w:ascii="Times New Roman" w:hAnsi="Times New Roman" w:eastAsia="MS Mincho;ＭＳ 明朝" w:cs="Times New Roman"/>
          <w:b/>
          <w:b/>
          <w:sz w:val="23"/>
          <w:szCs w:val="23"/>
        </w:rPr>
      </w:pPr>
      <w:r>
        <w:rPr>
          <w:rFonts w:eastAsia="MS Mincho;ＭＳ 明朝" w:cs="Times New Roman" w:ascii="Times New Roman" w:hAnsi="Times New Roman"/>
          <w:b/>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1. Лидерство Востока в освоении эллинистического наследия.</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а Востоке в средневековье, особенно раннее (</w:t>
      </w:r>
      <w:r>
        <w:rPr>
          <w:rFonts w:eastAsia="MS Mincho;ＭＳ 明朝" w:cs="Times New Roman" w:ascii="Times New Roman" w:hAnsi="Times New Roman"/>
          <w:sz w:val="23"/>
          <w:szCs w:val="23"/>
          <w:lang w:val="en-GB"/>
        </w:rPr>
        <w:t>V</w:t>
      </w:r>
      <w:r>
        <w:rPr>
          <w:rFonts w:eastAsia="MS Mincho;ＭＳ 明朝" w:cs="Times New Roman" w:ascii="Times New Roman" w:hAnsi="Times New Roman"/>
          <w:sz w:val="23"/>
          <w:szCs w:val="23"/>
        </w:rPr>
        <w:t xml:space="preserve"> – </w:t>
      </w:r>
      <w:r>
        <w:rPr>
          <w:rFonts w:eastAsia="MS Mincho;ＭＳ 明朝" w:cs="Times New Roman" w:ascii="Times New Roman" w:hAnsi="Times New Roman"/>
          <w:sz w:val="23"/>
          <w:szCs w:val="23"/>
          <w:lang w:val="en-GB"/>
        </w:rPr>
        <w:t>VII</w:t>
      </w:r>
      <w:r>
        <w:rPr>
          <w:rFonts w:eastAsia="MS Mincho;ＭＳ 明朝" w:cs="Times New Roman" w:ascii="Times New Roman" w:hAnsi="Times New Roman"/>
          <w:sz w:val="23"/>
          <w:szCs w:val="23"/>
        </w:rPr>
        <w:t xml:space="preserve"> вв.), сложилась обстановка совершенно отличная от европейской. Из дошедших сюда тем или иным путем – по военным ( в виде трофеев) или по мирным (торгового и культурного обмена) дорогам – научных сочинений древних греков в первую очередь были усвоены более понятные переводчикам и не связанные с идеологией и мировоззрением математические труды или части астрономических сочинений (как это и произошло при освоении «Альмагеста»). Именно на основании древнегреческого наследия развивалась в средние века астрономия на ближнем, среднем и дальнем востоке (исключение составлял более изолированный Китай). Причем хронологически это наследие проникало и осваивалось сначала на Дальнем, затем на Ближнем и, наконец, на среднем Востоке.</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2. Астрономия в средневековой Индии (</w:t>
      </w:r>
      <w:r>
        <w:rPr>
          <w:rFonts w:eastAsia="MS Mincho;ＭＳ 明朝" w:cs="Times New Roman" w:ascii="Times New Roman" w:hAnsi="Times New Roman"/>
          <w:sz w:val="23"/>
          <w:szCs w:val="23"/>
          <w:lang w:val="en-GB"/>
        </w:rPr>
        <w:t>I</w:t>
      </w:r>
      <w:r>
        <w:rPr>
          <w:rFonts w:eastAsia="MS Mincho;ＭＳ 明朝" w:cs="Times New Roman" w:ascii="Times New Roman" w:hAnsi="Times New Roman"/>
          <w:sz w:val="23"/>
          <w:szCs w:val="23"/>
        </w:rPr>
        <w:t xml:space="preserve"> -VII вв.)</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1. Характер астрономии и натурфилософи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Уже в первые века новой эры в Индии произошло выделение астрономии из натурфилософии (так называемая постведическая эпоха). На смену религиозным поэмам-гимнам Ведам пришли сочинения математико-астрономического содержания - сиддханты (букв. "решения, "окончательные утверждения"). Это были своего рода учебники астрономии, переводные, компилятивного характера, без определенных или с легендарными авторами. Общим их направлением было давать сведения и обучать методам практической астрономии. Известно пять таких сиддхант. В первых из них (</w:t>
      </w:r>
      <w:r>
        <w:rPr>
          <w:rFonts w:eastAsia="MS Mincho;ＭＳ 明朝" w:cs="Times New Roman" w:ascii="Times New Roman" w:hAnsi="Times New Roman"/>
          <w:sz w:val="23"/>
          <w:szCs w:val="23"/>
          <w:lang w:val="en-GB"/>
        </w:rPr>
        <w:t>I</w:t>
      </w:r>
      <w:r>
        <w:rPr>
          <w:rFonts w:eastAsia="MS Mincho;ＭＳ 明朝" w:cs="Times New Roman" w:ascii="Times New Roman" w:hAnsi="Times New Roman"/>
          <w:sz w:val="23"/>
          <w:szCs w:val="23"/>
        </w:rPr>
        <w:t xml:space="preserve"> в. н.э.) содержались астрономические сведения, переписанные из более ранних Вед. Но в более поздних, например, в "Васиштха-сиддханте,"(</w:t>
      </w:r>
      <w:r>
        <w:rPr>
          <w:rFonts w:eastAsia="MS Mincho;ＭＳ 明朝" w:cs="Times New Roman" w:ascii="Times New Roman" w:hAnsi="Times New Roman"/>
          <w:sz w:val="23"/>
          <w:szCs w:val="23"/>
          <w:lang w:val="en-GB"/>
        </w:rPr>
        <w:t>III</w:t>
      </w:r>
      <w:r>
        <w:rPr>
          <w:rFonts w:eastAsia="MS Mincho;ＭＳ 明朝" w:cs="Times New Roman" w:ascii="Times New Roman" w:hAnsi="Times New Roman"/>
          <w:sz w:val="23"/>
          <w:szCs w:val="23"/>
        </w:rPr>
        <w:t xml:space="preserve"> в.) содержались сведения и методы, основанные на наблюдениях, проведенных в новое время. В этих учебниках-руководствах описывались методы определения средней продолжительности дня (с помощью гномона), положения эклиптики – ее высоты над горизонтом (по наименьшей в году длине полуденной тени гномона определялся момент летнего солнцестояния, а высота самого Солнца указывала высоту эклиптики). Приводились длины солнечного (тропического) и звездного (сидерического) годов, синодические периоды движения всех пяти известных тогда планет.</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Одну из сиддхант, по словам Бируни (см. ниже), написал греческий астроном и астролог эпохи эллинизма Павел из Александрии ("Паулиша-сиддханта"). Другая - "Ромака-сиддханта" была составлена, очевидно, под влиянием астрономической науки времен Римской импери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аиболее важным событием в ранней истории индийской наблюдательной и теоретической (вычислительной) астрономии было появление пятой книги – "Сурья-сиддханты" (Сурья - одно из имен Бога Солнца). Составление этого индийского варианта "Альмагеста" относят к IV -V вв. Книга была разделена на 14 частей (у Птолемея их 13) и содержала описание положений и движений пяти планет, а также лунных и солнечных затмений. В ней давались методы "нахождения одинакового положения светил и созвездий" (видимо, циклически повторяющихся положений подвижных светил среди звезд). Там же описывались астрономические приборы и инструменты.</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Индии, как и во всех других центрах древней астрономии, явно под воздействием циклического характера небесных движений особый интерес проявлялся к большим циклам якобы целиком повторяющихся событий. В Индии в первые века нашей эры формируются представления о "великих периодах" -"югах". Наименьшим считался «год богов» (360 лет).</w:t>
      </w:r>
    </w:p>
    <w:p>
      <w:pPr>
        <w:pStyle w:val="PlainText"/>
        <w:jc w:val="both"/>
        <w:rPr/>
      </w:pPr>
      <w:r>
        <w:rPr>
          <w:rFonts w:eastAsia="MS Mincho;ＭＳ 明朝" w:cs="Times New Roman" w:ascii="Times New Roman" w:hAnsi="Times New Roman"/>
          <w:sz w:val="23"/>
          <w:szCs w:val="23"/>
        </w:rPr>
        <w:t xml:space="preserve">Далее шла «юга богов» (12 000 годов богов = 4 320 000 лет; более позднее ее название "махаюга", то есть Великая юга, или Великий год). Она делилась на 4 меньших периода в отношении 4:3:2:1, то есть всего на 10 частей. Последняя, наименьшая (Калиюга = 432 000 лет) – это период, в который живет современное человечество, когда все вещи уже достаточно ухудшились (ср. у Гесиода деление на эпохи человечества: золотой, серебряный, бронзовый и наш, железный «век»). 1000 махаюг = 4 320 000 000 лет составляли "день Брахмы" (кальпа – период между творением и гибелью очередного мира, с полным повторением всех событий). Здесь не может не привлечь внимания случайное, но впечатляющее совпадение длительности кальпы и возраста Земли, как и Солнечной системы в целом. (Ван-дер-Варден, с.316 - 324). Все это явно перекликается с Великим годом пифагорейцев, орфиков, стоиков в Древней Греции и, очевидно, имеет вавилонские корни. Еще в </w:t>
      </w:r>
      <w:r>
        <w:rPr>
          <w:rFonts w:eastAsia="MS Mincho;ＭＳ 明朝" w:cs="Times New Roman" w:ascii="Times New Roman" w:hAnsi="Times New Roman"/>
          <w:sz w:val="23"/>
          <w:szCs w:val="23"/>
          <w:lang w:val="en-GB"/>
        </w:rPr>
        <w:t>III</w:t>
      </w:r>
      <w:r>
        <w:rPr>
          <w:rFonts w:eastAsia="MS Mincho;ＭＳ 明朝" w:cs="Times New Roman" w:ascii="Times New Roman" w:hAnsi="Times New Roman"/>
          <w:sz w:val="23"/>
          <w:szCs w:val="23"/>
        </w:rPr>
        <w:t xml:space="preserve"> в. до н.э. вавилонский астроном, вернее астролог Беросс, учивший греков астрономии и астрологии на острове Кос, провозгласил в качестве особого периода мифическое время суммарного правления всех вавилонских царей "до потопа" = 120 сар (где SAR = 60 х 60 = 3 600 лет). Т.о. он составил 432 000 лет! Представления о цикличности развития мира стали основой гороскопной астрологи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2.Основоположники индийской астрономии и физик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аиболее знаменитым индийским ученым Средневековья является математик Ариабхата (ок.476 - ок.550), уроженец Южной Индии. Его единственное сохранившееся сочинение "Ариабхатия" (499 г.) уже в VIII в. было переведено с санскрита на арабский под именем "Зидж ал-Арджабхар", но лишь спустя 11 веков - на европейские языки. Оно представляет собой энциклопедию знаний индийцев как в математике, так и в астрономии, накопленных к V в. Написанное в традиционном для древнеиндийской научной литературы форме - белым стихом это сочинение содержало только утверждения и правила расчета, приводимые без каких бы то ни было объяснений. В трактате 118 строф, примерно две трети из них посвящены астрономии. Эти два из четырех разделов книги имеют названия "Определение времени" и "Небесная и земная сферы".</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основу сочинения было положено содержание "Сурья-сиддханты" , к которому Ариабхата составил комментарии (утраченные уже к X в.). В трактате описаны (еще в громоздкой словесной форме) основные понятия и правила вычисления различных величин в сферической и практической астрономии: координат светил, мест на Земле, угловой ширины тени Земли и Луны для определения типа, соответственно, лунного или солнечного затмения, его длительности, степени (фазы) частного затмения.</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еизвестно, по каким данным Ариабхата с невероятной точностью вычислил продолжительность тропического года, хотя его результат (365,2586805) хуже гиппархова. Главной заслугой Ариабхаты в области математической астрономии является введение им функции синусов (в этом он был одним из первых) и применение их в астрономи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Строение мира описано у Ариабхаты по более ранним сиддхантам. В нескольких "правилах" повторяется, что "Земля расположена в центре Вселенной", "земная сфера, будучи совершенно круглой, расположена в центре Вселенной, в середине круга созвездий окруженная орбитами планет"; что "ниже созвездий расположены Сатурн, Юпитер, Марс, Солнце, Венера, Меркурий Луна, а ниже их находится Земля, расположенная в центре Вселенной..." Аналогично, без чертежей и схем, а лишь в форме словесных утверждений - "правил" кратко описана "теория" движения планет (с помощью эксцентриков и эпициклов). Астрономическая часть труда 23-летнего Ариабхаты стала первым более или менее полным астрономическим справочником в Инди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Хотя сочинение имело компилятивный характер, излагавшийся материал был частично переосмыслен. Так, Ариабхата соединил идеи весьма различных учений, казавшиеся ему наиболее приемлемыми. Как и Птолемей, он считал Землю центром Вселенной, но допускал (хотя и в весьма нечеткой еще форме ) суточное вращение Земл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Комментарии на "Ариабхатию" составлялись в Индии с VIв. (Бхаскара I) и вплоть до XVIв. Помимо его роли как руководства для астрономических вычислений, труд Ариабхаты привлекал внимание и даже вызывал восхищение у более поздних ученых (например у Бируни, X в.) смелостью некоторых его высказываний. Достаточно познакомиться с критикой "Ариабхатии", чтобы увидеть, насколько воззрения ее автора были прогрессивнее, чем даже у более поздних индийских астрономов, физиков и философов - Варахамихиры (VI в.) и Брахмагупты (VII в.).</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Так, Брахмагупта в одном из ранних своих сочинений критиковал Ариабхату почти что словами Птолемея: "Последователи Ариабхаты говорят, что Земля движется, а небо покоится. Но в их опровержение было сказано, что если бы это было так, то камни и деревья упали бы с Земли" (аргументы Птолемея здесь даже были усилены и искажены: он говорил лишь об отрыве незакрепленных предметов). Брахмагупта утверждал, что идея вращения Земли нарушила бы гармонию неба, так как не могла бы согласоваться с видимым движением звездного неба. В критике объяснения Ариабхатой затмений особенно поражает живучесть первобытно-примитивных представлений в индийском мировоззрении в эпоху уже значительно развитых здесь других областей знаний.</w:t>
      </w:r>
      <w:hyperlink w:anchor="сноска32">
        <w:r>
          <w:rPr>
            <w:rStyle w:val="InternetLink"/>
            <w:rFonts w:eastAsia="MS Mincho;ＭＳ 明朝" w:cs="Times New Roman" w:ascii="Times New Roman" w:hAnsi="Times New Roman"/>
            <w:sz w:val="23"/>
            <w:szCs w:val="23"/>
            <w:vertAlign w:val="superscript"/>
          </w:rPr>
          <w:t>32</w:t>
        </w:r>
      </w:hyperlink>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Более полным собранием астрономических знаний в Средневековой Индии стал энциклопедический труд индийского астронома Варахамихиры (? - 587) "Панча-сиддхантика" (то есть собрание сведений из пяти сиддхант). Собранные в этих сочинениях сведения (начиная с Пайтамаха-сиддханты, I в. н.э. и Васиштха-сиддханты, III в. н.э.), прошли длинный путь - из Вавилона в Александрию к грекам (которых индийцы называли "яваны") через Персию в Индию.</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первой даны правила вычисления различных астрономических величин, прежде всего длины дня (для широты Индии) в разное время года. Здесь явное влияние вавилонской астрономии: вычисление идет на основе линейных методов, с помощью зигзагообразной функции, которую можно записать следующей формулой (повторяя словесное правило</w:t>
      </w:r>
      <w:hyperlink w:anchor="сноска31">
        <w:r>
          <w:rPr>
            <w:rStyle w:val="InternetLink"/>
            <w:rFonts w:eastAsia="MS Mincho;ＭＳ 明朝" w:cs="Times New Roman" w:ascii="Times New Roman" w:hAnsi="Times New Roman"/>
            <w:sz w:val="23"/>
            <w:szCs w:val="23"/>
            <w:vertAlign w:val="superscript"/>
          </w:rPr>
          <w:t>31</w:t>
        </w:r>
      </w:hyperlink>
      <w:r>
        <w:rPr>
          <w:rFonts w:eastAsia="MS Mincho;ＭＳ 明朝" w:cs="Times New Roman" w:ascii="Times New Roman" w:hAnsi="Times New Roman"/>
          <w:sz w:val="23"/>
          <w:szCs w:val="23"/>
        </w:rPr>
        <w:t>):</w:t>
      </w:r>
    </w:p>
    <w:p>
      <w:pPr>
        <w:pStyle w:val="PlainText"/>
        <w:jc w:val="both"/>
        <w:rPr/>
      </w:pPr>
      <w:r>
        <w:rPr>
          <w:rFonts w:eastAsia="MS Mincho;ＭＳ 明朝" w:cs="Times New Roman" w:ascii="Times New Roman" w:hAnsi="Times New Roman"/>
          <w:sz w:val="23"/>
          <w:szCs w:val="23"/>
        </w:rPr>
        <w:t>t = 2 (732 + х) /61– 12 , с max =18 мухурт (день в летнее солнцестояние, когда х</w:t>
      </w:r>
      <w:r>
        <w:rPr>
          <w:rFonts w:eastAsia="MS Mincho;ＭＳ 明朝" w:cs="Times New Roman" w:ascii="Times New Roman" w:hAnsi="Times New Roman"/>
          <w:sz w:val="23"/>
          <w:szCs w:val="23"/>
          <w:vertAlign w:val="subscript"/>
        </w:rPr>
        <w:t xml:space="preserve">1 </w:t>
      </w:r>
      <w:r>
        <w:rPr>
          <w:rFonts w:eastAsia="MS Mincho;ＭＳ 明朝" w:cs="Times New Roman" w:ascii="Times New Roman" w:hAnsi="Times New Roman"/>
          <w:sz w:val="23"/>
          <w:szCs w:val="23"/>
        </w:rPr>
        <w:t>= 183) и min = 12 мухурт (в зимнее солнцестояние, х</w:t>
      </w:r>
      <w:r>
        <w:rPr>
          <w:rFonts w:eastAsia="MS Mincho;ＭＳ 明朝" w:cs="Times New Roman" w:ascii="Times New Roman" w:hAnsi="Times New Roman"/>
          <w:sz w:val="23"/>
          <w:szCs w:val="23"/>
          <w:vertAlign w:val="subscript"/>
        </w:rPr>
        <w:t>2</w:t>
      </w:r>
      <w:r>
        <w:rPr>
          <w:rFonts w:eastAsia="MS Mincho;ＭＳ 明朝" w:cs="Times New Roman" w:ascii="Times New Roman" w:hAnsi="Times New Roman"/>
          <w:sz w:val="23"/>
          <w:szCs w:val="23"/>
        </w:rPr>
        <w:t xml:space="preserve"> = 0) (1 мухурта составляла 1/30 суток, или 48 минут).</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о втором источнике, помимо указанной задачи, даны правила для определения положения Луны и Солнца, а также пяти планет на небе. Неравномерность движения светила по зодиакальным созвездиям, например Луны, рост ее долготы [видимо, в пределах знака-созвездия] также учитывалась с помощью вавилонской линейной зигзагообразной функции. Относительно планет вычислялись характерные рубежные моменты и явления: первые или последние утренние или вечерние восходы и заходы светил, моменты их остановок (стояния), промежутки между этими явлениями, дуги прямых и попятных движений. Вычисления опирались на знания (почерпнутые опять же из вавилонской наблюдательной астрономии) циклов, содержащих для каждой планеты свои целые числа их сидерических оборотов и синодических периодов.</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Панча-сиддхантику Варахамихиры входили также сведения из трех более поздних сиддхант: "Паулиша-сиддханта", "Ромака-сиддханта" и "Сурья-сиддхант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 xml:space="preserve">Крупнейший индийский ученый </w:t>
      </w:r>
      <w:r>
        <w:rPr>
          <w:rFonts w:eastAsia="MS Mincho;ＭＳ 明朝" w:cs="Times New Roman" w:ascii="Times New Roman" w:hAnsi="Times New Roman"/>
          <w:sz w:val="23"/>
          <w:szCs w:val="23"/>
          <w:lang w:val="en-GB"/>
        </w:rPr>
        <w:t>VII</w:t>
      </w:r>
      <w:r>
        <w:rPr>
          <w:rFonts w:eastAsia="MS Mincho;ＭＳ 明朝" w:cs="Times New Roman" w:ascii="Times New Roman" w:hAnsi="Times New Roman"/>
          <w:sz w:val="23"/>
          <w:szCs w:val="23"/>
        </w:rPr>
        <w:t xml:space="preserve"> в. Брахмагупта (598 - ?), родом из Удджайны в Средней Индии, был автором двух известных математико-астрономических сочинений: "Брахмаспхута-сиддханта" (628 г.) и "Кхандакхадьяка" (655г.). И если в первом содержалась приведенная выше резкая критика прогрессивных высказываний Ариабхаты, то в более позднем сочинении ее уже нет. В нем рассматривались вопросы о форме Неба и Земли, об определении времени, о затмениях, лунных стоянках, соединениях и противостояниях планет, о среднем и истинном положении их на небе, о сферической астрономии. Там же описывались известные тогда инструменты. Как и у Ариабхаты, более оригинальной была математическая часть труда. В частности, Брахмагупта ввел здесь впервые отрицательные числа. Ему же иногда приписывается выдвижение или защита фундаментальной физической идеи тяготения.</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Именно через переводы сочинений Ариабхаты и Брахмагупты арабы впервые в конце VIII в. познакомились с математической астрономией, как вавилонской, так и, в своеобразном реферативном переложении, древнегреческой.</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Большую роль в развитии точных наук сыграло введение экономной индийской позиционной системы записи чисел в десятичной системе счета вместо громоздкой буквенной греческой (сравни: 1997 и MCMXCVII, правда 2006, например, будет проще: ММ</w:t>
      </w:r>
      <w:r>
        <w:rPr>
          <w:rFonts w:eastAsia="MS Mincho;ＭＳ 明朝" w:cs="Times New Roman" w:ascii="Times New Roman" w:hAnsi="Times New Roman"/>
          <w:sz w:val="23"/>
          <w:szCs w:val="23"/>
          <w:lang w:val="en-GB"/>
        </w:rPr>
        <w:t>V</w:t>
      </w:r>
      <w:r>
        <w:rPr>
          <w:rFonts w:eastAsia="MS Mincho;ＭＳ 明朝" w:cs="Times New Roman" w:ascii="Times New Roman" w:hAnsi="Times New Roman"/>
          <w:sz w:val="23"/>
          <w:szCs w:val="23"/>
        </w:rPr>
        <w:t>I).</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нимание к теоретической астрономии и в средневековой Индии подогревалось распространенной и здесь астрологией.</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3. Картина мир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натурфилософии Индии и в средние века продолжали сосуществовать идеалистическое учение упанишад, духовных наследников вед, и первые материалистические философские учения - локаята (позднее чарвака) и санкхья. В философии локаятиков проводилась идея о двух видах восприятия - внешнем, опирающемся на ощущения, и внутреннем, которое возникает в результате переработки сознанием того, что дают ощущения. Последователи локаятиков - чарваки учили о вечности Вселенной, о возникновении всех вещей из элементов путем их соединения в разных сочетаниях при сохранении одной и той же материальной основы. Даже в отношении сознания локаятики утверждали, что и оно – результат чрезвычайно сложного сочетания и проявления неких первоначальных материальных элементов. Но провозгласив ощущение единственным источником знания, локаятики - чарваки ограничили полет человеческой мысли, не признавая вовсе умозрительных заключений и гипотез. Это кредо локаятиков (а к ним принадлежал и Ариабхата, и его ученики) выразил Бирун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ам достаточно знать то пространство, которого достигают солнечные лучи, и нам нет нужды в том, куда они не добираются, хотя бы оно было очень велико само по себе. То, до чего не достигают солнечные лучи, не может быть познано чувственным восприятием». ( Одно из ранних выражений идеи "горизонта событий"!..) Крайним выражением такого учения стал в VIII в. распространившийся в Индии агностицизм.</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Более глубоким материалистическим учением и в средние века оставалось учение санкхья. Помимо общего утверждения о материальной основе всего сущего, это учение вносило новую интересную с современной точки зрения идею – существования материи в двух принципиальных формах – непроявленной (авьякта) и проявленной (вьякта). Последняя представлена миром конкретных вещей. Непроявленная означала некий принцип материальности, который присутствует в каждой вещи. Процесс миротворения представлялся как распад первичной целостности – авьякты на ряд отдельных материальных форм, не более отличающихся от первопричины, чем гончарные изделия от глины, из которой они изготовлены. Импульс к самодвижению и развитию мира заключен в изначальной природе вещей. В процессе трансформации первоматерии ("пракрити") возникают и живые существа. В санкхье отрицалась идея бога-творца. Учения санкхья и локаята были близки к идеям Левкиппа, Демокрита, Эпикура и Лукреция Кара. Первое из них высоко оценил Гегель за близость к диалектике.</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развитие древних идей джайнизма (идеи саморазвития материи, разделенной на 4 традиционных первоэлемента: земля, вода, огонь, воздух, на атомы (ану) и молекул ы (скандха) в средние века в Индии была высказана также идея "нейтральной частицы", образованной сочетанием двух атомов с разными свойствами, нейтрализующими друг друга.</w:t>
      </w:r>
    </w:p>
    <w:p>
      <w:pPr>
        <w:pStyle w:val="PlainText"/>
        <w:jc w:val="both"/>
        <w:rPr/>
      </w:pPr>
      <w:r>
        <w:rPr>
          <w:rFonts w:eastAsia="MS Mincho;ＭＳ 明朝" w:cs="Times New Roman" w:ascii="Times New Roman" w:hAnsi="Times New Roman"/>
          <w:sz w:val="23"/>
          <w:szCs w:val="23"/>
        </w:rPr>
        <w:t>Но в целом в Средневековой Индии преобладало идеалистическое учение веданта, преемница упанишад. И даже широко распространенное первоначально материалистическое учение санкхья в конце средних веков скатилось к признанию Бога. Видимо, здесь сказалось давление укреплявшейся государственной религии Индии – буддизм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3. Астрономия и картина мира в Китае в период Средневековья и</w:t>
      </w:r>
    </w:p>
    <w:p>
      <w:pPr>
        <w:pStyle w:val="PlainText"/>
        <w:jc w:val="both"/>
        <w:rPr/>
      </w:pPr>
      <w:r>
        <w:rPr>
          <w:rFonts w:eastAsia="MS Mincho;ＭＳ 明朝" w:cs="Times New Roman" w:ascii="Times New Roman" w:hAnsi="Times New Roman"/>
          <w:sz w:val="23"/>
          <w:szCs w:val="23"/>
        </w:rPr>
        <w:t>самоизоляции страны (V-XVII вв.)</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1.Периодизация и организация астрономи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развитии китайской астрономии в новую эру китайские историки науки выделяют три исторических этапа: до IIIв., III – X вв., X – XVII вв., после чего начинается современный этап. Кроме того, период с III по VIвв. отмечен в Китае общим упадком научной деятельности, вызванным распадом единого государства и захватом части его областей кочевниками. Период VI - X вв., напротив, характеризуется расцветом культуры и науки во вновь объединенном могучем Китайском государстве. В это время развиваются его тесные научные контакты с Индией, а с VIII в. с арабским халифатом и среднеазиатскими научными центрами (Бухарой, Хорезмом, Самаркандом). Утверждают даже, что Китай в это время опережал в культурном и научном отношении другие страны.</w:t>
      </w:r>
    </w:p>
    <w:p>
      <w:pPr>
        <w:pStyle w:val="PlainText"/>
        <w:jc w:val="both"/>
        <w:rPr/>
      </w:pPr>
      <w:r>
        <w:rPr>
          <w:rFonts w:eastAsia="MS Mincho;ＭＳ 明朝" w:cs="Times New Roman" w:ascii="Times New Roman" w:hAnsi="Times New Roman"/>
          <w:sz w:val="23"/>
          <w:szCs w:val="23"/>
        </w:rPr>
        <w:t>Достаточно напомнить, что уже с VII в. в Китае печатались книги (сначала с досок), с VIII в. начала выходить первая в мире газета, с IX в. в практику вошел наборный шрифт для печати. Как и в арабском халифате, здесь существовала "Палата ученых" - прообраз Академии наук. Особая государственная организация научной деятельности в Китае (по образу государственной службы чиновников) выразилась уже в те времена в создании первых в мире институтов и координационных советов в астрономии. Таким был в IX в. Астрономический институт ("Тайшицзюй"), где сотрудники производили регулярные наблюдения, составляли календари, занимались предвычислением затмений. Вместе с тем в их функции входило и "назначение счастливых дней" для государственных дел и церемоний. В XI - XIII вв. в Китае существовал, очевидно, первый в мире координационный центр астрономических и метеорологических наблюдений - "Сытэндэн".</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2.Наблюдательная и вычислительная астрономия. Инструменты. Китайские астрономы..</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Через историю китайской астрономии, начиная с IV в., проходит целая плеяда выдающихся имен астрономов-наблюдателей, вычислителей, конструкторов инструментов и приборов. Последняя область поднялась до уровня высокого художественного творчества. Получили широкое распространение роскошно выполненные (нередко из драгоценных металлов), богато изукрашенные солнечные и водяные часы, глобусы и армиллярные сферы, в том числе с часовым механизмом (правда, назначением его было лишь подавать сигнал, например, каждые четверть часа), секстанты и квадранты, разного типа теодолиты и др. Подобные инструменты насчитывались десятками и сотнями. Во время колониальных войн Англии эти произведения искусства в огромной массе пошли на... переплавку для военных нужд захватчиков.</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а этом втором этапе расцвета китайской науки был сделан ряд крупных открытий и в наблюдательной, и в вычислительной астрономи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Цзя Ди (III – IV вв.) объяснил искажение видимой формы солнечного диска у горизонта потоками воздуха, проявив таким образом знакомство с оптикой и с явлением рефракци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IV в. Юй Си независимо переоткрыл прецессию, оценив ее величину в 1</w:t>
      </w:r>
      <w:r>
        <w:rPr>
          <w:rFonts w:eastAsia="MS Mincho;ＭＳ 明朝" w:cs="Times New Roman" w:ascii="Times New Roman" w:hAnsi="Times New Roman"/>
          <w:sz w:val="23"/>
          <w:szCs w:val="23"/>
          <w:vertAlign w:val="superscript"/>
        </w:rPr>
        <w:t>о</w:t>
      </w:r>
      <w:r>
        <w:rPr>
          <w:rFonts w:eastAsia="MS Mincho;ＭＳ 明朝" w:cs="Times New Roman" w:ascii="Times New Roman" w:hAnsi="Times New Roman"/>
          <w:sz w:val="23"/>
          <w:szCs w:val="23"/>
        </w:rPr>
        <w:t xml:space="preserve"> за 50 лет (72" в год). В VII в. ее уточнил Лю Чжо: его оценка 1</w:t>
      </w:r>
      <w:r>
        <w:rPr>
          <w:rFonts w:eastAsia="MS Mincho;ＭＳ 明朝" w:cs="Times New Roman" w:ascii="Times New Roman" w:hAnsi="Times New Roman"/>
          <w:sz w:val="23"/>
          <w:szCs w:val="23"/>
          <w:vertAlign w:val="superscript"/>
        </w:rPr>
        <w:t>о</w:t>
      </w:r>
      <w:r>
        <w:rPr>
          <w:rFonts w:eastAsia="MS Mincho;ＭＳ 明朝" w:cs="Times New Roman" w:ascii="Times New Roman" w:hAnsi="Times New Roman"/>
          <w:sz w:val="23"/>
          <w:szCs w:val="23"/>
        </w:rPr>
        <w:t xml:space="preserve"> за 75 лет (48" в год ) совпала с первой, лучшей оценкой Гиппарх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V в. Цзу Чун-чжи очень точно определил длину драконического месяца (27,21223 суток; современные нам данные: 27,21222 !) и сидерического периода обращения Юпитера (83/7 =11,857 года ; современные данные 11,86223). Он улучшил также теорию затмений и усовершенствовал календарь.</w:t>
      </w:r>
    </w:p>
    <w:p>
      <w:pPr>
        <w:pStyle w:val="PlainText"/>
        <w:jc w:val="both"/>
        <w:rPr>
          <w:rFonts w:ascii="Times New Roman" w:hAnsi="Times New Roman" w:eastAsia="MS Mincho;ＭＳ 明朝" w:cs="Times New Roman"/>
          <w:sz w:val="23"/>
          <w:szCs w:val="23"/>
          <w:vertAlign w:val="superscript"/>
        </w:rPr>
      </w:pPr>
      <w:r>
        <w:rPr>
          <w:rFonts w:eastAsia="MS Mincho;ＭＳ 明朝" w:cs="Times New Roman" w:ascii="Times New Roman" w:hAnsi="Times New Roman"/>
          <w:sz w:val="23"/>
          <w:szCs w:val="23"/>
        </w:rPr>
        <w:t xml:space="preserve">Некоторые историки китайской астрономии утверждают, что знаменитый китайский астроном </w:t>
      </w:r>
      <w:r>
        <w:rPr>
          <w:rFonts w:eastAsia="MS Mincho;ＭＳ 明朝" w:cs="Times New Roman" w:ascii="Times New Roman" w:hAnsi="Times New Roman"/>
          <w:sz w:val="23"/>
          <w:szCs w:val="23"/>
          <w:lang w:val="en-GB"/>
        </w:rPr>
        <w:t>VIII</w:t>
      </w:r>
      <w:r>
        <w:rPr>
          <w:rFonts w:eastAsia="MS Mincho;ＭＳ 明朝" w:cs="Times New Roman" w:ascii="Times New Roman" w:hAnsi="Times New Roman"/>
          <w:sz w:val="23"/>
          <w:szCs w:val="23"/>
        </w:rPr>
        <w:t xml:space="preserve"> в. И Синь (683 - 727) якобы первым отметил собственное движение звезд (за 1000 лет до Галлея!). Но указание, что он якобы сравнивал при этом положения звезд в Стрельце с их положениями по старинным спискам (быть может, Гань и Ши в IVв. до н.э. ?) вызывает сомнение в реальности этого открытия для того времени.</w:t>
      </w:r>
      <w:hyperlink w:anchor="сноска33">
        <w:r>
          <w:rPr>
            <w:rStyle w:val="InternetLink"/>
            <w:rFonts w:eastAsia="MS Mincho;ＭＳ 明朝" w:cs="Times New Roman" w:ascii="Times New Roman" w:hAnsi="Times New Roman"/>
            <w:sz w:val="23"/>
            <w:szCs w:val="23"/>
            <w:vertAlign w:val="superscript"/>
          </w:rPr>
          <w:t>33</w:t>
        </w:r>
      </w:hyperlink>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VIIIв. в Китае было проведено первое градусное измерение дуги меридиана (на 100 лет раньше арабов).</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начале следующего периода развития китайской астрономии были достигнуты важные успехи в теоретической област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Шэнь Ко (1031 - 1095) из Ханьчжоу, астроном, музыкант, врач и дипломат, исследовал неравномерное движение Солнца по эклиптике и, по некоторым сведениям, высказал идею эллиптичности (!) его, правда, все еще геоцентрической орбиты . Он же уточнил место северного полюса мира (в 3</w:t>
      </w:r>
      <w:r>
        <w:rPr>
          <w:rFonts w:eastAsia="MS Mincho;ＭＳ 明朝" w:cs="Times New Roman" w:ascii="Times New Roman" w:hAnsi="Times New Roman"/>
          <w:sz w:val="23"/>
          <w:szCs w:val="23"/>
          <w:vertAlign w:val="superscript"/>
        </w:rPr>
        <w:t>о</w:t>
      </w:r>
      <w:r>
        <w:rPr>
          <w:rFonts w:eastAsia="MS Mincho;ＭＳ 明朝" w:cs="Times New Roman" w:ascii="Times New Roman" w:hAnsi="Times New Roman"/>
          <w:sz w:val="23"/>
          <w:szCs w:val="23"/>
        </w:rPr>
        <w:t xml:space="preserve"> от Полярной).</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Особое место в китайской астрономии продолжала занимать служба регистрации необычных небесных явлений. С X по XVII вв. здесь было отмечено 12 случаев появления новых звезд. Среди них и знаменитая "звезда-гостья", вспыхнувшая на небе 28 июня 1054 г. и остававшаяся видимой до 1056 г. (Ее остаток - наиболее известный теперь пульсар, или нейтронная звезда, окруженная знаменитой Крабовидной туманностью). В числе хвостатых "звезд-метел" (комет) в китайских хрониках регулярно продолжала отмечаться и будущая комета Галлея.</w:t>
      </w:r>
    </w:p>
    <w:p>
      <w:pPr>
        <w:pStyle w:val="PlainText"/>
        <w:jc w:val="both"/>
        <w:rPr/>
      </w:pPr>
      <w:r>
        <w:rPr>
          <w:rFonts w:eastAsia="MS Mincho;ＭＳ 明朝" w:cs="Times New Roman" w:ascii="Times New Roman" w:hAnsi="Times New Roman"/>
          <w:sz w:val="23"/>
          <w:szCs w:val="23"/>
        </w:rPr>
        <w:t>В Х в. (в 983 г.) в Китае была напечатана колоссальная энциклопедия наук из 1000 (!) томов. В XIII в. вышла новая грандиозная энциклопедия из 24 многотомных разделов, один из которых был целиком посвящен астрономии. Но уже с XII в. развитие всей культурной жизни в Китае стало тормозиться из-за набегов соседей. И к концу этого третьего периода наука оказалась в упадке.</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3.Астрономическая картина мир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Сохранившиеся в истории представления о Вселенной в средневековом Китае в основном относятся к III– V вв. (эпоха династии Цзинь ) и к XII – XIII вв. Как и в других регионах, здесь сосуществовали два уровня миропонимания. В духе самой примитивной мифологии, на небо переносились принципы монархическо- бюрократического устройства китайского государства. Император считался сыном Неба, Луна - "важным чиновником", кометы - "курьерами". В затмениях усматривали, как и в древности, сигналы о неблагополучии в управлении империей. С этой картиной в согласии находились и примитивные представления об устройстве Вселенной, изложенные в теории "гайтянь" в одной из хроник эпохи Цзинь. Небо представлено было в виде шляпы, покрывающей Землю, которая имеет форму перевернутого блюдца (то есть уже не совсем плоская). Небо рисовалось движущимся подобно жернову, а светила на нем - Солнце, Луна и планеты - подобно муравьям, медленно ползущими в направлении, обратном общему вращению небосвода. В эту схему вводились еще и "точные" размеры: для радиуса блюдцеобразной Земли 80 тыс. ли ( 46080 км ) и 60 тыс.ли для радиуса ее населенной част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Другая теория "сюанье", появившаяся в Китае еще ранее III в., напротив, поражает неожиданной философской глубиной, Согласно ей, небо не имеет определенной формы и находится очень высоко и далеко от нас. Солнце, Луна и пять планет - шарообразны. Они свободно плавают в пустоте безграничного мирового пространства. Их движения совершаются в соответствии с естественными законами природы. Далее теория утверждала, что законы движения планет можно изучать с помощью неподвижных звезд (очевидно, в смысле - на их фоне, относительно них). Земля также находится в движении, но мы не замечаем этого, поскольку движемся вместе с нею (!). Голубой цвет неба - зрительная иллюзия, а истинной причины мы не знаем. Вообще человеческий глаз не в силах охватить Вселенную, а ум понять ее всю.</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IV в. астроном Юй Си явно использовал эту натурфилософскую концепцию для построения своей космологической теории ("аньтянь"). Однако сравнение новой картины и оригинала убеждают, что новая представляла собой лишь упрощенный "слепок" с более ранних удивительно глубоких космологических идей неизвестного автор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Еще одна космологическая концепция была обнаружена в тексте при звездной карте, высеченной в XIII в. на камне в храме Конфуция в Сучжоу близ Шанхая. Здесь также соседствовали реальные сведения (о движении светил, отраженном свете Луны и др.) с примитивными вымыслами о причине дня и ночи, об астрологическом значении затмений и пятен на Солнце. Утверждалась неподвижность звезд относительно друг друг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Однако начальная часть текста резко контрастирует с остальным: "В древности люди не знали, что представляет собой небо и Земля. Небо и Земля первоначально представляли собой большую туманность[!], из которой выделялись тяжелые и легкие вещества, легкие образовали небо, тяжелые - Землю. Все небесные явления имеют свои естественные законы развития. ...Конкретным проявлением действия этих законов является образование Солнца, Луны и пяти планет... 28 созвездий [не о лунном ли зодиаке шла речь?] и Полярной звезды. В образовании их имеется постоянная закономерность. Эта закономерность согласуется с законом существования человечеств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этом отрывке просматривается влияние физической системы природы Аристотеля и материалистической натурфилософии древних мыслителей (представлений о естественности законов развития Вселенной). Последнее же утверждение близко к тому, что в наши дни осознается как антропный принцип!</w:t>
      </w:r>
    </w:p>
    <w:p>
      <w:pPr>
        <w:pStyle w:val="PlainText"/>
        <w:jc w:val="both"/>
        <w:rPr/>
      </w:pPr>
      <w:r>
        <w:rPr>
          <w:rFonts w:eastAsia="MS Mincho;ＭＳ 明朝" w:cs="Times New Roman" w:ascii="Times New Roman" w:hAnsi="Times New Roman"/>
          <w:sz w:val="23"/>
          <w:szCs w:val="23"/>
        </w:rPr>
        <w:t>Начиная с XI в. китайские философы-материалисты защищали идею естественного возникновения и развития Вселенной, выступая против идеализма неоконфуцианства и буддистского агностицизма. Наиболее последовательными в этой борьбе были философы Чжоу-цзы (1007 - 1073) и развивший его идеи Чжан Цзай (1020 - 1077). Последний утверждал, что природа существует независимо от сознания и что в основе всего лежит материальная субстанция "ци", существование которой может проявляться в различных формах. Эта субстанция распылена в бесконечном пространстве и невидима. Сгущаясь с течением времени, ее частицы образуют туманную массу "тайхэ" ("Великую Гармонию"). В тайхэ частицы ци разделяются на положительные и отрицательные. От их взаимодействия возникает природа и все предметы. Это учение было много позднее (в XVIII в.) развито Дай Чжэнем, который дополнил его идеей, что изменение земного и небесного есть беспрерывный процесс, в результате которого появляется, в частности, и жизнь.</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4. Астрономия и астрономическая картина мира средневекового Ближнего</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и Среднего Востока (VIII - XV вв.)</w:t>
      </w:r>
    </w:p>
    <w:p>
      <w:pPr>
        <w:pStyle w:val="PlainText"/>
        <w:jc w:val="both"/>
        <w:rPr/>
      </w:pPr>
      <w:r>
        <w:rPr>
          <w:rFonts w:eastAsia="MS Mincho;ＭＳ 明朝" w:cs="Times New Roman" w:ascii="Times New Roman" w:hAnsi="Times New Roman"/>
          <w:sz w:val="23"/>
          <w:szCs w:val="23"/>
        </w:rPr>
        <w:t>Новый мировой регион так называемой арабской, или исламской культуры сформировался в VII - X вв. на обширной территории арабского халифата (от нынешних Ирана, Ирака и Средней Азии на востоке до Сев. Африки и Испании на западе). Новая империя возникла в результате завоевательных войн арабских племен с Аравийского полуострова, объединенных под знаменем ислама. Арабская культура, выросшая на ассимилированной культуре завоеванных народов, прежде всего колоний Византии, продолжала развиваться и после распада к X в. единого халифата на отдельные государства. В XIIв. халифат был окончательно разгромлен монголами, и наследниками арабской культуры стали представители нового, среднеазиатского культурного региона на территории нынешних Азербайджана, Таджикистана, Узбекистана, отчасти Ирака, Ирана и Афганистан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1. Астрономия в арабском халифате.</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Хотя уже в VII в. в руки арабов попали сокровища античной и эллинистической (Александрийской) науки и культуры, освоение этих сокровищ началось лишь век спустя, и главным образом через Индию. В VIIIв. один из первых багдадских халифов аль-Мансур собрал вокруг себя ученых с Запада и из Индии, и по его приказу были переведены на арабский язык индийские сиддханты Ариабхаты и Брахмагупты. При его сыне ал-Мамуне в Багдаде была создана своего рода академия наук – "Дом мудрости" и построена обсерватория. В этом научном центре группа ученых из сирийских христиан занялась переводом научных сочинений непосредственно с древнегреческого.</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Однако первые попытки сделать полный перевод знаменитого "Мегале Синтаксиса" Птолемея, предпринятые в том же VIII в. по приказу нового халифа Гаруна аль-Рашида двумя еврейскими учеными, оказались неудачными. Впервые полный перевод его с греческого сделал в IX в. арабский ученый Сабит ибн Курра (836 - 901).</w:t>
      </w:r>
      <w:hyperlink w:anchor="сноска34">
        <w:r>
          <w:rPr>
            <w:rStyle w:val="InternetLink"/>
            <w:rFonts w:eastAsia="MS Mincho;ＭＳ 明朝" w:cs="Times New Roman" w:ascii="Times New Roman" w:hAnsi="Times New Roman"/>
            <w:sz w:val="23"/>
            <w:szCs w:val="23"/>
            <w:vertAlign w:val="superscript"/>
          </w:rPr>
          <w:t>34</w:t>
        </w:r>
      </w:hyperlink>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Знакомство с индийским переложением теории Птолемея и тем более с переводом самого его труда, переименованного арабами в "Альмагест", стимулировало, с одной стороны, развитие наблюдательной арабской астрономии и строительство первых больших угломерных инструментов, а с другой – совершенствования математического аппарата, как и математики вообще.</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 xml:space="preserve">Так, в </w:t>
      </w:r>
      <w:r>
        <w:rPr>
          <w:rFonts w:eastAsia="MS Mincho;ＭＳ 明朝" w:cs="Times New Roman" w:ascii="Times New Roman" w:hAnsi="Times New Roman"/>
          <w:sz w:val="23"/>
          <w:szCs w:val="23"/>
          <w:lang w:val="en-GB"/>
        </w:rPr>
        <w:t>IX</w:t>
      </w:r>
      <w:r>
        <w:rPr>
          <w:rFonts w:eastAsia="MS Mincho;ＭＳ 明朝" w:cs="Times New Roman" w:ascii="Times New Roman" w:hAnsi="Times New Roman"/>
          <w:sz w:val="23"/>
          <w:szCs w:val="23"/>
        </w:rPr>
        <w:t xml:space="preserve"> – </w:t>
      </w:r>
      <w:r>
        <w:rPr>
          <w:rFonts w:eastAsia="MS Mincho;ＭＳ 明朝" w:cs="Times New Roman" w:ascii="Times New Roman" w:hAnsi="Times New Roman"/>
          <w:sz w:val="23"/>
          <w:szCs w:val="23"/>
          <w:lang w:val="en-GB"/>
        </w:rPr>
        <w:t>X</w:t>
      </w:r>
      <w:r>
        <w:rPr>
          <w:rFonts w:eastAsia="MS Mincho;ＭＳ 明朝" w:cs="Times New Roman" w:ascii="Times New Roman" w:hAnsi="Times New Roman"/>
          <w:sz w:val="23"/>
          <w:szCs w:val="23"/>
        </w:rPr>
        <w:t xml:space="preserve"> вв. аль-Баттани (в Европе известен был как Альбатений), проводивший наблюдения в г.Ракка (Сирия)., уточнил, по сравнению с результатами Птолемея, наклон эклиптики к экватору. Сравнив с данными Птолемея современное ему положение солнечного апогея, аль-Баттани близко подошел к открытию его движения. Он написал сочинение «Астрономия» (в </w:t>
      </w:r>
      <w:r>
        <w:rPr>
          <w:rFonts w:eastAsia="MS Mincho;ＭＳ 明朝" w:cs="Times New Roman" w:ascii="Times New Roman" w:hAnsi="Times New Roman"/>
          <w:sz w:val="23"/>
          <w:szCs w:val="23"/>
          <w:lang w:val="en-GB"/>
        </w:rPr>
        <w:t>XII</w:t>
      </w:r>
      <w:r>
        <w:rPr>
          <w:rFonts w:eastAsia="MS Mincho;ＭＳ 明朝" w:cs="Times New Roman" w:ascii="Times New Roman" w:hAnsi="Times New Roman"/>
          <w:sz w:val="23"/>
          <w:szCs w:val="23"/>
        </w:rPr>
        <w:t xml:space="preserve"> в. переведено на латынь).</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Х в. абу-ль-Вэфа обнаружил новое неравенство в движении Луны, получившее позднее название вариации. Ему же принадлежит создание первого со времен античности большого оригинального сочинения по астрономии, которое одно время принимали за перевод "Альмагест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После распада в X в. единого халифата новыми научными центрами арабской культуры были в разное время Каир, где был учреждены "Дом знания" и обсерватория и где трудился известный астроном Ибн Юнис); Исфахан (в центральном Иране), где в обсерватории работал знаменитый поэт и ученый - математик и астроном Омар Хайам (ок. 1048 - после 1122).</w:t>
      </w:r>
    </w:p>
    <w:p>
      <w:pPr>
        <w:pStyle w:val="PlainText"/>
        <w:jc w:val="both"/>
        <w:rPr/>
      </w:pPr>
      <w:r>
        <w:rPr>
          <w:rFonts w:eastAsia="MS Mincho;ＭＳ 明朝" w:cs="Times New Roman" w:ascii="Times New Roman" w:hAnsi="Times New Roman"/>
          <w:sz w:val="23"/>
          <w:szCs w:val="23"/>
        </w:rPr>
        <w:t>Научившись по сочинениям греков изготавливать астрономические инструменты, арабские астрономы значительно повысили точность измерений на них, главным образом за счет увеличения размеров этих угломерных инструментов (для чего начали строить стенные секстанты и квадранты), а также за счет перехода к длительным систематическим наблюдениям. В результате они вскоре выявили неточность птолемеевых астрономических таблиц. Поэтому в дальнейшем их основные усилия были направлены на составление новых солнечных, лунных и планетных таблиц, равно как и на составление новых звездных каталогов. Эти труды под арабским названием зиджи в большом количестве составлялись на протяжении всего периода существования арабской астрономии. Такое наблюдательное направление астрономии сохранилось и в новых среднеазиатских научных центрах.</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2.Астрономия на Среднем Востоке (в Средней Ази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X - XV вв. выдвинулись на передний план три новых астрономических центра, территориально относившихся к Средней Азии (частично нынешним Узбекистану и Азербайджану), но по языку и культурным основам принадлежавших также к миру арабоязычной культуры.</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1) Бируни (</w:t>
      </w:r>
      <w:r>
        <w:rPr>
          <w:rFonts w:eastAsia="MS Mincho;ＭＳ 明朝" w:cs="Times New Roman" w:ascii="Times New Roman" w:hAnsi="Times New Roman"/>
          <w:sz w:val="23"/>
          <w:szCs w:val="23"/>
          <w:lang w:val="en-US"/>
        </w:rPr>
        <w:t>XI</w:t>
      </w:r>
      <w:r>
        <w:rPr>
          <w:rFonts w:eastAsia="MS Mincho;ＭＳ 明朝" w:cs="Times New Roman" w:ascii="Times New Roman" w:hAnsi="Times New Roman"/>
          <w:sz w:val="23"/>
          <w:szCs w:val="23"/>
        </w:rPr>
        <w:t xml:space="preserve"> в.) – первый ученый-энциклопедист арабского мир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одном из таких центров – Газни (на юго-востоке современного Афганистана), новой столице могущественного Газневидского государства монгольского завоевателя Махмуда Газневи, покорившего Хорезм , долгое время жил и работал великий среднеазиатский ученый и мыслитель Абу Рейхан Мухаммед ибн Ахмед аль-Бируни (973 - 1048), родом из Хорезма (ныне в Узбекистане).[О нем см. ЗиВ,5/1973 и АК-73]</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Бируни был, видимо, первым ученым-энциклопедистом арабского мира. Его труды (свыше 150) охватывают астрономию и географию, физику и математику, геологию и минералогию, химию, ботанику, хотя сами эти науки были еще далеки от своего оформления. Он был также выдающимся историком и этнографом и впервые описал в большом труде "Индия" (1030 г.) историю культуры и науки этой страны, где он прожил несколько лет, сопровождая Махмуда Газневи в качестве придворного ученого- пленника в его военных походах. Математике и астрономии посвящено свыше 40 сочинений Бирун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Бируни был незаурядным наблюдателем и конструктором. Он построил первый в мире невиданно огромный неподвижный стенной квадрант с радиусом дуги 7,5 м, что впервые позволило отмечать положения Солнца и планет с точностью до 2'. Четыре столетия инструмент Бируни оставался непревзойденным.</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Особенно большое внимание Бируни уделял совершенствованию нового изобретения арабской астрономии - астролябии, удивительному универсальному астрономо-геодезическому прибору. Ему принадлежит конструкция "смешанной" астролябии (для обеих небесных полусфер) и шаровой астролябии. Он же сделал первый географический глобус (или полуглобус) диаметром 5 м, с помощью которого можно было быстро определять координаты одних пунктов по известным другим. К сожалению, ни один из этих инструментов не сохранился.</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Свои многочисленные и разнообразные исследования и результаты Бируни изложил в фундаментальных сочинениях: "Книга истолкования основных начал астрономии" (1029 - 1034), "Канон Мас'уда" (Астрономические таблицы и звездный каталог, с традиционным посвящением правителю – Масуду, сыну Махмуда Газневи), "Геодезия," "Минералогия", "Индия". Первые два в течение веков служили главными учебниками астрономии в арабском мире и вообще на Востоке.</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Бируни с высокой точностью измерил наклон эклиптики к экватору 23</w:t>
      </w:r>
      <w:r>
        <w:rPr>
          <w:rFonts w:eastAsia="MS Mincho;ＭＳ 明朝" w:cs="Times New Roman" w:ascii="Times New Roman" w:hAnsi="Times New Roman"/>
          <w:sz w:val="23"/>
          <w:szCs w:val="23"/>
          <w:vertAlign w:val="superscript"/>
        </w:rPr>
        <w:t>о</w:t>
      </w:r>
      <w:r>
        <w:rPr>
          <w:rFonts w:eastAsia="MS Mincho;ＭＳ 明朝" w:cs="Times New Roman" w:ascii="Times New Roman" w:hAnsi="Times New Roman"/>
          <w:sz w:val="23"/>
          <w:szCs w:val="23"/>
        </w:rPr>
        <w:t xml:space="preserve"> 34' 00" и открыл переменность этой величины, показав, что она уменьшается на 50",6 в столетие (современные данные для той эпохи, соответственно, 23</w:t>
      </w:r>
      <w:r>
        <w:rPr>
          <w:rFonts w:eastAsia="MS Mincho;ＭＳ 明朝" w:cs="Times New Roman" w:ascii="Times New Roman" w:hAnsi="Times New Roman"/>
          <w:sz w:val="23"/>
          <w:szCs w:val="23"/>
          <w:vertAlign w:val="superscript"/>
        </w:rPr>
        <w:t>о</w:t>
      </w:r>
      <w:r>
        <w:rPr>
          <w:rFonts w:eastAsia="MS Mincho;ＭＳ 明朝" w:cs="Times New Roman" w:ascii="Times New Roman" w:hAnsi="Times New Roman"/>
          <w:sz w:val="23"/>
          <w:szCs w:val="23"/>
        </w:rPr>
        <w:t xml:space="preserve"> 34'0",45 и 46",8). Он окончательно установил, что долгота солнечного апогея растет (весна сокращается, лето удлиняется) и оценил эту величину в 52,2" в год (действительное значение 61,9"). Он более точно оценил максимальное расстояние до Луны (в 65 земных радиусов; современная оценка – 63,5)</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За 600 лет до Снеллиуса (1617) Бируни изобрел метод измерения расстояний до удаленных предметов, сходный с триангуляцией. Между прочим, он применил новый способ измерения радиуса Земли – по наблюдению с вершины горы понижения горизонта. Его измерения градуса меридиана и радиуса Земли поражают точностью.</w:t>
      </w:r>
      <w:hyperlink w:anchor="сноска35">
        <w:r>
          <w:rPr>
            <w:rStyle w:val="InternetLink"/>
            <w:rFonts w:eastAsia="MS Mincho;ＭＳ 明朝" w:cs="Times New Roman" w:ascii="Times New Roman" w:hAnsi="Times New Roman"/>
            <w:sz w:val="23"/>
            <w:szCs w:val="23"/>
            <w:vertAlign w:val="superscript"/>
          </w:rPr>
          <w:t>35</w:t>
        </w:r>
      </w:hyperlink>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Каноне Масуда 9-я из его 11 книг-глав почти вся занята обширным каталогом звезд (1029), положения которых были перевычислены Бируни из более ранних арабских зиджей с учетом прецессии. Использованное им значение прецессии (52,46" в год ) было уточнено затем лишь через четыре века Улугбеком (и, возможно, еще Насирэддином, см. ниже).</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Едва ли не первым после греков Бируни обратил внимание на природу Млечного Пути, считая его также скопищем звезд [хотя ошибочно приписывал это мнение Аристотелю].</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ажнейшим вкладом Бируни в развитие общих представлений о мире могли бы стать его идеи, высказанные в связи с анализом "Альмагеста", "Ариабхатии", а также и критических замечаний на нее Брахмагупты. Бируни впервые полностью перевел "Альмагест" Птолемея и "Начала" Евклида на санскрит для индийцев. Не поддавшись всеобщему преклонению перед авторитетом Птолемея, Бируни выступал и с критическими замечаниями о его системе, хотя в то время это было небезопасно по религиозным соображениям. Он в принципе допускал осевое вращение Земли, но из физических соображений вынужден был склониться к ее неподвижности.</w:t>
      </w:r>
      <w:hyperlink w:anchor="сноска36">
        <w:r>
          <w:rPr>
            <w:rStyle w:val="InternetLink"/>
            <w:rFonts w:eastAsia="MS Mincho;ＭＳ 明朝" w:cs="Times New Roman" w:ascii="Times New Roman" w:hAnsi="Times New Roman"/>
            <w:sz w:val="23"/>
            <w:szCs w:val="23"/>
            <w:vertAlign w:val="superscript"/>
          </w:rPr>
          <w:t>36</w:t>
        </w:r>
      </w:hyperlink>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Он, вероятно, первым среди астрономов арабского мира воспринял идею тяготения, возможно, ознакомившись с нею у Брахмагупты (которого в то же время критиковал за непонимание прогрессивных идей Ариабхаты). Солнце и звезды Бируни считал огненными шарами, а Луну и планеты – темными телами, отражающими солнечный свет. В его утверждениях о том, что звезды в сотни раз больше Земли, звучит отголосок реальных измерений Cолнца, например, Аристархом Самосским, и более того, убеждение в том, что звезды подобны Солнцу. Бируни считал звезды подвижными (!) и объяснял их видимую неподвижность колоссальной удаленностью. В "Каноне Масуда" Бируни, видимо, первым отметил существование "сдвоенных звезд", которые трудно различить лишь из-за несовершенства нашего зрения.</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Бируни принадлежит ряд глубоких высказываний (быть может, самостоятельных догадок) астрофизического характера: о том, что явление зари – результат свечения пылинок в лучах скрытого под горизонтом Солнца ; о "дымоподобной" природе светящихся "хвостов", видимых возле Солнца во время полных солнечных затмений (корона!). Он, возможно, первым отметил в результате собственных наблюдений слабое свечение неба перед рассветом и после окончания сумерек – в виде "волчьего хвоста (зодиакальный свет) и характерный красноватый цвет Луны при полных лунных затмениях.</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Бируни резко высмеивал астрологию, возродившуюся на средневековом Востоке. К лженаучным он относил и идею позднего Аристотеля о неподвижном "перводвигателе".</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Европе Бируни был "открыт" только в XIX в., после появления в 1888 г. английского перевода его "Инди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2) Насирэддин Туси и Марагинская обсерватория (</w:t>
      </w:r>
      <w:r>
        <w:rPr>
          <w:rFonts w:eastAsia="MS Mincho;ＭＳ 明朝" w:cs="Times New Roman" w:ascii="Times New Roman" w:hAnsi="Times New Roman"/>
          <w:sz w:val="23"/>
          <w:szCs w:val="23"/>
          <w:lang w:val="en-US"/>
        </w:rPr>
        <w:t>XIII</w:t>
      </w:r>
      <w:r>
        <w:rPr>
          <w:rFonts w:eastAsia="MS Mincho;ＭＳ 明朝" w:cs="Times New Roman" w:ascii="Times New Roman" w:hAnsi="Times New Roman"/>
          <w:sz w:val="23"/>
          <w:szCs w:val="23"/>
        </w:rPr>
        <w:t xml:space="preserve"> в.). Следующим крупным центром астрономии в Средней Азии стал город Марага (на территории нынешнего иранского Азербайджана). Здесь руководил специально созданной для него (в 1259 г.) обсерваторией, в которой трудились собранные им свыше 100 ученых, выдающийся среднеазиатский астроном и математик, поэт и философ Мухаммед ибн Хасан Насирэддин Туси (1201 - 1274), уроженец Хамадана (ныне в Азербайджане). Он прославился также своим остроумием и был особенно широко известен в народе как Ходжа Насрэддин.</w:t>
      </w:r>
    </w:p>
    <w:p>
      <w:pPr>
        <w:pStyle w:val="PlainText"/>
        <w:jc w:val="both"/>
        <w:rPr/>
      </w:pPr>
      <w:r>
        <w:rPr>
          <w:rFonts w:eastAsia="MS Mincho;ＭＳ 明朝" w:cs="Times New Roman" w:ascii="Times New Roman" w:hAnsi="Times New Roman"/>
          <w:sz w:val="23"/>
          <w:szCs w:val="23"/>
        </w:rPr>
        <w:t>Среди инструментов обсерватории выделялся стенной квадрант с радиусом дуги 6,5 м.</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астрономии Насирэддин Туси существенно уточнил постоянную прецессии (51,4" в год</w:t>
      </w:r>
      <w:hyperlink w:anchor="сноска37">
        <w:r>
          <w:rPr>
            <w:rStyle w:val="InternetLink"/>
            <w:rFonts w:eastAsia="MS Mincho;ＭＳ 明朝" w:cs="Times New Roman" w:ascii="Times New Roman" w:hAnsi="Times New Roman"/>
            <w:sz w:val="23"/>
            <w:szCs w:val="23"/>
            <w:vertAlign w:val="superscript"/>
          </w:rPr>
          <w:t>37</w:t>
        </w:r>
      </w:hyperlink>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Под его руководством в результате 12-летнего труда к 1271 г. были составлены новые "Ильханские таблицы"– Зидж, включивший, помимо лунно-солнечных и планетных таблиц, новый звездный каталог (также результат перевычисления с учетом прецессии). В течение двух веков они были основой при составлении на Среднем Востоке ежегодных календарей.</w:t>
      </w:r>
    </w:p>
    <w:p>
      <w:pPr>
        <w:pStyle w:val="PlainText"/>
        <w:jc w:val="both"/>
        <w:rPr/>
      </w:pPr>
      <w:r>
        <w:rPr>
          <w:rFonts w:eastAsia="MS Mincho;ＭＳ 明朝" w:cs="Times New Roman" w:ascii="Times New Roman" w:hAnsi="Times New Roman"/>
          <w:sz w:val="23"/>
          <w:szCs w:val="23"/>
        </w:rPr>
        <w:t>Однако в теории он оставался более правоверным геоцентристом, чем Птолемей. Насирэддин был выдающимся математиком. В его "Трактате о полном четырехстороннике" плоская и сферическая тригонометрия оформились в самостоятельные науки. Свой математический талант он с успехом использовал в "борьбе" против птолемеева экванта как отступления от чистоты геоцентрической картины мира и заменил его новой системой кругов, сделав тем самым, однако, шаг назад, по сравнению с великим греком.</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Судьба ученого также была полна крутых поворотов – от положения просто пленника, пленника-ученого, занимавшего высокое положение при дворе правителя, но, как и Бируни, целиком зависевшего его вол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3) Самаркандская обсерватория и деятельность Улугбека (XV в.). Самым известным на средневековом Среднем Востоке был узбекский астроном XV века Мухаммед Тарагай Улугбек (1394 - 1449). Внук грозного завоевателя Тимура (по прозвищу Тимурленг, то есть Железный хромец, или Тамерлан) Улугбек ("Великий князь") правил Самаркандом чуть ли не с отрочества. Воспитанный в высококультурном окружении своего отца Шахруха, он не оправдал надежд деда. Близ Самарканда он построил уникальную обсерваторию, где и сам, будучи одновременно выдающимся астрономом, вел свои наблюдения.</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Обсерватория прославилась по всему Восточному миру своим грандиозным инструментом - квадрантом с радиусом дуги свыше 40м! Но работал он как секстант (использовался сектор в 60 градусов). Инструмент на 10 м уходил под землю, а остальная часть его на 30 м возносилась над поверхностью почвы, укрытая, как футляром, трехярусным зданием обсерватории. Крыша использовалась для меньших, переносных инструментов.</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Помимо размеров инструмента уникальной была организация исследований.</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аблюдения впервые велись непрерывно в течение десятков лет с целью охватить полные циклы обращений всех светил (наибольшим был период в 30 лет – для Сатурна). В результате с неслыханной до той поры точностью был измерен наклон эклиптики к экватору (23</w:t>
      </w:r>
      <w:r>
        <w:rPr>
          <w:rFonts w:eastAsia="MS Mincho;ＭＳ 明朝" w:cs="Times New Roman" w:ascii="Times New Roman" w:hAnsi="Times New Roman"/>
          <w:sz w:val="23"/>
          <w:szCs w:val="23"/>
          <w:vertAlign w:val="superscript"/>
        </w:rPr>
        <w:t>о</w:t>
      </w:r>
      <w:r>
        <w:rPr>
          <w:rFonts w:eastAsia="MS Mincho;ＭＳ 明朝" w:cs="Times New Roman" w:ascii="Times New Roman" w:hAnsi="Times New Roman"/>
          <w:sz w:val="23"/>
          <w:szCs w:val="23"/>
        </w:rPr>
        <w:t>30'17", лишь на 32" меньше истинного значения); уточнено положение точки весеннего равноденствия и с точностью до 1 с измерена длина тропического года. Улугбеку приписывают и новое уточнение постоянной прецессии (между историками науки здесь нет согласия): 51",4 (лишь на 1",2 больше истинного значения по современным измерениям).</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а обсерватории каждые сутки измерялось положение Луны, каждые пять – Меркурия, каждые десять – остальных планет, и в результате составлялись их эфемериды. Полученные здесь данные о годовых движениях планет отличались от истинных всего на несколько секунд дуг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Улугбеком были составлены таблицы для предвычисления моментов начала и конца, а также для определения типа солнечных и лунных затмений. (Лунные затмения тогда были единственным методом определения долготы места, например, на море). С помощью меньших инструментов был составлен новый звездный каталог более тысячи звезд. При этом впервые заново были определены положения около 700 из них и с весьма большой для массовых измерений точностью 15'). Результаты этой грандиозной коллективной работы вошли в новый зидж - "Гураганские таблицы" (1437 г.). Название отражало традиционно имя правителя - покровителя науки. Здесь им был сам Улугбек Гураган.</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Таблицы" выходили по содержанию далеко за пределы своего названия. Это была подлинная энциклопедия, включавшая новые результаты. Труд состоял из четырех частей (35 глав). В обширном Введении излагались основы теоретической и практической астрономии и собственные результаты составителей таблиц. В части первой описывались системы летосчисления у народов Востока и у греков и, главное, приводились составленные Улугбеком таблицы для перехода между ними. Вторая была посвящена вопросам практической астрономии и математическому аппарату ее (тригонометрические таблицы Улугбека). Здесь же приводились географические координаты 683 городов Европы и Азии, включая Русь (для которой это была эпоха татаро-монгольского ига); особое внимание было уделено разным методам вычисления "азимута Киблы"– направления на Мекку, где похоронен основатель ислама Мухаммед. В третьей части на основе Птолемея излагалась теория движения планет. Наконец, четвертая, небольшая часть традиционно была посвящена астрологии.</w:t>
      </w:r>
    </w:p>
    <w:p>
      <w:pPr>
        <w:pStyle w:val="PlainText"/>
        <w:jc w:val="both"/>
        <w:rPr>
          <w:rFonts w:ascii="Times New Roman" w:hAnsi="Times New Roman" w:eastAsia="MS Mincho;ＭＳ 明朝" w:cs="Times New Roman"/>
          <w:sz w:val="23"/>
          <w:szCs w:val="23"/>
          <w:vertAlign w:val="superscript"/>
        </w:rPr>
      </w:pPr>
      <w:r>
        <w:rPr>
          <w:rFonts w:eastAsia="MS Mincho;ＭＳ 明朝" w:cs="Times New Roman" w:ascii="Times New Roman" w:hAnsi="Times New Roman"/>
          <w:sz w:val="23"/>
          <w:szCs w:val="23"/>
        </w:rPr>
        <w:t>В отличие от его предшественников судьба Улугбека несмотря на его высокое положение и власть, была трагичной. В развернувшейся вокруг необычного правителя дворцовой борьбе, который вместо военных походов строил школы-медресе и сам читал в них лекции, занимался изучением звезд, ученый, был в конце концов, с согласия собственного сына (!) предательски убит. Многие его сотрудники и ученики бежали от расправы. Уникальная обсерватория со временем была разрушена и в течение столетий жила лишь в легендах… Отыскать ее следы удалось лишь в результате археологических раскопок, проведенных уже в ХХ в. русскими учеными.</w:t>
      </w:r>
      <w:hyperlink w:anchor="сноска38">
        <w:r>
          <w:rPr>
            <w:rStyle w:val="InternetLink"/>
            <w:rFonts w:eastAsia="MS Mincho;ＭＳ 明朝" w:cs="Times New Roman" w:ascii="Times New Roman" w:hAnsi="Times New Roman"/>
            <w:sz w:val="23"/>
            <w:szCs w:val="23"/>
            <w:vertAlign w:val="superscript"/>
          </w:rPr>
          <w:t>38</w:t>
        </w:r>
      </w:hyperlink>
    </w:p>
    <w:p>
      <w:pPr>
        <w:pStyle w:val="PlainText"/>
        <w:jc w:val="both"/>
        <w:rPr/>
      </w:pPr>
      <w:r>
        <w:rPr>
          <w:rFonts w:eastAsia="MS Mincho;ＭＳ 明朝" w:cs="Times New Roman" w:ascii="Times New Roman" w:hAnsi="Times New Roman"/>
          <w:sz w:val="23"/>
          <w:szCs w:val="23"/>
        </w:rPr>
        <w:t>Но труды великого правителя- астронома продолжали жить. Вплоть до XVIII в. на Востоке использовались Гураганские таблицы Улугбека. Уже во второй половине XVIIв. в Европе были опубликованы фрагменты из них, теоретическое же Введение – только в XIX в. В 1917 в США звездный каталог Улугбека был издан полностью.</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pPr>
      <w:r>
        <w:rPr>
          <w:rFonts w:eastAsia="MS Mincho;ＭＳ 明朝" w:cs="Times New Roman" w:ascii="Times New Roman" w:hAnsi="Times New Roman"/>
          <w:sz w:val="23"/>
          <w:szCs w:val="23"/>
        </w:rPr>
        <w:t>§5.Роль арабских ученых в развитии теоретической астрономи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Что касается самой теории Птолемея, то собственно арабские, а затем и среднеазиатские астрономы главным образом совершенствовали ее математический аппарат, астрономические инструменты и методику наблюдений, в чем достигли выдающихся успехов. Принцип геоцентризма не подвергался сомнению.</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Аль-Баттани усовершенствовал сферическую тригонометрию, введя вслед за индийцами в астрономическую практику синусы. Далее в трудах Бируни, Насирэддина Туси и других тригонометрия оформилась и получила развитие как самостоятельная наук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Систему мира Птолемея арабские астрономы стремились усовершенствовать лишь в направлении укрепления ее геоцентрической основы. Особенно в этом преуспел Насирэддин Туси. Он первым отверг эквант, изобретательно заменив его новой системой кругов, но сделал этим шаг назад, по сравнению с великим греком.</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Добившись больших успехов в наблюдательной астрономии и конструкции инструментов, значительно продвинувшись вперед в разработке математического аппарата астрономии, арабские ученые не внесли новых идей в общую картину мира. Их вклад, как мы видели, был даже отрицательным (отказ от экванта у Насирэддина Туси). Исключением был великий мыслитель Бируни, но и его идеи об устройстве мира еще не были достаточно прочными, а глубокие догадки о физической природе ряда явлений остались непонятыми его современникам и вплоть до конца XIX в. были неизвестны европейской науке.</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Еще более чуждыми своей эпохе были высказывания Омара Хайама о бесконечности Вселенной, также не нашедшие отклика и совершенно забытые на Востоке, а на Западе, в Европе, до нашего времени также остававшиеся неизвестным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Главным действующим наследием астрономов средневекового Ближнего и Среднего Востока стали их многочисленные "Зиджи" (их сохранилось около ста!). Они оказались весьма полезными при изучении мира звезд в последующие века.</w:t>
      </w:r>
      <w:r>
        <w:br w:type="page"/>
      </w:r>
    </w:p>
    <w:p>
      <w:pPr>
        <w:pStyle w:val="PlainText"/>
        <w:jc w:val="both"/>
        <w:rPr>
          <w:rFonts w:ascii="Times New Roman" w:hAnsi="Times New Roman" w:eastAsia="MS Mincho;ＭＳ 明朝" w:cs="Times New Roman"/>
          <w:b/>
          <w:b/>
          <w:sz w:val="23"/>
          <w:szCs w:val="23"/>
        </w:rPr>
      </w:pPr>
      <w:bookmarkStart w:id="8" w:name="Лекция8"/>
      <w:r>
        <w:rPr>
          <w:rFonts w:eastAsia="MS Mincho;ＭＳ 明朝" w:cs="Times New Roman" w:ascii="Times New Roman" w:hAnsi="Times New Roman"/>
          <w:b/>
          <w:sz w:val="23"/>
          <w:szCs w:val="23"/>
        </w:rPr>
        <w:t>Лекция №8</w:t>
      </w:r>
      <w:bookmarkEnd w:id="8"/>
    </w:p>
    <w:p>
      <w:pPr>
        <w:pStyle w:val="PlainText"/>
        <w:jc w:val="both"/>
        <w:rPr>
          <w:rFonts w:ascii="Times New Roman" w:hAnsi="Times New Roman" w:eastAsia="MS Mincho;ＭＳ 明朝" w:cs="Times New Roman"/>
          <w:b/>
          <w:b/>
          <w:sz w:val="23"/>
          <w:szCs w:val="23"/>
        </w:rPr>
      </w:pPr>
      <w:r>
        <w:rPr>
          <w:rFonts w:eastAsia="MS Mincho;ＭＳ 明朝" w:cs="Times New Roman" w:ascii="Times New Roman" w:hAnsi="Times New Roman"/>
          <w:b/>
          <w:sz w:val="23"/>
          <w:szCs w:val="23"/>
        </w:rPr>
      </w:r>
    </w:p>
    <w:p>
      <w:pPr>
        <w:pStyle w:val="PlainText"/>
        <w:jc w:val="both"/>
        <w:rPr/>
      </w:pPr>
      <w:r>
        <w:rPr>
          <w:rFonts w:eastAsia="MS Mincho;ＭＳ 明朝" w:cs="Times New Roman" w:ascii="Times New Roman" w:hAnsi="Times New Roman"/>
          <w:sz w:val="23"/>
          <w:szCs w:val="23"/>
        </w:rPr>
        <w:t>Астрономия и астрономическая картина мира в средневековой Западной Европе (VII - начало XVI вв.)</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1. Освоение наследия древнегреческой и арабской астрономии (VII - XII вв.)</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После прекращения в V в. существования Западной Римской империи вся центральная и западная части Европы, включая северо-западные ее острова (Англия), свыше двух веков оставалась в состоянии полного духовного невежества. Раздробленная на мелкие княжества Европа была более занята внутренними войнами за власть. Укреплялся феодальный строй.</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От последующих двух столетий в истории западноевропейской науки сохранилось только одно имя.. Это Бэда Достопочтенный (672/673 - 735), англосаксонский монах из г. Джарроу, автор первой истории англов, писавший также о хронологии, о "естественной истории". Он был знаком с сочинениями некоторых римских авторов, с утверждением о шарообразности Земли. В астрономии он занимался главной тогда для христианского мира практической задачей в ней - вычислением календарных дат праздника пасх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Первым признаком оживления духовной жизни континентальной Западной Европы стало "Каролингское возрождение" VIII - IX вв. при императоре обширного Франкского государства Карле Великом и его наследниках. По образцу арабских халифов он создал в 782 г. при своем дворе ученое общество во главе с англосаксонским ученым - математиком аббатом Турского монастыря Алкуином (подлинное его имя Флакк Альбин, 735 - 804). При монастырях были открыты школы с обучением двух ступеней: "тривиум" (грамматика, риторика, диалектика) и "квадривиум" (возрожденный пифагорейский набор дисциплин – геометрия, арифметика, астрономия, музык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Другим крупным деятелем эпохи Каролингского возрождения был философ из Ирландии Эригена (Иоанн Скотт Эриугена, ок. 810 - ок. 877), живший при дворе Карла Лысого. Он был одним из первых философов, выступивших в защиту разума против слепой веры в познании природы и принес в еще темную Западную Европу свет античной и эллинистической натурфилософии. Эриугена впервые возродил на европейской почве идею пантеизма, т.е. одушевленности самой Природы. В философии природы Эригена является отдаленным предшественником Николая Кузанского (см. ниже). Его интерес к астрономии проявился в описании оригинальной модели геоцентрического устройства мир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Через арабов-мавров, господствовавших в южной части Европы, на европейский континент также стали проникать астрономические и математические сочинения античных и эллинистических авторов, как и собственные результаты арабских ученых. В X - XI вв. новые учебные центры были открыты в Испании (Кордове, Толедо, Севилье) и в Северной Африке (в Марокко), также находившейся под властью арабов. В Толедо в 1080 г. под руководством Арзахеля были составлены первые в средневековой Европе астрономические таблицы - "Толедские". В сочинениях Толедских ученых впервые в Европе были высказаны критические замечания о системе мира Птолемея, но еще без каких-либо новых предложений и идей.</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а рубеже X - XI вв. папа Сильвестр II (подлинное имя Герберт) славился большой ученостью и проявил такое мастерство в изготовлении астролябий и других астрономических инструментов, что часть его современников относили его искусство на счет связей с дьяволом...</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К XII в. усилилась деятельность европейцев по переводу древнегреческих и арабских астрономических сочинений. Платон Тиволийский перевел на латынь в 1116 г. "Астрономию" аль-Баттани (у европейцев - Альбатений); Ателяр из Бата - астрономические таблицы ал-Хорезми и "Начала" Евклида. Около 70 сочинений перевел Герардо из Кремоны, среди них "Альмагест" и "Толедские таблицы".</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 xml:space="preserve">Новый этап в развитии астрономии в средневековой Европе связан с именем известного испанского знатока и покровителя астрономии, будущего короля Кастилии и Леона Альфонса X (Мудрого), который в </w:t>
      </w:r>
      <w:r>
        <w:rPr>
          <w:rFonts w:eastAsia="MS Mincho;ＭＳ 明朝" w:cs="Times New Roman" w:ascii="Times New Roman" w:hAnsi="Times New Roman"/>
          <w:sz w:val="23"/>
          <w:szCs w:val="23"/>
          <w:lang w:val="en-GB"/>
        </w:rPr>
        <w:t>XIII</w:t>
      </w:r>
      <w:r>
        <w:rPr>
          <w:rFonts w:eastAsia="MS Mincho;ＭＳ 明朝" w:cs="Times New Roman" w:ascii="Times New Roman" w:hAnsi="Times New Roman"/>
          <w:sz w:val="23"/>
          <w:szCs w:val="23"/>
        </w:rPr>
        <w:t xml:space="preserve"> в. построил в Толедо первую в Европе специальную астрономическую обсерваторию. Приглашенные им мусульманские, еврейские и христианские астрономы и математики под его руководством составили новые, более точные таблицы - "Альфонсинские". Используя наблюдениями арабов, они и сами проводили наблюдения (уточнили длину тропического года). Альфонсинские таблицы были опубликованы в 1252 г., в год восшествия Альфонса X на престол.</w:t>
      </w:r>
      <w:hyperlink w:anchor="сноска1а">
        <w:r>
          <w:rPr>
            <w:rStyle w:val="InternetLink"/>
            <w:rFonts w:eastAsia="MS Mincho;ＭＳ 明朝" w:cs="Times New Roman" w:ascii="Times New Roman" w:hAnsi="Times New Roman"/>
            <w:sz w:val="23"/>
            <w:szCs w:val="23"/>
            <w:vertAlign w:val="superscript"/>
          </w:rPr>
          <w:t>1а</w:t>
        </w:r>
      </w:hyperlink>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При нем была издана первая в Европе астрономическая энциклопедия "Libro del Saber" (Книга знаний), составленная по арабским источникам.</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XI - XIII вв. в Западной Европе появляется множество латинских переводов сочинений Аристотеля (с греческого и арабского). Сначала церковь запрещала его учение о мире как "породившее ересь". Но систематичность, стройность, физическая и наблюдательная обоснованность геоцентризма у Аристотеля, его безупречная логика покоряют европейцев. Основоположники схоластики немецкий философ и богослов Альберт Великий (1193 - 1280) и его знаменитый ученик и последователь итальянский философ и теолог Фома Аквинский (1224/1226 -1274) именно на основе космологической картины мира Аристотеля систематизировали само католическое вероучение. Авторитет древнегреческого космолога был, таким образом, узаконен католической церковью.</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селенная вновь рисовалась по Аристотелю и Птолемею: с шарообразной Землей, покоящейся без всякой опоры в центре мира и окруженной сферами небес. По семи из них двигались Солнце, Луна и пять планет, восьмую занимали звезды, все вместе обращавшиеся вокруг Земли за сутки. Но если Аристотель (по крайней мере в своих главных сочинениях) удалял сферу действия сверхъестественных сил - духов и богов - за пределы материального мира, т.е. за сферу звезд, то в христианской космологии Вселенная оказывалась вся пронизанной всеобщей, вездесущей, творящей и организующей Разумной Силой - Богом, при самом широком диапазоне представлений о нем - от антропоморфных образов до слияния понятий Бога и Природы.</w:t>
      </w:r>
    </w:p>
    <w:p>
      <w:pPr>
        <w:pStyle w:val="PlainText"/>
        <w:jc w:val="both"/>
        <w:rPr/>
      </w:pPr>
      <w:r>
        <w:rPr>
          <w:rFonts w:eastAsia="MS Mincho;ＭＳ 明朝" w:cs="Times New Roman" w:ascii="Times New Roman" w:hAnsi="Times New Roman"/>
          <w:sz w:val="23"/>
          <w:szCs w:val="23"/>
        </w:rPr>
        <w:t>При всем отрицательном воздействии схоластики на развитие науки в ней были и положительные элементы. Она учила логически мыслить, анализировать, совершенствоваться в искусстве спора и логических доказательств. Это способствовало развитию теоретического мышления . Один из знатоков схоластики и первых ее критиков французский ученый и писатель Пьер Абеляр (1079 - 1142) писал: "Верьте доказательствам разума, а не авторитетам". Его ученик Иоанн Скиталец проповедовал идею вечности Вселенной и атомарного строения всех вещей. Недаром церковь в 1140 г. "навсегда" запретила учение Абеляр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2. Космология на основе оптико-геометрической аналогии и атомистик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Роберт Гроссетест, Роджер Бэкон (XII- XIII вв.).</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К XIII в. образованные люди Европы (как правило, духовного сана или монахи) уже достаточно хорошо ознакомились с греческим научным наследием: чтобы увидеть как противоречия в системе Птолемея, так и логические неувязки между его математической теорией и физической картиной мира Аристотеля. Это стало стимулом к творческому обсуждению и уточнению, прежде всего, понятий самой физики (конкретно, механики).</w:t>
      </w:r>
    </w:p>
    <w:p>
      <w:pPr>
        <w:pStyle w:val="PlainText"/>
        <w:jc w:val="both"/>
        <w:rPr>
          <w:rFonts w:ascii="Times New Roman" w:hAnsi="Times New Roman" w:eastAsia="MS Mincho;ＭＳ 明朝" w:cs="Times New Roman"/>
          <w:sz w:val="23"/>
          <w:szCs w:val="23"/>
          <w:vertAlign w:val="superscript"/>
        </w:rPr>
      </w:pPr>
      <w:r>
        <w:rPr>
          <w:rFonts w:eastAsia="MS Mincho;ＭＳ 明朝" w:cs="Times New Roman" w:ascii="Times New Roman" w:hAnsi="Times New Roman"/>
          <w:sz w:val="23"/>
          <w:szCs w:val="23"/>
        </w:rPr>
        <w:t>Начиная с XIII в. новые важные элементы будущей астрономической картины мира, равно как и новый подход к изучению явлений, новая методология науки, закладывались, как ни странно, в недрах геометрической оптики и проявились в удивительной и весьма плодотворной "оптико-геометрической аналогии". Глубокий физический смысл этой математической модели сообщила возродившаяся к XIV в. математическая атомистика Демокрита (учение о дискретности не только материи, но и пространства). Едва ли не главную роль в этом процессе начавшегося нового осознания окружающей действительности сыграл английский натурфилософ, один из первых физиков-теоретиков нового времени епископ Линкольнский Роберт Гроссетест (1175 – 1253,)</w:t>
      </w:r>
      <w:hyperlink w:anchor="сноска1б">
        <w:r>
          <w:rPr>
            <w:rStyle w:val="InternetLink"/>
            <w:rFonts w:eastAsia="MS Mincho;ＭＳ 明朝" w:cs="Times New Roman" w:ascii="Times New Roman" w:hAnsi="Times New Roman"/>
            <w:sz w:val="23"/>
            <w:szCs w:val="23"/>
            <w:vertAlign w:val="superscript"/>
          </w:rPr>
          <w:t>1б</w:t>
        </w:r>
      </w:hyperlink>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Явление светового луча и образ световой сферы раньше всего были осознаны как проявление некой особой силы, отличной от привычного механического воздействия. Свет казался распространяющимся от своего источника мгновенно и по всем направлениям. Он мгновенно как бы заполнял собою некую световую сферу, которая могла бесконечно расширяться (или, как тогда говорили, "умножаться"). Но с ростом расстояния свет, доходящий от источника, становится все слабее. Гроссетест в своем небольшом трактате «О свете» дал остроумное объяснение этому явлению, усмотрев здесь аналогию между процессом распространения света и механическим движением. Картину первого он представил в образе пучка световых лучей-нитей, концы которых "проявлялись" световыми точками на сфере, формируя ее. И тут в силу вступала атомистика. - Поверхностная плотность световых точек (если из источника выходит дискретное конечное, хотя и огромное, число лучей) уменьшается с ростом радиуса сферы обратно пропорционально ее площади, что и проявляется в ослаблении общего светового эффекта от световой сферы. При этом свет должен ослабевать обратно пропорционально квадрату расстояния от источника. (Последнюю зависимость строго доказал лишь Кеплер, но стимулом для него послужила приведенная "оптико-геометрическая аналогия").</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Описанные представления из геометрической оптики Гроссетест распространил на процесс формирования всего материального мира в его начальной стадии - еще до образования наблюдаемой Вселенной из звезд, планет, Солнца и Земли. Он представил абстрактный процесс построения геометрических фигур (прямой линии в результате движения точки, плоскости – при движении линии, объемной фигуры при движении плоскости) как реальный космогонический процесс! В этом можно видеть как бы возрождение древней идеи пифагорейцев о постепенном формировании Вселенной из "Огненной Единицы". По мысли Гроссетеста, в результате распространения из некоего центра световых лучей возникала образованная их концами световая сфера, которая ввиду мгновенности распространения света могла быть (вернее, стать) сколь угодно великой. Это, по Гроссетесту, было началом создания материальной Вселенной. При этом, ввиду ослабления световой сферы, возникающая Вселенная оказывалась конечной (учитывая ослабление света с расстоянием). Дальнейший космогонический процесс – образование небесных тел, по представлениям Гроссетеста, был обусловлен различием плотности возникающей таким образом материи в разных местах пространства: наибольшей в центральной части (где и находится теперь Земля) и наиболее разреженной на периферии (небо и небесные тела). [Зубов, 1947,с. 282].</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Последователь Гроссетеста выдающийся английский философ Роджер Бэкон (121 – 1294) развил эти оптико-геометрико-космологические идеи и сделал обобщающий вывод о том, что, подобно распространению света, все действия в природе "совершаются сообразно умножению образов и сил... и законы такого рода умножений... являются общими для действия... как в небесном, так и в земном" (здесь мы видим прообраз «центральных сил»). Поэтому Бэкон считал возможным все познавать с помощью геометрической оптики. Позднее, как мы увидим, Кеплер перенес эти представления о силе и распространении света на представления о силе тяжести и о магнетизме. Исследовавший эту проблему известный современный российский историк науки В.П.Зубов писал: "Так световая сфера получает более глубокое значение "силовой сферы" или "поля действия сил" вообще" [там же,с.291 - 292].</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картине световой сферы как суммы световых ("силовых") нитей возрождались атомистические представления о силе, разлагаемой на элементарные составляющие. Последнее подготавливало почву для начала математического, количественного исследования взаимодействий, сил, процессов.</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еоднозначное отношение Бэкона к Аристотелю нашло отражение в известных курсах истории астрономии А. Берри и А. Паннекука. Если первый отмечает резко критическое его отношение к догматизированному учению Аристотеля (сочинения которого он, готов был якобы чуть ли не сжечь!), то согласно второму, Бэкон "восхвалял Аристотеля как источник мудрости и резко критиковал свой век и его ученость". Р. Бэкон призывал к самостоятельному (не книжному) приобретению знаний, экспериментальному и математическому исследованию природы. (К этому времени было забыто, что к тому же призывал и сам Аристотель).</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середине XIII в. появилось одна из первых не переводных книг по астрономии "Sphaera Mundi" (Сфера Вселенной) – сочинение английского писателя из Йоркшира Джона Галифакса из Холливуда (латинизированное имя его Сакробоско). Это популярное изложение элементарной астрономии имело небывалый успех в течение нескольких последующих веков (25 изданий за последнюю четверть XVв. и еще 40 до середины XVII в.!).</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К середине следующего, XIV в. был сделан важный шаг в разработке методологии научного исследования. Именно тогда английский философ Уильям Оккам (ок.1285 - 1349) выдвинул свой знаменитый принцип – при объяснении явлений не прибегать к привлечению многочисленных причин, а сводить их к минимуму, помня, что Природа не терпит лишнего. Это правило для ума вошло в историю науки и философии как знаменитое правило "бритвы Оккама": "Сущности не следует умножать без необходимост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3. Сомнения в неподвижности Земли и геоцентризме. Жан Буридан. XIVв.</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есмотря на все еще высокий и в XIV в. авторитет Аристотеля и Птолемея, наиболее глубокие мыслители средневековой Европы начинали понимать уязвимость их представлений о Вселенной. Постулат о неподвижности Земли стал первым объектом критики в связи с растущим пониманием относительности движения. (Возможно, это понимание также пришло в результате более внимательного изучения древнегреческих авторов). На Востоке это произошло даже намного раньше. Так, уже Бируни (см. выше) сомневался в неподвижности и центральном положении Земли в мире. Намного более определенно выступил против этого французский философ и математик, ректор Парижского университета (Сорбонны) Жан Буридан (ок. 1300 - ок. 1358).</w:t>
      </w:r>
    </w:p>
    <w:p>
      <w:pPr>
        <w:pStyle w:val="PlainText"/>
        <w:jc w:val="both"/>
        <w:rPr/>
      </w:pPr>
      <w:r>
        <w:rPr>
          <w:rFonts w:eastAsia="MS Mincho;ＭＳ 明朝" w:cs="Times New Roman" w:ascii="Times New Roman" w:hAnsi="Times New Roman"/>
          <w:sz w:val="23"/>
          <w:szCs w:val="23"/>
        </w:rPr>
        <w:t>В своем критическом сочинении "Вопросы к четырем книгам о небе и о Вселенной Аристотеля" Буридан писал, что "этот вопрос крайне труден" и что "прежде всего, имеется серьезное сомнение в том, что Земля находится прямо в центре Вселенной и что ее центр совпадает с центром Вселенной". Он писал также, что "имеется сильное сомнение о том, не перемещается ли Земля как целое... поступательно". Буридан был явно знаком с идеями древнегреческих натурфилософов об относительности движения. "Многие люди, – писал он, – как известно, не считали невероятным, что движение Земли по кругу определенным образом не противоречит общепринятому и что каждый обычный день она совершает полный оборот с запада на восток... Тогда необходимо допустить, что звездная сфера была бы в покое, и тогда ночь и день меняли бы друг друга, благодаря такому вращению Земли, так что это движение Земли было бы суточным движением". И далее Буридан приводит ныне широко известный пример из древнегреческой литературы: "Если кто-либо движется в корабле и воображает, что он покоится, то при виде другого, действительно покоящегося корабля, ему покажется, что этот другой корабль движется".</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4. Возрождение идеи эволюционного (не циклического) развития Вселенной и несоизмеримости небесных движений как аргумент против астрологи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иколай Орем, XIV в.</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овое понимание принципов устройства Вселенной зародилось в трудах другого французского математика, астронома и философа, также в свое время ректора Сорбонны Николая Орема (20-е гг. XIV в.- 1382). Он заинтересовался сначала общей математической проблемой соизмеримости и несоизмеримости величин, их отношений и "отношений отношений". Но затем он перешел к решению более конкретной задачи и в середине XIV в. написал ставшее вскоре широко известным сочинение "О соизмеримости или несоизмеримости небесных движений".</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Поставленная в нем проблема имела большое мировоззренческое значение. В средние века возродилась пифагорейская идея целочисленности отношений величин во Вселенной как проявление высшей мировой гармонии (и даже идея "музыки небесных сфер"). Отвергая это последнее наивное представление, Орем видел гармонию мироздания в другом - в характерных математических отношениях величин во Вселенной. Обсуждение этой проблемы он представил аллегорически, в виде якобы приснившегося ему спора двух муз науки - Арифметики и Геометрии. Первая выступала в защиту соизмеримости небесных движений, ссылаясь на древние и современные ему (средневековые) авторитеты, на их утверждения о целочисленности отношений различных, связанных с Космосом величин как основе гармонии мира. Геометрия, напротив, отстаивала несоизмеримость небесных движений как основу высшей гармонии, состоящей в красоте разнообразия качеств Вселенной. Спор был представлен неоконченным (так как рассказчик проснулся). Но сам Орем склонялся к выводу Геометрии. "...Если все движения небес соизмеримы, - писал он, - необходимо тем же одинаковым движениям и действиям повторяться до бесконечности при условии, что мир существовал бы вечно"[Зубов, с. 382]. Такую упрощенную Вселенную Орем устами Геометрии сравнивал с песней кукушки. Сам же он склонен был приравнивать изменения во Вселенной, скорее, к музыкальной теме с бесконечными вариациями. На примерах из математики он показал гораздо большую вероятность несоизмеримых соотношений между величинами вообще, а что касается Вселенной, то он считал такой вывод оправданным не только эстетически, но и физически.</w:t>
      </w:r>
    </w:p>
    <w:p>
      <w:pPr>
        <w:pStyle w:val="PlainText"/>
        <w:jc w:val="both"/>
        <w:rPr/>
      </w:pPr>
      <w:r>
        <w:rPr>
          <w:rFonts w:eastAsia="MS Mincho;ＭＳ 明朝" w:cs="Times New Roman" w:ascii="Times New Roman" w:hAnsi="Times New Roman"/>
          <w:sz w:val="23"/>
          <w:szCs w:val="23"/>
        </w:rPr>
        <w:t>На этом основании Орем выступил против юдициарной (помогавшей якобы решать судебные вопросы) и гороскопической астрологии. Он не отрицал возможности физического влияния небесных тел на земные процессы и даже на человеческий организм. Но утверждение о связи между тем или иным расположением светил и судьбами отдельных людей и даже государств и соответствующие советы руководствоваться этим в делах считал опасным шарлатанством. В отличие от своих современников, также критиковавших</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астрологию, Орем впервые выдвинул против этой лженауки новые, астрономические аргументы. (Они изложены в двух его сочинениях, изданных лишь в ... ХХ в.) Орем указывал, что при несоизмеримости движений небесных тел их одинаковое расположение друг относительно друга, строго говоря, не может повториться никогда, а поэтому , заключал он, не существует никакого пифагорейского "Великого Года" как полного круговорота всех событий (на что и опиралась астрология). По мысли Орема, истинный принцип устройства мира, напротив, позволяет, "чтобы всегда появлялись новые и несходные с прежними констелляции [сочетания светил] и разнообразные действия, дабы тот длинный ряд веков, который подразумевал Пифагор под "золотой цепью", не замыкался в круг, но уходил без конца по прямой всегда вдаль". В сочинении "Об отношении отношений" Орем писал, что раз вероятность несоизмеримых отношений между величинами больше (а это он показал на математических примерах) и, следовательно, более вероятна несоизмеримость скоростей светил, то отсюда можно сделать вывод о несоизмеримости во Вселенной и путей, и времен движений тел. "Следовательно, - заключал он, - правдоподобно, что день и солнечный год являются временами несоизмеримыми, а если это так, то невозможно определить истинную величину года; например, если год продолжается столько-то дней и часть дня, несоизмеримую с днем".</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Идея о несоизмеримости небесных движений могла быть подсказана Орему самим Птолемеем, астрологическое сочинение которого "Тетрабиблос" (Четверокнижие) он перевел. Птолемей писал, что положения светил на небе не могут в точности повториться либо вовсе, либо в срок, обозримый человеческим умом. Аналогичное возражение против "научности" астрологических предсказаний высказал и Орем, но уже строго обосновав его установленной им , как он полагал, фундаментальной закономерностью Вселенной - несоизмеримостью движений небесных тел. Так, он писал, что, например, соединение данной планеты с Солнцем может происходить в любом зодиакальном созвездии (очевидно, имея в виду, что такое сочетание, послужившее для того или иного предсказания, вряд ли может в точности повториться в обозримое время и стать, таким образом, основой для подобных предсказаний на будущее).</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о, как пишет исследователь научного наследия Орема В.П.Зубов, к XVI в. глубокие идеи этого мыслителя увяли в атмосфере схоластических диспутов. Лишь в XVII в. идеи Орема возродил и развил Кеплер.</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Орем не прошел и мимо наиболее острого вопроса - о движении или неподвижности Земли. В своем сочинении "Книга о небе и Вселенной" он обращал внимание на невозможность по крайней мере доказать последнее.</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Итак, в средневековой Западной Европе в XIII - XIV вв. уже обсуждались фундаментальные космологические идеи (частью почерпнутые в сочинениях древнегреческих авторов). В последующие века эти идеи стимулировали формирование принципиально новых черт астрономической картины мира. Вместе с тем астрономия как наблюдательная и математическая наука не получила сколько-нибудь заметного развития в эту эпоху в Западной Европе. В обстановке политической раздробленности и нестабильности, безраздельного господства в идеологии (и даже в политике ) католической церкви не было ни стимулов, ни условий для систематических научных исследований и наблюдений неба. (Редчайшим исключением была деятельность Альфонса X.) В духовной жизни Европы господствовали богословские споры, схоластика, а на другом полюсе - магия, алхимия, астрология...</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pPr>
      <w:r>
        <w:rPr>
          <w:rFonts w:eastAsia="MS Mincho;ＭＳ 明朝" w:cs="Times New Roman" w:ascii="Times New Roman" w:hAnsi="Times New Roman"/>
          <w:sz w:val="23"/>
          <w:szCs w:val="23"/>
        </w:rPr>
        <w:t>§5. Западноевропейская астрономия на заре эпохи Возрождения. Николай Кузанский, Георг Пурбах и Иоганн Мюллер (Региомонтан), Леонардо да Винчи (XV - начало XVI вв.).</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pPr>
      <w:r>
        <w:rPr>
          <w:rFonts w:eastAsia="MS Mincho;ＭＳ 明朝" w:cs="Times New Roman" w:ascii="Times New Roman" w:hAnsi="Times New Roman"/>
          <w:sz w:val="23"/>
          <w:szCs w:val="23"/>
        </w:rPr>
        <w:t>В XV в. в Западной Европе наметился резкий поворот в развитии астрономии. К этому времени здесь (прежде всего в Италии) уже развернулся процесс возрождения творческой деятельности человека в литературе, живописи и других видах искусства. Несколько позже на этот путь Возрождения стала выходить наука, прежде всего астрономия. Общей причиной этой великой эпохи в истории европейской цивилизации стали назревшие глубокие социально-экономические и связанные с ними идеологические перемены в обществе. Их истоком была пробуждавшаяся внутренняя энергия человеческой личности, ощущение и осознание собственных сил в познании и освоении окружающего мира, а отсюда, прежде всего, критическое отношение к этому миру, к традициям во всех сферах жизни, к общей Картине Мира. Приближалась эпоха коренных реформ в религии и буржуазных революций в социальной жизни. Итогом всего этого стала первая фундаментальная революция в естествознании (</w:t>
      </w:r>
      <w:r>
        <w:rPr>
          <w:rFonts w:eastAsia="MS Mincho;ＭＳ 明朝" w:cs="Times New Roman" w:ascii="Times New Roman" w:hAnsi="Times New Roman"/>
          <w:sz w:val="23"/>
          <w:szCs w:val="23"/>
          <w:lang w:val="en-US"/>
        </w:rPr>
        <w:t>XVII</w:t>
      </w:r>
      <w:r>
        <w:rPr>
          <w:rFonts w:eastAsia="MS Mincho;ＭＳ 明朝" w:cs="Times New Roman" w:ascii="Times New Roman" w:hAnsi="Times New Roman"/>
          <w:sz w:val="23"/>
          <w:szCs w:val="23"/>
        </w:rPr>
        <w:t xml:space="preserve"> в.) как первый переворот и ломка устоявшейся более чем тысячелетней Космофизической и Астрономической Картины Мира, коренным образом изменившая и мировоззрение в масштабах всего человечества. Первые проблески зари этой научной революции проявились уже в </w:t>
      </w:r>
      <w:r>
        <w:rPr>
          <w:rFonts w:eastAsia="MS Mincho;ＭＳ 明朝" w:cs="Times New Roman" w:ascii="Times New Roman" w:hAnsi="Times New Roman"/>
          <w:sz w:val="23"/>
          <w:szCs w:val="23"/>
          <w:lang w:val="en-US"/>
        </w:rPr>
        <w:t>XV</w:t>
      </w:r>
      <w:r>
        <w:rPr>
          <w:rFonts w:eastAsia="MS Mincho;ＭＳ 明朝" w:cs="Times New Roman" w:ascii="Times New Roman" w:hAnsi="Times New Roman"/>
          <w:sz w:val="23"/>
          <w:szCs w:val="23"/>
        </w:rPr>
        <w:t xml:space="preserve"> и </w:t>
      </w:r>
      <w:r>
        <w:rPr>
          <w:rFonts w:eastAsia="MS Mincho;ＭＳ 明朝" w:cs="Times New Roman" w:ascii="Times New Roman" w:hAnsi="Times New Roman"/>
          <w:sz w:val="23"/>
          <w:szCs w:val="23"/>
          <w:lang w:val="en-US"/>
        </w:rPr>
        <w:t>XVI</w:t>
      </w:r>
      <w:r>
        <w:rPr>
          <w:rFonts w:eastAsia="MS Mincho;ＭＳ 明朝" w:cs="Times New Roman" w:ascii="Times New Roman" w:hAnsi="Times New Roman"/>
          <w:sz w:val="23"/>
          <w:szCs w:val="23"/>
        </w:rPr>
        <w:t>вв.</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Космология Николая Кузанского (XV в.).</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овый и смелый шаг в осмыслении окружающей Вселенной сделал выдающийся немецкий философ, ученый и теолог Николай Кузанский (подлинное имя Николай Кребс, 1401 - 1464 ) родом из Кузы на Мозеле близ г.Трир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ыходец из народа он к 1448 г. стал кардиналом и крупным государственным деятелем. Большую часть жизни он прожил в Риме. Крупный богослов, со всей очевидностью, понимавший опасность религиозных распрей, он стремился к объединению всех религий ( но именно… во всеобъемлющем католичестве ). На Базельском церковном съезде (соборе), работавшем с 1432г., он предложил реформу юлианского календаря и затем опубликовал проект его исправления в сочинении "Об исправлении календаря" ("De reparatione calendarii", 1436).</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иколай Кузанский также смотрел на мир сквозь призму религиозного мировоззрения и воспринимал удивительную упорядоченность Вселенной как дело рук Творца и демонстрацию его всемогущества. Вместе с тем он первым полностью освободился от догматизированного аристотелево – птолемеевского представления о Вселенной , замкнутой вокруг единственного центра – Земли. Он возродил отвергнутую Аристотелем идею об отсутствии у Вселенной центра и края, то есть по существу вернулся к гениальным идеям Левкиппа и Демокрита и других атомистов. В сочинении "De docta ignorantia" ("Об учёном незнании", в смысле – незнании не от отсутствия знания, а от наличия ложного знания – почти по афоризму Будды: «Бойся незнания, но еще больше – ложного знания»), изданном посмертно; рус. пер. – 1937, 1979) Николай Кузанский, наряду с богословскими вопросами, изложил свои, шедшие вразрез с традицией, космологические представления. Вселенная провозглашалась безграничной, поскольку в противном случае необходимо было бы допустить нечто существующее за ее пределами. А это противоречило бы определению Вселенной как включающей все сущее. Вспомним, что такие идеи впервые были высказаны философом V в. до н.э. Мелиссом, последователем Парменида. Но в отличие от них Вселенная у Николая Кузанского представлялась бесконечной и во времени, и в пространстве.</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Совершенно новыми были следствия, выведенные Николаем Кузанским из представлений о бесконечности Вселенной. Он утверждал, что всякий вещественный центр относителен; поэтому, по его ставшему афоризмом выражению, центр Вселенной – везде, а граница – нигде. Не только Земля, но и Солнце, и вообще любое тело не может быть центром Вселенной.</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Таким образом, его космологический принцип отвергал не только геоцентризм, но не допускал и абсолютного гелиоцентризма (впервые провозглашенного Аристархом Самосским и возрожденного Коперником, также считавшего Солнце центром всей Вселенной). Как видим, в философском осмыслении космологии Николай Кузанский стоял выше тех космологов последующих веков, которые впадали в грех допущения очередного "Галактико-" или даже "Метагалактико-центризма", или, наконец. «антропо-центризм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иколай Кузанский утверждал не только возможность, но и реальность движения Земли в пространстве. Ощущение же неподвижности Земли её жителями, указывал он, должен испытывать и любой другой наблюдатель на любом другом космическом теле, и в этом отношении все тела Вселенной равноправны. Так за столетие до Коперника Николаем Кузанским был впервые провозглашен по существу принцип однородности Вселенной (в наши дни нередко ошибочно приписываемый Копернику).</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разрез с физической картиной мира Аристотеля Николай Кузанский утверждал также вещественное единство всех космических тел, включая Землю. Более того, он был уверен и в том, что Космос за пределами Земли не безжизненная пустыня. "Ни один из звездных участков не лишен жителей", - писал он.</w:t>
      </w:r>
    </w:p>
    <w:p>
      <w:pPr>
        <w:pStyle w:val="PlainText"/>
        <w:jc w:val="both"/>
        <w:rPr/>
      </w:pPr>
      <w:r>
        <w:rPr>
          <w:rFonts w:eastAsia="MS Mincho;ＭＳ 明朝" w:cs="Times New Roman" w:ascii="Times New Roman" w:hAnsi="Times New Roman"/>
          <w:sz w:val="23"/>
          <w:szCs w:val="23"/>
        </w:rPr>
        <w:t>Идеи Николая Кузанского (отчасти из-за его своеобразного языка, но главным образом как опередившие на столетия свою эпоху) не были поняты и в основном остались неизвестными его современникам. Они стали зародышами той новой картины мира, которая широко развернулась в философских космологических сочинениях его верного последователя Джордано Бруно, а спустя еще полтора столетия утвердилась как естественнонаучная физическая картина мира Ньютон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ачало развития в Западной Европе наблюдательной и математической астрономии. Георг Пурбах и Иоганн Мюллер (Региомонтан) (XV в. ).</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 xml:space="preserve">В XV в. астрономия и в Западной Европе становится точной наблюдательной и математической наукой. Определяющую роль в этом сыграли австрийский астроном и математик Георг Пурбах (1423 -1461) из местечка Пейербах в 40 км к западу от Линца, Верхняя Австрия и его немецкий ученик, друг и соратник Иоганн Мюллер (1436 - 1476) из небольшого городка Кёнигсберга в Верхней Франконии (ныне это Верхняя Бавария), от которого и произошло его латинизированное имя "Региомонтан" </w:t>
      </w:r>
      <w:hyperlink w:anchor="сноска2а">
        <w:r>
          <w:rPr>
            <w:rStyle w:val="InternetLink"/>
            <w:rFonts w:eastAsia="MS Mincho;ＭＳ 明朝" w:cs="Times New Roman" w:ascii="Times New Roman" w:hAnsi="Times New Roman"/>
            <w:sz w:val="23"/>
            <w:szCs w:val="23"/>
            <w:vertAlign w:val="superscript"/>
          </w:rPr>
          <w:t>2а</w:t>
        </w:r>
      </w:hyperlink>
    </w:p>
    <w:p>
      <w:pPr>
        <w:pStyle w:val="PlainText"/>
        <w:jc w:val="both"/>
        <w:rPr>
          <w:rFonts w:ascii="Times New Roman" w:hAnsi="Times New Roman" w:eastAsia="MS Mincho;ＭＳ 明朝" w:cs="Times New Roman"/>
          <w:sz w:val="23"/>
          <w:szCs w:val="23"/>
          <w:lang w:val="fr-FR"/>
        </w:rPr>
      </w:pPr>
      <w:r>
        <w:rPr>
          <w:rFonts w:eastAsia="MS Mincho;ＭＳ 明朝" w:cs="Times New Roman" w:ascii="Times New Roman" w:hAnsi="Times New Roman"/>
          <w:sz w:val="23"/>
          <w:szCs w:val="23"/>
        </w:rPr>
        <w:t>Они были едва ли не первыми в Европе учеными, не имевшими духовного сан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Пурбах с 1446г. учился в университете Вены – тогда императорской резиденции в «Священной Римской империи германской нации» и в 1448 – 1453гг. совершил большую поездку по Германии, Франции и особенно плодотворную – в Италию, где в течение двух лет общался со многими астрономами, познакомился с Николаем Кузанским и впервые получил возможность прочитать в подлиннике сочинения древнегреческих авторов. Это убедило его в крайне низком уровне астрономии на его собственной родине. Возвратившись и став профессором Венского университета, где он начал читать лекции по математической теории планетных движений строго по Птолемею, Пурбах задался целью – возродить подлинное содержание его великой математической теории движений небесных тел, очистив ее от искажений переводчиков и комментаторов. Из этих лекций выросла его знаменитая книга "Новая теория планет." Она была издана лишь посмертно (в 1472 г.) и в течение почти двух веков, пережив 60 переизданий на латыни и других языках, оставалась основным руководством по астрономии для европейцев. (До этого основным учебным курсом была «Сфера мира» парижского профессора Сакробоско.) (Но и Пурбах не избежал средневекового огрубления теории Птолемея: его чисто математическую модель для описания явлений он «дополнил» картиной материальных хрустальных сфер с выдолбленными в них ёмкостями для помещения в них эпициклов.)</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С 1453 г. слушателем, а вскоре и сотрудником Пурбаха становится 17-летний Иоганн Мюллер (уникальный вундеркинд, он в 11 с половиной лет стал студентом университета Лейпцига, где астрономия, однако, не выходила из рамок «квадривиума», отчего он в 1450г. перешел в Венский университет, с 1452г. – бакалавр, с 1457, – с задержкой до достижения необходимого для этого возраста в 21 год – магистр, тогда высшая научная степень). Иоганн Мюллер уже имел за плечами и собственный научный багаж: составленный им в 12- летнем возрасте астрономический календарь на 1448 г. по точности и детальности превзошел первый официальный, изданный тогда же на немецком языке, и даже календарь на 1468 г., изданный в Лейпциге!</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1456 -1461 гг. оба ученых проводили вместе многочисленные наблюдения Солнца, Луны, лунных затмений. Они тщательно следили за движением и изменением внешнего вида новой кометы (1456 - 1457 гг., будущая комета Галлея). В специальном сочинении о ней Пурбах, по-видимому, первым сделал вывод о ее громадных размерах и большой удаленности от нас, что противоречило традиционным, в духе Аристотеля, представлениям о кометах как о метеорологических явлениях в "верхнем воздухе" подлунного мира - воспламенившихся сгустках земных испарений.</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аблюдения убедили Пурбаха и Региомонтана в полной устарелости Альфонсинских таблиц XIII в. Например, вычисленное по ним положение Марса не сошлось с действительным на целых 2</w:t>
      </w:r>
      <w:r>
        <w:rPr>
          <w:rFonts w:eastAsia="MS Mincho;ＭＳ 明朝" w:cs="Times New Roman" w:ascii="Times New Roman" w:hAnsi="Times New Roman"/>
          <w:sz w:val="23"/>
          <w:szCs w:val="23"/>
          <w:vertAlign w:val="superscript"/>
        </w:rPr>
        <w:t xml:space="preserve">о </w:t>
      </w:r>
      <w:r>
        <w:rPr>
          <w:rFonts w:eastAsia="MS Mincho;ＭＳ 明朝" w:cs="Times New Roman" w:ascii="Times New Roman" w:hAnsi="Times New Roman"/>
          <w:sz w:val="23"/>
          <w:szCs w:val="23"/>
        </w:rPr>
        <w:t>(опять Марс выступил двигателем прогресса. – Ср. «Астрономия на крутых поворотах ХХ века»..,1997] .) , а лунное затмение запоздало на целый час!</w:t>
      </w:r>
      <w:hyperlink w:anchor="сноска3а">
        <w:r>
          <w:rPr>
            <w:rStyle w:val="InternetLink"/>
            <w:rFonts w:eastAsia="MS Mincho;ＭＳ 明朝" w:cs="Times New Roman" w:ascii="Times New Roman" w:hAnsi="Times New Roman"/>
            <w:sz w:val="23"/>
            <w:szCs w:val="23"/>
            <w:vertAlign w:val="superscript"/>
          </w:rPr>
          <w:t>3а</w:t>
        </w:r>
      </w:hyperlink>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Пурбах и Региомонтан много сделали для развития методов сферической тригонометрии, которая в их трудах превратилась из приложения к астрономии в самостоятельную науку. Они впервые в европейской астрономии ввели употребление синусов. Первый из них составил таблицу синусов с шагом в 10’ и на их основе вычислил солнечные таблицы для широты Вены (определялась высота солнца на любой час); второй (уже после смерти своего друга и наставника) рассчитал новые таблицы синусов от 0 до 90</w:t>
      </w:r>
      <w:r>
        <w:rPr>
          <w:rFonts w:eastAsia="MS Mincho;ＭＳ 明朝" w:cs="Times New Roman" w:ascii="Times New Roman" w:hAnsi="Times New Roman"/>
          <w:sz w:val="23"/>
          <w:szCs w:val="23"/>
          <w:vertAlign w:val="superscript"/>
        </w:rPr>
        <w:t>о</w:t>
      </w:r>
      <w:r>
        <w:rPr>
          <w:rFonts w:eastAsia="MS Mincho;ＭＳ 明朝" w:cs="Times New Roman" w:ascii="Times New Roman" w:hAnsi="Times New Roman"/>
          <w:sz w:val="23"/>
          <w:szCs w:val="23"/>
        </w:rPr>
        <w:t xml:space="preserve"> с шагом в 1', а также таблицу тангенсов.</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По мнению некоторых исследователей, историков науки, именно усовершенствование математического аппарата астрономии в это время в большей степени, чем даже новые наблюдения, обеспечило более высокую точность еще геоцентрических астрономических таблиц Региомонтана (а в дальнейшем и первых гелиоцентрических докеплеровых таблиц). О чудовищном объеме выполненных вычислений говорит уже то, что если Птолемею пришлось вычислить 90 значений в его таблице "хорд", то на долю Региомонтана пришлось вычисление 5400 значений синус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Для ознакомления европейцев с подлинной теорией Птолемея Пурбах задумал издать сокращенный перевод "Альмагеста" на латынь, но успел перевести только шесть из тринадцати его книг. 8 апреля 1461 г. во время подготовки к новому, вместе с Региомонтаном, путешествию в Италию Георг Пурбах внезапно скончался, не дожив до 38 лет!</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Целью намечавшейся поездки в Италию был разбор подлинных греческих рукописей и, главное, греческой копии "Мегале Синтаксиса" Птолемея. Эти рукописи незадолго до того успели вывезти из Византии перед взятием турками Константинополя (1453 г.). Региомонтан закончил эту работу один, осуществив поездку в Италию и изучив там с этой целью древнегреческий язык. По возвращении в 1467 г. он несколько лет провел при дворе венгерского короля Маттиаша I (Матвея Корвина, – кстати, предка Софьи Ковалевской, в девичестве Корвин-Круковской!) в Будапеште (тогда – Буда, где вёл наблюдения планет, в основном Марса и Юпитера и изготовил ряд инструментов для короля. От короля он получал бесконечные заказы на гороскопы. Региомонтан, хотя и сам составлявший их (весьма неудачно!), скептически относился к астрологии. К тому же в Венгрии обострилась внутриполитическая обстановка. Так или иначе, Региомонтан отпросился, наконец (под предлогом необходимости уточнения Альфонсинских таблиц для гороскопов и поисков новых рукописей для богатой королевской библиотеки), в 1471г. Нюрнберг, где в то время входило в жизнь только что изобретенное и в Европе ( на 8 веков позднее, чем в Китае) книгопечатание.</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Нюрнберге почитателем и учеником Региомонтана стал богатый горожанин любитель астрономии Бернгард Вальтер (1430 - 1504). Он устроил в своем доме первую на немецкой земле своего рода обсерваторию. Здесь вместе с Региомонтаном они в 1471 - 1475 гг. проводили длительные систематические наблюдения Солнца (в чем на полвека их опередил Улугбек). Региомонтан наблюдал, кроме того, комету 1472 года и попытался оценить ее размеры и расстояние от Земли. По некоторым сведениям, в сочинении того же года (не сохранившемся) он называл ее небесным телом.</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Одновременно с Региомонтаном оценку расстояния этой кометы как небесного тела дал другой ученик Пурбаха Э. Шлезингер. Его сочинение на эту тему сохранилось и ныне является старейшим такого рода научным трудом. Рассуждения и выводы о кометах Пурбаха, Региомонтана и Шлезингера на сто с лишним лет опередили аналогичные утверждения Тихо Браге (см. ниже), но не стали еще убедительным доказательством их космической природы.</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Одной из главных целей переезда Региомонтана в Нюрнберг было завершение дела, начатого Пурбахом, - издание не искаженных переводчиками и комментаторами трудов античных авторов, а также и новых астрономических сочинений. Для этого Региомонтан создал собственную типографию со специальным станком для печатания астрономических текстов и таблиц. В 1472 г. здесь была издана и "Новая теория планет" Пурбаха. Там же печатались астрономические календари - ежегодники самого Региомонтана с расчетами - в духе времени, на большое число лет вперед - не только астрономических явлений, лунных фаз, затмений, но и церковных праздников. Наряду с этим давались и противные церкви, но угодные публике астрологические прогнозы с указанием дней, когда фазы Луны благоприятны для того или иного дела (кровопускания и т.д.), с указаниями также и относительно влияния знаков зодиака на соответствующие органы человеческого тел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типографии Региомонтана был издан его главный труд "Эфемериды" - астрономические таблицы на 1475 - 1506 гг. (на 896 страницах). Они были намного точнее Альфонсинских таблиц ( о роли математического аппарата в этом см. выше). Они содержали и новый, придуманный Региомонтаном метод определения долготы на море - из сравнения расстояний Луны относительно тех или иных ярких звезд - наблюдаемого на месте и табличного (вычисленного для пункта, от которого велся отсчет долгот [от Нюрнберга]). Такой метод "лунных расстояний" надолго укрепился в навигационной астрономи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Эфемериды Региомонтана были последними геоцентрическими таблицами в Европе. Ими с успехом пользовались Колумб, а затем Америго Веспуччи и др. в своих знаменитых путешествиях, завершившихся открытием нового континента на противоположной стороне Земного шара - Америк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Нюрнберге Региомонтан завершил грандиозный начатый Пурбахом труд по переводу и комментированию "Мегале Синтаксиса" (но он увидел свет только в 1496 г.: "Эпитома [краткое изложение] Иоганном из Монте Регио Альмагеста Птолемея").</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Эфемеридах" на 1474 г. Региомонтан указал на ошибочность принятых расчетов пасхи. Главная в этих расчетах календарная дата весеннего равноденствия, закрепленная со времени Вселенского (Никейского) церковного собора в 325 г. за 21 марта, разошлась к XV в. с датой истинного равноденствия почти на 10 дней (поскольку юлианский календарный год длиннее истинного солнечного ). Видимо, это послужило причиной рокового для Региомонтана приглашения его со стороны папы Сикста IV в Рим для подготовки исправления христианского календаря. Прибыв в Рим в июле 1476 г., Региомонтан почти тут же (6 июля) скончался</w:t>
      </w:r>
      <w:hyperlink w:anchor="сноска4а">
        <w:r>
          <w:rPr>
            <w:rStyle w:val="InternetLink"/>
            <w:rFonts w:eastAsia="MS Mincho;ＭＳ 明朝" w:cs="Times New Roman" w:ascii="Times New Roman" w:hAnsi="Times New Roman"/>
            <w:sz w:val="23"/>
            <w:szCs w:val="23"/>
            <w:vertAlign w:val="superscript"/>
          </w:rPr>
          <w:t>4а</w:t>
        </w:r>
      </w:hyperlink>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Об укреплении в Европе XV - начала XVI вв. нового, не только наблюдательного, но именно исследовательского направления в астрономии свидетельствуют определенные успехи в этой области после кончины Региомонтана. Продолжатель его дела Б. Вальтер нашел метод более точного определения координат Солнца путем отсчета их не от Луны, как это велось со времен Птолемея, а от "точечного" объекта - Венеры. Он же первым стал вводить в измерения положения светил правдоподобные поправки за атмосферную рефракцию. Школа наблюдательной астрономии Региомонтана Вальтера, первая в Европе со времен Альфонса Х, продолжала действовать в Нюрнберге до XVII в.</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первой трети XVI в. итальянский астроном, поэт и врач Джироламо Фракасторо (1478 - 1553) и немецкий астроном Петр Апиан (подлинное имя Петр Биневиц, 1495 - 1552) независимо установили, что при движении кометы ее хвост всегда направлен прочь от Солнца (первыми это отметили китайцы еще в древност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1528 г. француз Ж. Фернель (1497 - 1558), спустя семь веков после арабов и восемь после китайцев, впервые в Западной Европе провел градусные измерения и оценил размеры Земли с ошибкой менее 1% .(Ср. с Бирун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Что касается представлений об устройстве мира в целом, то здесь, при общем господстве геоцентризма, царил разнобой. Две узаконенные системы мира – птолемеева (с эпициклами и деферентами, движением планет по эксцентрикам, причем с усилением эффекта эксцентричности введением экванта) и аристотелева (в виде набора гомоцентрических сфер) явно противоречили друг другу. Тем более, что в средние века физическая картина мира Аристотеля, его материальные небесные сферы (но из эфира!) представлялись еще более грубо - как твердые хрустальные образования. Для согласования обеих систем мира Пурбах в своей новой теории планет вынужден был даже рассматривать эти сферы как выдолбленные изнутри, чтобы разместить в них птолемеевы эпициклы! Более радикально поступил Фракасторо. Он вернулся к описанию движения планет только с помощью системы гомоцентрических сфер, но должен был для согласования с новыми наблюдениями увеличить их число с 56 у Аристотеля до 79!</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о и сторонники чисто птолемеевой системы мира по мере накопления наблюдательных данных вынуждены были также громоздить в ней для каждой планеты один на другой новые и новые эпициклы, доведя их общее число до 80! В астрономической картине мира явно назревал предреволюционный кризис.</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3. Астрономические наблюдения и космологические идеи Леонардо да Винчи (</w:t>
      </w:r>
      <w:r>
        <w:rPr>
          <w:rFonts w:eastAsia="MS Mincho;ＭＳ 明朝" w:cs="Times New Roman" w:ascii="Times New Roman" w:hAnsi="Times New Roman"/>
          <w:sz w:val="23"/>
          <w:szCs w:val="23"/>
        </w:rPr>
        <w:t>XVI в.</w:t>
      </w:r>
      <w:r>
        <w:rPr>
          <w:rFonts w:cs="Times New Roman" w:ascii="Times New Roman" w:hAnsi="Times New Roman"/>
          <w:sz w:val="23"/>
          <w:szCs w:val="23"/>
        </w:rPr>
        <w:t>).</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а рубеже Средневековья и эпохи Возрождения свой вклад в астрономию сделал великий итальянский ученый-энциклопедист, художник, инженер Леонардо да Винчи (1452 – 1519). Он впервые правильно объяснил природу пепельного света Луны, указав, что это не что иное, как отраженный свет - от освещения Луны Землей. Новым и смелым словом могли бы прозвучать некоторые космологические идеи Леонардо да Винчи. Но великий итальянец не публиковал своих естественнонаучных трудов. Его рукописи в этой области были расшифрованы и изданы только в XIX в. (По неизвестным причинам он писал особым, зеркальным способом, так что читать текст можно было лишь приставив к строчкам зеркало). Дошедшие до нас астрономические и космологические наброски Леонардо открывают его и с этой стороны как прозорливого мыслителя, даже несмотря на то, что и он не мог еще освободиться полностью от средневекового мировоззрения. И все же его ум, вбирая туманную смесь представлений уходящей эпохи, рождал яркий спектр собственных идей и глубоких предвидений.</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Леонардо да Винчи, вопреки общепринятой картине мира Аристотеля, утверждал с полной уверенностью материальное единство Земли (земного мира) и Космоса ("астрального мира"). Он отрицал и единственность центра тяготения во Вселенной, считая и Луну тяжелым телом, схожим с Землей ( с материками, за которые он принимал темные пятна, и морями). Но каждый центр тяготения он мыслил как изолированный от других: Земля и Луна "держались" в пространстве как "уравновешенные в своих элементах", находясь "в центре своих элементов". Леонардо да Винчи утверждал, то "Земля не стоит ни в центре круга Солнца, ни в центре мира", а звезды – это многочисленные другие миры, рассеянные "во мраке пространств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месте с тем он полагал, что звезды подобны Земле, то есть это несамосветящиеся небесные тела, лишь отражающие свет Солнца (!), считая последнее единственным в мире источником собственного света. Поэтому он утверждал главную роль Солнца во Вселенной, - но не как центра Вселенной, а как источника всякой силы и самой жизн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есравненно более последовательными и глубокими были его идеи о характере общего устройства Вселенной. Леонарду да Винчи – инженеру она представлялась гигантским отлаженным механизмом, подчиняющимся строгим законам. "Природа никогда не нарушает своих собственных законов, - писал он. Природа управляется законами, которые испокон веку существуют в ней самой". За два столетия до окончательной формулировки принципа наименьшего действия он писал: "О, удивительная, о, изумительная необходимость! Ты заставляешь своими законами все действия проистекать кратчайшими путями из их причин".</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Продолжая пионерские изыскания Буридана в области динамики (зарождавшиеся еще у Филопона), Леонардо утверждал, что причиной движения тела [свободного, без видимого движителя] является «импетус» (натиск, внутренняя энергия, сила) и что он "возбуждается в телах, вышедших от случайного воздействия из своего естественного состояния и покоя".</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Леонардо да Винчи был предтечей Галилея, провозгласив, что "вся философия начертана в той грандиозной книге, которая постоянно стоит перед нашими взорами (я говорю, - пояснял он, - о мироздании) " и что "она написана на языке математик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Он же стал предтечей Кеплера в новом понимании мировой гармонии - Леонардо да Винчи видел ее не в примитивной картине буквально понимаемой "музыке сфер", а в строгих количественных соотношениях, в количественной закономерности Вселенной. (Но именно в этом Кеплер и видел истинную глубину пифагорейских идей!)</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 xml:space="preserve">Леонардо предвосхитил Декарта, утверждая, что "светоносный эфир" является и механической основой звука. Более того, все физические явления, включая магнетизм, явление запаха и даже распространение мысли (считая этот процесс также физическим! </w:t>
      </w:r>
      <w:hyperlink w:anchor="сноска5а">
        <w:r>
          <w:rPr>
            <w:rStyle w:val="InternetLink"/>
            <w:rFonts w:eastAsia="MS Mincho;ＭＳ 明朝" w:cs="Times New Roman" w:ascii="Times New Roman" w:hAnsi="Times New Roman"/>
            <w:sz w:val="23"/>
            <w:szCs w:val="23"/>
            <w:vertAlign w:val="superscript"/>
          </w:rPr>
          <w:t>5а</w:t>
        </w:r>
      </w:hyperlink>
      <w:r>
        <w:rPr>
          <w:rFonts w:eastAsia="MS Mincho;ＭＳ 明朝" w:cs="Times New Roman" w:ascii="Times New Roman" w:hAnsi="Times New Roman"/>
          <w:sz w:val="23"/>
          <w:szCs w:val="23"/>
        </w:rPr>
        <w:t>)</w:t>
      </w:r>
      <w:r>
        <w:rPr>
          <w:rFonts w:eastAsia="MS Mincho;ＭＳ 明朝" w:cs="Times New Roman" w:ascii="Times New Roman" w:hAnsi="Times New Roman"/>
          <w:sz w:val="23"/>
          <w:szCs w:val="23"/>
          <w:vertAlign w:val="superscript"/>
        </w:rPr>
        <w:t xml:space="preserve"> </w:t>
      </w:r>
      <w:r>
        <w:rPr>
          <w:rFonts w:eastAsia="MS Mincho;ＭＳ 明朝" w:cs="Times New Roman" w:ascii="Times New Roman" w:hAnsi="Times New Roman"/>
          <w:sz w:val="23"/>
          <w:szCs w:val="23"/>
        </w:rPr>
        <w:t>он считал обязанными колебательным движениям эфир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Предвосхищая идеи первых геологов-эволюционистов (XVIII в.) он утверждал, что изменения на поверхности Земли неизбежны и происходят не катастрофически, а постепенно. Любопытно, что, делая вывод о сходстве Земли и Луны, Леонардо да Винчи имел целью доказать (и в этом сказалась эпоха), что Земля - это тоже небесное тело, то есть, что и она "благородна", как и Луна. (Заметим, что у Галилея, сто лет спустя, при тех же заключениях о сходстве этих тел цель была уже противоположной и сходна с картиной Луны у Анаксагора). Некоторые исследователи приписывают Леонардо да Винчи и более раннее (до Галилея!) открытие закона свободного падения тел.</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философской проблеме первоисточника движения материи Леонардо придерживался идей пантеизма. Необходимо учитывать, что на рубеже Средневековья и Нового времени, и даже еще во второй половине XVI в. пантеизм был выразителем идей самодвижения и саморазвития материи, то есть выступал как антипод официальной религии, которая предписывала все во Вселенной объяснять проявлением непредсказуемой воли единого Бога, и творящего, и движущего материю.</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Рассматривая Землю как элемент Космоса, Леонардо и каждого отдельного человека считал сложнейшей системой, называя его новым термином, который он придумал – "Микрокосм". Размышляя над древнейшей проблемой связи Человека и Космоса, он предельно обобщил ее и утверждал существование теснейшей гармонии между самим явлением Жизни и Вселенной (то есть, говоря современным языком, он был на пути осознания антропного принципа нашей Вселенной).</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еликий итальянский мыслитель скрыл свои труды от современников (и лишь завещал сохранить их, когда умирал на чужбине во Франции), опасаясь преследований (очевидно, со стороны церкви). А как бы выиграла астрономия, освещенная уже тогда светом его идей! Быть может, они помогли бы раньше воспринять и смелые идеи его предшественника Николая Кузанского, которые еще долго оставались непонятыми (даже после повторного их опубликования в 1565 г., уже после появления великого труда Коперника).</w:t>
      </w:r>
    </w:p>
    <w:p>
      <w:pPr>
        <w:pStyle w:val="PlainText"/>
        <w:jc w:val="both"/>
        <w:rPr/>
      </w:pPr>
      <w:r>
        <w:rPr>
          <w:rFonts w:eastAsia="MS Mincho;ＭＳ 明朝" w:cs="Times New Roman" w:ascii="Times New Roman" w:hAnsi="Times New Roman"/>
          <w:sz w:val="23"/>
          <w:szCs w:val="23"/>
        </w:rPr>
        <w:t>Оставшиеся, по-видимому, совершенно неизвестными ученым XVI в. и последующих столетий (хотя созвучие с ними некоторых идей Галилея и Кеплера поразительно!), идеи Леонардо да Винчи, скрытые в его зашифрованных рукописях, доносят до нас отзвук той сложной предреволюционной эпохи, когда в лучах возрождавшейся свободной мысли (хотя окружающая тьма порой еще спугивала ее) уже обозначились отдельные черты новой грядущей картины Мироздания.</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cs="Times New Roman" w:ascii="Times New Roman" w:hAnsi="Times New Roman"/>
          <w:sz w:val="23"/>
          <w:szCs w:val="23"/>
        </w:rPr>
        <w:t xml:space="preserve">§6. </w:t>
      </w:r>
      <w:r>
        <w:rPr>
          <w:rFonts w:eastAsia="MS Mincho;ＭＳ 明朝" w:cs="Times New Roman" w:ascii="Times New Roman" w:hAnsi="Times New Roman"/>
          <w:sz w:val="23"/>
          <w:szCs w:val="23"/>
        </w:rPr>
        <w:t>Итоги многорегионного этапа развития астрономи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1.Особенности средневековой астрономии Востока и Запад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Два главных региона развития науки в Средние века - Восток (от Ближнего до Дальнего) и Запад (континент Европы) существенно различались. На средневековом Востоке, арабском и среднеазиатском, преобладала наблюдательная астрономия, результатом чего стали многочисленные «зиджи» – справочники, содержавшие астрономические таблицы и звездные каталоги. Теория сосредоточилась на совершенствовании геометрической схемы мира Птолемея и на развитии математического аппарата астрономии. Особое место заняло здесь строительство инструментов, в чем арабы превзошли и своего учителя Птолемея и надолго обогнали европейцев.</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Мыслители-натурфилософы были редкостью. Это - Бируни, Омар Хайам , Ибн Сина. Но и среди них первые два (особенно Бируни) прославились и как выдающиеся наблюдатели, а Бируни еще и как конструктор первого крупного стенного квадранта и астролябий.</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период позднего средневековья (X -XIV) континентальная Европа, до которой, наконец, дошло кружным путем древнегреческое наследие, погрузилась в бесконечное комментирование, в основном Аристотеля. Это породило схоластику, отрицавшую непосредственное изучение окружающего мира. Схоластика извратила сам дух физического учения Аристотеля, стремившегося опираться в выводах на опыт и ошибавшегося из-за неразвитости, грубости самого опыта. Вместе с тем покоренные силой его логики, четкостью и глубиной мысли основоположники схоластики - богословы превратили в догму и его безнадежно устаревшую космологию, сделав ее опорой христианской религи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такой обстановке в лучшем случае возможно было лишь теоретизирование на общефилософские и космические темы. Это привело к новому осмыслению таких фундаментальных понятий как время и пространство (которые обрели при этом, скорее, религиозную окраску, также отдалившись от четких физических формулировок Аристотеля!) Лишь к концу этого периода, уже в борьбе с догматизированным Аристотелем, появились новые глубокие идеи в космологи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Что же касается наблюдений, то хотя европейские короли и императоры, по примеру восточных владык, также начали создавать при своих дворах ученые сообщества - академии (и также больше из тщеславия, а астрономов держали главным образом в астрологических целях), но они не строили обсерваторий . (Исключением был будущий король-ученый Альфонс Х Мудрый.) И в то время как на Востоке позднее средневековье было отмечено взрывом научно-технического прогресса - бурным развитием астрономических инструментов и приборов, созданием новых (астролябии) и к тому же уникальных по размерам (стенные квадранты и секстанты) инструментов, в Европе даже Коперник в XVI в. пользовался еще примитивными инструментами типа птолемеева трикветрум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Учитывая, что в обоих регионах фундаментом для научной деятельности, особенно в области астрономии, послужили главным образом греческие (античные и эллинистические) источники и образцы, можно назвать и основную причину такого разделения астрономии на два мира. Грамотным европейцам - богословам, формировавшим христианское мировоззрение, ближе и понятнее (после некоторого начального непонимания и неприятия) стал философ, логик и систематизатор Аристотель. Тогда как для восточного мира – буддийской Индии, ближне- и средневосточного мира ислама понятнее сначала оказался Птолемей, говоривший на универсальном языке геометрии, ученый - конструктор новых инструментов, а не философ Аристотель с его европейским стилем мышления. Однако, попав на европейскую почву (в Испанию, хотя и находившуюся тогда под властью арабов - "мавров"), ученые даже арабского мира начинали заниматься и Аристотелем, например, в XII в. Мухаммед ибн Рушд, названный в Европе Аверроэсом). Кроме того, арабы, у которых раньше развились широкие торговые связи, сухопутные и морские, более нуждались в наблюдениях неба; того же требовала и рано развившаяся у них медицина, традиционно связывавшаяся с астрологией.</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Судя по традиционному включению в зиджи астрологической части, ислам с его более абстрагированным в качестве космической силы, не антропоморфным богом-Аллахом более терпимо относился и к предсказаниям по звездам – к астрологии. Напротив, христианство, жестоко преследовавшее астрологию как "чернокнижие", "отключило" и этот стимул развития наблюдений неба. Даже универсальная задача - совершенствование календаря, в чем явно нуждалась и христианская церковь, в средневековой Европе "решалась" лишь теоретическим, "книжным" путем - с помощью использования более совершенных лунно-солнечных циклов (повторений сочетания лунных фаз и календарных дней месяца в солнечном годе). Так, для расчетов пасхи в средние века (и даже, как кажется, и в наше время!) использовался более сложный, чем Метонов цикл Каллиппа (76 лет - 1 день).</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Особыми очагами культуры Востока оставались Индия и Китай. Они также испытали на себе давление утверждавшейся и здесь централизованной общегосударственной религии (буддизма), но отличались от арабского Востока и Европы стилем мышления и организацией научной деятельности. В Индии не развивалась вплоть до XVIII в. наблюдательная база астрономии, а преобладало математико-философское направление ее развития, частью опиравшееся на древнегреческие источники, частью, быть может, уходящее корнями в глубины местной, еще до-арийской неведомой нам культуры.</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По форме выражения мыслей, усвоения и передаче знаний Индия резко отличалась и от Европы, и от Среднего Востока (арабского). Здесь характерна была необычная песенно-стихотворная форма философских сочинений (наследие "Вед"), а также замена сложной математической теории Птолемея упрощенными сводами правил для вычислений без каких бы то ни было теоретических пояснений к ним. Образное мышление в науке продолжало соседствовать здесь с искусством.</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Китай и в древности, и в средние века выделялся из всех других регионов ранней четкой, централизованной, даже бюрократической организацией научной астрономической деятельности, которая была возведена в ранг государственной службы. Ее главной задачей была регистрация астрономических явлений и прогнозирование по ним "счастливых" или "несчастливых" дней для государственных дел. Но именно благодаря такому скрупулезно-регистрационному направлению китайской астрономии астрономы наших дней черпают из китайских хроник бесценные сведения о «нерегулярных» астрономических событиях - появлениях в отдаленные от нас эпохи комет, новых и сверхновых звезд, и т.д.</w:t>
      </w:r>
    </w:p>
    <w:p>
      <w:pPr>
        <w:pStyle w:val="PlainText"/>
        <w:jc w:val="both"/>
        <w:rPr/>
      </w:pPr>
      <w:r>
        <w:rPr>
          <w:rFonts w:eastAsia="MS Mincho;ＭＳ 明朝" w:cs="Times New Roman" w:ascii="Times New Roman" w:hAnsi="Times New Roman"/>
          <w:sz w:val="23"/>
          <w:szCs w:val="23"/>
        </w:rPr>
        <w:t>Общей особенностью астрономической картины мира в Средневековье можно назвать наличие контрастов. В ней сосуществовали широко распространенные примитивные представления о мире и неожиданно глубокие идеи. Иногда источник их (например, в безымянных надписях) оставался совершенно неясным, быть может, был древним. Иногда эти глубокие мысли в области космологии, догадки о физической природе некоторых небесных объектов и явлений высказывали и отдельные деятели самого Средневековья. Но такие мыслители были одинокими вершинами. В массе своей даже образованные слои населения, хотя и проявляли, по крайней мере начиная с XIII в., растущий интерес к астрономическим явлениям, довольствовались самым невысоким уровнем информации о них. Об этом говорит необычайный успех уже упоминавшегося весьма элементарного сочинения "Сфера Вселенной" (1256 г.) английского писателя и профессора Сорбонны Джона Галифакса (Сакробоско). Оно переиздавалось в течение не одного века и к середине XVII в. выдержало 65 изданий.</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2. Новые экономические и социальные стимулы развития астрономии. Переход от региональной к мировой науке</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Переломным этапом в истории астрономии стала эпоха Возрождения. Новому взлету естествознания еще предстояло свершиться в эпоху позднего Возрождения (XVII в.). Но уже в век раннего, «гуманитарного» Возрождения, резко изменившего облик искусства, литературы, завершался первый, занявший пять тысячелетий период "многорегионной" астрономии, сохранявшей, несмотря на контакты, свой локальный или национальный облик. В XVII в. и окончательно в XVIII в. – Веке Просвещения во всем мире в естествознании утвердились единые европейские нормы научного исследования - в методологии познания, в постановке задач и целей, даже в стиле мышления - в осмыслении и обобщении результатов, вплоть до формирования общей картины мира. Впрочем, нельзя забывать, что и сам "европейский" образ науки, сформировавшийся на основе антично-эллинистической культуры, впитал в себя вместе с этими корнями и скрупулезную точность, упорядоченность наблюдательной астрономии Вавилона и Египта, и мудрость древнеиндийских и персидских философов, и беспримерную работоспособность арабских наблюдателей и конструкторов. Позже других в европейскую кладовую науки влилось наследие замкнутой китайской регистрационной астрономии. И уж совсем особняком сохранялось до наших дней загадочное наследие индейской цивилизации Нового Света.</w:t>
      </w:r>
    </w:p>
    <w:p>
      <w:pPr>
        <w:pStyle w:val="PlainText"/>
        <w:jc w:val="both"/>
        <w:rPr/>
      </w:pPr>
      <w:r>
        <w:rPr>
          <w:rFonts w:eastAsia="MS Mincho;ＭＳ 明朝" w:cs="Times New Roman" w:ascii="Times New Roman" w:hAnsi="Times New Roman"/>
          <w:sz w:val="23"/>
          <w:szCs w:val="23"/>
        </w:rPr>
        <w:t>Такой переход от локальной к общемировой науке был связан с глубокими экономическими и социальными преобразованиями, которые, прежде всего, начались в Европе. Окончательно ушла в прошлое ее феодальная раздробленность.</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Развалилась и громоздкая созданная на религиозной основе и пестрая по национальному составу «Священная римская империя» со столицей в чешской Праге, с императорской резиденцией в австрийской Вене, но с духовным и политическим центром в Риме. Уже с конца XV - начала XVI вв. началось формирование первых европейских монолитных национальных сильных морских держав. Начинался новый виток колонизации ими территорий на Востоке, в Африке, на вновь открытом Американском континенте. Подготавливалась почва для формирования новой социально-экономической системы - капитализма, системы, вместившей в себе и жестокие, если не сказать грабительские, способы первоначального накопления, и безудержную смелость авантюристов - первопроходцев в стремлении к непосредственному исследованию и освоению окружающего мира. Это привело к великим географическим открытиям, главным из которых стало открытие «Нового Света» на противоположной стороне Земного шара, что впервые породило деление его на Восточное (старое) и Западное (новое) полушария. Первые кругосветные плавания принесли, наконец, неопровержимые доказательства изолированности Земли в пространстве, реальности некогда казавшихся фантастикой - антиподов.</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се это - и практика жизни, и новые научные открытия стимулировали детальное изучение и "вновь открытой" Земли, то есть развития астрономо-геодезических исследований. Ясно, что ни о какой национальной или локальной изоляции в науке больше не могло быть и речи. Естествознание (и, прежде всего, астрономия ) становилось общемировым, так как изучало всю Землю, а это было немыслимо без широчайших межнациональных, межгосударственных контактов.</w:t>
      </w:r>
    </w:p>
    <w:p>
      <w:pPr>
        <w:pStyle w:val="PlainText"/>
        <w:jc w:val="both"/>
        <w:rPr/>
      </w:pPr>
      <w:r>
        <w:rPr>
          <w:rFonts w:eastAsia="MS Mincho;ＭＳ 明朝" w:cs="Times New Roman" w:ascii="Times New Roman" w:hAnsi="Times New Roman"/>
          <w:sz w:val="23"/>
          <w:szCs w:val="23"/>
        </w:rPr>
        <w:t>Глобальная экспансия Европы в это время отражала более ранний, чем в других районах Земли, переход ее к новой социальной формации, что сопровождалось бурным развитием всех сторон европейского общества. Естествознание и техника, стимулируемые потребностями нового нарождавшегося буржуазного класса, развивались в Европе более быстрыми темпами и достигли больших высот. Поэтому в целом распространение отсюда знаний и самого стиля научного мышления стало неизбежным, привело к формированию единого стиля и методологических стандартов для общемировой науки, что было исторически прогрессивным процессом и результатом.</w:t>
      </w:r>
    </w:p>
    <w:p>
      <w:pPr>
        <w:pStyle w:val="PlainText"/>
        <w:jc w:val="both"/>
        <w:rPr>
          <w:rFonts w:ascii="Times New Roman" w:hAnsi="Times New Roman" w:cs="Times New Roman"/>
          <w:sz w:val="23"/>
          <w:szCs w:val="23"/>
        </w:rPr>
      </w:pPr>
      <w:r>
        <w:rPr>
          <w:rFonts w:cs="Times New Roman" w:ascii="Times New Roman" w:hAnsi="Times New Roman"/>
          <w:sz w:val="23"/>
          <w:szCs w:val="23"/>
        </w:rPr>
        <w:t>Литература:</w:t>
      </w:r>
    </w:p>
    <w:p>
      <w:pPr>
        <w:pStyle w:val="PlainText"/>
        <w:jc w:val="both"/>
        <w:rPr>
          <w:rFonts w:ascii="Times New Roman" w:hAnsi="Times New Roman" w:eastAsia="MS Mincho;ＭＳ 明朝" w:cs="Times New Roman"/>
          <w:sz w:val="23"/>
          <w:szCs w:val="23"/>
        </w:rPr>
      </w:pPr>
      <w:r>
        <w:rPr>
          <w:rFonts w:cs="Times New Roman" w:ascii="Times New Roman" w:hAnsi="Times New Roman"/>
          <w:sz w:val="23"/>
          <w:szCs w:val="23"/>
        </w:rPr>
        <w:t>Белый Ю.А.. Иоганн Мюллер (Региомонтан).</w:t>
      </w:r>
      <w:r>
        <w:rPr>
          <w:rFonts w:eastAsia="MS Mincho;ＭＳ 明朝" w:cs="Times New Roman" w:ascii="Times New Roman" w:hAnsi="Times New Roman"/>
          <w:sz w:val="23"/>
          <w:szCs w:val="23"/>
        </w:rPr>
        <w:t xml:space="preserve"> М.:Наука, 1985, 127 с.</w:t>
      </w:r>
    </w:p>
    <w:p>
      <w:pPr>
        <w:pStyle w:val="PlainText"/>
        <w:jc w:val="both"/>
        <w:rPr>
          <w:rFonts w:ascii="Times New Roman" w:hAnsi="Times New Roman" w:cs="Times New Roman"/>
          <w:sz w:val="23"/>
          <w:szCs w:val="23"/>
        </w:rPr>
      </w:pPr>
      <w:r>
        <w:rPr>
          <w:rFonts w:cs="Times New Roman" w:ascii="Times New Roman" w:hAnsi="Times New Roman"/>
          <w:sz w:val="23"/>
          <w:szCs w:val="23"/>
        </w:rPr>
        <w:t>Моно Р. Леонардо да Винчи и астрономия.//Мироведение,1935,т.24,№5,303-308.</w:t>
      </w:r>
      <w:r>
        <w:br w:type="page"/>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b/>
          <w:b/>
          <w:sz w:val="23"/>
          <w:szCs w:val="23"/>
        </w:rPr>
      </w:pPr>
      <w:bookmarkStart w:id="9" w:name="Лекция9"/>
      <w:bookmarkEnd w:id="9"/>
      <w:r>
        <w:rPr>
          <w:rFonts w:cs="Times New Roman" w:ascii="Times New Roman" w:hAnsi="Times New Roman"/>
          <w:b/>
          <w:sz w:val="23"/>
          <w:szCs w:val="23"/>
        </w:rPr>
        <w:t>Лекция №9.</w:t>
      </w:r>
    </w:p>
    <w:p>
      <w:pPr>
        <w:pStyle w:val="PlainText"/>
        <w:jc w:val="both"/>
        <w:rPr/>
      </w:pPr>
      <w:bookmarkStart w:id="10" w:name="Лекция9"/>
      <w:bookmarkEnd w:id="10"/>
      <w:r>
        <w:rPr>
          <w:rFonts w:cs="Times New Roman" w:ascii="Times New Roman" w:hAnsi="Times New Roman"/>
          <w:sz w:val="23"/>
          <w:szCs w:val="23"/>
        </w:rPr>
        <w:t>Астрономия эпохи Возрождения (</w:t>
      </w:r>
      <w:r>
        <w:rPr>
          <w:rFonts w:eastAsia="MS Mincho;ＭＳ 明朝" w:cs="Times New Roman" w:ascii="Times New Roman" w:hAnsi="Times New Roman"/>
          <w:sz w:val="23"/>
          <w:szCs w:val="23"/>
        </w:rPr>
        <w:t>XVI –</w:t>
      </w:r>
      <w:r>
        <w:rPr>
          <w:rFonts w:cs="Times New Roman" w:ascii="Times New Roman" w:hAnsi="Times New Roman"/>
          <w:sz w:val="23"/>
          <w:szCs w:val="23"/>
          <w:lang w:val="en-US"/>
        </w:rPr>
        <w:t>XVII</w:t>
      </w:r>
      <w:r>
        <w:rPr>
          <w:rFonts w:eastAsia="MS Mincho;ＭＳ 明朝" w:cs="Times New Roman" w:ascii="Times New Roman" w:hAnsi="Times New Roman"/>
          <w:sz w:val="23"/>
          <w:szCs w:val="23"/>
        </w:rPr>
        <w:t xml:space="preserve"> вв</w:t>
      </w:r>
      <w:r>
        <w:rPr>
          <w:rFonts w:cs="Times New Roman" w:ascii="Times New Roman" w:hAnsi="Times New Roman"/>
          <w:sz w:val="23"/>
          <w:szCs w:val="23"/>
        </w:rPr>
        <w:t>). От Коперника до Ньютона</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pPr>
      <w:r>
        <w:rPr>
          <w:rFonts w:cs="Times New Roman" w:ascii="Times New Roman" w:hAnsi="Times New Roman"/>
          <w:i/>
          <w:sz w:val="23"/>
          <w:szCs w:val="23"/>
        </w:rPr>
        <w:t>Глава 15.</w:t>
      </w:r>
      <w:r>
        <w:rPr>
          <w:rFonts w:cs="Times New Roman" w:ascii="Times New Roman" w:hAnsi="Times New Roman"/>
          <w:sz w:val="23"/>
          <w:szCs w:val="23"/>
        </w:rPr>
        <w:t xml:space="preserve"> </w:t>
      </w:r>
      <w:r>
        <w:rPr>
          <w:rFonts w:cs="Times New Roman" w:ascii="Times New Roman" w:hAnsi="Times New Roman"/>
          <w:b/>
          <w:sz w:val="23"/>
          <w:szCs w:val="23"/>
        </w:rPr>
        <w:t>Гелиоцентрическая теория Коперника и начало первой универсальной научной революции в естествознании.</w:t>
      </w:r>
    </w:p>
    <w:p>
      <w:pPr>
        <w:pStyle w:val="PlainText"/>
        <w:jc w:val="both"/>
        <w:rPr>
          <w:rFonts w:ascii="Times New Roman" w:hAnsi="Times New Roman" w:eastAsia="MS Mincho;ＭＳ 明朝" w:cs="Times New Roman"/>
          <w:b/>
          <w:b/>
          <w:sz w:val="23"/>
          <w:szCs w:val="23"/>
        </w:rPr>
      </w:pPr>
      <w:r>
        <w:rPr>
          <w:rFonts w:eastAsia="MS Mincho;ＭＳ 明朝" w:cs="Times New Roman" w:ascii="Times New Roman" w:hAnsi="Times New Roman"/>
          <w:b/>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1. Кризис в астрономической теории и практике.</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Как мы видели, в XIV - XV вв. и европейские астрономы все более критически относились к общепринятой, ставшей традиционной и даже официально узаконенной картине мира, опиравшейся на космологию и космофизику Аристотеля и планетную теорию Птолемея. Все более осознавалась несовместимость этих основ. Полностью их объединяло лишь одно, но коренное, имевшее мировоззренческий характер утверждение - постулат о неподвижности Земли. Но уже ее статус единственного центра мира (в истинно геоцентрической картине Вселенной Аристотеля) нарушался в эпициклической, наполненной эксцентрическими орбитами теории Птолемея. А введение экванта нарушило и чистоту постулата о равномерности даже истинных круговых движений, к которым как наиболее совершенным должны были сводиться сложные неправильные и неравномерные видимые движения небесных тел. Дело в том, что догматизированная теория Птолемея давно утратила смысл математической модели (какой ее представлял сам автор), построенной с целью описания и предвычисления (или, по древнегреческой терминологии, спасения) явлений, а не объяснения их сути. Даже крупные астрономы XV в. (например, Пурбах!) воспринимали ее как описание истинного устройства мира! (Вспомним его твердые небесные сферы с выдолбленными в них емкостями для помещения эпициклов.)</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Эти внутренние противоречия в основах картины мира заставляли астрономов - теоретиков совершенствовать геоцентрическую теорию Птолемея (начиная с Насирэддина Туси) и приводили даже к отказу от нее и возрождению "чистой" геоцентрической космологии из гомоцентрических сфер (Альпетрагий, Фракасторо).</w:t>
      </w:r>
    </w:p>
    <w:p>
      <w:pPr>
        <w:pStyle w:val="PlainText"/>
        <w:jc w:val="both"/>
        <w:rPr/>
      </w:pPr>
      <w:r>
        <w:rPr>
          <w:rFonts w:eastAsia="MS Mincho;ＭＳ 明朝" w:cs="Times New Roman" w:ascii="Times New Roman" w:hAnsi="Times New Roman"/>
          <w:sz w:val="23"/>
          <w:szCs w:val="23"/>
        </w:rPr>
        <w:t>Но и общая основа картины мира – принцип неподвижности Земли иногда -вызывала сомнения. Однако высказывания на этот счет не выходили за рамки философских рассуждений и логических допущений (Арьябхата, Бируни, а в Европе Буридан и Николай Орем). Никто не решался дать на этот вопрос четкий положительный ответ. Это значило бы восстать против самого "здравого смысла", против основ мировоззрения, узаконенного и христианством, и кораном. А, кроме того, это требовало серьезных доказательств,</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аблюдательных и теоретических обоснований, построения новой математической теории. Таким разрушителем геоцентризма (отчасти даже против своих первоначальных намерений!) стал великий польский астроном Николай Коперник (1473 - 1543).</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90-е гг., слушая в Кракове астрономические лекции профессора В. Брудзевского, читавшего их по "Новой теории планет" Пурбаха, Коперник испытал сначала глубокое восхищение математическим гением Птолемея. Продолжив образование в Италии (1496 - 1506), он мог ближе познакомиться с великим наследием греков. Первоначальное восхищение Птолемеем сменилось сомнениями. Главный изъян Коперник увидел не только в громоздкости теории, но, главное, в несогласованности ее частей: движения небесных тел представлялись сложной системой вспомогательных окружностей – деферентов и эпициклов, причем для каждого тела требовался свой, независимый набор таких кругов. К тому же, как убедился сам Коперник, некоторые физические следствия теории (например, ожидаемое изменение видимых размеров Луны), не соответствовали действительности. В поисках иных идей Коперник изучал немногие сохранившиеся сочинения или изложения учений других древнегреческих математиков и натурфилософов. Среди них ему встретились упоминания о давно отвергнутом и забытом пифагорейском учении – о движении (!) Земл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дохновленный этой идеей, открывшей перед ним неожиданные перспективы – возможность создания единой для всех светил и астрономических явлений теории, Коперник в течение немногих лет – уже к 1512 г. построил основные контуры такой теории, в основу которой положил возрожденные им принципы подвижности Земли и гелиоцентризма. Развитие и доработка теории (с отвлечением на другие дела и обязанности – он был официально каноником и доктором канонического права, участвовал как член совета каноников в управлении и экономических реформах в своей Вармийской епархии, был врачом, защищал осажденную немцами Ольштынскую крепость) заняли свыше трех десятилетий. Осознавая революционность своей новой гелиоцентрической теории (хотя сам и пытался преуменьшить ее рядом оговорок и пояснений), Коперник лишь по настоянию близких друзей из высшего духовенства согласился на его опубликование. Труд увидел свет весной 1543г. почти одновременно с кончиной самого ученого.</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Коперник называет в нем в качестве своих предшественников, высказывавших такие же мнения, имена пифагорейцев Экфанта и Филолая (присоединяя к ним и Гераклида Понтийского), а также Хикетаса-сиракузянина. Имя истинного гелиоцентриста Аристарха Самосского также было сначала упомянуто, но лишь в той части первой рукописи труда, которая затем была зачеркнута автором и не вошла в печатное издание, но, к счастью, сохранилась.</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Признавая логические достоинства аристотелевой космологии – с ее ненарушаемой чистотой равномерности и кругового характера небесных движений, Коперник, однако, не счел оправданным возвращение к гомоцентрическим моделям. Математические преимущества теории Птолемея при описании явлений были налицо. Но он увидел в ней коренной методологический порок: нарушение принципа экономии причин при объяснении явлений.</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Существенным стимулом к такой ревизии явилась для Коперника и чисто практическая задача, поставленная перед астрономами церковным Латеранским собором 1512 г., на котором была окончательно осознана непригодность юлианского календаря для расчета пасхалий и необходимость его реформирования. (Напомним, что астрономы давно, чуть ли не с VIII в. обращали внимание на несовершенство юлианского календаря, который весьма быстро отставал от истинного, солнечного. Последним среди них был Региомонтан в XV в.) Коперник был в числе первых авторитетов, к кому Отцы церкви - инициаторы реформы обратились за помощью.</w:t>
      </w:r>
    </w:p>
    <w:p>
      <w:pPr>
        <w:pStyle w:val="PlainText"/>
        <w:jc w:val="both"/>
        <w:rPr/>
      </w:pPr>
      <w:r>
        <w:rPr>
          <w:rFonts w:eastAsia="MS Mincho;ＭＳ 明朝" w:cs="Times New Roman" w:ascii="Times New Roman" w:hAnsi="Times New Roman"/>
          <w:sz w:val="23"/>
          <w:szCs w:val="23"/>
        </w:rPr>
        <w:t>Другим объективным стимулом уточнения астрономических теорий в начавшуюся эпоху кругосветных плаваний, великих географических открытий, расширения торговых связей становилась необходимость более точных астрономических таблиц для определения долготы на море методом Региомонтана ("лунных расстояний").</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2. Рождение новой системы мир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 xml:space="preserve">Как мы видели, и предшественники, и современники Коперника пытались исправлять лишь детали птолемеевой системы, а некоторые даже возвращались к более древним гомоцентрическим сферам. Но никто из них не имел смелости отказаться от главного мировоззренческого геоцентрического принципа. (А между тем, другие идеи – вращения и нецентрального положения Земли – были известны каждому читателю труда Птолемея, где сам автор их рассматривал и критиковал! В связи с этим можно думать, что и Коперник, очевидно, "искал " в сочинениях других философов не столько сами эти идеи иных объяснений небесных движений, сколько их обоснование другими философами. С другой стороны, очевидно, далеко не каждый критик теории Птолемея читал в подлиннике его "Мегале синтаксис (Большое построение)". Так или иначе, Коперник, быть может, вдохновленный уже перечислением имен (у Цицерона и Платона, у Плутарха) авторов и сторонников негеоцентрической идеи и, главное, идеи движения Земли, впитавший сам дух свободной древнегреческой натурфилософии за годы изучения ее в Италии, сумел преодолеть преклонение перед узаконенным авторитетом Птолемея и даже восстать против мировоззренческого принципа геоцентризма. Твердой опорой ему послужило и то, что он глубоко проникся плодотворной методологической идеей древнегреческой натурфилософии – природа проста и гармонична в своих основах, и при объяснении явлений следует руководствоваться принципом экономии их причин, т.е. искать единую сущность многих явлений, кажущихся различными по своей природе (напомним его формулировку у философа </w:t>
      </w:r>
      <w:r>
        <w:rPr>
          <w:rFonts w:eastAsia="MS Mincho;ＭＳ 明朝" w:cs="Times New Roman" w:ascii="Times New Roman" w:hAnsi="Times New Roman"/>
          <w:sz w:val="23"/>
          <w:szCs w:val="23"/>
          <w:lang w:val="en-GB"/>
        </w:rPr>
        <w:t>XIV</w:t>
      </w:r>
      <w:r>
        <w:rPr>
          <w:rFonts w:eastAsia="MS Mincho;ＭＳ 明朝" w:cs="Times New Roman" w:ascii="Times New Roman" w:hAnsi="Times New Roman"/>
          <w:sz w:val="23"/>
          <w:szCs w:val="23"/>
        </w:rPr>
        <w:t xml:space="preserve"> в. Оккама: "Сущности не следует умножать без необходимости", известную как "бритва Оккам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итоге уже к 1530 г. в основном было завершено, но только в 1543 г. полностью опубликовано одно из величайших творений в истории человеческой мысли - "Николая Коперника Торунского. О вращениях небесных сфер. Шесть книг" (В более позднем издании в полном собрании сочинений Коперника, в том числе и русского перевода (Варшава,1986г.) принято сокращенное название "О вращениях".) Этому предшествовало появление в период между 1503 и 1512 гг. "Малого комментария о гипотезах, относящихся к небесным движениям" – краткого авторского изложения, которое в виде рукописи Коперник разослал своим друзьям. В 1539 – 1540 гг. был издан "Первый рассказ о книгах обращений" – изложение новой теории учеником, ближайшим другом и помощником Коперника И. Ретиком (подлинное имя его Георг Иоахим фон Ляухен,1524 - 1576). Предварительно, в 1542 г., была издана и математическая (тригонометрическая) часть труда Коперник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3. О структуре и содержании сочинения Коперник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По своей структуре сочинение Коперника почти повторяет "Мегале синтаксис" Птолемея ("Альмагест"), хотя общее число "книг" (глав) в нем вдвое меньше (у Птолемея их 13), ввиду объединения некоторых тем.</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книге первой, как и у Птолемея, излагаются основные постулаты астрономической картины мира: сферичность Вселенной и Земли; равномерность, вечность и круговой характер движений небесных тел; неизмеримость неба по сравнению с размерами Земли. – Но тут же утверждаются два новых основополагающих постулата: о существовании движения (и даже не одного!) у самой Земли и о ее нецентральном положении во Вселенной. Опровергается противоположное [общепринятое] "мнение древних" (то есть геоцентристов).</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Как и у Птолемея, в первых двух книгах излагаются основы и методы сферической астрономии и ее математический аппарат. Но во вторую книгу включен и птолемеев каталог звезд (исправленный за прецессию).</w:t>
      </w:r>
    </w:p>
    <w:p>
      <w:pPr>
        <w:pStyle w:val="PlainText"/>
        <w:jc w:val="both"/>
        <w:rPr>
          <w:rFonts w:ascii="Times New Roman" w:hAnsi="Times New Roman" w:eastAsia="MS Mincho;ＭＳ 明朝" w:cs="Times New Roman"/>
          <w:sz w:val="23"/>
          <w:szCs w:val="23"/>
          <w:vertAlign w:val="superscript"/>
        </w:rPr>
      </w:pPr>
      <w:r>
        <w:rPr>
          <w:rFonts w:eastAsia="MS Mincho;ＭＳ 明朝" w:cs="Times New Roman" w:ascii="Times New Roman" w:hAnsi="Times New Roman"/>
          <w:sz w:val="23"/>
          <w:szCs w:val="23"/>
        </w:rPr>
        <w:t>Первая половина третьей книги посвящена разбору явления прецессии.</w:t>
      </w:r>
      <w:hyperlink w:anchor="сноска_звёздочка">
        <w:r>
          <w:rPr>
            <w:rStyle w:val="InternetLink"/>
            <w:rFonts w:eastAsia="MS Mincho;ＭＳ 明朝" w:cs="Times New Roman" w:ascii="Times New Roman" w:hAnsi="Times New Roman"/>
            <w:sz w:val="23"/>
            <w:szCs w:val="23"/>
            <w:vertAlign w:val="superscript"/>
          </w:rPr>
          <w:t>*</w:t>
        </w:r>
      </w:hyperlink>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торая половина ее, как и у Птолемея, – теории движения Солнца. Но теперь его видимое движение по небу рассматривается как кажущееся – как отображение истинного, причем двойного, движения Земли. (Это сразу давало простое объяснение смены дня и ночи и смены сезонов).</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Книга четвертая, как и у Птолемея, отведена для теории движения Луны. Сюда же включена теория затмений, оценки расстояний Земли от Солнца и Луны от Земли и их относительных размеров в земных радиусах. – Коперник имел в своем распоряжении те же наблюдательные данные, что и Птолемей (оценки Аристарха и Гиппарха). Он лишь немного "уточняет" эти величины, остающиеся еще весьма далекими от истинных значений.</w:t>
      </w:r>
    </w:p>
    <w:p>
      <w:pPr>
        <w:pStyle w:val="PlainText"/>
        <w:jc w:val="both"/>
        <w:rPr/>
      </w:pPr>
      <w:r>
        <w:rPr>
          <w:rFonts w:eastAsia="MS Mincho;ＭＳ 明朝" w:cs="Times New Roman" w:ascii="Times New Roman" w:hAnsi="Times New Roman"/>
          <w:sz w:val="23"/>
          <w:szCs w:val="23"/>
        </w:rPr>
        <w:t>Последние две книги посвящены теории движения планет. – В книге пятой критикуется "мнение древних" – геоцентрический принцип и описывается движение Сатурна, затем Юпитера, Марса, Венеры и Меркурия на гелиоцентрической основе. Дается новое, простое и единое объяснение их главных сложных закономерностей (петли, стояния, прямые и попятные движения) как отражение движения самого наблюдателя (вместе с Землей, которая рассматривается теперь лишь как одна из планет, третья от центра системы – Солнца). Даны методы расчета их положений на небе по долготе. В книге шестой рассмотрено (как и у Птолемея) движение планет по широте. Но теперь уже оно объясняется наклоном реальных гелиоцентрических орбит планет к плоскости орбиты Земли – эклиптике.</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Таким образом, как и в "Альмагесте", содержанием шести книг "О вращениях небесных сфер" стала вся астрономия. Коперник изложил математическую теорию сложных видимых движений Солнца, Луны, пяти планет и сферы звезд, с приложением соответствующих математических (тригонометрических) таблиц и звездного каталога. В центре мира (то есть всей Вселенной!) он поместил Солнце, вокруг которого движутся планеты, и среди них вновь (после почти двухтысячелетнего "перерыва") зачисленная в ранг "подвижных звезд" Земля, сохранившая статус "центра" только для одного небесного тела – Луны.</w:t>
      </w:r>
      <w:hyperlink w:anchor="сноска_звёздочка1">
        <w:r>
          <w:rPr>
            <w:rStyle w:val="InternetLink"/>
            <w:rFonts w:eastAsia="MS Mincho;ＭＳ 明朝" w:cs="Times New Roman" w:ascii="Times New Roman" w:hAnsi="Times New Roman"/>
            <w:sz w:val="23"/>
            <w:szCs w:val="23"/>
            <w:vertAlign w:val="superscript"/>
          </w:rPr>
          <w:t>*</w:t>
        </w:r>
      </w:hyperlink>
    </w:p>
    <w:p>
      <w:pPr>
        <w:pStyle w:val="PlainText"/>
        <w:jc w:val="both"/>
        <w:rPr/>
      </w:pPr>
      <w:r>
        <w:rPr>
          <w:rFonts w:eastAsia="MS Mincho;ＭＳ 明朝" w:cs="Times New Roman" w:ascii="Times New Roman" w:hAnsi="Times New Roman"/>
          <w:sz w:val="23"/>
          <w:szCs w:val="23"/>
        </w:rPr>
        <w:t>В этой картине, как и в прежней, сфера "неподвижных " звезд помещалась на огромном, почти бесконечном расстоянии от всей системы планет. Это утверждение теперь диктовалось самим гелиоцентрическим принципом системы: только так Коперник мог согласовать его с очевидным отсутствием у звезд необходимых при этом параллактических смещений (за счет смещения наблюдателя вместе с Землей). А таково было одно из главных возражений геоцентристов против идеи движения Земли в пространстве.</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4. Замыслы и результаты.</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многовековой и драматической борьбе за торжество гелиоцентризма постепенно изменялось представление о первоначальном содержании и, главное, об акцентах в описании системы мира, сделанных самим Коперником. Уже первые борцы за новое мировоззрение на первое место в теории Коперника – как ее революционную сущность – ставили принцип гелиоцентризма планетной системы. Затем уже, как следствие, шел принцип движения Земли как рядовой планеты, объяснение всех главных особенностей видимого движения планет и звезд двойным – суточным и годичным – движением Земли. В результате сложилось и широко распространилось ошибочное мнение, что и для самого Коперника существом его нового учения была замена геоцентризма на гелиоцентризм, то есть помещение в центр Вселенной Солнца и выведение оттуда Земли. Между тем, это было не совсем так.</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Действительно, гелиоцентрическая система была «выгоднее» – несколько проще для математических расчетов положений планет, чем ставшая чрезвычайно громоздкой система Птолемея. И этим не замедлили воспользоваться в практических целях. На ее основе уже в 1551 г. немецкий астроном Э. Рейнгольд вычислил первые гелиоцентрические " Прусские таблицы". Другим практическим результатом стало уточнение теории движения Солнца и тем самым длины тропического года, что позволило, наконец, провести долгожданную календарную реформу. С 5 (ставшего 15) октября 1582 г. юлианский календарь был заменен григорианским ("новый стиль")</w:t>
      </w:r>
      <w:hyperlink w:anchor="сноска_звёздочка2">
        <w:r>
          <w:rPr>
            <w:rStyle w:val="InternetLink"/>
            <w:rFonts w:eastAsia="MS Mincho;ＭＳ 明朝" w:cs="Times New Roman" w:ascii="Times New Roman" w:hAnsi="Times New Roman"/>
            <w:sz w:val="23"/>
            <w:szCs w:val="23"/>
            <w:vertAlign w:val="superscript"/>
          </w:rPr>
          <w:t>*</w:t>
        </w:r>
      </w:hyperlink>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результате, несколько большая простота (вернее, меньшая сложность) теории Коперника и возросшая, но лишь на первых порах, точность в предвычислениях положений Солнца, Луны и планет (по гелиоцентрическим таблицам Рейнгольда) породили другую иллюзию. Преимущество теории Коперника стали усматривать именно в ее практической пользе. Однако и это преимущество уже вскоре показало свою иллюзорность.</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Как же обстояло дело в действительности? В чем была истинная сила теории Коперника? Почему она вызвала революционное преобразование всего естествознания и коренные изменения в самом мировоззрении? Ведь именно со времени укрепления гелиоцентризма даже опиравшаяся на нерушимость своих мировоззренческих догм христианская религия</w:t>
      </w:r>
      <w:hyperlink w:anchor="сноска_2звёздочки">
        <w:r>
          <w:rPr>
            <w:rStyle w:val="InternetLink"/>
            <w:rFonts w:eastAsia="MS Mincho;ＭＳ 明朝" w:cs="Times New Roman" w:ascii="Times New Roman" w:hAnsi="Times New Roman"/>
            <w:sz w:val="23"/>
            <w:szCs w:val="23"/>
            <w:vertAlign w:val="superscript"/>
          </w:rPr>
          <w:t>**</w:t>
        </w:r>
      </w:hyperlink>
      <w:r>
        <w:rPr>
          <w:rFonts w:eastAsia="MS Mincho;ＭＳ 明朝" w:cs="Times New Roman" w:ascii="Times New Roman" w:hAnsi="Times New Roman"/>
          <w:sz w:val="23"/>
          <w:szCs w:val="23"/>
        </w:rPr>
        <w:t xml:space="preserve"> вынуждена была прислушиваться к результатам естествознания и в дальнейшем время от времени корректировать (!) свой космологический фундамент.</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Как и большинство натурфилософов древности и его современников, Коперник представлял Вселенную замкнутым пространством, ограниченным сферой звезд, неподвижных каждая на своем месте. Подобно им он также считал истинные движения небесных тел равномерными и круговыми. Именно стремление восстановить эту чистоту планетной теории, нарушенную птолемеевым эквантом, было для Коперника, по его собственным словам, одним из стимулов для поисков иных способов описания движений небесных тел. Но другим, несравненно более важным с точки зрения дальнейшего развития науки стимулом к ревизии и отказу от теории Птолемея стало для Коперника стремление восстановить утраченную у Птолемея методологическую основу подлинно научной теории – ее логическую простоту и стройность .</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Главный изъян существовавших в его время планетных теорий Коперник видел в том, что движение каждого тела описывалось в них с помощью своей собственной независимой математической модели из суммы кругов или сфер. Так, в системе Птолемея для объяснения петель у данной планеты вводилась целая серия движений по эпициклам и деферентам, никак не связанным, вообще говоря, с аналогичной серией подобных кругов для другого тела. В таких теориях не было единого стержневого принципа, минимума причин, которые могли бы объяснить хотя бы основные закономерности в движениях планет. Это и навело Коперника на мысль о ложности теории Птолемея (как и другой – гомоцентрических сфер) в чем-то основном. В них нарушался известный еще древним грекам принцип: "природа не терпит лишнего".</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соблюдении этого принципа Коперник видел более глубокое проявление гармонии мира, выражающееся в том, что большое число разнообразных явлений можно всегда свести к небольшому числу их "начал". Иначе, признак правильности и глубины теории – ее способность небольшим числом причин объяснить большое число явлений как их следствий. Только такая теория могла бы, как утверждал Коперник, выявить общий порядок Вселенной (то есть ее истинное устройство). Между тем авторы и защитники существующих теорий, как писал Коперник, "не смогли определить или вычислить даже самое главное, именно, форму мира и точную соразмерность его частей" [Коперник, 1986, с.4] .</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5. От моделирования к описанию реальной планетной системы.</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Приведенными выше утверждениями (в предисловии к своем труду, обращенном к папе Павлу III) Коперник впервые после самого Птолемея возвращал его теории ее истинный смысл математической модели. Ведь сам Птолемей претендовал лишь на описание («спасение») явлений и считал возможным определять точно лишь направления на светила, не пытаясь определить их истинные расстояния и, следовательно, распределение в пространстве. Эти задачи он считал вообще неразрешимыми. (Поэтому для него не имели значения и, казалось бы, возникавшие парадоксы – прежде всего неизбежное, но не наблюдавшееся изменение вдвое размеров Луны в зависимости от ее положения на своем эпицикле, а также изменения блеска планет!)</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апротив, Коперник уже во вводных главах дает физическую характеристику небесных тел – каждое является у него центром тяжести, что показывает его отношение к своей теории как к описанию реального устройства планетной системы (а для Коперника это означало – всей Вселенной). В этой цели к Копернику был ближе Аристотель (поставивший перед собой, однако, несравненно более трудную и тогда фантастическую задачу – раскрыть всю физику Космос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Принять новую идею – гелиоцентризма Копернику помогло также усвоенное им представление об относительном характере движения (кинематический принцип относительности), возродившееся уже в Средние века (Жан Буридан). Этот принцип раскрыл перед ним единую причину основных астрономических явлений (смены дня и ночи, смены сезонов) и главных закономерностей в движениях светил. Причина эта – движение самого наблюдателя вместе с Землей, вращающейся вокруг своей оси и перемещающейся в пространстве вокруг Солнц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Таким образом, именно допущение подвижности Земли стало главным новым (вернее, возрожденным после полнейшего отрицания и забвения) принципом в системе Коперника. Он стремился обосновать его рядом логических и даже физических аргументов.</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Другим "нововведением" стало принятие второй еретической идеи – центрального положения Солнца во всей системе тел (то есть для Коперника – во всей Вселенной). Заметим, что из принятия подвижности Земли еще вовсе не следует с необходимостью неподвижность и центральное положение Солнца. (Вспомним о подвижном Солнце пифагорейцев, наконец, об истинном положении дел!). И то, что Коперник принял именно Солнце за центральное тело в своей системе, то есть выделил его положение и роль во Вселенной, имело свои причины – кинематические и физические.</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Коперник обратил внимание на особую роль Солнца, отразившуюся уже в ряде характерных закономерностей в птолемеевой модели. Солнце в ней разделяло планеты на две группы: "нижние" (ближе к Земле, чем Солнце) и "верхние". Нижние – Меркурий и Венера – «сопровождали» Солнце, совершая около него лишь небольшие колебания, тогда как верхние могли быть и в соединении, и в противостоянии. В комбинации кругов для описания видимого движения каждой планеты обязательно присутствовал один круг с годичным, как у Солнца, периодом обращения по нему. Для верхних планет это были их первые, или главные эпициклы. Для нижних – главные деференты. Радиусы-векторы первых эпициклов для верхних и первых деферентов для нижних всегда (!) были либо параллельны (для первой группы), либо совпадали с направлением на Солнце (для второй)! В этой картине была явной кинематическая выделенность Солнц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Более того, в системе Коперника впервые получила объяснение загадочная прежде последовательность размеров первых, или главных эпициклов у верхних планет (они были введены Птолемеем для описания петлеобразных движений планет). Размеры этих эпициклов по отношению к своему основному деференту загадочно уменьшались от Марса к Сатурну. Другой загадкой в системе Птолемея было то, что движение как раз по этим эпициклам, равно как и движение по главным деферентам для нижних планет, имело один и тот же – годичный период. Все эти годичные круги в системе Коперника оказались излишними. Петлеобразные движения планет теперь объяснялись одной единственной причиной – годичным движением Земли и наблюдателя вместе с ней вокруг Солнца. В различии размеров этих кругов Коперник правильно усмотрел отражение различной удаленности планет от Земли.</w:t>
      </w:r>
    </w:p>
    <w:p>
      <w:pPr>
        <w:pStyle w:val="PlainText"/>
        <w:jc w:val="both"/>
        <w:rPr/>
      </w:pPr>
      <w:r>
        <w:rPr>
          <w:rFonts w:eastAsia="MS Mincho;ＭＳ 明朝" w:cs="Times New Roman" w:ascii="Times New Roman" w:hAnsi="Times New Roman"/>
          <w:sz w:val="23"/>
          <w:szCs w:val="23"/>
        </w:rPr>
        <w:t>Эта гениальная расшифровка видимых явлений и сведéние их к одной причине позволила Копернику впервые за всю историю изучения неба сделать обоснованный вывод о действительном расположении планет в Солнечной системе и получить относительные расстояния планет от Солнца в расстояниях Солнце – Земля (т.е. в а.е.). Дело в том, что соотношения между параметрами эпициклов – деферентов у Птолемея не были произвольными, но подбирались для описания весьма точных наблюдений в основном вавилонских астрономов. Однако смысл их оставался непостижимым. И только Коперник понял, что величины, обратные радиусам первых эпициклов для верхних планет и величины радиусов деферентов для нижних – не что иное, как отображение истинных относительных расстояний планеты от Солнца. Так впервые, перевернув систему Птолемея с головы на ноги, Коперник получил реальную и даже количественную ( в астрономических единицах) картину устройства Солнечной системы. Дело было лишь за определением самой астрономической единицы. (См. табл.), что в последующие века стало одной из наиболее важных задач астрономии. Точность этих оценок (см. Таблицу) свидетельствует, кстати, о высокой точности математической теории Птолемея!</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Таблица.</w:t>
      </w:r>
    </w:p>
    <w:p>
      <w:pPr>
        <w:pStyle w:val="PlainText"/>
        <w:jc w:val="both"/>
        <w:rPr/>
      </w:pPr>
      <w:r>
        <w:rPr>
          <w:rFonts w:eastAsia="MS Mincho;ＭＳ 明朝" w:cs="Times New Roman" w:ascii="Times New Roman" w:hAnsi="Times New Roman"/>
          <w:sz w:val="23"/>
          <w:szCs w:val="23"/>
        </w:rPr>
        <w:t>Относительные расстояния планет в Солнечной системе по Копернику (в скобках – современные данные )</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pPr>
      <w:r>
        <w:rPr>
          <w:rFonts w:eastAsia="MS Mincho;ＭＳ 明朝" w:cs="Times New Roman" w:ascii="Times New Roman" w:hAnsi="Times New Roman"/>
          <w:sz w:val="23"/>
          <w:szCs w:val="23"/>
        </w:rPr>
        <w:t>Меркурий</w:t>
        <w:tab/>
        <w:t>0,375 (0,387)</w:t>
        <w:tab/>
        <w:tab/>
        <w:t>Марс</w:t>
        <w:tab/>
        <w:tab/>
        <w:t>1,52 (1,52)</w:t>
      </w:r>
    </w:p>
    <w:p>
      <w:pPr>
        <w:pStyle w:val="PlainText"/>
        <w:jc w:val="both"/>
        <w:rPr/>
      </w:pPr>
      <w:r>
        <w:rPr>
          <w:rFonts w:eastAsia="MS Mincho;ＭＳ 明朝" w:cs="Times New Roman" w:ascii="Times New Roman" w:hAnsi="Times New Roman"/>
          <w:sz w:val="23"/>
          <w:szCs w:val="23"/>
        </w:rPr>
        <w:t>Венера</w:t>
        <w:tab/>
        <w:t>0,720 (0,723)</w:t>
        <w:tab/>
        <w:tab/>
        <w:t>Юпитер</w:t>
        <w:tab/>
        <w:t>5,21 (5,20)</w:t>
      </w:r>
    </w:p>
    <w:p>
      <w:pPr>
        <w:pStyle w:val="PlainText"/>
        <w:jc w:val="both"/>
        <w:rPr/>
      </w:pPr>
      <w:r>
        <w:rPr>
          <w:rFonts w:eastAsia="MS Mincho;ＭＳ 明朝" w:cs="Times New Roman" w:ascii="Times New Roman" w:hAnsi="Times New Roman"/>
          <w:sz w:val="23"/>
          <w:szCs w:val="23"/>
        </w:rPr>
        <w:t>Земля</w:t>
        <w:tab/>
        <w:tab/>
        <w:t>1,000 (1,000)</w:t>
        <w:tab/>
        <w:tab/>
        <w:t>Сатурн</w:t>
        <w:tab/>
        <w:t>9,18 (9,54)</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pPr>
      <w:r>
        <w:rPr>
          <w:rFonts w:eastAsia="MS Mincho;ＭＳ 明朝" w:cs="Times New Roman" w:ascii="Times New Roman" w:hAnsi="Times New Roman"/>
          <w:sz w:val="23"/>
          <w:szCs w:val="23"/>
        </w:rPr>
        <w:t>Физическим основанием для выделения Солнца послужили, как и некогда для Аристарха Самосского, оценки его относительных, по сравнению с Землей, размеров. Ко времени Коперника стало общепризнанным представление, что Солнце по своему объему в сотни раз больше Земл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6. Дань традиции в системе Коперник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свое время Птолемей (а до него еще Гиппарх) введением эксцентров для описания неравномерности видимого движения небесных светил уже лишили Землю ее статуса единственного центра всех обращений, каким она обладала в аристотелевой вселенной. Приняв за основу принцип кругового движения небесных тел, который тогда просто не имел альтернативы, Коперник также не мог избавиться от этой множественности центров обращений. Но он попытался восстановить в чистом виде принцип равномерности небесных движений относительно центра мира и потому отверг идею экванта. Отказ от принципа экванта, усиливавшего эффект эксцентричности орбиты тела, Коперник сделал шаг назад (но ясно это стало лишь после открытий Кеплер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Принцип обязательности круговых равномерных небесных движений вынудил Коперника и в гелиоцентрической системе для достаточно точного описания движений планет сохранить несколько десятков (!) эпициклов (правда, 34, вместо 80), ввиду чего теория Коперника при расчетах оказывалась ненамного проще птолемеевой, но при этом практически не отличалась от нее по точности предвычислений положения планет на длительные промежутки времени. Как отметил в свое время переводчик и один из крупнейших исследователей Коперника И.Н. Веселовский, несколько более высокая точность, которую на первых порах обеспечивали первые гелиоцентрические (Прусские) таблицы, объяснялась не введением гелиоцентрического принципа системы, а более развитым (по сравнению с XV, а тем более с XIII веками) математическим аппаратом для соответствующих вычислений. Но и Прусские таблицы вскоре неизбежно разошлись с наблюдениями. Последнее даже охладило первоначальное восторженное отношение к теории Коперника у тех вычислителей, которые ожидали от нее немедленных практических выгод (неплохой урок и пример ложного подхода к оценке принципиально новой теори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Что касается системы Коперника в целом как общей астрономической картины мира, то она сохраняла еще существенную черту древней аристотелевской (и еще более ранней!) космологии, отождествляя структуру планетной системы и всей Вселенной, только центр мира теперь занимало Солнце. Уже спустя четыре десятилетия Бруно, одним из первых усвоивший не только идею подвижности Земли, но и новую космологию Николая Кузанского, отверг этот абсолютный гелиоцентризм (см. ниже).</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7. (1)Принцип подвижности Земли – революционная сущность теории Коперник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Идея единства физической природы небесных тел – революционное следствие ее.</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2) Принцип гелиоцентризма – предпосылка для идеи множественности планетных систем.</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3) В целом гелиоцентрическая система привела к революционному изменению астрономической и физической картины мира.</w:t>
      </w:r>
    </w:p>
    <w:p>
      <w:pPr>
        <w:pStyle w:val="PlainText"/>
        <w:jc w:val="both"/>
        <w:rPr/>
      </w:pPr>
      <w:r>
        <w:rPr>
          <w:rFonts w:eastAsia="MS Mincho;ＭＳ 明朝" w:cs="Times New Roman" w:ascii="Times New Roman" w:hAnsi="Times New Roman"/>
          <w:sz w:val="23"/>
          <w:szCs w:val="23"/>
        </w:rPr>
        <w:t>Допущение в XVI в. подвижности Земли, лишение ее положения центра мира, настолько "очевидно" противоречило общепринятому "здравому смыслу" (слова Коперника), что сам автор новой теории постарался смягчить впечатление от этого. Он особо отмечает в упомянутом предисловии (послании к папе) и затем снова в главе VI книги первой, что все основные обсуждаемые им астрономические явления получают простое объяснение, оказываются строго взаимоувязанными в единую систему и не будут нелепыми, если допустить двойное движение Земли и ее нецентральное положение в мире. Но тут же добавлял, что Земля "хотя бы она и не находилась в центре мира, однако само ее расстояние от него [от этого центра] было бы еще несравненно малым, в особенности по отношению к сфере неподвижных звезд" [там же, с.14]</w:t>
      </w:r>
      <w:hyperlink w:anchor="сноска_3звёздочки">
        <w:r>
          <w:rPr>
            <w:rStyle w:val="InternetLink"/>
            <w:rFonts w:eastAsia="MS Mincho;ＭＳ 明朝" w:cs="Times New Roman" w:ascii="Times New Roman" w:hAnsi="Times New Roman"/>
            <w:sz w:val="23"/>
            <w:szCs w:val="23"/>
            <w:vertAlign w:val="superscript"/>
          </w:rPr>
          <w:t>***</w:t>
        </w:r>
      </w:hyperlink>
      <w:r>
        <w:rPr>
          <w:rFonts w:eastAsia="MS Mincho;ＭＳ 明朝" w:cs="Times New Roman" w:ascii="Times New Roman" w:hAnsi="Times New Roman"/>
          <w:sz w:val="23"/>
          <w:szCs w:val="23"/>
        </w:rPr>
        <w:t>.</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О том, что для Коперника главным, что он почерпнул у древних негеоцентристов, была идея подвижности Земли говорит следующее. Ссылаясь на Аристарха и Филолая, он выделяет именно их утверждение («мнение») о подвижности Земли, не обращая внимания на различие их систем мира (или не зная об этом, поскольку имя первого, подлинного гелиоцентриста (!) он вовсе вычеркивает из своего труда). Самого Коперника к идее гелиоцентризма, по всей вероятности, привела выделенность Солнца даже не по его огромным размерам (такое представление прекрасно уживалось две тысячи лет с геоцентризмом!), а по его особой роли (см. выше) в достаточно точной уже геометрической и кинематической модели мира Птолемея (!). Именно эта выделенность Солнца связывала наборы отдельных для каждой планеты эпициклов и деферентов в единую систему (хотя лишь только в отношении их главных первых эпициклов для верхних и в отношении первых деферентов для нижних планет). И именно Коперник первым обратил внимание на эту связь!</w:t>
      </w:r>
    </w:p>
    <w:p>
      <w:pPr>
        <w:pStyle w:val="PlainText"/>
        <w:jc w:val="both"/>
        <w:rPr/>
      </w:pPr>
      <w:r>
        <w:rPr>
          <w:rFonts w:cs="Times New Roman" w:ascii="Times New Roman" w:hAnsi="Times New Roman"/>
          <w:sz w:val="23"/>
          <w:szCs w:val="23"/>
        </w:rPr>
        <w:t>Именно логическая стройность, экономность и в этом смысле простота и совершенство теории Коперника, ее способность объяснить немногими причинами совокупность, казалось бы, совершенно различных явлений, увязать их в единую систему привлекли к ней горячие симпатии прогрессивно мыслящих современников. (Одним из первых идеи Коперника оценил и стал излагать в своих лекциях базельский математик, теолог и астроном Х.Вурстейзен (1544 – 1588), рассуждения которого использовал Галилей в «Диалоге» в устах Сагредо – скрытого сторонника новой системы мира. См. ниже.) И уже неважно было, что принесенная в ней дань традициям – принятие принципа круговых и равномерных небесных движений снижало ее точность при составлении долгосрочных таблиц, а принцип абсолютного гелиоцентризма ограничивал Вселенную единственной планетной системой. Возрожденные Коперником принципы подвижности Земли и центрального положения Солнца в системе планет не только явились ключом к объяснению истинного устройства собственно Солнечной системы, но и стали мощным стимулом для дальнейшего познания мира. Планетарность Земли ломала многовековое представление об уникальности центра Вселенной и всех вращений в ней. Неуникальность в этом смысле центра, занятого Солнцем (о тождественности природы которого со звездами догадывались давно), выпускало человеческую мысль на необъятный простор для дальнейших сравнений и обобщений и уже вскоре привело к обоснованной концепции множественности планетных систем в бесконечной Вселенной (Бруно). Этой новой физической картине способствовало и утверждение Коперника, что каждое небесное тело – аналогично Земле – является центром тяжести и может быть центром обращения других тел (как Земля для Луны). Раскрытие же двойственной причины видимых небесных движений – их разделение на кажущиеся (как отражение движения Земли) и истинные, собственные направило мысль на поиски истинных законов этих движений (Кеплер), как и на раскрытия физических законов движения вообще (Галилей). Наконец, утверждение и обоснование подвижности Земли, что сделало ее рядовой планетой, разрушало библейскую версию о строении и происхождения Мироздания в целом. Все это привело к революционной ломке традиционной картины мира и формированию нового, естественнонаучного мировоззрения.</w:t>
      </w:r>
    </w:p>
    <w:p>
      <w:pPr>
        <w:pStyle w:val="PlainText"/>
        <w:jc w:val="both"/>
        <w:rPr/>
      </w:pPr>
      <w:r>
        <w:rPr>
          <w:rFonts w:cs="Times New Roman" w:ascii="Times New Roman" w:hAnsi="Times New Roman"/>
          <w:sz w:val="23"/>
          <w:szCs w:val="23"/>
        </w:rPr>
        <w:t>В этом последнем пункте и столкнулись интересы науки и религии: от первоначального одобрения математической теории Коперника церковь перешла к полному запрету его учения (1616г.).</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cs="Times New Roman" w:ascii="Times New Roman" w:hAnsi="Times New Roman"/>
          <w:sz w:val="23"/>
          <w:szCs w:val="23"/>
        </w:rPr>
        <w:t xml:space="preserve">§8. Приложение. </w:t>
      </w:r>
      <w:r>
        <w:rPr>
          <w:rFonts w:eastAsia="MS Mincho;ＭＳ 明朝" w:cs="Times New Roman" w:ascii="Times New Roman" w:hAnsi="Times New Roman"/>
          <w:sz w:val="23"/>
          <w:szCs w:val="23"/>
        </w:rPr>
        <w:t>Цитаты из соч. Николая Коперника «О вращениях» (1543г. Цит. по изд.: Коперник, 1986).</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Из Предисловия (обращения к папе Павлу III ): "Я достаточно хорошо понимаю, Святейший Отец, что как только некоторые узнают, что в этих моих книгах, написанных о вращениях мировых сфер, я придаю земному шару некоторые движения, они тотчас же с криком будут поносить меня и такие мнения. Ибо не до такой уж степени мне нравятся мои произведения, чтобы не обращать внимания на суждения о них других людей.&lt;…&gt; Поэтому, когда я сам с собой размышлял, до какой степени нелепым мой р а с с к а з покажется тем, которые на основании суждения многих веков считают твердо установленным, что Земля неподвижно расположена в середине неба как бы его центр, если бы я , наоборот, утверждал о движении Земли, я долго в душе колебался, следует ли выпускать в свет мои сочинения, написанные для доказательства движения Земли, или лучше последовать примеру пифагорейцев и некоторых других, передававших обыкновенно тайны философии не письменно, а из рук в руки, и только родным и друзьям, как об этом свидетельствует послание Лисида к Гиппарху. Мне по крайней мере кажется, что они делали это не из какой-то ревности к сообщаемым учениям, как полагают некоторые, а для того, чтобы прекраснейшие исследования, полученные большим трудом великих людей, не подверглись презрению тех, кому лень хорошо заняться какими-нибудь науками, если они не приносят им прибыли... &lt;…&gt;</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Когда я все это взвешивал в своем уме, то боязнь презрения за новизну и бессмысленность моих мнений чуть было не побудила меня совсем отказаться от продолжения задуманного произведения. &lt;...&gt; Но меня&lt;...&gt; увлекли мои друзья, среди которых первым был Николай Шонберг, капуанский кардинал, муж, знаменитый во всех родах наук, и рядом с ним необычайно меня любящий человек Тидеманн Гизий, кульмский епископ, очень преданный божественным и вообще всем добрым наукам.</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lt;...&gt; То же самое говорили мне многие и другие выдающиеся и ученейшие люди &lt;...&gt; Они говорили, что чем бессмысленнее в настоящее время покажется многим мое учение о движении Земли, тем больше оно покажется удивительным и заслужит признания, когда после издания моих сочинений мрак нелепости будет рассеян яснейшими ( с.3 /4 ) доказательствами. &lt;... &gt;откуда мне пришло в голову, вопреки общепринятому мнению математиков и даже, пожалуй, вопреки здравому смыслу, осмелиться вообразить какое-нибудь движение Земли. &lt;...&gt; к размышлениям о другом способе расчета движений мировых сфер меня побудило именно то наблюдение, что сами математики несогласны между собой относительно их исследований. &lt;...&gt; они до такой степени неуверенны в движении Солнца и Луны, что не могут при помощи наблюдений установить постоянную величину тропического года. &lt;... &gt; при определении движений &lt;...&gt; светил &lt;...&gt; они не пользуются одними и теми же принципами и предпосылками или одинаковыми способами представления видимых вращений и движений; действительно, одни употребляют только гомоцентрические круги, другие – эксцентры и эпициклы, и все-таки не получают полного достижения желаемого. &lt;...&gt; Те же, которые измыслили эксцентрические круги, ...хотя при их помощи и получили, казалось бы, числовые результаты, в значительной степени сходные с видимыми движениями, однако допустили многое, по-видимому, противоречащее основным принципам равномерности движения. На их основании они не смогли определить или вычислить даже самое главное, именно форму мира и точную соразмерность его частей, но с ними случилось то же самое, как если бы кто-нибудь набрал из различных мест руки, ноги, голову и другие члены, нарисованные хотя и отлично, но не в масштабе одного и того же тела, и ввиду полного несоответствия друг с другом из них скорее составилось бы чудовище, а не человек. Итак, обнаруживается, что в процессе доказательства, которое называется м е т о д о м, они или пропустили что-нибудь необходимое, или допустили что-то чуждое и никак не относящееся к делу. Этого не могло бы у них случиться, если бы они следовали истинным началам. Действительно, если бы принятые ими гипотезы не были ложными, то, вне всякого сомнения, все полученные из них следствия оправдались бы. Так вот, после того, как в течение долгого времени я обдумывал эту ненадежность математических традиций относительно установления движений мировых сфер, &lt;.. &gt; я принял на себя труд перечитать книги всех философов, которые только мог достать, желая найти, не высказывал ли когда кто-нибудь мнения, что (с.4/5) у мировых сфер существуют движения, отличные от тех, которые предполагают преподающие математику в школах. И действительно, сначала я нашел у Цицерона, что Никет [правильнее, Хикет, - А.Е.] высказывал мнение о движении Земли, затем я встретил у Плутарха, что этого взгляда держались и некоторые другие. [Далее приведены слова Плутарха]:"Все другие считают Землю неподвижной, однако пифагореец Филолай полагает, что она вращается около огня по косому кругу совершенно так же, как Солнце и Луна. А Гераклид Понтийский и пифагореец Экфант заставляют Землю двигаться, однако не поступательно, но как бы на оси вроде колеса, с запада на восток вокруг собственного ее центра". Итак, побуждаемый этим, я тоже начал размышлять относительно подвижности Земли. И хотя это мнение казалось нелепым, однако, зная, что и до меня другим была предоставлена свобода изобретать какие угодно круги для наглядного показа звездных явлений, я полагал, что и мне можно попробовать найти, в предположении какого-нибудь движения Земли, для вращения небесных сфер более надежные демонстрации, чем те прежние. &lt;...&gt; предположив существование тех движений, которые ниже в произведении приписаны мною Земле, я, наконец, после многочисленных и продолжительных наблюдений обнаружил, что если увязать движения остальных блуждающих светил с круговым движением Земли и вычислить их для периода обращения каждого светила, то не только получаются наблюдаемые у этих светил явления, но и последовательность и величины светил и всех сфер и даже само небо оказываются так связанными, что ничего нельзя переставить ни в какой части, не произведя путаницы в остальных частях и во всей Вселенной". (</w:t>
      </w:r>
      <w:r>
        <w:rPr>
          <w:rFonts w:eastAsia="MS Mincho;ＭＳ 明朝" w:cs="Times New Roman" w:ascii="Times New Roman" w:hAnsi="Times New Roman"/>
          <w:sz w:val="23"/>
          <w:szCs w:val="23"/>
          <w:lang w:val="en-US"/>
        </w:rPr>
        <w:t>c</w:t>
      </w:r>
      <w:r>
        <w:rPr>
          <w:rFonts w:eastAsia="MS Mincho;ＭＳ 明朝" w:cs="Times New Roman" w:ascii="Times New Roman" w:hAnsi="Times New Roman"/>
          <w:sz w:val="23"/>
          <w:szCs w:val="23"/>
        </w:rPr>
        <w:t>.3-5)</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Коперник далее выражает надежду, что авторитет папы позволит "подавить нападки клеветников, хотя в пословице и говорится, что против укуса доносчика нет лекарства"[с.5]. И затем: "Если и найдутся, быть может, какие-нибудь пустословы, которые, будучи невеждами во всех математических науках, все-таки берутся о них судить и на основании какого-нибудь места священного писания, неверно понятого и извращенного для их цели, осмелятся порицать и преследовать это мое произведение, то я до такой степени не обращаю на них никакого внимания,(с.5/6) что пренебрегаю даже их суждением, как легкомысленным. &lt;...&gt; если я не обманываюсь, &lt;...&gt; этот наш труд будет в некоторой степени полезным также и для всей церкви&lt;...&gt;. Ведь не так далеко ушло то время, когда при Льве Х на Латеранском соборе обсуждался вопрос об исправлении церковного календаря. Он остался тогда нерешенным только по той причине, что не имелось достаточно хороших определений продолжительности года и месяцев, также движения Солнца и Луны. С этого времени и я начал заниматься более точными их наблюдениями, побуждаемый к тому славнейшим мужем Господином Павлом, епископом Семпронийским, который в то время руководил этим делом.[с.6].</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Из Книги I, Главы V. О том, свойственно ли Земле круговое движение, и о месте Земл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После рассуждений об относительности движения, Коперник объясняет суточные явления вращением Земли и пишет: "Такого мнения и держались пифагорейцы Гераклид и Экфант и у Цицерона Никет сиракузянин, придававшие Земле вращение в середине мира. Они действительно полагали, что звезды заходят вследствие загораживания их Землей и восходят, когда она отступает" (с. 12).</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Далее о месте Земли в мире: "...хотя почти все принимают и верят, что Земля находится в середине мира. [Но]... если кто-нибудь станет отрицать [это], &lt;...&gt;но все-таки допустит, что ее расстояние от центра не так уже велико, чтобы его можно было сравнивать с расстоянием до сферы неподвижных звезд, но вместе с тем оно будет достаточно большим и заметным по отношению к орбитам Солнца и других светил, и будет считать, что их движение представляется неравномерным вследствие того, что они руководятся как бы другим центром, отличным от центра Земли, то, пожалуй, приводимая им причина неравномерности кажущегося движения не будет нелепой. &lt;...&gt; И не так удивительно будет, если кто-нибудь кроме упомянутого суточного вращения (с.12 / 13 ) предположит у Земли и какое-то другое движение. В самом деле, мнение, что Земля вращается и даже, имея несколько движений, является одной из планет, как говорят, высказывал пифагореец Филолай, незаурядный математик, ради посещения которого Платон не замедлил отправиться в Италию, как передают описывавшие жизнь Платона".(с.13)</w:t>
      </w:r>
    </w:p>
    <w:p>
      <w:pPr>
        <w:pStyle w:val="PlainText"/>
        <w:jc w:val="both"/>
        <w:rPr/>
      </w:pPr>
      <w:r>
        <w:rPr>
          <w:rFonts w:eastAsia="MS Mincho;ＭＳ 明朝" w:cs="Times New Roman" w:ascii="Times New Roman" w:hAnsi="Times New Roman"/>
          <w:sz w:val="23"/>
          <w:szCs w:val="23"/>
        </w:rPr>
        <w:t>И в следующей главе VI: О несоизмеримости неба по сравнению с величиной Земли делается вывод о наибольшем правдоподобии картины, когда допускают, что Земля, "хотя бы она и не находилась в центре мира, однако само ее расстояние от него было бы еще несравненно малым, в особенности по отношению к сфере неподвижных звезд" ( с.14).</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Из Комментария.</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Первая книга заканчивалась текстом, который был затем зачеркнут Коперником и не попал в печатное издание. "И если бы мы признали, что движение Солнца и Луны может быть также объяснено и в предположении неподвижности Земли, то для других планет это мало подходит. Можно думать, что на основании именно этих и им подобных соображений Филолай пришел к мнению о движении Земли, а некоторые передают также, что такого же мнения держался и Аристарх Самосский, причем на них не производили впечатления те рассуждения, которые приводит и осуждает Аристотель. Но поскольку это проблемы такого рода, что они могли быть поняты только острым умом и после продолжительного размышления, то и Платон не умалчивает, что они (с.362/363) ускользнули тогда от большинства философов и что было очень невелико число тех, которые были в то время опытны в объяснении движений светил. Если же все это и было понято Филолаем или каким-нибудь другим пифагорейцем, то, однако, похоже на истину, что до потомков это не дошло" (с.363).</w:t>
      </w:r>
    </w:p>
    <w:p>
      <w:pPr>
        <w:pStyle w:val="PlainText"/>
        <w:jc w:val="both"/>
        <w:rPr>
          <w:rFonts w:ascii="Times New Roman" w:hAnsi="Times New Roman" w:eastAsia="MS Mincho;ＭＳ 明朝" w:cs="Times New Roman"/>
          <w:sz w:val="23"/>
          <w:szCs w:val="23"/>
          <w:vertAlign w:val="superscript"/>
        </w:rPr>
      </w:pPr>
      <w:r>
        <w:rPr>
          <w:rFonts w:eastAsia="MS Mincho;ＭＳ 明朝" w:cs="Times New Roman" w:ascii="Times New Roman" w:hAnsi="Times New Roman"/>
          <w:sz w:val="23"/>
          <w:szCs w:val="23"/>
        </w:rPr>
        <w:t>Это единственное упоминание Аристарха у Коперника.</w:t>
      </w:r>
      <w:hyperlink w:anchor="сноска_плюсег">
        <w:r>
          <w:rPr>
            <w:rStyle w:val="InternetLink"/>
            <w:rFonts w:eastAsia="MS Mincho;ＭＳ 明朝" w:cs="Times New Roman" w:ascii="Times New Roman" w:hAnsi="Times New Roman"/>
            <w:sz w:val="23"/>
            <w:szCs w:val="23"/>
            <w:vertAlign w:val="superscript"/>
          </w:rPr>
          <w:t>+</w:t>
        </w:r>
      </w:hyperlink>
    </w:p>
    <w:p>
      <w:pPr>
        <w:pStyle w:val="PlainText"/>
        <w:jc w:val="both"/>
        <w:rPr>
          <w:rFonts w:ascii="Times New Roman" w:hAnsi="Times New Roman" w:eastAsia="MS Mincho;ＭＳ 明朝" w:cs="Times New Roman"/>
          <w:sz w:val="23"/>
          <w:szCs w:val="23"/>
          <w:vertAlign w:val="superscript"/>
        </w:rPr>
      </w:pPr>
      <w:r>
        <w:rPr>
          <w:rFonts w:eastAsia="MS Mincho;ＭＳ 明朝" w:cs="Times New Roman" w:ascii="Times New Roman" w:hAnsi="Times New Roman"/>
          <w:sz w:val="23"/>
          <w:szCs w:val="23"/>
          <w:vertAlign w:val="superscript"/>
        </w:rPr>
      </w:r>
    </w:p>
    <w:p>
      <w:pPr>
        <w:pStyle w:val="PlainText"/>
        <w:jc w:val="both"/>
        <w:rPr/>
      </w:pPr>
      <w:r>
        <w:rPr>
          <w:rFonts w:eastAsia="MS Mincho;ＭＳ 明朝" w:cs="Times New Roman" w:ascii="Times New Roman" w:hAnsi="Times New Roman"/>
          <w:sz w:val="23"/>
          <w:szCs w:val="23"/>
        </w:rPr>
        <w:t>Глава 16. Эпоха "бури и натиска" в развитии астрономической картины мир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1. Последние попытки спасти геоцентризм и фактическое создание наблюдательного фундамента для торжества гелиоцентризма. Тихо Браге и др.</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pPr>
      <w:r>
        <w:rPr>
          <w:rFonts w:eastAsia="MS Mincho;ＭＳ 明朝" w:cs="Times New Roman" w:ascii="Times New Roman" w:hAnsi="Times New Roman"/>
          <w:sz w:val="23"/>
          <w:szCs w:val="23"/>
        </w:rPr>
        <w:t>До середины XVI в. наблюдательная астрономия в Западной Европе находилась еще на очень низком уровне, а главное, еще не стала постоянным элементом в изучении неба. Кратковременные придворные обсерватории разделялись веками (Толедо в XI в., обсерватория Альфонса Х в XIII в.). В середине XV в. заметным прогрессом в этом отношении стали более систематические наблюдения Пурбаха и Региомонтана, продолженные на первой в Германии частной обсерватории Б. Вальтера обсерватория немецкого любителя астрономии ландграфа Кассель-Гессенского). Но инструменты их - трикветрум и жезл Якова – еще не шли ни в какое сравнение с большими стенными квадрантами астрономов Средней Азии (о которых тогда на западе еще и не слыхали).</w:t>
      </w:r>
    </w:p>
    <w:p>
      <w:pPr>
        <w:pStyle w:val="PlainText"/>
        <w:jc w:val="both"/>
        <w:rPr/>
      </w:pPr>
      <w:r>
        <w:rPr>
          <w:rFonts w:eastAsia="MS Mincho;ＭＳ 明朝" w:cs="Times New Roman" w:ascii="Times New Roman" w:hAnsi="Times New Roman"/>
          <w:sz w:val="23"/>
          <w:szCs w:val="23"/>
        </w:rPr>
        <w:t>Важнейшие астрономические величины все еще определялись не из наблюдений, а черпались из сочинений древних авторов. Например, продолжала использоваться гиппархова (по методу Аристарха Самосского) оценка солнечного параллакса в 3'</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Родоначальником точной наблюдательной астрономии в Западной Европе стал великий датский астроном Тихо Браге (1546 - 1601). Он создал первую в Европе астрономическую обсерваторию, специально оборудованную крупными, уникальными для средневековой Европы инструментами и нацеленную на длительные систематические наблюдения.</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первые Браге получил известность своими наблюдениями и описанием новой звезды, появившейся в созвездии Кассиопеи 11 ноября 1572г. (и остававшейся видимой в течение двух лет!) Он первым показал (пытаясь уловить ее параллакс), что этот "огненный метеор" - вовсе не атмосферное явление, как считалось со времен Аристотеля, но что это удивительное изменение (или появление нового) светила произошло на расстоянии не ближе Луны, то есть в области других обычных звезд. (Впоследствии, уже в ХХ веке, выяснилось, что это была близко, в нашей собственной Галактике вспыхнувшая Сверхновая.)</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Описание новой звезды принесло молодому астроному известность, и датский король Фридрих II подарил ему небольшой остров Вэн в проливе Зунд, где Тихо Браге выстроил в 1576г. не просто обсерваторию, но удивительный астрономический городок - Ураниенборг ("замок Урании"), дополненный в 1584г. еще и "Звездным замком". Сюда к нему стали стекаться и люди далекие от науки, в том числе и коронованные особы, но больше с целью узнать по расположению светил свою собственную судьбу. Впрочем, и сам владелец Небесного и Звездного замков – знатный датский дворянин, сумевший перешагнуть через сословные предрассудки и предпочесть уготованной ему политической карьере науку (занятие которой считалось в высших кругах недостойным дворянина) – верил вместе с большинством современников в астрологию и даже высказался как-то, что планеты с их движениями по таинственным и удивительным законам не имели бы никакой ценности, если бы не предсказывали судьбы людей.</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Браге увлекся астрономией в ранней юности. Его удивила и восхитила точность этой науки, когда ему довелось наблюдать солнечное затмение, предвычисленное по таблицам, точно в предсказанный день 21 августа 1560г. Но в предвычислении другого явления, которое он наблюдал спустя пять лет, - соединения Юпитера и Сатурна старые Альфонсинские таблицы XIII в. дали ошибку в целый месяц! И даже новые гелиоцентрические (Прусские) ошиблись на несколько дней. После этих разочарований Тихо Браге поставил целью своей жизни - добиться несравненно более высокой точности астрономических наблюдений. На это и было нацелено создание его обсерватории. До изобретения телескопа наблюдения неба велись невооруженным глазом с помощью угломерных инструментов, снабженных на концах подвижной линейки диоптрами. Существенного увеличения точности таких визуальных наблюдений можно было добиться лишь путем увеличения размеров инструментов - сначала армиллярных сфер, а позднее квадрантов и секстантов. Как мы видели, на этом пути особенно больших успехов добился за полтора века до Браге Улугбек. Ничего не зная о своем предшественнике, по тому же пути пошел и датский астроном. Еще в юности, находясь в Германии, он построил большой стенной деревянный квадрант с радиусом дуги в 6м - по заказу богатого любителя астрономии. Главным инструментом его собственной обсерватории стал аналогичный квадрант радиусом 3м, на котором он достиг небывалой для того времени точност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Большую роль в повышении точности наблюдений у Тихо Браге сыграли впервые введенные им многочисленные технические усовершенствования инструментов, а также впервые разработанная им методика наблюдений, именно введение различных поправок, учитывающих механические и другие погрешности. И хотя с появлением астрономической оптики его технические усовершенствования в целом потеряли свое значение, его методика стала фундаментом для развития современной практической астрономии. Одним из таких способов стала взаимная нейтрализация ошибок путем многократного повторения одного и того же наблюдения в разных условиях. Точность его измерений угловых расстояний между светилами достигала 10", а по утверждению некоторых современных историков, даже 5"! Обычной же для него, при массовых измерениях положений звезд, была точность в 1', также весьма высокая.</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числе первых наблюдавшихся Браге объектов были кометы. Измерив параллакс кометы 1577 года и обнаружив, что он в три раза меньше, чем у Луны, Тихо Браге впервые за всю историю астрономии убедительно показал, что кометы - космические тела, а не атмосферные явления (как это утверждал некогда Аристотель и как думал даже много позже Браге Галилей ). В 70-е гг. XVI в. к таким же заключениям об этой комете пришел и англичанин Томас Диггес. Называют в связи с этим и имя Дёрфеля. Но самая большая заслуга Браге - это организация и проведение впервые в истории европейской астрономии систематических многолетних наблюдений положений небесных тел (пионерами систематических наблюдений в Европе были, напомним, Пурбах и Региомонтан и особенно Региомонтан и Вальтер, но им не суждено было продолжить их в течение достаточно длительных периодов). У Тихо Браге наблюдений одного только Солнца - причем непрерывных изо дня в день, из года в год - в течение 20 лет насчитывалось несколько тысяч. В результате он измерил длину тропического года с ошибкой мне 1сек и составил таблицы движения Солнца, по которым его положение на небе определялось с точностью до 1'. В движении Луны он открыл два новых неравенства - вариацию (к чему подходил еще Абу-ль-Вэфа в Х в. ) и годичное уравнение. Ему принадлежит открытие - теперь уже как наблюдательного факта - колебаний наклона лунной орбиты к эклиптике (вспомним, что в свое время хитроумный Птолемей вынужден был прибегнуть к модели движения Луны с изменяющим наклон, колеблющимся деферентом, назвав это колебание "просневзис"). Браге открыл также неравномерность движения лунных узлов - точек пересечения лунной орбиты с эклиптикой. Большим вкладом в астрономию явился составленный Браге первый в Европе оригинальный каталог звезд с традиционным числом их 1000, координаты 800 из них были измерены им заново и с высокой точностью - до 1'.</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о наиболее важными для последующего развития астрономии оказались весьма точные измерения положений Марса, проводившиеся на обсерватории Браге непрерывно в течение 16 лет, то есть восьми периодов обращения планеты! Этот уникальный наблюдательный материал стал вершиной деятельности Тихо Браге как наблюдателя, но и ... причиной полного фиаско его надежд в деле, которое он задумал еще в юности – в составлении новой, более точной теории движения планет, поскольку все существовавшие тогда планетные таблицы - и гео- , и гелиоцентрические обнаружили свою несостоятельность в отношении точности предсказаний, и прежде всего, это опять касалось Марса. Именно с этой целью он и проводил скрупулезные измерения движения этой планеты. В основу задуманной новой теории Браге, конечно, не мог уже положить птолемеевскую систему - она ушла в прошлое. Но и коперниковскую, с которой познакомился еще в юные годы по ее краткому изложению, Браге не принял: объяснение главного ее парадокса - ненаблюдаемости параллаксов у звезд их огромными расстояниями представлялось Браге несостоятельным: становилось бы необъяснимым существование в упорядоченной, где все целесообразно, вселенной, "пустого", никак не используемого пространства между планетной системой и сферой звезд.</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Тихо Браге придумал свою, компромиссную систему мира, в которой остроумно попытался "спасти" принцип геоцентризма и в то же время использовать явные преимущества гелиоцентрического принципа для планет, сразу же позволявшего объяснить их сложные движения: в его системе вокруг неподвижной Земли, находящейся в центре мира, обращались Луна и Солнце, а вокруг последнего все пять планет. Эту систему мира, по некоторым источникам, Браге придумал в 1583г., а в 1588г. сообщил о ней своим друзьям (в рукописи, опубликована его гипотеза была лишь в 1603г.).</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 xml:space="preserve">Любопытно, что почти такую же систему мира предложили практически одновременно с Тихо Браге еще два астронома: автор первых гелиоцентрических таблиц Эразм Рейнгольд (даже несколько ранее) и Реймерс Бэр (Урсус), у последнего даже допускалось осевое вращение Земли, решавшее проблему смены дня и ночи. Возможно, все три возникли независимо, став данью традиции: трудно было порвать с укоренившейся космологической картиной мира. Но между Браге и его современниками возник по этому поводу весьма острый спор о приоритете. Именно эту систему Браге надеялся подтвердить своими точными наблюдениями движения Марса. Не располагая, однако, ни временем, ни - главное- достаточными математическими познаниями, он пригласил к себе в конце 90-х гг. молодого Иоганна Кеплера в качестве вычислителя, завещав ему завершить дело его жизни </w:t>
      </w:r>
      <w:hyperlink w:anchor="сноска_звёздочка3">
        <w:r>
          <w:rPr>
            <w:rStyle w:val="InternetLink"/>
            <w:rFonts w:eastAsia="MS Mincho;ＭＳ 明朝" w:cs="Times New Roman" w:ascii="Times New Roman" w:hAnsi="Times New Roman"/>
            <w:sz w:val="23"/>
            <w:szCs w:val="23"/>
            <w:vertAlign w:val="superscript"/>
          </w:rPr>
          <w:t>*</w:t>
        </w:r>
      </w:hyperlink>
    </w:p>
    <w:p>
      <w:pPr>
        <w:pStyle w:val="PlainText"/>
        <w:jc w:val="both"/>
        <w:rPr/>
      </w:pPr>
      <w:r>
        <w:rPr>
          <w:rFonts w:eastAsia="MS Mincho;ＭＳ 明朝" w:cs="Times New Roman" w:ascii="Times New Roman" w:hAnsi="Times New Roman"/>
          <w:sz w:val="23"/>
          <w:szCs w:val="23"/>
        </w:rPr>
        <w:t>Но и Кеплер не оправдал его надежд... Вопреки желанию и завещанию Браге, его обширные и точные наблюдения Марса стали фундаментом, на котором началось создание истинной механики неба, окончательно подтвердившей справедливость гелиоцентрического принципа устройства нашей планетной системы.</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pPr>
      <w:r>
        <w:rPr>
          <w:rFonts w:eastAsia="MS Mincho;ＭＳ 明朝" w:cs="Times New Roman" w:ascii="Times New Roman" w:hAnsi="Times New Roman"/>
          <w:sz w:val="23"/>
          <w:szCs w:val="23"/>
        </w:rPr>
        <w:t>§2. Первый прорыв за пределы абсолютного гелиоцентризма Коперника к идее множественности гелиоцентрических систем в бесконечной Вселенной. Джордано Бруно.</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Спустя немногие десятилетия после кончины Коперника была раскрыта революционная физико-философская сущность его теории "вращения небесных сфер". Это сделал бывший монах одного из неаполитанских монастырей Джордано Бруно (1548 - 1600). Его незаурядный смелый ум, бескомпромиссное стремление к истине не только привели его на путь защиты и страстной пропаганды учения Коперника, но и помогли разбить рамки древних традиций, стеснявшие это учение, и пойти несравненно дальше самого автора в осознании как истинного смысла новой теории, так и реальных черт Вселенной. Из рядового монаха (подлинное его имя Филипп из Нолы) Джордано Бруно путем самообразования, после того, как прочитал и осмыслил большинство книг в богатой монастырской библиотеке, развился в широко и глубоко эрудированного философа и ученого.</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60-е гг. по сокращенному изложению Ретика Бруно познакомился с гелиоцентрической теорией Коперника. Она показалась ему вначале нелепой, но заставила критически присмотреться к официально узаконенному церковью учению Птолемея и более внимательно - к материалистическим учениям древних атомистов о бесконечности Вселенной. Особенно большую роль в формировании взглядов Бруно сыграло его знакомство с натурфилософской концепцией Николая Кузанского, в которой отрицалась возможность для любого материального тела быть центром Вселенной, поскольку она бесконечна. Пораженный этой идеей, Бруно понял, какие грандиозные перспективы открывал гелиоцентризм, если понимать его не как учение о всей Вселенной, а как теорию типичной для Вселенной локальной системы планетной. Это свое открытие он выразил вдохновенными словами написанной им поэмы о природе и своем прозрени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Отсюда ввысь стремлюсь я, полон веры!</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Кристалл небес мне не преграда боле.</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о вскрывши их, подъемлюсь в бесконечность..."</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Приняв гелиоцентрический принцип для нашей планетной системы и распространив его на другие звезды-солнца, большинство которых он считал центрами других планетных систем, Бруно, не склонный к компромиссам, быть может, первым верно оценил теорию Коперника как правильную в главном, но еще половинчатую. Он писал: "... ему [Копернику] мы обязаны освобождением от некоторых фальшивых допущений общей вульгарной философии. Но он недалеко от нее отошел... зная математику глубже, чем природу".</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Глубоко проникшись философско-космологическими идеями древних натурфилософов и крупнейших мыслителей средневековья, таких, как Ориген, Николай Кузанский, и опираясь на главные выводы Коперника, Бруно создал собственную естественно-философскую концепцию бесконечной Вселенной с бесконечным множеством отдельных гелиоцентрических планетных систем в ней.</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екоторые идеи в космологической картине Бруно поражают своей глубиной, несмотря на традиционную и наивную порой форму: в философии он был гилозоистом, то есть одушевлял еще все тела природы, называя в духе древних философов "душой" внутреннюю силу самодвижения небесных тел. Спустя столетия многие догадки Бруно подтвердились как наблюдательные факты.</w:t>
      </w:r>
    </w:p>
    <w:p>
      <w:pPr>
        <w:pStyle w:val="PlainText"/>
        <w:jc w:val="both"/>
        <w:rPr/>
      </w:pPr>
      <w:r>
        <w:rPr>
          <w:rFonts w:eastAsia="MS Mincho;ＭＳ 明朝" w:cs="Times New Roman" w:ascii="Times New Roman" w:hAnsi="Times New Roman"/>
          <w:sz w:val="23"/>
          <w:szCs w:val="23"/>
        </w:rPr>
        <w:t>Свои идеи о Вселенной он изложил в двух сочинениях, написанных и изданных (в 1584г.) в краткий более спокойный (среди его многолетних скитаний по Европе) период его жизни в Англии: "О причине, начале и едином" и "О бесконечности, Вселенной и мирах". Вслед за Николаем Кузанским он отрицал возможность существования какого бы то ни было центра Вселенной.</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Бруно утверждал бесконечность Вселенной во времени и пространстве и представлял небо как "единое, безмерное пространство, лоно которого содержит все", как эфирную область (понимая эфир как вид обычной материи), в "которой все пробегает и движется". Он писал: "В нем - бесчисленные звезды, созвездия; шары, солнца и земли, чувственно воспринимаемые; разумом мы заключаем о бесконечном количестве других". "Все они, - пишет он в другом месте, - имеют свои собственные движения, независимые от того мирового движения, видимость которого вызывается движением Земли", причем "одни кружатся вокруг других".</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Ломая представление о единой звездной сфере ("кристалл небес мне не преграда боле!"), Бруно писал о колоссальных различиях в расстояниях до разных звезд и делал вывод, что поэтому соотношение их видимого блеска может быть обманчивым. Он разделял небесные тела на самосветящиеся – звезды, солнца, и на темные, которые лишь отражают солнечный свет "из-за обилия на них водных или облачных областей". Бруно утверждал изменяемость всех небесных тел, полагая, что существует непрерывный обмен между ними космическим веществом. Эту идею он распространил и на Землю. В эпоху, когда все в мире и на Земле считалось неизменным, раз и навсегда созданным Богом, который один только может вызывать какие-либо изменения, вроде библейского внезапного катастрофического потопа в наказание за грехи людей, Бруно утверждал , что "поверхность нашей Земли меняется только через большие промежутки эпох и столетий, в течение которых моря превращаются в континенты, а континенты в моря."</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 xml:space="preserve">Общим фоном учения Бруно была идея саморазвития природы (хотя и понимаемая еще в духе древних - как проявление ее одушевленности). Он утверждал общность элементов, составляющих Землю и все другие небесные тела, и считал, видимо, под влиянием философов Востока или древних греков, что в основе всех вещей лежит неизменная неисчезающая первичная материальная субстанция "иле" (греч.: </w:t>
      </w:r>
      <w:r>
        <w:rPr>
          <w:rFonts w:eastAsia="MS Mincho;ＭＳ 明朝" w:cs="Times New Roman" w:ascii="Times New Roman" w:hAnsi="Times New Roman"/>
          <w:sz w:val="23"/>
          <w:szCs w:val="23"/>
          <w:lang w:val="el-GR"/>
        </w:rPr>
        <w:t>υλη</w:t>
      </w:r>
      <w:r>
        <w:rPr>
          <w:rFonts w:eastAsia="MS Mincho;ＭＳ 明朝" w:cs="Times New Roman" w:ascii="Times New Roman" w:hAnsi="Times New Roman"/>
          <w:sz w:val="23"/>
          <w:szCs w:val="23"/>
        </w:rPr>
        <w:t xml:space="preserve"> ) [Уточить источник ! - Ср. у Гамова!]. В XVI в. такие идеи были дерзким вызовом власти всемогущей католической (да и любой иной) церкви с ее претензией объяснить всю природу на основе Библии. Новое, ошеломляюще смелое учение Бруно, открыто провозглашавшееся им в бурных и победных публичных диспутах с представителями официальной науки, предопределило дальнейшую трагическую судьбу философа. К тому же дерзость его научных выступлений была хорошим предлогом, чтобы расправиться с ним и за его откровенную критику непомерного обогащения монастырей и церкви... Изгнанный в ранние годы из монастыря и вынужденный покинуть родину, он многие годы провел в скитаниях по Европе, то находя восхищенных покровителей, то попадая в тюрьму... Свою судьбу он предвидел, написав о себе за много лет до рокового дня: "Было во мне все-таки то... в чем не откажут мне будущие века, а именно: "Страх смерти был чужд ему, - скажут потомки, - силою характера он обладал более, чем кто-либо, и ставил выше всех наслаждений жизни борьбу за истину". Силы мои были направлены на то, чтобы заслужить признание будущего".</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И такое признание пришло. В конце XIX в., спустя почти три столетия после Казни Бруно в Риме на Кампи ди Фьоре[к!] (площади Цветов), на месте, где 19 февраля 1600 года был зажжен костер, прогрессивное человечество воздвигло памятник великому мыслителю с посвящением, начинающимсясловами: "От столетия, которое он предвидел..."</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Действительно, к натурфилософии Бруно восходит своими истоками многоплановая современная картина вечной, никем не сотворенной Вселенной, вещественно (точнее, материально) единой, бесконечно разнообразной в своих частях, развивающейся, с бесконечным числом очагов Разума в ней. Великий Ноланец, как его иногда называют в истории науки, набросал смелой кистью впечатляющий эскиз этой картины, во многом опередив развитие науки на четыре столетия. Еще не была раскрыта организующая сила Вселенной - всемирное тяготение. Но уже близилось время открытия ее первых "вселенских" законов - пока еще в рамках нашей планетной системы. Предстоял долгий и трудный путь дорисовки этого эскиза, наполнение его красками и четкой прорисовкой связей между явлениями, превращения в новую физическую картину мира.</w:t>
      </w:r>
    </w:p>
    <w:p>
      <w:pPr>
        <w:pStyle w:val="PlainText"/>
        <w:jc w:val="both"/>
        <w:rPr/>
      </w:pPr>
      <w:r>
        <w:rPr>
          <w:rFonts w:eastAsia="MS Mincho;ＭＳ 明朝" w:cs="Times New Roman" w:ascii="Times New Roman" w:hAnsi="Times New Roman"/>
          <w:sz w:val="23"/>
          <w:szCs w:val="23"/>
        </w:rPr>
        <w:t>Многие идеи Бруно оказались преждевременными, недоступными для понимания и были надолго забыты. Но одна уже вскоре овладела умами. Это - возрожденная им впервые на естественно-научной основе идея множественности обитаемых миров. Она существенно меняла астрономическую картину мира, став одним из первых мировоззренческих следствий великой революции Коперник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Литература.</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И.Н.Веселовский, Ю.А.Белый. Николай Коперник. М.,1974.</w:t>
      </w:r>
    </w:p>
    <w:p>
      <w:pPr>
        <w:pStyle w:val="PlainText"/>
        <w:jc w:val="both"/>
        <w:rPr/>
      </w:pPr>
      <w:r>
        <w:rPr>
          <w:rFonts w:cs="Times New Roman" w:ascii="Times New Roman" w:hAnsi="Times New Roman"/>
          <w:sz w:val="23"/>
          <w:szCs w:val="23"/>
        </w:rPr>
        <w:t xml:space="preserve">А.И.Еремеева. Николай Коперник и его роль в научной революции </w:t>
      </w:r>
      <w:r>
        <w:rPr>
          <w:rFonts w:cs="Times New Roman" w:ascii="Times New Roman" w:hAnsi="Times New Roman"/>
          <w:sz w:val="23"/>
          <w:szCs w:val="23"/>
          <w:lang w:val="en-GB"/>
        </w:rPr>
        <w:t>XVII</w:t>
      </w:r>
      <w:r>
        <w:rPr>
          <w:rFonts w:cs="Times New Roman" w:ascii="Times New Roman" w:hAnsi="Times New Roman"/>
          <w:sz w:val="23"/>
          <w:szCs w:val="23"/>
        </w:rPr>
        <w:t xml:space="preserve"> века .//Астрон. календарь на 1973г. М.,1972, с.156 – 170</w:t>
      </w:r>
    </w:p>
    <w:p>
      <w:pPr>
        <w:pStyle w:val="PlainText"/>
        <w:jc w:val="both"/>
        <w:rPr>
          <w:rFonts w:ascii="Times New Roman" w:hAnsi="Times New Roman" w:cs="Times New Roman"/>
          <w:sz w:val="23"/>
          <w:szCs w:val="23"/>
        </w:rPr>
      </w:pPr>
      <w:r>
        <w:rPr>
          <w:rFonts w:cs="Times New Roman" w:ascii="Times New Roman" w:hAnsi="Times New Roman"/>
          <w:sz w:val="23"/>
          <w:szCs w:val="23"/>
        </w:rPr>
        <w:t>Николай Коперник. К 500-летию со дня рождения. М.,1973.(много илл.)</w:t>
      </w:r>
    </w:p>
    <w:p>
      <w:pPr>
        <w:pStyle w:val="PlainText"/>
        <w:jc w:val="both"/>
        <w:rPr>
          <w:rFonts w:ascii="Times New Roman" w:hAnsi="Times New Roman" w:cs="Times New Roman"/>
          <w:sz w:val="23"/>
          <w:szCs w:val="23"/>
        </w:rPr>
      </w:pPr>
      <w:r>
        <w:rPr>
          <w:rFonts w:cs="Times New Roman" w:ascii="Times New Roman" w:hAnsi="Times New Roman"/>
          <w:sz w:val="23"/>
          <w:szCs w:val="23"/>
        </w:rPr>
        <w:t>Ю.А.Белый. Тихо Браге. М.,1982.</w:t>
      </w:r>
    </w:p>
    <w:p>
      <w:pPr>
        <w:pStyle w:val="PlainText"/>
        <w:jc w:val="both"/>
        <w:rPr>
          <w:rFonts w:ascii="Times New Roman" w:hAnsi="Times New Roman" w:cs="Times New Roman"/>
          <w:sz w:val="23"/>
          <w:szCs w:val="23"/>
        </w:rPr>
      </w:pPr>
      <w:r>
        <w:rPr>
          <w:rFonts w:cs="Times New Roman" w:ascii="Times New Roman" w:hAnsi="Times New Roman"/>
          <w:sz w:val="23"/>
          <w:szCs w:val="23"/>
        </w:rPr>
        <w:t>Б.Г.Кузнецов. Джордано Бруно и генезис классической науки. М.,1970.</w:t>
      </w:r>
    </w:p>
    <w:p>
      <w:pPr>
        <w:pStyle w:val="PlainText"/>
        <w:jc w:val="both"/>
        <w:rPr>
          <w:rFonts w:ascii="Times New Roman" w:hAnsi="Times New Roman" w:cs="Times New Roman"/>
          <w:sz w:val="23"/>
          <w:szCs w:val="23"/>
        </w:rPr>
      </w:pPr>
      <w:r>
        <w:rPr>
          <w:rFonts w:cs="Times New Roman" w:ascii="Times New Roman" w:hAnsi="Times New Roman"/>
          <w:sz w:val="23"/>
          <w:szCs w:val="23"/>
        </w:rPr>
        <w:t>А.Х. Горфункель. Джордано Бруно. М.,1965.</w:t>
      </w:r>
    </w:p>
    <w:p>
      <w:pPr>
        <w:pStyle w:val="PlainText"/>
        <w:jc w:val="both"/>
        <w:rPr>
          <w:rFonts w:ascii="Times New Roman" w:hAnsi="Times New Roman" w:cs="Times New Roman"/>
          <w:sz w:val="23"/>
          <w:szCs w:val="23"/>
        </w:rPr>
      </w:pPr>
      <w:r>
        <w:rPr>
          <w:rFonts w:cs="Times New Roman" w:ascii="Times New Roman" w:hAnsi="Times New Roman"/>
          <w:sz w:val="23"/>
          <w:szCs w:val="23"/>
        </w:rPr>
        <w:t>См. также АК на 1998г. (Список всех биогр. очерков в АК за все годы издания).</w:t>
      </w:r>
      <w:r>
        <w:br w:type="page"/>
      </w:r>
    </w:p>
    <w:p>
      <w:pPr>
        <w:pStyle w:val="PlainText"/>
        <w:jc w:val="both"/>
        <w:rPr>
          <w:rFonts w:ascii="Times New Roman" w:hAnsi="Times New Roman" w:eastAsia="MS Mincho;ＭＳ 明朝" w:cs="Times New Roman"/>
          <w:b/>
          <w:b/>
          <w:sz w:val="23"/>
          <w:szCs w:val="23"/>
        </w:rPr>
      </w:pPr>
      <w:bookmarkStart w:id="11" w:name="Лекция10"/>
      <w:r>
        <w:rPr>
          <w:rFonts w:eastAsia="MS Mincho;ＭＳ 明朝" w:cs="Times New Roman" w:ascii="Times New Roman" w:hAnsi="Times New Roman"/>
          <w:b/>
          <w:sz w:val="23"/>
          <w:szCs w:val="23"/>
        </w:rPr>
        <w:t>Лекция №10</w:t>
      </w:r>
      <w:bookmarkEnd w:id="11"/>
    </w:p>
    <w:p>
      <w:pPr>
        <w:pStyle w:val="PlainText"/>
        <w:jc w:val="both"/>
        <w:rPr>
          <w:rFonts w:ascii="Times New Roman" w:hAnsi="Times New Roman" w:eastAsia="MS Mincho;ＭＳ 明朝" w:cs="Times New Roman"/>
          <w:b/>
          <w:b/>
          <w:sz w:val="23"/>
          <w:szCs w:val="23"/>
        </w:rPr>
      </w:pPr>
      <w:r>
        <w:rPr>
          <w:rFonts w:eastAsia="MS Mincho;ＭＳ 明朝" w:cs="Times New Roman" w:ascii="Times New Roman" w:hAnsi="Times New Roman"/>
          <w:b/>
          <w:sz w:val="23"/>
          <w:szCs w:val="23"/>
        </w:rPr>
      </w:r>
    </w:p>
    <w:p>
      <w:pPr>
        <w:pStyle w:val="PlainText"/>
        <w:jc w:val="both"/>
        <w:rPr/>
      </w:pPr>
      <w:r>
        <w:rPr>
          <w:rFonts w:eastAsia="MS Mincho;ＭＳ 明朝" w:cs="Times New Roman" w:ascii="Times New Roman" w:hAnsi="Times New Roman"/>
          <w:sz w:val="23"/>
          <w:szCs w:val="23"/>
        </w:rPr>
        <w:t>§3. Разрушение аристотелевой космофизической картины мира как следствие коперниканской революции в астрономии. Начало телескопической астрономии и первые наблюдательные обоснования гелиоцентризма. Галилей.</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плоть до конца XVI в. физическим фундаментом представлений об устройстве мира в целом оставалась древняя физика Аристотеля. родолжали господствовать представления не только о принципиальном различии материи, из которой состоят земные "подлунные" тела, и той, которая образует тела небесные (невесомые эфирные). Принципиально отличными считались и сами физические законы в подлунном и надлунном мирах. Физика все еще сводилась к механике (статике и кинематике). Движения еще разделялись на "естественные" и "насильственные". (Первые - это якобы прирожденные движения легких тел вверх, а тяжелых вниз, для подлунного мира, и круговые, вечные - для невесомых небесных тел.</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Относительно вторых считалось, что они могут происходить лишь при непрерывном воздействии на тело внешней механической силы.)</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Такая физическая картина сложилась на основе грубого повседневного опыта и чисто умозрительных заключений. Несмотря на критику механики Аристотеля отдельными философами (Иоанн Филопон в VI в., Жан Буридан в XIV), в эпохи господства геоцентрической картины мира , по сути, не было достаточно прочной опоры для такой критики, ввиду явно выделенного положения Земли во Вселенной. Не было еще выработано и представление о научном точном эксперименте. Последний не отличался от простого житейского наблюдения.</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Совсем иная обстановка создалась с появлением гелиоцентрической теории Коперника. Уже одно то, что Земля оказалась обычной планетой, заставляло усомниться в справедливости физики Аристотеля в целом и с большим вниманием отнестись к критическим замечаниям о его механике. Появился серьезный стимул для непосредственной проверки законов механики на Земле, то есть для развития эксперимента. Результатом стало крушение всей физической картины мира Аристотеля и прежде всего его механик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ачало этого поистине революционного переворота в механике (то есть во всей тогдашней физике) связано с именем великого итальянского физика и астронома Галилео Галилея (1564 - 1642). Галилей является одним из родоначальников современного</w:t>
      </w:r>
    </w:p>
    <w:p>
      <w:pPr>
        <w:pStyle w:val="PlainText"/>
        <w:jc w:val="both"/>
        <w:rPr/>
      </w:pPr>
      <w:r>
        <w:rPr>
          <w:rFonts w:eastAsia="MS Mincho;ＭＳ 明朝" w:cs="Times New Roman" w:ascii="Times New Roman" w:hAnsi="Times New Roman"/>
          <w:sz w:val="23"/>
          <w:szCs w:val="23"/>
        </w:rPr>
        <w:t>теоретико-экспериментального естествознания. Он вошел в историю человечества и как великий астроном - наблюдатель, конструктор, борец за утверждение гелиоцентризма. Ему принадлежит заслуга получения первых наблюдательных свидетельств в пользу справедливости теории Коперник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1. Галилей и начало научной революции в "земной" механике.</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90-е гг. XVI в. Галилей начал наступление на всю безнадежно устаревшую, но все еще принимавшуюся на веру физику Аристотеля , на геоцентрическую систему мира Птолемея, ставшую опорой религии, на традиционную схоластическую науку, унаследованную от Средневековья.</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механике Галилей заложил основы современной кинематики. Ее законы он впервые вывел в результате специально поставленных опытов. Сравнивая движение тел по наклонной плоскости с их свободным падением, он установил одинаковый характер обоих движений и открыл законы свободного падения тел (в частности, независимость скорости падения от веса тела). Он установил законы качания маятника (изохронность для небольших амплитуд в 5 – 7</w:t>
      </w:r>
      <w:r>
        <w:rPr>
          <w:rFonts w:eastAsia="MS Mincho;ＭＳ 明朝" w:cs="Times New Roman" w:ascii="Times New Roman" w:hAnsi="Times New Roman"/>
          <w:sz w:val="23"/>
          <w:szCs w:val="23"/>
          <w:vertAlign w:val="superscript"/>
        </w:rPr>
        <w:t>о</w:t>
      </w:r>
      <w:r>
        <w:rPr>
          <w:rFonts w:eastAsia="MS Mincho;ＭＳ 明朝" w:cs="Times New Roman" w:ascii="Times New Roman" w:hAnsi="Times New Roman"/>
          <w:sz w:val="23"/>
          <w:szCs w:val="23"/>
        </w:rPr>
        <w:t>) и построил первую научную теорию равномерно переменного (на примере равномерно-ускоренного ) движения. Галилей уточнил понятие скорости, ввел понятие ускорения, ввел новый термин "impetus", равнозначный "momento" (моменту движения). В дальнейшем это оформилось в представление о "количестве движения". Таким образом, с Галилеем в "земную" механику - кинематику вошел точный количественный, то есть научный эксперимент и математическое описание движения. (До него математический аппарат умели использовать лишь при описании "правильных"- равномерных круговых , или разлагаемых на них, то есть только небесных движений). Подобный подход к изучению явлений на Земле в корне отличался от чисто качественных, натурфилософских методов "научного" исследования их в Средние век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Более того, Галилей заложил основы будущего научного метода изучения природы, который заключается в количественном анализе наблюдаемых частных явлений и обобщении результата, путем мысленного перехода от эксперимента в реальных условиях к эксперименту в условиях идеальных. Такой метод получил наименование индуктивного метода познания природы: от частного к общему. Единственное, в чем Галилей остался верным аристотелианцем в механике, было его представление об инерциальном (бессиловом) движении как о движении круговом . Именно таким Галилей продолжал считать движение небесных тел и после открытий Кеплера, по крайней мере до 1638 г., до появления его сочинения "Беседы о механике..."[К!] .</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Помимо открытия основных законов равномерно-переменного и ряда более сложных видов [каких? маятника? К!] движения и установления основных понятий кинематики, а в дальнейшем и динамики, с именем Галилея связана окончательная формулировка кинематического принципа относительности механического движения. Он вошел в научный фундамент современной механики как "принцип относительности Галилея" (утверждение равноправности всех равномерно движущихся систем отсчета относительно механических явлений в них).</w:t>
      </w:r>
      <w:hyperlink w:anchor="сноска_звёздочка4">
        <w:r>
          <w:rPr>
            <w:rStyle w:val="InternetLink"/>
            <w:rFonts w:eastAsia="MS Mincho;ＭＳ 明朝" w:cs="Times New Roman" w:ascii="Times New Roman" w:hAnsi="Times New Roman"/>
            <w:sz w:val="23"/>
            <w:szCs w:val="23"/>
            <w:vertAlign w:val="superscript"/>
          </w:rPr>
          <w:t>*</w:t>
        </w:r>
      </w:hyperlink>
    </w:p>
    <w:p>
      <w:pPr>
        <w:pStyle w:val="PlainText"/>
        <w:jc w:val="both"/>
        <w:rPr/>
      </w:pPr>
      <w:r>
        <w:rPr>
          <w:rFonts w:eastAsia="MS Mincho;ＭＳ 明朝" w:cs="Times New Roman" w:ascii="Times New Roman" w:hAnsi="Times New Roman"/>
          <w:sz w:val="23"/>
          <w:szCs w:val="23"/>
        </w:rPr>
        <w:t>Исследования Галилея в механике (кинематике и отчасти в динамике), которые он сам считал главными в своей деятельности, в значительной степени определили дальнейшее развитие этой науки и, наряду с законами Кеплера, легли в основу классической ньютоновской физики и физической картины мир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2. Галилей и начало телескопической астрономи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При всех огромных заслугах Галилея как механика, не менее значительным и даже более впечатляющим был его вклад в развитие астрономии. В эту эпоху позднего Возрождения (XVI - начало XVII вв.) не без воздействия ярких и трагических судеб первых пропагандистов гелиоцентризма (Д. Бруно, Дж. Ванини) разворачивался грандиозный революционный процесс ломки естественнонаучной картины мира и самого мировоззрения. В этом процессе первостепенную роль сыграли астрономические открытия Галилея. Они положили начало современной, телескопической наблюдательной астрономии. Они стали и первым подтверждением гелиоцентризма планетной системы. Наконец, имя Галилея в астрономии навсегда вошло в ряд самоотверженных борцов за новое, гелиоцентрическое мировоззрение.</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Аристотелево учение об идеальности, вечности и неизменности небесных тел, о неподвижной Земле в центре Вселенной, как и птолемеева геоцентрическая система мира - все это и во времена Галилея оставалось традиционным прочным фундаментом естествознания и мировоззрения. Новое же гелиоцентрическое учение Коперника воспринималось еще либо как чисто математическое описание движений, либо как некая гипотеза, не только не подтвержденная, но и с очевидностью противоречившая наблюдениям. Не были обнаружены главные следствия новой теории: у звезд не замечалось годичного параллактического смещения, а у внутренних планет - ожидавшихся фаз типа "лунных". К тому же тех немногих, кто начинал склоняться к признанию гелиоцентризма (понимая теперь и его в традиционном абсолютном смысле), немало смущал тот факт, что Земля оставалась особым телом - только у нее была своя, дополнительная планета – Лун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Астрономические результаты Галилея изложены в его знаменитом "Sidereus Nuncius" (Звездный Вестник , 1610 г.), в не менее знаменитом его письме "О солнечных пятнах" (1613) к его ученику Б. Кастелли и в главном астрономическом сочинении Галилея "Диалог о двух главнейших системах мира, птолемеевой и коперниковой" (1632).</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 xml:space="preserve">В "Звездном Вестнике" Галилей описал свои первые в истории астрономии телескопические наблюдения неба с помощью нового, сконструированного им оптического инструмента - телескопа. Здесь же он описал историю его создания. Узнав весной 1609 г. об изобретении в Голландии в Миддельбурге зрительной трубы </w:t>
      </w:r>
      <w:hyperlink w:anchor="сноска_2звёздочки1">
        <w:r>
          <w:rPr>
            <w:rStyle w:val="InternetLink"/>
            <w:rFonts w:eastAsia="MS Mincho;ＭＳ 明朝" w:cs="Times New Roman" w:ascii="Times New Roman" w:hAnsi="Times New Roman"/>
            <w:sz w:val="23"/>
            <w:szCs w:val="23"/>
            <w:vertAlign w:val="superscript"/>
          </w:rPr>
          <w:t>**</w:t>
        </w:r>
      </w:hyperlink>
      <w:r>
        <w:rPr>
          <w:rFonts w:eastAsia="MS Mincho;ＭＳ 明朝" w:cs="Times New Roman" w:ascii="Times New Roman" w:hAnsi="Times New Roman"/>
          <w:sz w:val="23"/>
          <w:szCs w:val="23"/>
          <w:vertAlign w:val="superscript"/>
        </w:rPr>
        <w:t xml:space="preserve"> </w:t>
      </w:r>
      <w:r>
        <w:rPr>
          <w:rFonts w:eastAsia="MS Mincho;ＭＳ 明朝" w:cs="Times New Roman" w:ascii="Times New Roman" w:hAnsi="Times New Roman"/>
          <w:sz w:val="23"/>
          <w:szCs w:val="23"/>
        </w:rPr>
        <w:t>, Галилей в том же году самостоятельно сконструировал и построил ее усовершенствованный вариант - с плоско-выпуклым объективом и плоско-вогнутым окуляром . Труба Галилея давала прямое мнимое изображение предмета (принцип устройства бинокля, вернее, монокля). Этим его прибор отличался от последующих истинных телескопов - рефракторов. Увеличение, сначала трехкратное, было доведено им вскоре до 32, что для такого типа приборов является пределом. ( См. также [ ЗиВ 2/95] К! ) Название "телескоп" приписывают Демесиани (1576 - 1614), одному из членов "Academiae dei Linchei" ("Академии рысьеглазых", т.е. зорких физиков-экспериментаторов), в которую входил и Галилей.] Уже осенью 1609г. Галилей и почти одновременно с ним немецкий астроном С. Мариус (Майер, 1570 - 1624) и англичанин Т. Гарриот (1560 - 1621) первыми использовали зрительные трубы для наблюдения неба. Однако по качеству своего инструмента (изготовленного к тому же собственноручно), по систематичности и результатам наблюдений и, главное, по глубине их интерпретации Галилей сразу и намного опередил своих современников. Под влиянием его удивительных открытий и другие начали систематическое изучение неба с телескопами. А уже в 1613 г. был построен первый рефрактор по новой системе Кеплера (Х. Шейнером).</w:t>
      </w:r>
    </w:p>
    <w:p>
      <w:pPr>
        <w:pStyle w:val="PlainText"/>
        <w:jc w:val="both"/>
        <w:rPr/>
      </w:pPr>
      <w:r>
        <w:rPr>
          <w:rFonts w:eastAsia="MS Mincho;ＭＳ 明朝" w:cs="Times New Roman" w:ascii="Times New Roman" w:hAnsi="Times New Roman"/>
          <w:sz w:val="23"/>
          <w:szCs w:val="23"/>
        </w:rPr>
        <w:t xml:space="preserve">Поэтому можно утверждать, что именно астрономические наблюдения и открытия Галилея начинают собою новую, телескопическую эру в истории наблюдательной астрономии. Несмотря на нечеткость изображений в первых телескопах, главным образом из-за хроматической аберрации, телескоп Галилея сразу и колоссально расширил пределы наблюдаемой Вселенной и впервые подтвердил некоторые гениальные догадки древнегреческих натурфилософов. В бледных облаках Млечного Пути Галилей действительно обнаружил огромные скопища звезд, подтвердив тысячелетней давности догадку Демокрита. Галилей первым отметил как в самой полосе Млечного Пути, так и в других частях неба существование скоплений звезд (Ясли в созвездии Рака, скопление возле звезды </w:t>
      </w:r>
      <w:r>
        <w:rPr>
          <w:rFonts w:eastAsia="MS Mincho;ＭＳ 明朝" w:cs="Times New Roman" w:ascii="Times New Roman" w:hAnsi="Times New Roman"/>
          <w:sz w:val="23"/>
          <w:szCs w:val="23"/>
          <w:lang w:val="el-GR"/>
        </w:rPr>
        <w:t>λ</w:t>
      </w:r>
      <w:r>
        <w:rPr>
          <w:rFonts w:eastAsia="MS Mincho;ＭＳ 明朝" w:cs="Times New Roman" w:ascii="Times New Roman" w:hAnsi="Times New Roman"/>
          <w:sz w:val="23"/>
          <w:szCs w:val="23"/>
        </w:rPr>
        <w:t>Ориона). Простому глазу они казались маленькими туманными пятнами и со времен Птолемея считались более плотными частями небесной сферы, якобы отражавшими солнечные лучи. Галилей первым сделал обоснованный вывод о звездном составе таких туманностей. К этим первым заключениям Галилея, можно сказать, восходят истоки фундаментальной космологической концепции "островных вселенных". Таким образом, впервые в истории астрономии было показано, что путем прямых наблюдений можно изучать не только движения светил, но также строение и состав космических объектов и что с улучшением наблюдательных средств наши представления о Вселенной могут в корне изменяться.</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3. Первые наблюдательные обоснования и защита гелиоцентризм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то время как отдельные светлые туманности и некоторые пятна света в Млечном Пути разлагались при наблюдении в телескоп Галилея на звезды, другие, гораздо более обширные области Млечного Пути продолжали при этом сиять непрерывным млечным или жемчужным светом. Это послужило для Галилея реальным свидетельством колоссальности масштабов мира звезд. К такому выводу его приводили и другие наблюдения. Он заметил, что в отличие от планет, которые в поле зрения его трубы имели вид маленьких дисков, звезды всегда оставались точками, лишь увеличиваясь в яркости. Это было новым доводом в пользу безмерной удаленности их и таким образом подкрепляло мнение Коперника (восходящее к Аристарху Самосскому) о причине ненаблюдаемости параллактических смещений у звезд.</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своем письме к Ф. Инголи в 1624 г. Галилей окончательно отверг представление о расположении звезд на одной (хотя бы и чрезвычайно удаленной от нас ) сфере (вернее, в тонком сферическом слое), как это со времен Аристотеля принималось большинством (в том числе даже Кеплером). Но в целом мир звезд все еще оставался за пределами возможностей исследований. Свое внимание Галилей сосредоточил на открытиях, сделанных им в мире планет. Уже в упомянутом письме он обосновывал с точки зрения механики реальность движения Земли.</w:t>
      </w:r>
      <w:hyperlink w:anchor="сноска_плюсег1">
        <w:r>
          <w:rPr>
            <w:rStyle w:val="InternetLink"/>
            <w:rFonts w:eastAsia="MS Mincho;ＭＳ 明朝" w:cs="Times New Roman" w:ascii="Times New Roman" w:hAnsi="Times New Roman"/>
            <w:sz w:val="23"/>
            <w:szCs w:val="23"/>
            <w:vertAlign w:val="superscript"/>
          </w:rPr>
          <w:t>+</w:t>
        </w:r>
      </w:hyperlink>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Именно здеcь - в мире планет Галилея ожидали, как он сам писал, "Великие и Очень Удивительные зрелища". Эти наблюдения, напротив, впервые "приблизили" небесный мир к земному, обнаружив первые свидетельства единства физической природы Земли и планет и развенчав аристотелевы представления об идеальной сферической форме и гладкости небесных тел. Галилей убедился, что поверхность Луны является "наоборот, неровной, шероховатой, покрытой впадинами и возвышениями, совершенно так же, как и поверхность Земли, которая то здесь, то там отмечается горными хребтами и глубокими долинами". Он впервые оценил и поразившую его высоту лунных гор (около 7 км, что близко к современным оценкам, правда, крутизна их оказалась оптическим эффектом; на Земле наиболее высокие горы, как думал Галилей, не превышают 2 км). На своих зарисовках Луны он первым отметил то, что Луна это как бы вторая Земля.</w:t>
      </w:r>
      <w:hyperlink w:anchor="сноска_2плюсега">
        <w:r>
          <w:rPr>
            <w:rStyle w:val="InternetLink"/>
            <w:rFonts w:eastAsia="MS Mincho;ＭＳ 明朝" w:cs="Times New Roman" w:ascii="Times New Roman" w:hAnsi="Times New Roman"/>
            <w:sz w:val="23"/>
            <w:szCs w:val="23"/>
            <w:vertAlign w:val="superscript"/>
          </w:rPr>
          <w:t>++</w:t>
        </w:r>
      </w:hyperlink>
      <w:r>
        <w:rPr>
          <w:rFonts w:eastAsia="MS Mincho;ＭＳ 明朝" w:cs="Times New Roman" w:ascii="Times New Roman" w:hAnsi="Times New Roman"/>
          <w:sz w:val="23"/>
          <w:szCs w:val="23"/>
        </w:rPr>
        <w:t xml:space="preserve"> Кстати, Галилей усилил обоснования сходства этих тел: для объяснения гладкого (а не в виде "зубчатого колеса" </w:t>
      </w:r>
      <w:hyperlink w:anchor="сноска_3плюсега">
        <w:r>
          <w:rPr>
            <w:rStyle w:val="InternetLink"/>
            <w:rFonts w:eastAsia="MS Mincho;ＭＳ 明朝" w:cs="Times New Roman" w:ascii="Times New Roman" w:hAnsi="Times New Roman"/>
            <w:sz w:val="23"/>
            <w:szCs w:val="23"/>
            <w:vertAlign w:val="superscript"/>
          </w:rPr>
          <w:t>+++</w:t>
        </w:r>
      </w:hyperlink>
      <w:r>
        <w:rPr>
          <w:rFonts w:eastAsia="MS Mincho;ＭＳ 明朝" w:cs="Times New Roman" w:ascii="Times New Roman" w:hAnsi="Times New Roman"/>
          <w:sz w:val="23"/>
          <w:szCs w:val="23"/>
          <w:vertAlign w:val="superscript"/>
        </w:rPr>
        <w:t xml:space="preserve"> </w:t>
      </w:r>
      <w:r>
        <w:rPr>
          <w:rFonts w:eastAsia="MS Mincho;ＭＳ 明朝" w:cs="Times New Roman" w:ascii="Times New Roman" w:hAnsi="Times New Roman"/>
          <w:sz w:val="23"/>
          <w:szCs w:val="23"/>
        </w:rPr>
        <w:t>внешнего края лунного диска он допускает существование у Луны атмосферы, которая якобы и замывает картину. Как и Леонардо да Винчи, он отмечает цвет затмившейся Луны - "рыжеватый и как бы цвета меди". У Галилея были некие соображения об особом составе лунной атмосферы. Он утверждал, что атмосфера может быть и у других планет. Эти вопросы он обещал изложить в своей "Системе мира" (сочинении, оставшемся лишь в планах ученого).</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Таким образом, сама интерпретация Галилеем его астрономических наблюдений была в значительной степени подсказана ему революционной концепцией гелиоцентризма, в которой провозглашалось равноправие Земли и планет (включая Луну). В то же самое время другой пионер телескопических наблюдений Т. Гарриот, не опиравшийся в своих объяснениях на идею гелиоцентризма, лишь сравнил поверхность Луны с ... тортом, который готовил его кондитер. Ортодоксальные же приверженцы аристотелевской картины мира, не веря видимой в телескоп Галилея картине, утверждали, что она возникает просто из-за различий степени темноты и окраски разных частей совершенно гладкого шара Луны. В крайнем случае допускалось, что неровности, если и существуют, то скрыты под толстым слоем прозрачного твердого вещества, делающего Луну опять же идеальной сферой (интерпретация, в наши дни нашедшая свой объект в виде Европы, спутника Юпитер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овым аргументом против аристотелевской картины идеальных небесных тел стало открытие солнечных пятен. Первым сообщение о своем открытии их, сделанном в марте 1611 г., опубликовал в июне того же года Й. Фабрициус (1587 - 1616). Он убедительно показал, что обнаруженные им три пятна на солнечном диске действительно принадлежат телу самого светила (как и другие в его время, Фабрициус считал Солнце твердым). По видимому перемещению пятен он впервые открыл вращение Солнца и оценил его период (около месяца). В 1612 г. появилось сообщение итальянского астронома - иезуита Х. Шейнера о наблюдении им пятен также в марте 1611 г. Но он не понял природы явления и принял пятна за более близкие к Солнцу планеты (повторив ошибку Кеплера, см. ниже). Как стало известно много позднее, солнечные пятна независимо открыл и Т. Гарриот, еще в декабре 1610 г. Наконец, в 1613 г. в своем знаменитом письме к Б. Кастелли "О солнечных пятнах" Галилей сообщил о том, что он наблюдал их еще в июле - августе 1610 г. Хотя такая скученность открытий вызвала ожесточенный спор о приоритете между Галилеем и Шейнером (о других претендентах они, видимо, не знали тогда), но главное - эта история, до сих пор вносящая сумятицу в историко-астрономические статьи, показала, какой энтузиазм у астрономов вызвало появление телескопа. (Причем, Шейнер, как кажется, первым применил именно рефрактор). В завершение этой драматической истории следует добавить, что первым, раньше всех из европейских ученых солнечное пятно наблюдал - на экране камеры-обскуры - Кеплер (в 1607 г.), но принял его за Меркурий. Окончательному утверждению мнения о пятнах как детали солнечной поверхности способствовало открытие Галилеем и довольно быстрых изменений формы пятен, причем реальных (видимое cплющивание их на краю диска за счет перспективы уже было открыто Й. Фабрициусом). После этого их уже нельзя было спутать с посторонними телами, и по их движению Галилей подтвердил факт вращения Солнца. Темные пятна он считал облаками в атмосфере Солнц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о совершенно новым было открытие Галилеем спутников у Юпитера. Это означало открытие нового реального физического центра обращений во Вселенной, помимо Земли (и все еще гипотетического такого же центра в Солнце).</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первом часу ночи с 7 на 8 января 1610 г. Галилей заметил необычную картину возле Юпитера - три ярких звездочки, которые он сначала принял за обычные "неподвижные", но располагавшиеся на одной прямой параллельной эклиптике - две с востока, одна с запада от четыре. Тщательные слежение за ними в течение почти двух месяцев завершилось ко 2 марта 1610 г. окончательным выводом – о существовании четырех новых планет, обращающихся вокруг самого Юпитера и что "более быстрыми являются обращения планет, описывающих около Юпитера более тесные круги" (в пределах 1 -2 суток внутренние, около полумесяца внешние).</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честь своего покровителя - четвертого великого герцога Этрурии Космы II Медичи Галилей назвал новые планеты "Медицейскими звездами", надеясь увековечить его память, но увековечил лишь свою… Среди всех своих астрономических открытий наиболее значительным Галилей справедливо считал открытие своих планет у Юпитера (спутниками их впервые назвал Кеплер). В их достоверности он особенно стремился "убедить всех астрономов и философов". Это было нелегко. И не только из-за недоверия многих по мировоззренческим соображениям. Первые телескопы давали очень плохие изображения, сильно искаженные за счет сферической и главным образом хроматической аберрации.</w:t>
      </w:r>
      <w:hyperlink w:anchor="сноска_звёздочка_плюсег">
        <w:r>
          <w:rPr>
            <w:rStyle w:val="InternetLink"/>
            <w:rFonts w:eastAsia="MS Mincho;ＭＳ 明朝" w:cs="Times New Roman" w:ascii="Times New Roman" w:hAnsi="Times New Roman"/>
            <w:sz w:val="23"/>
            <w:szCs w:val="23"/>
            <w:vertAlign w:val="superscript"/>
          </w:rPr>
          <w:t>*+</w:t>
        </w:r>
      </w:hyperlink>
      <w:r>
        <w:rPr>
          <w:rFonts w:eastAsia="MS Mincho;ＭＳ 明朝" w:cs="Times New Roman" w:ascii="Times New Roman" w:hAnsi="Times New Roman"/>
          <w:sz w:val="23"/>
          <w:szCs w:val="23"/>
          <w:vertAlign w:val="superscript"/>
        </w:rPr>
        <w:t xml:space="preserve"> </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Случайный", а тем более предубежденный наблюдатель, взглянувши на небо в такой инструмент, вполне мог увидеть там лишь радужные дрожащие размытые пятн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первые за всю историю цивилизации были обнаружены новые подвижные небесные тела, которые обращались явно вокруг другой, уже известной планеты. Луна перестала быть исключением в системе Коперника, а Земля - единственным достоверным центром вращения (Луны), вокруг которого должны были, согласно геоцентрическому принципу, обращаться и все остальные тела Вселенной.</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Звездный вестник", написанный и получивший разрешение цензоров в Падуе, напечатанный (судя по предисловию) в Венеции и посвященный Косме Медичи, у которого с 1610 г. Галилей состоял "первым математиком" и придворным философом, вышел в свет уже в марте 1610 г. и вызвал сенсацию. Открытие Галилеем истинного характера лунной поверхности и существования новой планетной системы - системы Юпитера выходило далеко за рамки общепринятой картины мира.</w:t>
      </w:r>
    </w:p>
    <w:p>
      <w:pPr>
        <w:pStyle w:val="PlainText"/>
        <w:jc w:val="both"/>
        <w:rPr>
          <w:rFonts w:ascii="Times New Roman" w:hAnsi="Times New Roman" w:eastAsia="MS Mincho;ＭＳ 明朝" w:cs="Times New Roman"/>
          <w:sz w:val="23"/>
          <w:szCs w:val="23"/>
          <w:vertAlign w:val="superscript"/>
        </w:rPr>
      </w:pPr>
      <w:r>
        <w:rPr>
          <w:rFonts w:eastAsia="MS Mincho;ＭＳ 明朝" w:cs="Times New Roman" w:ascii="Times New Roman" w:hAnsi="Times New Roman"/>
          <w:sz w:val="23"/>
          <w:szCs w:val="23"/>
        </w:rPr>
        <w:t xml:space="preserve">Между тем свои открытия Галилей вскоре пополнил новыми не менее удивительными. В июле 1610 г., рассматривая в телескоп Сатурн, он заметил по бокам планеты странные выступы. В них Галилей, естественно, тут же заподозрил новые планеты - теперь около Сатурна! Но поскольку вид их оставался загадочным, он сообщил об открытии анаграммой - строкой из нарочито переставленных букв истинного сообщения, которое после расшифровки следовало прочитать: "Высочайшую планету тройною наблюдал". Но его предположение оправдалось не буквально. Таинственные выступы оказались частью знаменитого кольца Сатурна </w:t>
      </w:r>
      <w:hyperlink w:anchor="сноска_2звёздочки_плюсег">
        <w:r>
          <w:rPr>
            <w:rStyle w:val="InternetLink"/>
            <w:rFonts w:eastAsia="MS Mincho;ＭＳ 明朝" w:cs="Times New Roman" w:ascii="Times New Roman" w:hAnsi="Times New Roman"/>
            <w:sz w:val="23"/>
            <w:szCs w:val="23"/>
            <w:vertAlign w:val="superscript"/>
          </w:rPr>
          <w:t>**+</w:t>
        </w:r>
      </w:hyperlink>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аряду с увиденным, но не понятым кольцом Сатурна Галилею принадлежит еще одно интереснейшее наблюдение – несостоявшееся великое открытие! Исследуя «медицейские звезды», в одну из ночей Галилей среди «звезд фона» зарисовал …Нептун! За два с третью века до его подлинного открытия… Историки астрономии обнаружили это лишь во второй половине века ХХ-го.</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 xml:space="preserve">Наконец, еще одним важным открытием Галилея, которое стало весомым аргументом в пользу гелиоцентризма, стало наблюдательное подтверждение в декабре 1610 г. фаз у Венеры. </w:t>
      </w:r>
      <w:hyperlink w:anchor="сноска_2плюсега_звёздочка">
        <w:r>
          <w:rPr>
            <w:rStyle w:val="InternetLink"/>
            <w:rFonts w:eastAsia="MS Mincho;ＭＳ 明朝" w:cs="Times New Roman" w:ascii="Times New Roman" w:hAnsi="Times New Roman"/>
            <w:sz w:val="23"/>
            <w:szCs w:val="23"/>
            <w:vertAlign w:val="superscript"/>
          </w:rPr>
          <w:t>++*</w:t>
        </w:r>
      </w:hyperlink>
      <w:r>
        <w:rPr>
          <w:rFonts w:eastAsia="MS Mincho;ＭＳ 明朝" w:cs="Times New Roman" w:ascii="Times New Roman" w:hAnsi="Times New Roman"/>
          <w:sz w:val="23"/>
          <w:szCs w:val="23"/>
        </w:rPr>
        <w:t xml:space="preserve"> Правда, это еще не позволяло сделать выбор между коперниковской системой и системой Тихо Браге. Но вошедший с Коперником в естествознание "принцип экономии причин" делал первую определенно предпочтительней.</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Разгоревшиеся споры и критика, направленная против гелиоцентрической интерпретации Галилеем своих наблюдений (к тому же в письме о солнечных пятнах он утверждал еще и первостепенную роль чувственного опыта в исследовании окружающего мира), уже вскоре привели к полному запрету Римской церковью как самого сочинения Коперника, так и сочинений, его излагающих. Все они решением римской духовной цензуры от 5 марта 1616 г. были внесены в мрачно-знаменитый "Indeх" (Указатель) запрещенных еретических книг, не соответствующих Священному Писанию. Видимо, не без влияния этого осталось невыполненным и намерение Галилея составить обобщающий труд "Система мира", без сомнения, нацеленный на защиту гелиоцентризма.</w:t>
      </w:r>
      <w:hyperlink w:anchor="сноска_3плюсега_звёздочка">
        <w:r>
          <w:rPr>
            <w:rStyle w:val="InternetLink"/>
            <w:rFonts w:eastAsia="MS Mincho;ＭＳ 明朝" w:cs="Times New Roman" w:ascii="Times New Roman" w:hAnsi="Times New Roman"/>
            <w:sz w:val="23"/>
            <w:szCs w:val="23"/>
            <w:vertAlign w:val="superscript"/>
          </w:rPr>
          <w:t>+++*</w:t>
        </w:r>
      </w:hyperlink>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Открыто выступить с такой защитой в Италии начала XVII в. - значило бы повторить трагическую судьбу Бруно. Необходимо было убедить в своей "благонамеренности" католическую церковь. Вся дальнейшая жизнь Галилея была связана с неоднократными поездками в Рим для объяснений с папой, высшим духовенством, с главой "святой инквизиции" кардиналом Беллармином (сыгравшим свою мрачную роль в процессе Бруно -К!). И ни огромный научный авторитет, ни близкое знакомство с кардиналом Барберини (будущим папой Урбаном VIII), ни даже искренняя преданность Галилея католической церкви, в чем у Рима не было сомнения, не спасли гениального ученого от суда инквизици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Опубликование самих астрономических открытий не вызвало еще тревоги и даже нашло признание у высоких духовных сановников, вопреки нападкам научных противников Галилея и разного рода доносчиков. (Вспомним провидческие слова Коперника о возможности таких нападок и о том, что "против укуса доносчика нет лекарств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есмотря на официальный запрет в 1616 г. пропаганды учения Коперника, у Галилея все еще сохранялась иллюзия приемлемости его взглядов для католической церкви. Их изложение, но в осторожной форме, было даже официально разрешено ученому. Система Коперника должна была при этом представляться лишь как одна из возможных математических теорий для удобного описания явлений, не претендующая на раскрытие их причин.</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Опубликование главного астрономического труда Галилея "Диалог о двух главнейших системах мира..." разрушило все иллюзии - и у Галилея в отношении терпимости церкви к его воззрениям, и у католического Рима в отношении истинного замысла и содержания этого сочинения. Напечатанный в феврале 1632 г. с разрешения римской духовной цензуры (так наз. Конгрегации Индекса !), он уже в августе был изъят из продажи и внесен в папский "Индекс".</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Форма "Диалога" крайне осторожна. Трое друзей ведут мирную, без особого полемического задора (не сравнить с Бруно!), неторопливую беседу о весьма отвлеченных вещах. Причем каждый искренне и непредубежденно - что относится прежде всего к стороннику Коперника - Сальвиати и "нейтралисту" Сагредо - старается понять точку зрения оппонента, допуская сначала ее справедливость. Однако, несмотря на это, а скорее, именно благодаря такой объективности беседующих, установки аристотелевой физической картины мира, на которую опиралась в своих догматах церковь, как и сама система Птолемея, терпят в "Диалоге" очевидный крах. Новые же идеи Коперника, дополненные еще более революционными идеями Бруно о бесконечности Вселенной и множественности обитаемых миров в ней (приводившие своей смелостью в ужас Кеплера!) - эта новая картина мира с убедительностью торжествует перед читателем. Для Рима не осталось никаких сомнений в невероятной силе и, следовательно, опасности ее идейного противника - Галилея. Автор крамольного сочинения в 1633 г. был вызван из Флоренции в Рим, где старого ученого ( ему было 69 лет) под угрозой пытки принудили отречься от своих "заблуждений".</w:t>
      </w:r>
    </w:p>
    <w:p>
      <w:pPr>
        <w:pStyle w:val="PlainText"/>
        <w:jc w:val="both"/>
        <w:rPr/>
      </w:pPr>
      <w:r>
        <w:rPr>
          <w:rFonts w:eastAsia="MS Mincho;ＭＳ 明朝" w:cs="Times New Roman" w:ascii="Times New Roman" w:hAnsi="Times New Roman"/>
          <w:sz w:val="23"/>
          <w:szCs w:val="23"/>
        </w:rPr>
        <w:t>Но и после этого Галилей, запертый под домашним арестом в своем имении под Флоренцией в местечке Арчетри, где он находился под неусыпным надзором представителей инквизиции, тяжело больной и с 1637 г. ослепший (плата за наблюдения Солнца!), продолжал, тем не менее, работать. Он несколько раз переиздал свой "Диалог" в далекой протестантской Голландии, а в 1638 г. там же вышел его новый большой труд "Беседы и математические доказательства, касающиеся двух новых отраслей науки, относящихся к механике ..." Быть может, именно этот реальный протест и несломленность духа ученого и вызвали к жизни красивую легенду о якобы произнесенных им после публичного покаяния гордых словах: "А все-таки она вертится!"</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pPr>
      <w:r>
        <w:rPr>
          <w:rFonts w:eastAsia="MS Mincho;ＭＳ 明朝" w:cs="Times New Roman" w:ascii="Times New Roman" w:hAnsi="Times New Roman"/>
          <w:i/>
          <w:sz w:val="23"/>
          <w:szCs w:val="23"/>
        </w:rPr>
        <w:t>Глава 17</w:t>
      </w:r>
      <w:r>
        <w:rPr>
          <w:rFonts w:eastAsia="MS Mincho;ＭＳ 明朝" w:cs="Times New Roman" w:ascii="Times New Roman" w:hAnsi="Times New Roman"/>
          <w:sz w:val="23"/>
          <w:szCs w:val="23"/>
        </w:rPr>
        <w:t xml:space="preserve">. </w:t>
      </w:r>
      <w:r>
        <w:rPr>
          <w:rFonts w:eastAsia="MS Mincho;ＭＳ 明朝" w:cs="Times New Roman" w:ascii="Times New Roman" w:hAnsi="Times New Roman"/>
          <w:b/>
          <w:sz w:val="23"/>
          <w:szCs w:val="23"/>
        </w:rPr>
        <w:t>Революция в [представлениях о] механике неба и новое понимание гармонии мира. Кеплер</w:t>
      </w:r>
    </w:p>
    <w:p>
      <w:pPr>
        <w:pStyle w:val="PlainText"/>
        <w:jc w:val="both"/>
        <w:rPr>
          <w:rFonts w:ascii="Times New Roman" w:hAnsi="Times New Roman" w:eastAsia="MS Mincho;ＭＳ 明朝" w:cs="Times New Roman"/>
          <w:b/>
          <w:b/>
          <w:sz w:val="23"/>
          <w:szCs w:val="23"/>
        </w:rPr>
      </w:pPr>
      <w:r>
        <w:rPr>
          <w:rFonts w:eastAsia="MS Mincho;ＭＳ 明朝" w:cs="Times New Roman" w:ascii="Times New Roman" w:hAnsi="Times New Roman"/>
          <w:b/>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1. Три направления борьбы за утверждение гелиоцентризм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 xml:space="preserve">Как мы видели, постепенно входившая в сознание гелиоцентрическая теория Коперника (на что потребовалось около полувека), наряду с чисто практическим использованием ее астрономами-практиками (в астрономических таблицах) вызвала уже в конце того же </w:t>
      </w:r>
      <w:r>
        <w:rPr>
          <w:rFonts w:eastAsia="MS Mincho;ＭＳ 明朝" w:cs="Times New Roman" w:ascii="Times New Roman" w:hAnsi="Times New Roman"/>
          <w:sz w:val="23"/>
          <w:szCs w:val="23"/>
          <w:lang w:val="en-US"/>
        </w:rPr>
        <w:t>XVI</w:t>
      </w:r>
      <w:r>
        <w:rPr>
          <w:rFonts w:eastAsia="MS Mincho;ＭＳ 明朝" w:cs="Times New Roman" w:ascii="Times New Roman" w:hAnsi="Times New Roman"/>
          <w:sz w:val="23"/>
          <w:szCs w:val="23"/>
        </w:rPr>
        <w:t xml:space="preserve"> века глубочайшее философское переосмысление окружающего мира (в провидческой космической философии Бруно), а с изобретением телескопа - получила первое наблюдательное обоснование как теория действительного устройства мира, открыв материальное единство Земли и небесных тел - как по их устройству (земноподобный рельеф Луны, признаки физических процессов на поверхности Солнца – в виде пятен и других деталей), так и по физическим свойствам - как тяжелых тел, которые также могут быть центрами обращения вокруг них своих «лун» (спутники Юпитера). Но что касается законов движения небесных тел, то и Коперник, и Галилей понимали их еще традиционно в духе Аристотеля и Птолемея. Правда, в отличие от Коперника, допускавшего здесь действие божественной силы, Галилей принял гипотезу чисто механического, но бессилового кругового движения (так Галилей понимал долгое время инерционное движение). При описании движений планет, считая их круговыми и равномерными, Коперник всё ещё вынужден был использовать (хотя и в меньшем количестве) эпициклы и деференты. Революционный переворот в небесной механике (как это сделал Галилей в земной) совершил в начале </w:t>
      </w:r>
      <w:r>
        <w:rPr>
          <w:rFonts w:eastAsia="MS Mincho;ＭＳ 明朝" w:cs="Times New Roman" w:ascii="Times New Roman" w:hAnsi="Times New Roman"/>
          <w:sz w:val="23"/>
          <w:szCs w:val="23"/>
          <w:lang w:val="en-US"/>
        </w:rPr>
        <w:t>XVII</w:t>
      </w:r>
      <w:r>
        <w:rPr>
          <w:rFonts w:eastAsia="MS Mincho;ＭＳ 明朝" w:cs="Times New Roman" w:ascii="Times New Roman" w:hAnsi="Times New Roman"/>
          <w:sz w:val="23"/>
          <w:szCs w:val="23"/>
        </w:rPr>
        <w:t xml:space="preserve"> в. великий немецкий астроном Иоганн Кеплер (1571 - 1630).</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Именно с трудов Галилея и Кеплера начинается история нового естествознания и формирование новой физической картины мира. Этот грандиозный процесс был завершен Ньютоном - создателем полной системы классической механики и гравитационной космологии. В фундамент последней вошли три закона действительных планетных движений, открытых Кеплером. Его научный вклад этим далеко не исчерпывается. Но в истории открытия и дальнейшей судьбе его трех законов наиболее четко проявилось то новое, что он внес в развитие естествознания и что изменило в первую очередь облик астрономи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pPr>
      <w:r>
        <w:rPr>
          <w:rFonts w:eastAsia="MS Mincho;ＭＳ 明朝" w:cs="Times New Roman" w:ascii="Times New Roman" w:hAnsi="Times New Roman"/>
          <w:sz w:val="23"/>
          <w:szCs w:val="23"/>
        </w:rPr>
        <w:t>§2. Двойственное отношение к Кеплеру в истории наук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Уже сам методологический принцип построения теории Коперника - объяснение всех главных астрономических явлений и сложных видимых движений планет на основе единого принципа – гелиоцентризма сразу же склонил Кеплера к признанию ее истинности. Поиски точных законов гелиоцентрического планетного мира стали главным делом его жизни. В ходе этой колоссальной работы проявилась не только гениальность Кеплера как астронома и математика, но и смелость мысли, свобода духа, благодаря которым он сумел преодолеть тысячелетние космологические традиции и вместе с тем возродить и поставить на службу науке известные с древности, но, по существу, забытые натурфилософские принципы, наполнив их более глубоким содержанием.</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Уже современники Кеплера убедились в точности открытых им законов. Но они считали их удачной эмпирической находкой , «правилами», полученными без каких-либо предпосылок и обоснований, путем подбора величин. Спустя несколько десятилетий Ньютон раскрыл истинный физический смысл и универсальность «правил»: Кеплера, показав, что они описывают движение в системе любых двух тел, подчиняющихся закону всемирного тяготения и достаточно удаленных друг от друга (невозмущенное кеплерово движение.)</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Открытия в звездной Вселенной подтвердили это. Правила Кеплера были признаны законами, но их вывод продолжали считать чисто эмпирическим...</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Творчество Кеплера как бы делили на две части, не только не связанные между собой, но лишь каким-то чудом не мешавшие одна другой, поскольку они соседствовали в его сочинениях. Дело в том, что в его работах, наряду с изложением точных законов, выведенных из наблюдений, немало философских, а то и мистических на первый взгляд рассуждений, связанных с идеей «мировой гармонии» и поисками «правильных» (простых числовых) отношений в мире. Общие идеи, составляющие большую часть сочинений Кеплера «Новая, изыскивающая причины астрономия, или физика неба» (1609г.) и «Гармония мира» (1619г.), где изложены его законы, рассматривались как неизбежная дань эпохе, лишь мешающая восприятию его научных открытий. В свое время Галилей, с которым Кеплер вел дружескую переписку, со снисходительной улыбкой отнесся к философской направленности его поисков неких универсальных количественных закономерностей мира. Галилей счел это простым воскрешением древней пифагорейской идеи о роли числа во Вселенной, несовместимым с новым направлением естествознания, в котором утверждался авторитет точного эксперимента и измерения. Поэтому Галилей не обратил внимания на кеплеровы законы (а, возможно, и не ознакомился с ними, хотя Кеплер и послал ему свое сочинение 1609г., где были изложены первые два закона). Почти через три века Кеплер подвергся обвинениям как раз в обратном. Так, известный русский физик Н.А. Умов считал, что Кеплеру (наряду с Коперником, Тихо Браге, Галилеем) недоставало руководящих идей, «которые связывали бы и концентрировали факты, направляли исследования и досказывали то, что оставалось еще скрытым». В середине ХХ в. Д. Пойа, известный математик и исследователь истории науки, отметил к тому же «странность» вопросов, которые Кеплер задавал природе – о причине числа планет или их распределения в Солнечной системе.</w:t>
      </w:r>
    </w:p>
    <w:p>
      <w:pPr>
        <w:pStyle w:val="PlainText"/>
        <w:jc w:val="both"/>
        <w:rPr/>
      </w:pPr>
      <w:r>
        <w:rPr>
          <w:rFonts w:eastAsia="MS Mincho;ＭＳ 明朝" w:cs="Times New Roman" w:ascii="Times New Roman" w:hAnsi="Times New Roman"/>
          <w:sz w:val="23"/>
          <w:szCs w:val="23"/>
        </w:rPr>
        <w:t xml:space="preserve">Но так ли уж странны вопросы Кеплера? В </w:t>
      </w:r>
      <w:r>
        <w:rPr>
          <w:rFonts w:eastAsia="MS Mincho;ＭＳ 明朝" w:cs="Times New Roman" w:ascii="Times New Roman" w:hAnsi="Times New Roman"/>
          <w:sz w:val="23"/>
          <w:szCs w:val="23"/>
          <w:lang w:val="en-US"/>
        </w:rPr>
        <w:t>XVIII</w:t>
      </w:r>
      <w:r>
        <w:rPr>
          <w:rFonts w:eastAsia="MS Mincho;ＭＳ 明朝" w:cs="Times New Roman" w:ascii="Times New Roman" w:hAnsi="Times New Roman"/>
          <w:sz w:val="23"/>
          <w:szCs w:val="23"/>
        </w:rPr>
        <w:t xml:space="preserve"> в. интерес к подобным проблемам привел к созданию основ научной космогонии (Кант, Ламберт, Лаплас). Вопрос Кеплера о законе и причине распределения планет по их расстояниям от Солнца, занимавший астрономов и позднее (Тициус, Боде и т.д.), не только натолкнул самого Кеплера на мысль о недостающих элементах системы (между Марсом и Юпитером), но с течением времени приобрел глубокий физический смысл как вопрос об условиях и зонах устойчивого движения в системе гравитирующих тел. Наконец, именно многолетние поиски Кеплером числовой гармонии Вселенной завершились открытием третьего закона планетных движений. Что же касается отмеченного Умовым недостатка общих направляющих идей у Кеплера, то дело здесь, видимо, в том, что Умов, как некогда Галилей, был введен в заблуждение формой изложения и не увидел нового философского и методологического подхода к изучению природы – как раз того, что направляло научные поиски Кеплера и в значительной степени обеспечило их успех. Эту сторону творчества Иоганна Кеплера одним из немногих оценил А. Эйнштейн. Сейчас она все более привлекает историков наук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pPr>
      <w:r>
        <w:rPr>
          <w:rFonts w:eastAsia="MS Mincho;ＭＳ 明朝" w:cs="Times New Roman" w:ascii="Times New Roman" w:hAnsi="Times New Roman"/>
          <w:sz w:val="23"/>
          <w:szCs w:val="23"/>
        </w:rPr>
        <w:t>§3. Против «одержимости округленностью…»</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 xml:space="preserve">Еще в </w:t>
      </w:r>
      <w:r>
        <w:rPr>
          <w:rFonts w:eastAsia="MS Mincho;ＭＳ 明朝" w:cs="Times New Roman" w:ascii="Times New Roman" w:hAnsi="Times New Roman"/>
          <w:sz w:val="23"/>
          <w:szCs w:val="23"/>
          <w:lang w:val="en-US"/>
        </w:rPr>
        <w:t>VI</w:t>
      </w:r>
      <w:r>
        <w:rPr>
          <w:rFonts w:eastAsia="MS Mincho;ＭＳ 明朝" w:cs="Times New Roman" w:ascii="Times New Roman" w:hAnsi="Times New Roman"/>
          <w:sz w:val="23"/>
          <w:szCs w:val="23"/>
        </w:rPr>
        <w:t xml:space="preserve"> – </w:t>
      </w:r>
      <w:r>
        <w:rPr>
          <w:rFonts w:eastAsia="MS Mincho;ＭＳ 明朝" w:cs="Times New Roman" w:ascii="Times New Roman" w:hAnsi="Times New Roman"/>
          <w:sz w:val="23"/>
          <w:szCs w:val="23"/>
          <w:lang w:val="en-US"/>
        </w:rPr>
        <w:t>IV</w:t>
      </w:r>
      <w:r>
        <w:rPr>
          <w:rFonts w:eastAsia="MS Mincho;ＭＳ 明朝" w:cs="Times New Roman" w:ascii="Times New Roman" w:hAnsi="Times New Roman"/>
          <w:sz w:val="23"/>
          <w:szCs w:val="23"/>
        </w:rPr>
        <w:t xml:space="preserve"> вв. до н.э. древнегреческие философы сформулировали космологические принципы устройства Вселенной: небесные тела движутся по окружностям равномерно, не испытывая действия материальных сил, - так называемым «естественным» (инерциальным, по сути) движением. Эти представления появились в результате наблюдений характерной для небесных явлений (движений) цикличности. На возможность описания сложного видимого движения планет путем разложения его на простые геометрические элементы впервые указал Платон (</w:t>
      </w:r>
      <w:r>
        <w:rPr>
          <w:rFonts w:eastAsia="MS Mincho;ＭＳ 明朝" w:cs="Times New Roman" w:ascii="Times New Roman" w:hAnsi="Times New Roman"/>
          <w:sz w:val="23"/>
          <w:szCs w:val="23"/>
          <w:lang w:val="en-US"/>
        </w:rPr>
        <w:t>IV</w:t>
      </w:r>
      <w:r>
        <w:rPr>
          <w:rFonts w:eastAsia="MS Mincho;ＭＳ 明朝" w:cs="Times New Roman" w:ascii="Times New Roman" w:hAnsi="Times New Roman"/>
          <w:sz w:val="23"/>
          <w:szCs w:val="23"/>
        </w:rPr>
        <w:t xml:space="preserve"> вв. до н.э.). Идею «естественного» движения небесных тел по окружностям вокруг центра Вселенной в том же веке ввел (обосновал) Аристотель, создавший первую космофизическую картину мира, согласно которой в сферически замкнутой материальной Вселенной поведение тел определялось \как свойствами самих этих тел – их невесомостью,\ так и свойствами самого пространства: в нем были свои «естественные » места для тяжелых и для легких тел.</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 xml:space="preserve">Однако в </w:t>
      </w:r>
      <w:r>
        <w:rPr>
          <w:rFonts w:eastAsia="MS Mincho;ＭＳ 明朝" w:cs="Times New Roman" w:ascii="Times New Roman" w:hAnsi="Times New Roman"/>
          <w:sz w:val="23"/>
          <w:szCs w:val="23"/>
          <w:lang w:val="en-US"/>
        </w:rPr>
        <w:t>XVI</w:t>
      </w:r>
      <w:r>
        <w:rPr>
          <w:rFonts w:eastAsia="MS Mincho;ＭＳ 明朝" w:cs="Times New Roman" w:ascii="Times New Roman" w:hAnsi="Times New Roman"/>
          <w:sz w:val="23"/>
          <w:szCs w:val="23"/>
        </w:rPr>
        <w:t xml:space="preserve"> – </w:t>
      </w:r>
      <w:r>
        <w:rPr>
          <w:rFonts w:eastAsia="MS Mincho;ＭＳ 明朝" w:cs="Times New Roman" w:ascii="Times New Roman" w:hAnsi="Times New Roman"/>
          <w:sz w:val="23"/>
          <w:szCs w:val="23"/>
          <w:lang w:val="en-US"/>
        </w:rPr>
        <w:t>XVII</w:t>
      </w:r>
      <w:r>
        <w:rPr>
          <w:rFonts w:eastAsia="MS Mincho;ＭＳ 明朝" w:cs="Times New Roman" w:ascii="Times New Roman" w:hAnsi="Times New Roman"/>
          <w:sz w:val="23"/>
          <w:szCs w:val="23"/>
        </w:rPr>
        <w:t xml:space="preserve"> вв. эти идеи утратили свои первоначальные качества гениальных методологических принципов и глубоких, хотя и преждевременных догадок о свойствах пространства. В плоть и кровь науки вошли представления, что круговое равномерное и «естественное» движение – единственно допустимое реальное движение небесных тел. Причиной его считалась в эту эпоху «божественная воля». Даже Коперник и Галилей остались в целом во власти убеждения в незыблемости этих древних космологических принципов.</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Против этой всеобщей «одержимости округленностью» (выражение А. Койре) и других принципов древней космологии выступил Кеплер. Он также начал с испытаний круговых орбит, но эти поиски завершились знаменательным признанием: «Мое первое заблуждение было то, что орбита планеты есть совершенный круг, - вредное мнение, которое тем больше отняло у меня времени, что оно поддерживалось авторитетом всех философов и как очевидное было приятно метафизикам». Пять лет (1601-1605) отняла у Кеплера трудоемкая математическая обработка огромного материала (оставленного ему Тихо Браге) наблюдений за движением Марса. За это время Кеплер решил ряд других важных задач. В том числе дал метод определения точной орбиты Земли – «метод постоянного положения», гениальный по простоте и остроумию. Для ряда моментов наблюдений Марса, разделенных целым числом его периодов (начиная, например, с момента одного из противостояний), отрезок «Солнце - Марс» оказывается фиксированным в пространстве относительно звезд. По этому «базису» строилась орбита Земли, а по ней – Марса и т.д.</w:t>
      </w:r>
    </w:p>
    <w:p>
      <w:pPr>
        <w:pStyle w:val="PlainText"/>
        <w:jc w:val="both"/>
        <w:rPr/>
      </w:pPr>
      <w:r>
        <w:rPr>
          <w:rFonts w:eastAsia="MS Mincho;ＭＳ 明朝" w:cs="Times New Roman" w:ascii="Times New Roman" w:hAnsi="Times New Roman"/>
          <w:sz w:val="23"/>
          <w:szCs w:val="23"/>
        </w:rPr>
        <w:t>К 1605г. Кеплер установил и в 1609г. опубликовал первые два закона планетных движений (сначала для Марса, затем распространив их на другие планеты и спутники, введя и сам этот термин). Один из законов утверждал эллиптическую форму орбит, опровергая принцип круговых движений в Космосе. Другой описывал изменение скорости истинного движения планеты по орбите (закон площадей), что было несовместимо с принципом равномерности истинных небесных движений. Кеплер ввел пять элементов орбиты (параметров, определяющих гелиоцентрическую орбиту планеты) и нашел уравнение для вычисления положения планеты на орбите в любой заданный момент времени. Тем самым он сделал открытые им законы рабочим инструментом для наблюдателей. Новая астрономия, нацеленная на изучение реальных движений небесных тел, вступала в жизнь как астрономия Кеплера, что отразилось в широко известных понятиях: «законы Кеплера», «кеплеровы элементы», «кеплерово невозмущенное движение», «уравнение Кеплер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pPr>
      <w:r>
        <w:rPr>
          <w:rFonts w:eastAsia="MS Mincho;ＭＳ 明朝" w:cs="Times New Roman" w:ascii="Times New Roman" w:hAnsi="Times New Roman"/>
          <w:sz w:val="23"/>
          <w:szCs w:val="23"/>
        </w:rPr>
        <w:t>§4. От небесной геометрии к небесной физике.</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До Кеплера планетные теории, опиравшиеся на принцип «естественности» движений небесных тел, были только кинематическими – и у Аристотеля, и у Птолемея, и даже у Коперника. Более того, даже Галилей – современник Кеплера, боровшийся с Аристотелем «на Земле», соглашался с ним «на небе». Правда, у Коперника уже проскальзывала идея, что каждое небесное тело (по крайней мере, все «блуждающие светила») может быть центром тяжести, в том числе и Солнце. Но для Коперника это был лишь дополнительный физический аргумент в пользу негеоцентризма. Кеплер первым приступил к исследованию проблемы: что и как движет планеты.</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Стимулом к такому исследованию для Кеплера стало не только главное теперь обстоятельство – центральное положение в планетной системе Солнца. На Кеплера должны были оказать существенное влияние атомистические представления Р. Гроссетеста и Р. Бэкона о механизме и даже, неявно, о законе ослабления света с расстоянием от источника. Напомним, что они рассматривали образ «световой сферы» как геометрическое место концов световых лучей-нитей. С удалением от источника плотность этих световых точек на сфере уменьшалась пропорционально ее площади, чем они и объясняли уменьшение силы света с расстоянием. Кеплер впервые дал выражение этого закона в явной аналитической форме как закона ослабления силы света обратно пропорционально квадрату расстояния от источника (1604 г.).</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аконец, новым стимулом к исследованию причин и закона движения небесных тел стала для Кеплера теория его современника В. Гильберта (1540 – 1603, один из первых защитников гелиоцентризма) о магнетизме как универсальной силе во Вселенной и о Земле как огромном магните. Равноправное положение Земли среди небесных тел теперь давало основание распространить идею магнита на другие планеты и на само Солнце как наиболее могучий источник всякой силы вообще. Так или иначе, Кеплер, знакомый с этими трудами, был вполне подготовлен к тому, чтобы увидеть в гелиоцентрической картине действие единой физической силы. Но Кеплер был и отличным математиком. Наука о природе начиналась для него там, где производилось не описание, а измерение явлений. Уже в 1596 г. в своем первом космологическом сочинении -"Mysterium Cosmographicum" («Космографическая тайна, или Введение (предвестник) [Prodrom</w:t>
      </w:r>
      <w:r>
        <w:rPr>
          <w:rFonts w:eastAsia="MS Mincho;ＭＳ 明朝" w:cs="Times New Roman" w:ascii="Times New Roman" w:hAnsi="Times New Roman"/>
          <w:sz w:val="23"/>
          <w:szCs w:val="23"/>
          <w:lang w:val="en-US"/>
        </w:rPr>
        <w:t>o</w:t>
      </w:r>
      <w:r>
        <w:rPr>
          <w:rFonts w:eastAsia="MS Mincho;ＭＳ 明朝" w:cs="Times New Roman" w:ascii="Times New Roman" w:hAnsi="Times New Roman"/>
          <w:sz w:val="23"/>
          <w:szCs w:val="23"/>
        </w:rPr>
        <w:t>s] в трактат о мире, содержащее в себе тайну вселенной») он обратил внимание на то, что с удалением от Солнца периоды обращения планет увеличиваются быстрее , чем радиусы их орбит, т.е. уменьшается скорость движения планет. Либо движущая сила (на языке Кеплера, еще «движущая душа») сосредоточена в каждой планете (как думал гилозоист Бруно) и у далеких планет она почему-то меньше, чем у близких (так думал Тихо Браге); либо она единая для всей системы и сосредоточена в ее центре – Солнце, которое действует сильнее на близкие и слабее на далекие планеты (сравни – ослабление света). Кеплер выбрал второе (вспомним «бритву Оккама»!). К 1602г. он установил свой закон площадей и увидел в нем подтверждение силового воздействия Солнца на планеты. А в 1609г. Кеплер писал: «Навострите уши, физики; ведь здесь предпринимается замысел насчет вторжения в вашу область».</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а динамические представления Кеплер опирался при окончательном выборе формы планетных орбит. Начав с неудачных испытаний окружности – эксцентрика (с нецентральным положением Солнца и различным положением экванта ), Кеплер обратился было к эллипсу, но отбросил его, так как Солнце , помещенное им поначалу в центр эллипса, сбило все расчеты. После этого Кеплер погрузился в бесконечные «пробы» всевозможных овалов – яйцевидных (овоиды), несимметричных, «щекастых» линий и т.п. Утомительные и безуспешные вычисления доводили его, порой, по его собственным словам, почти до потери рассудка… Наконец, он снова возвращается к эллипсу, озаренный счастливой догадкой: Солнце находится в одном из фокусов эллиптической орбиты! Так был открыт «первый закон Кеплера» (1605г.)</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Эллипс с Солнцем в одном из его фокусов наиболее точно соответствовал и открытому первым (из трех) – закону площадей. Оба закона опубликованы в 1609г. (Новая астрономия..). Через десять лет после опубликования первых двух законов Кеплер установил (1619г.) универсальную зависимость между периодами обращения планет и средними расстояниями их от Солнца (третий закон). Это окончательно убедило его в том, что движением планет управляет Солнце и что принцип «естественности» небесных движений также оказался несостоятельным.</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Новой астрономии» (1609) и «Кратком изложении коперниковой астрономии» (в трех частях, 1618 – 1621гг.) Кеплер сделал первую в новое время попытку решить вопрос о физической природе и точном математическом законе действия силы, движущей планеты. При современном ему состоянии физики эти попытки были обречены на неудачу. Но для дальнейшего развития естествознания важно было уже то, что Кеплер поставил проблему, которая в таком полном объеме никогда прежде не возникала. Гипотезы, построенные им с помощью весьма смелых аналогий – тяготения с магнетизмом, а силы тяготения – с силой света, хотя и вызвали полемику, вместе с тем привлекли внимание физиков и математиков к проблеме динамики Солнечной системы.</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Кеплер сравнивал действие Солнца с действием магнита. Вряд ли можно было сделать тогда лучший выбор: магнитная сила считалась едва ли не самой распространенной в природе (ее универсальность английский физик В. Гильберт провозгласил в 1600г.). Магнитным влиянием Луны пытались объяснить приливы и отливы, а также… вращение Земли (В.Гильберт)…</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Обсуждался вопрос, действует ли магнитная сила через пустоту или через особую тонкую среду (допуская вначале первое, Кеплер в дальнейшем все более склонялся ко второму). Наконец, лишь магнитная сила обнаруживала способность перемещать тела не только в направлении к магниту, но и вбок, при перемещении или вращения магнита, отделенного от тела немагнитной средой (например, бумагой, деревом). На этих основаниях Кеплер в работе 1609г. развил представление о механизме действия силы, движущей планеты, как о вихре, возникающем в эфирной среде от вращения магнитного Солнца и увлекающем с собой планеты, для чего ему приходилось преодолевать их инерцию покоя. (Кеплеру принадлежит заслуга введения самого этого понятия в физику, как и термина «инерция», а также формулировка соответствующего принципа, с помощью которого он правильно объяснил сохранение ориентации осей планет в пространстве - напомним, что Коперник для этого вводил особое «третье» движение , например, для Земли. Кеплер предугадал и открытие вращения Солнца (сделано Й. Фабрицием в 1611г. по движению открытых им в том же году солнечных пятен.)</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 xml:space="preserve">Уменьшение скорости планет по мере увеличения радиусов их орбит Кеплер объяснял уменьшением силы Солнца с расстоянием. Но действие этой силы он представлял направленным вдоль орбиты. Для установления истинного, сложного характера причин орбитального движения планеты (сочетанием тяготения и инерции прямолинейного движения) потребовалось уточнение основных физических понятий и существенное развитие самой физики – создание основ динамики (Галилей), открытие закона криволинейного движений (Гюйгенс, см. ниже), установление принципа инерции прямолинейного движения (Ньютон). Таким образом, в исследованиях механики неба Кеплер до предела исчерпал возможности современной ему физики. «Ошибки Кеплера, - писал известный французский астроном и историк астрономии конца </w:t>
      </w:r>
      <w:r>
        <w:rPr>
          <w:rFonts w:eastAsia="MS Mincho;ＭＳ 明朝" w:cs="Times New Roman" w:ascii="Times New Roman" w:hAnsi="Times New Roman"/>
          <w:sz w:val="23"/>
          <w:szCs w:val="23"/>
          <w:lang w:val="en-US"/>
        </w:rPr>
        <w:t>XVIII</w:t>
      </w:r>
      <w:r>
        <w:rPr>
          <w:rFonts w:eastAsia="MS Mincho;ＭＳ 明朝" w:cs="Times New Roman" w:ascii="Times New Roman" w:hAnsi="Times New Roman"/>
          <w:sz w:val="23"/>
          <w:szCs w:val="23"/>
        </w:rPr>
        <w:t xml:space="preserve"> в. Ж. Байи, - были выше своего века». В более поздних работах (в «Коперниканской астрономии», а также в сочинении об астрономии Луны «Сон», опубликованном лишь посмертно в 1634г.) Кеплер развил идею силы тяготения как универсального свойства всех небесных тел.</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 xml:space="preserve">Картина движения планет, созданная Кеплером, дала начало декартовой (картезианской, см. ниже) вихревой космологии и космогонии, а отчасти и декартовской физике, которые сыграли большую прогрессивную роль в утверждении идей развития Вселенной и естественного характера ее законов. В </w:t>
      </w:r>
      <w:r>
        <w:rPr>
          <w:rFonts w:eastAsia="MS Mincho;ＭＳ 明朝" w:cs="Times New Roman" w:ascii="Times New Roman" w:hAnsi="Times New Roman"/>
          <w:sz w:val="23"/>
          <w:szCs w:val="23"/>
          <w:lang w:val="en-US"/>
        </w:rPr>
        <w:t>XVIII</w:t>
      </w:r>
      <w:r>
        <w:rPr>
          <w:rFonts w:eastAsia="MS Mincho;ＭＳ 明朝" w:cs="Times New Roman" w:ascii="Times New Roman" w:hAnsi="Times New Roman"/>
          <w:sz w:val="23"/>
          <w:szCs w:val="23"/>
        </w:rPr>
        <w:t xml:space="preserve"> в. магнитную концепцию Млечного Пути предложил картезианец Э. Сведенборг. В наше время идея быстро вращающейся молодой звезды, которая своим магнитным полем увлекает и закручивает окружающую ионизированную материю, нашла применение уже на совершенно ином уровне, в планетной космогонии, в теории пульсаров…</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Обсуждая возможный закон действия Солнца на планеты, Кеплер имел в своем распоряжении лишь один пример количественной характеристики силы, действующей на расстоянии: обратную пропорциональность силы света квадрату расстояния от источника. Воспользовавшись аналогией со светом, он, однако, попытался для силы, движущей планеты, впервые учесть то, что движение планет происходит почти в одной плоскости. Это привело его к выводу, что сила, движущая планеты, обратно пропорциональна самому расстоянию, а не квадрату его. (Последнее подтверждает, что Кеплер пользовался оптико-геометрической аналогией – образом световой сферы, «сведенной» им в плоскость: тогда плотность пучка лучей-нитей, достигающих окружности, обратно пропорциональна именно ее радиусу!).</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Интересные соображения высказал Кеплер о силе тяжести. Он еще не связывал с нею причины орбитального движения планет. Вместе с тем, будучи убежден, что «сила Земли простирается до Луны и даже дальше», он понимал неизбежность вмешательства этой силы в движение планет и необходимость уравновешивания её какой-то дополнительной, не известной еще силой. Эта уравновешивающая «центробежная сила» - проявление инерции прямолинейного движения при движении по кривой – была открыта Гюйгенсом спустя полвека (1659). В этих рассуждениях Кеплера содержится и зародыш третьего закона ньютоновой механик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екоторые современные исследователи усматривают сходство в подходе к решению научных проблем у Кеплера (при описании планетных движений) и у Эйнштейна (при построении общей теории относительност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Опираясь на свой принцип инерции покоя, Кеплер, хотя и на ошибочных основаниях (считая, еще в духе Аристотеля, что тело остановится с прекращением действия на него силы), сделал тем не менее правильный вывод, что любое тело может покоиться в любой точке пространства, а не в особых «естественных» для него местах, как учил Аристотель (например, в центре мира для всех «тяжелых» тел). Эта идея, как и натурфилософская концепция Николая Кузанского – Джордано Бруно об отсутствии у Вселенной центра, объективно подготавливала формирование представлений о бесконечной однородной изотропной Вселенной.</w:t>
      </w:r>
    </w:p>
    <w:p>
      <w:pPr>
        <w:pStyle w:val="PlainText"/>
        <w:jc w:val="both"/>
        <w:rPr/>
      </w:pPr>
      <w:r>
        <w:rPr>
          <w:rFonts w:eastAsia="MS Mincho;ＭＳ 明朝" w:cs="Times New Roman" w:ascii="Times New Roman" w:hAnsi="Times New Roman"/>
          <w:sz w:val="23"/>
          <w:szCs w:val="23"/>
        </w:rPr>
        <w:t>Таким образом, благодаря Кеплеру астрономия после пятнадцативекового перерыва вновь прониклась идеей физической причинности. Но у творца первой физической картины мира Аристотеля физика была для астрономии своего рода «стимулом к бездействию», поскольку в ней орбиты планет и характер движения по ним заранее постулировались. У Кеплера она входила в астрономию как объект исследования, как новый аспект изучения Вселенной, раскрывающий более глубокое содержание наблюдаемых астрономических явлений. Именно физический, динамический смысл , который Кеплер вкладывал в открытые им законы, как и точность самих законов, направили мысль исследователей по новому руслу, что привело к созданию новой физической картины мира и новой науки – небесной механики, со всеми ее грандиозными результатами: от предсказания открытия новых планет до расчета трасс межпланетных кораблей.</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pPr>
      <w:r>
        <w:rPr>
          <w:rFonts w:eastAsia="MS Mincho;ＭＳ 明朝" w:cs="Times New Roman" w:ascii="Times New Roman" w:hAnsi="Times New Roman"/>
          <w:sz w:val="23"/>
          <w:szCs w:val="23"/>
        </w:rPr>
        <w:t>§5. Научный метод Кеплера. Новая гармония мир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Метод Кеплера обычно описывается как индуктивный, при котором совершается переход от частных наблюдений, фактов, суждений к обобщениям. В таком случае, казалось бы, достаточно появиться точным наблюдениям планет, чтобы открыть истинные законы их движения и строения всей системы.</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о на какой идейной основе их искать? Открытия какого вида законов можно ожидать? Наконец, как искать?</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аблюдаемые факты сами по себе, без рассмотрения их в свете определенных общих идей, не могут привести к установлению существенных закономерностей, так как не могут подсказать основу и направление поисков, допуская порой противоположные объяснения. Свидетельством тому служит появление на одном и том же наблюдательном материале сначала геоцентрической, а затем гелиоцентрической систем. Выбор системы определялся в обоих случаях общефизическими, методологическими, философскими позициями их авторов – Птолемея и Коперник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ычисления положений планет у Птолемея были практически не менее точны, чем у Коперника (Напомним, что у Птолемея уже была фактически довольно точная количественная схема структуры планетной системы, расшифрованная Коперником). Против геоцентризма восстали не сами наблюдательные факты, а нарушенные в этой теории (но под давлением фактов!) общие методологические и натурфилософские принципы – внутренней непротиворечивости теории, экономии и необходимости объясняющих причин. Опиравшаяся на физику и космологию Аристотеля птолемеева система нарушала (вынужденно!) ее же принципы, и особо явно – идеей экванта – принцип равномерности движений небесных тел по окружностям. Кроме того, для каждой особенности (неравенства) в движении небесных тел вводилось новое, независимое объяснение – свой эксцентрик, эпицикл, эквант. Последнее также стремился исправить Коперник, выдвигая единую причину – подвижность Земли (ее двойное движение) и гелиоцентризм – для объяснения по крайней мере главных наблюдаемых закономерностей и особенностей в движении небесных тел, а также основных циклических астрономических явлений (смена дня и ночи, смена сезонов, прецессия). Вынужденное же сохранение у Коперника части мелких и в определенном смысле второстепенных эпициклов отражало половинчатость его разрыва с древней аристотелевой физикой – сохранение принципа кругового равномерного движения небесных тел.</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ыполнение в системе Коперника общего принципа экономии причин («природа не терпит лишнего»), как отмечено выше, было главным аргументом за ее истинность.</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нимательное рассмотрение с позиций гелиоцентризма отдельных фактов (относительных расстояний, периодов обращения планет) привело Кеплера к новой общей идее - о динамическом характере движения планет. Дальнейший анализ точных наблюдений Браге с точки зрения принципов гелиоцентризма и динамизма планетной системы позволил Кеплеру открыть универсальные законы движения небесных тел.</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Таким образом, в его исследованиях индуктивный метод был неразрывно связан с дедуктивным.</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о успех Кеплера объясняется не только тем, что он объединил эти составные части научного метода. Ни один важный научный результат фактически не был получен без их сочетания. Существенную роль в открытиях Кеплера сыграло новое понимание им философских, наблюдательных и методологических основ науки и гибкое диалектическое их сочетание. Это относится прежде всего к идее мировой гармони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а протяжении веков все великие исследователи Вселенной опирались на философский принцип гармонии мира. Но понимали его по-разному. Пифагорейцы (</w:t>
      </w:r>
      <w:r>
        <w:rPr>
          <w:rFonts w:eastAsia="MS Mincho;ＭＳ 明朝" w:cs="Times New Roman" w:ascii="Times New Roman" w:hAnsi="Times New Roman"/>
          <w:sz w:val="23"/>
          <w:szCs w:val="23"/>
          <w:lang w:val="en-US"/>
        </w:rPr>
        <w:t>VI</w:t>
      </w:r>
      <w:r>
        <w:rPr>
          <w:rFonts w:eastAsia="MS Mincho;ＭＳ 明朝" w:cs="Times New Roman" w:ascii="Times New Roman" w:hAnsi="Times New Roman"/>
          <w:sz w:val="23"/>
          <w:szCs w:val="23"/>
        </w:rPr>
        <w:t xml:space="preserve"> – </w:t>
      </w:r>
      <w:r>
        <w:rPr>
          <w:rFonts w:eastAsia="MS Mincho;ＭＳ 明朝" w:cs="Times New Roman" w:ascii="Times New Roman" w:hAnsi="Times New Roman"/>
          <w:sz w:val="23"/>
          <w:szCs w:val="23"/>
          <w:lang w:val="en-US"/>
        </w:rPr>
        <w:t>V</w:t>
      </w:r>
      <w:r>
        <w:rPr>
          <w:rFonts w:eastAsia="MS Mincho;ＭＳ 明朝" w:cs="Times New Roman" w:ascii="Times New Roman" w:hAnsi="Times New Roman"/>
          <w:sz w:val="23"/>
          <w:szCs w:val="23"/>
        </w:rPr>
        <w:t xml:space="preserve"> вв.) – как господство простых числовых отношений, подобных тем, что характерны для сочетания высоты тонов в музыкальных аккордах. Платон – как простоту основных законов природы, а потому возможность и необходимость представления сложных видимых движений планет комбинацией простых и правильных геометрических и кинематических элементов, якобы лежащих в основе явлений. Коперник, соглашаясь с Платоном, дополнил его требование общим принципом сведения возможно большего числа явлений к возможно меньшему числу причин. В представлении же Тихо Браге гармония мира состояла в разумной божественной целесообразности его устройств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С веками изменялось не только понимание этого принципа, но и толкование его первоначальных формулировок. Так, идея пифагорейцев, построенная на слишком отдаленных аналогиях, не успев проявить свою плодотворность (заключавшуюся в идее универсальности наиболее глубоко лежащих числовых (т.е.количественных!) закономерностей мира), закостенела в форме мистического учения о числах. Платоновская идея разбиения сложных явлений на простые элементы, указывавшая эффективный (а, возможно, единственно доступный) путь исследования природы, преобразовалась в учение о единственно допустимых для небесных тел реальных круговых и равномерных движениях. Такая неоправданная конкретизация, а позднее и абсолютизация того, что было, скорее, методологическим принципом, тормозила в течение многих веков развитие научной мысл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Кеплер также был проникнут идеей всеобщей гармонии мира. И даже излагал эту идею в традиционной для его времени теологической форме. Но под этой оболочкой было скрыто глубокое научное понимание принципа гармонии мира. Для Кеплера это – обобщенный философский принцип не случайности, закономерности всех явлений в природе. Подобные представления (уходящие своими корнями в древнюю философию и Востока, и Запада) в его время были не новы, но они все еще отличались крайней прямолинейностью, упрощенностью (яркий пример тому - астрология). Кеплер понимал закономерность как существование точных количественных отношений между измеряемыми характеристиками явлений. В свою очередь, количественные законы для него – лишь необходимое средство познания качественной сущности явления. «Как глаз для цветов, ухо для тонов, - писал Кеплер, - точно так же человеческий дух создан для познания не всякого рода любых вещей, а для познания величин; он тем вернее постигает сущность вещи, чем более приближается к чистым количествам как ее основанию».</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Идея числовой гармонии заставляла Кеплера задумываться, казалось бы, над самыми «странными» вопросами: о числе и распределении планет, количестве еще не открытых спутников у разных планет, но и о причине обязательной шестиугольной формы снежинок.</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Ответом на эти вопросы явилась, в частности, построенная им в 1596г. (в «Космографической тайне») геометрическая схема Вселенной в духе Платона, которая хотя и отразила довольно удачно относительные расстояния известных тогда планет и была для той эпохи первым теоретическим обоснованием гелиоцентризма, все же представляется весьма искусственной (рис.). Но среди «ответов» Кеплера было и теоретическое объяснение строения снежинок (1611) , стоящее, как говорят специалисты, на уровне современной структурной кристаллографи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аряду с развитием и углублением общего философского подхода Кеплера к изучению Вселенной в его исследованиях все более возрастала (особенно после встречи с Тихо Браге) роль наблюдений. Так, в 1596г. расхождение своей теоретической модели Вселенной с оценками планетных расстояний у Коперника он склонен был объяснять неточностью наблюдений, лежавших в основании этих оценок. Напротив, при создании в 1600-х гг. теории движения Марса на основе наблюдений Тихо Браге Кеплер, обнаружив расхождение своих расчетов всего на 8</w:t>
      </w:r>
      <w:r>
        <w:rPr>
          <w:rFonts w:eastAsia="MS Mincho;ＭＳ 明朝" w:cs="Times New Roman" w:ascii="Times New Roman" w:hAnsi="Times New Roman"/>
          <w:sz w:val="23"/>
          <w:szCs w:val="23"/>
          <w:vertAlign w:val="superscript"/>
        </w:rPr>
        <w:t xml:space="preserve">’ </w:t>
      </w:r>
      <w:r>
        <w:rPr>
          <w:rFonts w:eastAsia="MS Mincho;ＭＳ 明朝" w:cs="Times New Roman" w:ascii="Times New Roman" w:hAnsi="Times New Roman"/>
          <w:sz w:val="23"/>
          <w:szCs w:val="23"/>
        </w:rPr>
        <w:t>, отказался все же от этого очередного варианта своей теории и продолжил поиски, пророчески заметив: « Эти 8</w:t>
      </w:r>
      <w:r>
        <w:rPr>
          <w:rFonts w:eastAsia="MS Mincho;ＭＳ 明朝" w:cs="Times New Roman" w:ascii="Times New Roman" w:hAnsi="Times New Roman"/>
          <w:sz w:val="23"/>
          <w:szCs w:val="23"/>
          <w:vertAlign w:val="superscript"/>
        </w:rPr>
        <w:t>’</w:t>
      </w:r>
      <w:r>
        <w:rPr>
          <w:rFonts w:eastAsia="MS Mincho;ＭＳ 明朝" w:cs="Times New Roman" w:ascii="Times New Roman" w:hAnsi="Times New Roman"/>
          <w:sz w:val="23"/>
          <w:szCs w:val="23"/>
        </w:rPr>
        <w:t>, которыми непозволительно пренебрегать, дадут нам средство преобразовать астрономию».</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свою очередь открытие точных законов, исключавшее представление о планетных сферах, направило мысль Кеплера к поискам иного выражения числовой гармонии в Солнечной системе. Она была найдена в более общей форме – в виде простого математического закона. «Я выяснил, - писал он в 1619г., - что все небесные движения, как в их целом, так и во всех отдельных случаях, проникнуты общей гармонией, правда, не той, которую я предполагал, но еще более совершенной».</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Таким образом, идея гармонии природы обретала у Кеплера все более обобщенный смысл, освобождая природу от насильственно навязывавшихся ей слишком конкретных схем, обусловленных ограниченностью знаний и высоким самомнением человека в каждую данную эпоху. В то же время наблюдения по мере возрастания их количества и точности стали рассматриваться Кеплером как все более достоверные и учитывались все более скрупулезно. В итоге освобожденные от мистики философские принципы смогли проявить свою направляющую эвристическую силу, а наблюдения, не стесненные в своей интерпретации догмами, стали решающим критерием достоверности теори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 xml:space="preserve">Рост наблюдательного материала поставил и новую проблему – поиск эффективного способа его математической обработки. Первым с этой задачей справился Кеплер. Он возродил изобретенный Архимедом в </w:t>
      </w:r>
      <w:r>
        <w:rPr>
          <w:rFonts w:eastAsia="MS Mincho;ＭＳ 明朝" w:cs="Times New Roman" w:ascii="Times New Roman" w:hAnsi="Times New Roman"/>
          <w:sz w:val="23"/>
          <w:szCs w:val="23"/>
          <w:lang w:val="en-US"/>
        </w:rPr>
        <w:t>III</w:t>
      </w:r>
      <w:r>
        <w:rPr>
          <w:rFonts w:eastAsia="MS Mincho;ＭＳ 明朝" w:cs="Times New Roman" w:ascii="Times New Roman" w:hAnsi="Times New Roman"/>
          <w:sz w:val="23"/>
          <w:szCs w:val="23"/>
        </w:rPr>
        <w:t xml:space="preserve"> в.до н. э. способ вычисления площадей криволинейных фигур (с необходимостью чего столкнулся в теории планет). Кеплер и здесь смело пошел против традиций. Он упростил строгий, но громоздкий геометрический метод Архимеда – зародыш интегрального исчисления и впервые ввел как метод приближенные вычисления. Встреченные поначалу с недоверием, математические методы Кеплера, спустя немногие десятилетия стали мощным стимулом и основой для создания дифференциального и интегрального исчислений.</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И если до Кеплера никто не догадывался или не осмеливался утверждать, а тем более доказывать, что истинные орбиты планет не окружности, то после него уже не строились новые теории планетной системы. Покончив с моделированием планетного мира, Кеплер положил начало выявлению его действительных свойств на основе динамических представлений, точных наблюдений и новых математических методов их анализ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Однако воздействие многих других глубочайших идей Кеплера на развитие естествознания не было столь непосредственным. В его сочинениях они излагались в средневековой форме и далеко не всегда были вовремя узнаны и услышаны. Сочинения его не имели полемического характера, не призывали к новым воззрениям на мир, подобно сочинениям Галилея. Они несли это новое в своей глубине и порой настолько опережали современность, что, как и предвидел Кеплер, некоторым его идеям и теориям пришлось столетия ожидать «своего созерцателя».</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Обычно подробно описывая ход своих исследований, Кеплер, крайне скромно оценивавший свои способности, бесхитростно срывал все покровы со своих научных поисков. «Среди глубокого мрака неведения, лишь ощупывая все стены, мог я добраться до светлых дверей истины», - писал он об открытии своего первого закона. Но столь же искренно и непосредственно радовался он своим успехам. Открытие третьего закона вызывает у него сравнение с внезапно озарившим его лучезарным Солнцем, его охватывает «священное неистовство»! Стремление к раскрытию истины, пренебрежение к славе, приоритету выражают заключительные строки его книги «Гармония мира»: «Прочтется ли она современниками моими или потомством, мне нет до этого дела – она подождет своего читателя. Разве Господь Бог не ждал шесть тысяч лет созерцателя своего творения?».</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 xml:space="preserve">Расцвет эпохи Возрождения в естествознании в конце </w:t>
      </w:r>
      <w:r>
        <w:rPr>
          <w:rFonts w:eastAsia="MS Mincho;ＭＳ 明朝" w:cs="Times New Roman" w:ascii="Times New Roman" w:hAnsi="Times New Roman"/>
          <w:sz w:val="23"/>
          <w:szCs w:val="23"/>
          <w:lang w:val="en-US"/>
        </w:rPr>
        <w:t>XVI</w:t>
      </w:r>
      <w:r>
        <w:rPr>
          <w:rFonts w:eastAsia="MS Mincho;ＭＳ 明朝" w:cs="Times New Roman" w:ascii="Times New Roman" w:hAnsi="Times New Roman"/>
          <w:sz w:val="23"/>
          <w:szCs w:val="23"/>
        </w:rPr>
        <w:t xml:space="preserve"> – начале </w:t>
      </w:r>
      <w:r>
        <w:rPr>
          <w:rFonts w:eastAsia="MS Mincho;ＭＳ 明朝" w:cs="Times New Roman" w:ascii="Times New Roman" w:hAnsi="Times New Roman"/>
          <w:sz w:val="23"/>
          <w:szCs w:val="23"/>
          <w:lang w:val="en-US"/>
        </w:rPr>
        <w:t>XVII</w:t>
      </w:r>
      <w:r>
        <w:rPr>
          <w:rFonts w:eastAsia="MS Mincho;ＭＳ 明朝" w:cs="Times New Roman" w:ascii="Times New Roman" w:hAnsi="Times New Roman"/>
          <w:sz w:val="23"/>
          <w:szCs w:val="23"/>
        </w:rPr>
        <w:t xml:space="preserve"> вв. ознаменовался появлением ученых-трибунов, какими были в астрономии Бруно и Галилей. Их яркая пропаганда новых, революционных идей звала на борьбу за новое миропонимание и сыграла огромную роль в его утверждении. Но рядом шел другой, быть может, еще более значительный по своим последствиям, хотя и менее заметный процесс ломки самого фундамента старого мировоззрения, старой картины мира и создания новой науки. Идеологами и деятелями такой «скрытой» революции в естествознании были Коперник и Кеплер. О том, насколько далеко идущими были эти внутренние преобразования науки, говорит уже то, что освоение их потребовало значительного времени. Революционность идей Коперника оставалась непонятой почти полвека. Глубина и революционность многих идей, догадок и даже вопросов Кеплера раскрывались на протяжении трех с половиною веков. Они становятся особенно впечатляющими в наши дни в связи с новыми тенденциями в современной науке к установлению наиболее общих закономерностей, связывающих такие, казалось бы, отдаленные друг от друга области знания, как теория элементарных частиц и космология.</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6.Итоги.</w:t>
      </w:r>
    </w:p>
    <w:p>
      <w:pPr>
        <w:pStyle w:val="PlainText"/>
        <w:jc w:val="both"/>
        <w:rPr>
          <w:rFonts w:ascii="Times New Roman" w:hAnsi="Times New Roman" w:eastAsia="MS Mincho;ＭＳ 明朝" w:cs="Times New Roman"/>
          <w:sz w:val="23"/>
          <w:szCs w:val="23"/>
          <w:vertAlign w:val="superscript"/>
        </w:rPr>
      </w:pPr>
      <w:r>
        <w:rPr>
          <w:rFonts w:eastAsia="MS Mincho;ＭＳ 明朝" w:cs="Times New Roman" w:ascii="Times New Roman" w:hAnsi="Times New Roman"/>
          <w:sz w:val="23"/>
          <w:szCs w:val="23"/>
        </w:rPr>
        <w:t>Итак, подведем итоги научной деятельности Кеплера, составившей целую эпоху в развитии научной картины мира, собственно астрономии и даже математики.</w:t>
      </w:r>
      <w:hyperlink w:anchor="сноска_звёздочка5">
        <w:r>
          <w:rPr>
            <w:rStyle w:val="InternetLink"/>
            <w:rFonts w:eastAsia="MS Mincho;ＭＳ 明朝" w:cs="Times New Roman" w:ascii="Times New Roman" w:hAnsi="Times New Roman"/>
            <w:sz w:val="23"/>
            <w:szCs w:val="23"/>
            <w:vertAlign w:val="superscript"/>
          </w:rPr>
          <w:t>*</w:t>
        </w:r>
      </w:hyperlink>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Исходные руководящие им идеи - синтез гелиоцентризма, пифагорейской идеи о числовой гармонии мира и пяти платоновских правильных геометрических тел как элементов бытия. Первый этап гелиоцентрической кеплеровой космологии: создание геометрической модели гелиоцентрической планетной системы из вложенных друг в друга пяти платоновских фигур, так что радиусы описывающих их сфер составляли числовой ряд, соответствующий относительным расстояниям планет в Солнечной системе. Несовпадение с наблюдениями Кеплер относит на счет наблюдательных ошибок Коперника. Второй этап. Математическая обработка наблюдений Марса (12 его противостояний!) - наследия Тихо Браге и новое отношение Кеплера к этим наблюдениям: "Только на основании движения этой планеты мы достигнем познания тайн астрономии или они останутся навсегда сокрытыми от нас".(1601г.) Открытие трех основных законов реального движения планет: сначала для Марс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I.Новые постулаты: 1) центр обращения планет - центр истинного Солнца (новый, физический подход!- У Коперника - среднего, т.е. геометрический центр Земной орбиты).</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2) наклон плоскости орбиты Марса = const (у Коперника - колеблется); 3) уже в 1596 г. вывод: периоды (Т) планет растут быстрее их расстояний (</w:t>
      </w:r>
      <w:r>
        <w:rPr>
          <w:rFonts w:eastAsia="MS Mincho;ＭＳ 明朝" w:cs="Times New Roman" w:ascii="Times New Roman" w:hAnsi="Times New Roman"/>
          <w:sz w:val="23"/>
          <w:szCs w:val="23"/>
          <w:lang w:val="en-US"/>
        </w:rPr>
        <w:t>r</w:t>
      </w:r>
      <w:r>
        <w:rPr>
          <w:rFonts w:eastAsia="MS Mincho;ＭＳ 明朝" w:cs="Times New Roman" w:ascii="Times New Roman" w:hAnsi="Times New Roman"/>
          <w:sz w:val="23"/>
          <w:szCs w:val="23"/>
        </w:rPr>
        <w:t>) от Солнца, то есть сила Солнца слабеет с расстоянием. Дальнейшие шаги: II. Новый метод построения орбиты Марса через построение сначала орбиты Земли (триангуляция с постоянным базисом «Марс – Солнце» в моменты, разделенные промежутками времени, кратными его периодам, начиная с момента какого-либо противостояния, фиксирующего положение Марса на небесной сфере), затем аналогично - построение орбиты Марса по базису «Земля – Солнце».</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III. Изучение параметров орбиты Марса. Выявление ее эксцентриситета как круговой – снова ввел эквант – несколько изменив его положение: поместив точку экванта на расстоянии от геометрического центра круговой эксцентрической орбиты не равном (как у Птолемея), а несколько меньшем, чем расстояние от этого центра самого Солнца. В результате определил полный эксцентриситет, расстояние планеты в афелии(А) и перигелии (П) и средний радиус орбиты Марса = 1,5364[а.е.].</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IV. Заметная разница скоростей в афелии и перигелии облегчила вывод «закона площадей». - открыт 2-й закон Кеплера (1601 - 1602гг.). Итог - разрушен постулат о равномерности небесных движений. Понимание закона как эффекта силового воздействия Солнца: "Навострите уши, физики: ведь здесь предпринимается замысел на счет вторжения в вашу область".</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V. Поиск формы орбиты - сначала как круговой эксцентрической – нашелэксцентриситет "e", но получил расхождение орбиты с наблюдениями между точками А и П в 8' (тогда как в А и П до 2')! Доверие к наблюдениям Браге: "Эти 8', которыми непозволительно пренебрегать, дадут нам средство преобразовать астрономию" (Об этом он напишет в 1609г.)</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А пока - 1604 г. в письме к Д. Фабрициусу: орбита Марса - между кругом и овалом , как будто орбита Марса точный эллипс (но Солнце сначала поместил в его центре и от эллипса пришлось отказаться ). Испытание новых кривых - овоидов, щекастых ...</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К 1605г. Кеплер вывел уравнение для определения положения Марса на орбите ( ур-ие Кеплера x = e Sin x + M, где х - эксцентрическая, а М - средняя аномалия) .</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За 5 лет Кеплер провел 70-кратные вычисления, исписав 900 листов черновиков! Наконец, его осенило - Солнце должно быть в фокусе эллипса! – Так был открыт 1-й закон Кеплера. О пути к нему Кеплер писал: "Среди глубокого мрака неведения, лишь ощупывая все стены, мог я добраться до светлых дверей истины." Результат - разрушена "одержимость округленностью". В 1609 г."Новая астрономия, причинно обоснованная, или физика неба, изложенная в исследованиях о движениях звезды Марса, по наблюдениям благороднейшего мужа Тихо Браге". Здесь были изложены 1 и 2-й законы планетных движений.</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Распространение их на другие планеты и Луну в "Сокращенной коперниковской астрономии" (вышла в трех частях: в 1618, 1620 и 1621/1622гг.) VI.1619 г. – опубликован 3-й закон в сочинении "Гармония мира". К. давно заметил зависимость скоростей от расстояний планет и в конце концов нашел простую формулу: квадраты периодов относятся как кубы их средних расстояний от Солнца. Его главный вывод – новое понимание гармонии мира – она в точных количественных зависимостях во Вселенной. "Как глаз для цветов, ухо для тонов", точно так же человеческий дух создан для познания не всякого рода любых вещей, а для познания величин; он тем вернее постигает сущность вещи, чем более приближается к чистым количествам как ее основанию" (1619).</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Реакция Кеплера на открытие 3-го закона планетных движений - его охватывает "священное неистовство". Равнодушие к реакции публики: "Прочтется ли она современниками моими или потомством, мне нет до этого дела - она подождет своего читателя. Разве Господь Бог не ждал шесть тысяч лет созерцателя своего творения?"</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Первая попытка раскрыть физические причины движений планет - идея силового действия Солнца, распространяющего свои "силовые лучи", ослабление их с расстоянием (оптико-геометрическая аналогия!) На этом основании вывод закона действия солнечной силы как обратно пропорциональной ... но не квадрату расстояния (оптика), а, с учетом крайней уплощенности Солнечной системы, - самому расстоянию (то есть не площади сферы, а "площади" окружности, иначе ее длине). Кеплер высказал правильную догадку, что при движении тел друг к другу под действием тяготения проходимые пути будут обратно пропорциональны их массам. Природу солнечной силы - он сравнивал с магнитной (под влиянием первой теории земного магнетизма и универсальности магнитной силы В. Гильберта (1600г.). Картина по Кеплеру: сила Солнца направлена вдоль орбиты. Вокруг магнитного Солнца существует вихрь эфирной материи, который увлекает, "волочит!" планеты за собой ( именно магнит давал пример действия центральной силы, не "к" или "от" силового центра, а поперек этого направления).</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Кеплер склонялся к действию этой силы через особую тонкую среду-посредник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Глава III книги V соч. 1619 г. имеет знаменательное название: "Главный пункт астрономического учения, необходимый для понимания небесных гармоний ".</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Общие результаты - заложен фундамент новой подлинной небесной механики (как физики неба) и совершена научная революция в картине небесных движений; заложены основы новой физической картины мира. Впервые в астрономию входит понятие "физической астрономии" (позднее - это небесная механик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Другие работы Кеплера. - Оптика - 1604 -"Дополнение к Витело" - о законе преломления света и атмосферной рефракции - ее зависимости от состояния и тяжести воздуха (и это за 40 лет до открытия Торричелли атмосферного давления!). "Диоптрика" (1611) - первая попытка построения теории зрительных труб на основе геометрической оптики (поиск формул для вычисления фокусного расстояния и увеличения трубы), изобретение рефрактора (с двояковыпуклыми объективом и окуляром), с довольно большим полем зрения, дававшего действительное (!) перевернутое изображение. Первый такой инструмент сделал Х. Шейнер в 1613 г. В 1619г. - в трактате о кометах (1607г. "Галлеева", и три 1618 гг.), К. впервые объяснил природу хвостов - как части вещества кометы, уносимого солнечными лучами.</w:t>
      </w:r>
    </w:p>
    <w:p>
      <w:pPr>
        <w:pStyle w:val="PlainText"/>
        <w:jc w:val="both"/>
        <w:rPr/>
      </w:pPr>
      <w:r>
        <w:rPr>
          <w:rFonts w:eastAsia="MS Mincho;ＭＳ 明朝" w:cs="Times New Roman" w:ascii="Times New Roman" w:hAnsi="Times New Roman"/>
          <w:sz w:val="23"/>
          <w:szCs w:val="23"/>
        </w:rPr>
        <w:t>В «Сокращенной коперниковой астрономии» дана интуитивная догадка-оценка расстояния Солнца в 60 лунных расстояний (вместо 19 по Аристарху и Гиппарху).</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Там же: объяснил красноватый цвет затмившейся Луны как оптический эффект -освещением ее солнечными лучами, преломленными в земной атмосфере; рассматривал явление свечения вокруг затмившегося Солнца как свечение его атмосферы.</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Сочинение "Сон" - первое в новое время (если не считать римского автора Лукиана) научно-фантастическое сочинение - о жителях Луны и о том, как было бы трудно им со спутника понять законы движения планет. Здесь же вывод об инерции покоя - тело будет сохранять покой без воздействия внешней силы и может покоиться в любой точке пространства (т.е. идея "естественных" мест во Вселенной Аристотеля также несостоятельна). Кеплер приблизился здесь и к идее инерции движения.</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Другие результаты Кеплер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практической астрономии – новые астрономические таблицы («Рудольфинские таблицы».- 1627 г.) - действовали десятки лет (не менее полувека).</w:t>
      </w:r>
    </w:p>
    <w:p>
      <w:pPr>
        <w:pStyle w:val="PlainText"/>
        <w:jc w:val="both"/>
        <w:rPr/>
      </w:pPr>
      <w:r>
        <w:rPr>
          <w:rFonts w:eastAsia="MS Mincho;ＭＳ 明朝" w:cs="Times New Roman" w:ascii="Times New Roman" w:hAnsi="Times New Roman"/>
          <w:sz w:val="23"/>
          <w:szCs w:val="23"/>
        </w:rPr>
        <w:t>В математике: Промежуточный шаг между Архимедом и Ньютоном в создании дифференциального и интегрального исчислений (развивал архимедов метод "исчерпания" для вычисления площадей криволинейных фигур – при поисках 2-го закона планетных движений), причем первым ввел приближенные вычисления и сделал первые шаги к созданию вариационного исчисления. Все это в соч. "Стереометрия винных бочек" (1615). Здесь же дал способ вычисления объемов 92 тел вращения.</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Общим жизненным девизом Кеплера было: "Бездействие - смерть для философии. Будем же жить и трудиться".</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pPr>
      <w:r>
        <w:rPr>
          <w:rFonts w:eastAsia="MS Mincho;ＭＳ 明朝" w:cs="Times New Roman" w:ascii="Times New Roman" w:hAnsi="Times New Roman"/>
          <w:i/>
          <w:sz w:val="23"/>
          <w:szCs w:val="23"/>
        </w:rPr>
        <w:t>Глава 18</w:t>
      </w:r>
      <w:r>
        <w:rPr>
          <w:rFonts w:eastAsia="MS Mincho;ＭＳ 明朝" w:cs="Times New Roman" w:ascii="Times New Roman" w:hAnsi="Times New Roman"/>
          <w:b/>
          <w:sz w:val="23"/>
          <w:szCs w:val="23"/>
        </w:rPr>
        <w:t>. Возрождение эволюционной вихревой модели Вселенной на основе гелиоцентризма (картезианская физическая картина мира).</w:t>
      </w:r>
    </w:p>
    <w:p>
      <w:pPr>
        <w:pStyle w:val="PlainText"/>
        <w:jc w:val="both"/>
        <w:rPr>
          <w:rFonts w:ascii="Times New Roman" w:hAnsi="Times New Roman" w:eastAsia="MS Mincho;ＭＳ 明朝" w:cs="Times New Roman"/>
          <w:b/>
          <w:b/>
          <w:sz w:val="23"/>
          <w:szCs w:val="23"/>
        </w:rPr>
      </w:pPr>
      <w:r>
        <w:rPr>
          <w:rFonts w:eastAsia="MS Mincho;ＭＳ 明朝" w:cs="Times New Roman" w:ascii="Times New Roman" w:hAnsi="Times New Roman"/>
          <w:b/>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1. Декарт. Учение о Методе.</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С именем Декарта (1596 - 1650) связана целая эпоха в развитии естествознания в Европе, включая его философское и методологическое обоснование и создание нового математического аппарата. Она вошла в историю науки как эпоха философии классического рационализма и утверждения на ее основе новой физической (механистической) картины мира (картезианской - от латинской транскрипции фамилии Декарта - Картезий).</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Картезианство - совершенно новый для XVII века взгляд на природу, отрицавший непосредственное вмешательство божественной силы в ее процессы. - За Богом сохранялся лишь акт творения материи, приведения ее в движение и подчинение этого движения законам механики. А далее все явления в материальном мире рассматривались как происходящие естественным путем - под действием этих законов. Каждое явление, таким образом, не воспринималось уже как непредсказуемое, произвольное действие Бога - чудо, но могло быть объяснено как естественное следствие определенных механических движений частиц, составляющих все материальные тел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Универсальными законами природы Декарт провозгласил законы механики, поскольку явления механики как наиболее наглядные первыми оказались доступными для теоретического анализа и математического описания. Некоторые из этих законов были сформулированы уже в глубокой древности, а установление подлинных законов механического движения - кинематики и отчасти динамики - было начато Галилеем и отчасти Кеплером (формулирование принципа инерции покоя и введение самого термина "инерция").</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Разумеется, многовековое господство религиозного, особенно централизованного христианского мировоззрения наложило свой отпечаток и на этот новый подход к явлениям природы. Декарт, воспитанный иезуитами, был искренне верующим католиком. Но, считая материальный мир со всеми его свойствами творением Бога, он был убежден, что далее процессы в ней идут «естественным» путем, по законам механики, без непосредственного вмешательства божественной воли. Декарт) провозгласил, что природа способна самостоятельно "распутать хаос" и создать упорядоченную самостоятельно развивающуюся Вселенную. Источником Разума человека он также признавал Бога, которым, якобы, и были вложены в человека такие недоказуемые основополагающие идеи о свойствах окружающего материального мира, как идея пространства, времени, протяженности каждого материального тела. Но далее, человек, наделенный разумом как главным признаком самого своего существования ( Cogito ergo sum- Мыслю, значит существую ,- говорил Декарт) мог познавать этот мир во всей его сложности. Таким образом, Декарт четко отделяет религию от науки, от естествознания. Взаимоотношению человеческой души с Богом посвящены его работы в области метафизики. (Подобными проблемами занимались почти все крупные естествоиспытатели XVII в.) Исследование же природы, и неодушевленной и одушевленной, он отдавал целиком Разуму человека и разработал для этой цели свой знаменитый рационалистический метод познания.</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2. Философские основы космологии Декарт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Декарт вынужден был признать возможность двух истин - церковной (по Священному Писанию) и научной. В этом состоял дуализм (двойственность) картезианства как мировоззрения. Но уже современники отмечали (нередко с осуждением!) чисто внешний характер "клятвенных " заверений ученого в преданности Библейским истинам. Так, один из великих современников Декарта Блез Паскаль с возмущением писал: "Я не могу простить Декарту следующего: во всей философии он охотно бы обошелся без бога, но не мог удержаться, чтоб не дать ему щелчка по носу, заставив его привести мир в движение. После этого он более уже никаких дел с богом не имел".</w:t>
      </w:r>
      <w:hyperlink w:anchor="сноска_звёздочка6">
        <w:r>
          <w:rPr>
            <w:rStyle w:val="InternetLink"/>
            <w:rFonts w:eastAsia="MS Mincho;ＭＳ 明朝" w:cs="Times New Roman" w:ascii="Times New Roman" w:hAnsi="Times New Roman"/>
            <w:sz w:val="23"/>
            <w:szCs w:val="23"/>
            <w:vertAlign w:val="superscript"/>
          </w:rPr>
          <w:t>*</w:t>
        </w:r>
      </w:hyperlink>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о каким путем можно прийти к подлинной, научно обоснованной истине? - Ответ Декарта - с помощью нового, научного Метода познания. Одним из ранних его сочинений (оставшихся в рукописи) были "Правила для руководства ума". Эти мысли он развил в своем основополагающем "Рассуждении о методе" (1637 г.), где дал и четкое определение самой науки: знание не есть собрание случайных истин, а единая система. Он поставил задачу - превратить исследование природы из поиска случайных открытий в систематизированную деятельность по выработке новых знаний (а это и есть современное нам определение науки !). Рациональный метод познания Декарта состоял в требовании постепенного перехода от начальных, интуитивных, очевидных заключений о явлении или объекте через проверку их в эксперименте, которому также, однако, не следовало доверять целиком, и далее, путем теоретического анализа данных опыта, к достижению предельно ясного представления о существе изучаемого предмета. Последнее - четкость теории – рационалист Декарт считал главным критерием ее истинност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Декарт очень высоко ценил своего старшего современника Ф. Бэкона ("Веруламца", как он его называл), провозгласившего важнейшим элементом познания опыт. Но сам отдавал предпочтение предельно ясному осмыслению явления, главным образом на основе ранее выработанных или даже изначально существующих в человеческом уме общих идей и принципов устройства окружающего мир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Из утверждения о возможности найти естественную причину каждого явления (т. е. объяснить его как следствие определенных механических движений), следовала возможность рассматривать явления и объекты материального мира в их становлении, постепенном развитии и более того, ставить вопрос о происхождении тех или иных объектов вплоть до... всей упорядоченной Вселенной - Космос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озрождалась древняя, возникшая еще в античности и по сути материалистическая идея саморазвития природы. Но в древности не обошлось без одухотворения, теперь уже самой материи и каждого материального тела. Учение это известно под именем гилозоизма. Его возродил в новое время Бруно. Декарт же видел причину изменений и развития природы только в механических взаимодействиях. Материя, по его теории, не была "живой", а лишь изначально наделенной различными механическими движениями (то есть его физическая картина намного "материалистичнее"). Таким образом, вторая важнейшая заслуга Декарта перед историей науки - внедрение в естествознание идеи эволюции, развития окружающего мира.</w:t>
      </w:r>
      <w:hyperlink w:anchor="сноска_2звёздочки2">
        <w:r>
          <w:rPr>
            <w:rStyle w:val="InternetLink"/>
            <w:rFonts w:eastAsia="MS Mincho;ＭＳ 明朝" w:cs="Times New Roman" w:ascii="Times New Roman" w:hAnsi="Times New Roman"/>
            <w:sz w:val="23"/>
            <w:szCs w:val="23"/>
            <w:vertAlign w:val="superscript"/>
          </w:rPr>
          <w:t>**</w:t>
        </w:r>
      </w:hyperlink>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аконец, картезианство означало дерзкий вызов самой Природе со стороны Человека: утверждалась ее познаваемость до самой сути, до конечных причин всех ее явлений. При этом метод Декарта главную роль в познании отводил дедукции - заключениям от общего к частному, а не обратно (индукция).</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Он призывал не только не доверять слепо прежним авторитетам, но и подвергать сомнению сам эксперимент, всегда неполно отражающий действительность. Чтобы глубже осознать и понять результаты опыта, Декарт считал необходимым рассматривать эти результаты в свете и на основе общей картины мира, опираясь на фундаментальные принципы природы. Так создавался его дедуктивный метод познания.</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И хотя философы-материалисты более поздних эпох (например, А.И. Герцен) упрекали Декарта за его идеализм - предпочтение интуитивных (т.е. полученных от Бога) идей эксперименту (тогда как сами эти идеи и были результатом общечеловеческого опыта!), все это не умаляет значения декартовского научного метода. не только утверждавшего эвристическую (способную к открытиям) силу человеческого Разума (чему положила начало уже эпоха Возрождения), но и давшего этой идее убедительное физическое обоснование.</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дохновляла Декарта сама эпоха. ХVII в. - это век самоутверждения человека в его способностях не только познать, но и освоить окружающий мир. Замыслы во всех областях соответствовали этому пробудившемуся энтузиазму. Задачи ставились глобальных, а то и космических масштабов. Картезианство стало завершающим этапом борьбы против всей схоластической, книжной «науки» Средневековья. Наиболее яркими фигурами на этом пути в его время были Ф. Бэкон в выработке методологии естествознания; Галилей в механике и наблюдательной астрономии; Кеплер в небесной механике. Но наиболее полное развитие идея всепознаваемости мира при историческом подходе к его явлениям и объектам получила у Декарта. Даже его математику - созданную им аналитическую геометрию, с введением системы координат, с ее идеей переменной величины - текущей координаты, пронизывала идея развития (сравни древнее Гераклитово: "все течет...").</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месте с тем Декарт был работающим физиком, механиком, оптиком, физиологом. Естественнонаучные трактаты Декарта (написанные как приложения к главному - "О методе") "Геометрия", "Диоптрика", "Метеоры" содержали важнейшие исследования по алгебре, геометрии, развивали представления и устанавливали новые принципы механики, закладывали основы геометрической и физической, и даже физиологической (теория зрения) оптик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о главное, в своих трудах по физике он сделал первую попытку построить общую естественнонаучную (кинетическую) теорию материи и материальных причин всех природных явлений, включая загадочный тогда процесс распространения света, а также явление тяготения и даже... процесс мышления.</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Декарт не только открыл (в 20-е гг. XVII в., по-видимому, независимо от Снеллиуса) закон преломления лучей света, но и первым особенно эффективно применил его в своих экспериментальных исследованиях радуги и построил ее первую полную теорию. (Предшественниками его в этом были английский астроном Томас Гарриот, 1606г.и итальянский физик Марко Антонио де Доминис, 1611). Декарт сам шлифовал линзы и изготовлял оптические инструменты.</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Методологическое значение натурфилософии Декарта глубоко осознал Ломоносов: "...Картезий осмелился Аристотелеву философию отвергнуть и учить по своему мнению и вымыслу. ... тем ученых людей ободрил против Аристотеля, против самого себя и против прочих философов в правде спорить и тем самым открыл дорогу ... к вящему наук приращению".</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Общим основополагающим принципом устройства материального мира Декарт провозгласил неразрывность материи и пространства, отрицая возможность пустоты. Главным признаком материальной субстанции была ее протяженность при любых размерах (а материя считалась делимой до бесконечности), в отличие от неделимой и непротяженной духовной субстанции (души). В таком сплошном материальном мире все движения могли быть лишь замкнутыми: сдвигаясь, одна частица материи вытесняла соседнюю и т. д., пока место первой не занимала некая "последняя" в этой цепочке.</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3. Вихревая космогония Декарт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а основе своей физики, по существу развивая древнюю идею Анаксагора о вихревом зарождении нашего мира, и под влиянием аналогичных представлений Кеплера о вихревой природе Солнечной системы Декарт создал первую механистическую ( и в этом смысле материалистическую ) эволюционную космологию и космогонию, всеобъемлющую картину развивающейся Вселенной. Именно Декарт (а не Кант, как принято считать, - см. о нем ниже) является родоначальником эволюционной космогонии в новое время.</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По Декарту, все небесные тела образовались в результате случайно возникавших материальных вихрей в первоначально однородной среде, где были изначально смешаны три элемента, утверждавшиеся Декартом в качестве первичной основы всех материальных тел. Первый из них - тончайшая материя, пронизывающая беспрепятственно все тела и заполняющая сплошь все поры (элемент "огня" ); вторым элементом считался "воздух", заполнявший все мировое пространство (прообраз "мирового эфира" в последующей картине мира. Однако Декарт впервые приписал ему обычные механические свойства , т.е. лишил его "небесности", принципиального отличия от всего земного, - как это утверждал некогда Аристотель). Заметим, что под "воздухом" Декарт подразумевал не газ (не признавая газ за агрегатное состояние), а некую чрезвычайно подвижную, состоящую из совершенно круглых частиц тонкую "жидкость". (В частности, особыми движениями таких частиц он объяснял явление света.) Третьим первичным элементом мыслились наиболее грубые, плотные и большие частицы. Движение и столкновение первичных частиц материи приводит, по Декарту, к изменению их формы и размеров и порождает таким образом все качественное богатство мира.</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 более раннем и откровенном варианте его космогонии - в "Трактате о свете" у Декарта есть еще одна чрезвычайно любопытная с точки зрения современной эволюционной космологии идея: первоначальное состояние материи, уже разделенной на три основных элемента, описывается им как некий хаос - состояние непрерывного перехода одних частиц в другие (!) в результате столкновений, дробления одних и сцепления других. И только после формирования вихрей частицы начинают разделяться центробежной силой по своим размерам и плотности и упорядоченно размещаются в пространстве.)</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аиболее мелкие и подвижные частицы "огня" собираются в центре вихря. Чрезвычайно своеобразно, с попыткой опереться на наблюдаемые явления Декарт описывает процесс формирования планет: из неких менее подвижных, но недостаточно плотных, пористых или ветвистых частиц третьего рода, которые поэтому не отбрасываются далеко от центра, а, сцепляясь, образуют на поверхности центрального огненного тела нечто вроде множества пятен. Эти промежуточные образования в виде пятен затем, под действием центробежной силы, отходят от центрального тела и образуют планеты. ( Здесь небезынтересна идея возникновения промежуточных тел, нечто вроде "планетезималей"!). На периферии же вихря собираются наиболее грубые и большие частицы третьего элемента, формируя кометы. Действие на эти последние центробежной силы столь велико, что часть их может быть выброшена из своего вихря в соседний и далее. Так что они могут переходить из одного вихря в другой и странствовать по сложным изогнутым путям. Солнечная система - один из таких вихрей. Звезды - другие солнца, центры других вихревых систем. Таким образом, естественно возникала картина Космоса со множеством миров - "солнечных систем".</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Планеты движутся не самостоятельно, а в духе Кеплера увлекаются общим вихревым движением. Следуя Кеплеру, Декарт утверждал, что движение планет происходит почти в одной плоскости, по эллиптическим орбитам. Видимо, за Галилеем он повторил, что Сатурн обладает двумя неподвижными лунам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Давлением частиц друг на друга в вихре Декарт пытался объяснить самую древнюю загадку космофизики - природу тяготения. Здесь важно, что впервые тяжесть стала рассматриваться им не как врожденное, а как производное качество, возникающее в результате взаимодействия материальных частиц. Декарт первым вообще отверг идею силы как врожденного качества материи, к тому же действующего на расстоянии, через пустоту. Все явления происходят по его теории как результат механических движений и столкновений частиц.</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Декарт рассматривал и вопрос о неком равновесии соседних вихрей, что обеспечивало их сосуществование. В то же время, рисуя процесс возникновения осевого вращения формирующихся планет, в результате якобы более быстрого движения более далеких частей общего вихря нашей Солнечной системы (твердотельное вращение околосолнечной туманности), он допускал поглощение новым локальным вихрем, возникающим вокруг закручивающейся планеты, другого, меньшего, и этим объяснял возникновение у некоторых планет спутников.</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о «Вселенной Декарта» нет не только пустоты, но и неподвижных точек. Все заполнено материей, все движется. "Я не сомневаюсь, - писал он своему другу физику Мерсенну, - что и звезды всегда несколько изменяют свое взаимное расположение [!], хотя их и считают неподвижными". - Это яркий пример правильного частного вывода из общих принципов устройства природы! Подобно древним гелиоцентристам и Копернику, Декарт объяснял неимоверной удаленностью звезд неуловимость их параллаксов, но кроме того также... явление туманностей и вид Млечного Пути, не сомневаясь, что это собрания звезд, лучи от которых сливаются вместе опять же из-за огромных расстояний. (Вместе с тем, он полагал, например, что кометы по размерам больше звезд!..)</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Декарт одним из первых попытался объяснить ряд астрономических явлений на основе физической оптики. Так, рефракцией на границе "нашего неба" (космического вихря) он объяснял мерцание звезд, появление и исчезновение некоторых из них. Рефракцией же пытался объяснить явление хвостов у комет (последнего мнения придерживался и Гевелий).</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Пожалуй, одним из первых Декарт осознал наличие атмосферы около Земли, как некоего образования, выделенного из общей мировой среды, мирового эфира (материя всего вихря составляла у него "большое небо", а материя, вращающаяся вокруг Земли - "малое"). Напомним, что прежде воздушное околоземное пространство простирали до Луны ( в духе Аристотеля).</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ся космофизическая картина и объяснение ряда конкретных явлений (таких загадочных как приливы и отливы, например) опирались у Декарта на утверждение подвижности Земли. Но эта космология и космогония, как и методология познания, шли вразрез с религиозными догмами, лежавшими в основе узаконенной идеологи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Поэтому Декарт не сразу решился обнародовать свои идеи. Еще в юности (в 1619 г.) он задумал написать всеохватывающий космолого-космогонический труд под названием "Мир" (первоначально намереваясь включить в него и описание развития и даже происхождения живой природы, вплоть до человека). Но завершив его космолого-космогоническую часть (в 1630-33гг.), Декарт отказался от его публикации, узнав о расправе над Галилеем - осуждении его в 1633 г. римской инквизицией к покаянию за про-коперниканский "Диалог" (1632 г.) и прежде всего за признание движения Земли! Копия рукописи, а затем и сама рукопись "Мира" (дополненная, но, по-видимому, так и не законченная автором) были опубликованы лишь после смерти ученого, в 1664 и 1677гг., соответственно, под названием "Мир, или трактат о свете и других важных наблюдаемых [ощущаемых] объектах" и " Трактат о человеке".</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При жизни Декарта его космогония и его теория материи были частично опубликованы в его сочинении - "Начала философии" ( 1644 г.), но уже в более осторожной, дипломатически (по отношению к церкви) завуалированной форме, с некоторыми отступлениями от первоначальных смелых идей "Мира".</w:t>
      </w:r>
    </w:p>
    <w:p>
      <w:pPr>
        <w:pStyle w:val="PlainText"/>
        <w:jc w:val="both"/>
        <w:rPr/>
      </w:pPr>
      <w:r>
        <w:rPr>
          <w:rFonts w:eastAsia="MS Mincho;ＭＳ 明朝" w:cs="Times New Roman" w:ascii="Times New Roman" w:hAnsi="Times New Roman"/>
          <w:sz w:val="23"/>
          <w:szCs w:val="23"/>
        </w:rPr>
        <w:t>Большую часть своей творческой жизни (1629 - 1649 гг.) Декарт прожил в духовно более</w:t>
      </w:r>
    </w:p>
    <w:p>
      <w:pPr>
        <w:pStyle w:val="PlainText"/>
        <w:jc w:val="both"/>
        <w:rPr/>
      </w:pPr>
      <w:r>
        <w:rPr>
          <w:rFonts w:eastAsia="MS Mincho;ＭＳ 明朝" w:cs="Times New Roman" w:ascii="Times New Roman" w:hAnsi="Times New Roman"/>
          <w:sz w:val="23"/>
          <w:szCs w:val="23"/>
        </w:rPr>
        <w:t>терпимой, либеральной протестантской Голландии, где мог опубликовать свои труды. (Напомним, что именно там были опубликованы повторные издания галилеевых "Диалога" и "Бесед" о механике после осуждения их автора римской инквизицией!) Но слава нового естественнонаучного объяснения всех явлений природы, включая Вселенную в целом, лишь на основе естественных законов механики быстро разнеслась по Европе. Революционная по своей сути, направленная против средневековой схоластики - опоры на древние, узаконенные церковью авторитеты физика Декарта и построенная им впервые в новое время грандиозная картина развивающейся Вселенной, живущей по своим естественным (механическим) законам, захватила многие умы и насторожила религиозные круги. (Правда, в незавуалированном виде вихревая космогония Декарта была опубликована, как уже говорилось, лишь после его смерти, в преддверии открытий новой, ньютоновой физики и уже в конце XVII в. многими воспринималась как устаревшая в своих физических основах).</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Но в середине века крамольной была сама картина множественности развивающихся солнечных систем... пусть даже в форме некой фантастической гипотезы... Так или иначе, но уже в 40-е гг. в протестантской Голландии лекции Декарта были запрещены, даже раньше, чем в католических странах. Возвратиться на родину с ее католической нетерпимостью к отступлениям от библейских догм Декарту также не удалось. Приняв приглашение шведской королевы Христины, Декарт в 1649 г. переехал в Стокгольм в частности для организации там Королевской академии. Но не выдержал климата и 11 февраля 1650 г. умер от воспаления легких. И хотя еще некоторое время в университетах лекции по физике читались в духе картезианства, сочинения его уже вскоре (в 1663 г.) попали в знаменитый папский "Индекс". Запрет распространился затем, с 1671 г., и в королевской Франции, где "картезианство" стало восприниматься как символ недопустимого вольномыслия. Тем не менее уже на следующий год после запрета, как мы видели, был опубликован его "Трактат о свете", содержавший первый, наиболее смелый вариант его эволюционной космологии и космогони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Можно сказать, вся вторая половина ХVII и значительная часть XVIII вв. в европейской философии и естествознании прошла под сильнейшим влиянием картезианства. Материалистическая основа его физики (несмотря на противоречия и ошибочность конкретных теорий) стала основой для формирования естественнонаучной механистической картины мира и материалистической философии, особенно во Франции. В России верным последователем Декарта-физика и натурфилософа был М.В. Ломоносов.</w:t>
      </w:r>
    </w:p>
    <w:p>
      <w:pPr>
        <w:pStyle w:val="PlainText"/>
        <w:jc w:val="both"/>
        <w:rPr/>
      </w:pPr>
      <w:r>
        <w:rPr>
          <w:rFonts w:eastAsia="MS Mincho;ＭＳ 明朝" w:cs="Times New Roman" w:ascii="Times New Roman" w:hAnsi="Times New Roman"/>
          <w:sz w:val="23"/>
          <w:szCs w:val="23"/>
        </w:rPr>
        <w:t>Огромное влияние на развитие европейского мировоззрения оказала эволюционная космолого-космогоническая теория Декарта. Влияние Декарта - космолога впервые и особенно ярко проявилось в знаменитом сочинении французского популярного писателя - картезианца Б. Фонтенеля "Беседы о множественности миров" (1686 г.). Первым высоко оценил декартовскую космогонию Роберт Бойль. Под ее влиянием создал уже в середине XVIII в. свою вихревую гипотезу происхождения Солнечной системы один из последних картезианцев шведский философ и теолог Э. Сведенборг. Последователями декартовой кинетической теории тяготения были Лейбниц, Гюйгенс, Вариньон, Эйлер, Бернулли, Кассини и др.( Новая теория тяготения Ньютона была воспринята в странах материковой Европы далеко не сразу.)</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2. Рождение идеи островной иерархической Вселенной на основе картезианской физической картины мира. Сведенборг.</w:t>
      </w:r>
    </w:p>
    <w:p>
      <w:pPr>
        <w:pStyle w:val="PlainText"/>
        <w:jc w:val="both"/>
        <w:rPr>
          <w:rFonts w:ascii="Times New Roman" w:hAnsi="Times New Roman" w:cs="Times New Roman"/>
          <w:sz w:val="23"/>
          <w:szCs w:val="23"/>
        </w:rPr>
      </w:pPr>
      <w:r>
        <w:rPr>
          <w:rFonts w:cs="Times New Roman" w:ascii="Times New Roman" w:hAnsi="Times New Roman"/>
          <w:sz w:val="23"/>
          <w:szCs w:val="23"/>
        </w:rPr>
        <w:t xml:space="preserve">Новая космологическая концепция была разработана в 20-е гг. </w:t>
      </w:r>
      <w:r>
        <w:rPr>
          <w:rFonts w:cs="Times New Roman" w:ascii="Times New Roman" w:hAnsi="Times New Roman"/>
          <w:sz w:val="23"/>
          <w:szCs w:val="23"/>
          <w:lang w:val="en-US"/>
        </w:rPr>
        <w:t>XVIII</w:t>
      </w:r>
      <w:r>
        <w:rPr>
          <w:rFonts w:cs="Times New Roman" w:ascii="Times New Roman" w:hAnsi="Times New Roman"/>
          <w:sz w:val="23"/>
          <w:szCs w:val="23"/>
        </w:rPr>
        <w:t xml:space="preserve"> в. шведским ученым, философом и теологом Э. Сведенборгом (1688 - 1772).</w:t>
      </w:r>
    </w:p>
    <w:p>
      <w:pPr>
        <w:pStyle w:val="PlainText"/>
        <w:jc w:val="both"/>
        <w:rPr>
          <w:rFonts w:ascii="Times New Roman" w:hAnsi="Times New Roman" w:cs="Times New Roman"/>
          <w:sz w:val="23"/>
          <w:szCs w:val="23"/>
        </w:rPr>
      </w:pPr>
      <w:r>
        <w:rPr>
          <w:rFonts w:cs="Times New Roman" w:ascii="Times New Roman" w:hAnsi="Times New Roman"/>
          <w:sz w:val="23"/>
          <w:szCs w:val="23"/>
        </w:rPr>
        <w:t xml:space="preserve">Имя Сведенборга связывают обычно с его мистико-религиозными попытками исследовать мир «духов», познать «истинного Бога». Менее известны исследования Сведенборга во многих областях естествознания и техники, которые приходятся на первую половину его жизни. Между тем эта часть его деятельности позволяет назвать Сведенборга выдающимся ученым, идеи которого нередко опережали свое время, а некоторые перекликаются с научными идеями ХХ в. С его именем связано немало исследований в области математики, физики(особенно магнетизма), механики, астрономии, химии, геологии, минералогии, анатомии, физиологии, а также техники. Большая часть его работ (свыше 100) по естествознанию и технике была написана до 40-х гг. </w:t>
      </w:r>
      <w:r>
        <w:rPr>
          <w:rFonts w:cs="Times New Roman" w:ascii="Times New Roman" w:hAnsi="Times New Roman"/>
          <w:sz w:val="23"/>
          <w:szCs w:val="23"/>
          <w:lang w:val="en-US"/>
        </w:rPr>
        <w:t>XVIII</w:t>
      </w:r>
      <w:r>
        <w:rPr>
          <w:rFonts w:cs="Times New Roman" w:ascii="Times New Roman" w:hAnsi="Times New Roman"/>
          <w:sz w:val="23"/>
          <w:szCs w:val="23"/>
        </w:rPr>
        <w:t xml:space="preserve"> в. В физике Сведенборгу принадлежит в частности первая вихревая модель атома как системы сложных частиц Астрономические сочинения Сведенборга (первое вышло в 1707г.) касались различных вопросов, например, злободневной тогда проблемы определения долготы на море с помощью наблюдений Луны. Но основным вкладом его в эту науку, вернее в астрономическую картину мира стала его космогоническая концепция (1729).</w:t>
      </w:r>
    </w:p>
    <w:p>
      <w:pPr>
        <w:pStyle w:val="PlainText"/>
        <w:jc w:val="both"/>
        <w:rPr>
          <w:rFonts w:ascii="Times New Roman" w:hAnsi="Times New Roman" w:cs="Times New Roman"/>
          <w:sz w:val="23"/>
          <w:szCs w:val="23"/>
        </w:rPr>
      </w:pPr>
      <w:r>
        <w:rPr>
          <w:rFonts w:cs="Times New Roman" w:ascii="Times New Roman" w:hAnsi="Times New Roman"/>
          <w:sz w:val="23"/>
          <w:szCs w:val="23"/>
        </w:rPr>
        <w:t>В области космогонии Солнечной системы Сведенборг опирался на вихревую концепцию Вселенной Декарта , будучи одним из последних крупных сторонников и защитников картезианской физики и философии, жившим уже в эпоху укрепления ньютоновской физики и мировоззрения. Однако его космогоническая планетная концепция отличается от картезианской. Планеты в ней предполагались образующимися из самого солнечного вещества. Эта идея, возможно, независимо, многократно возрождалась в дальнейшем в гипотезах Бюффона, Канта, Лапласа, Чемберлина – Мультона и удерживалась как одно из главных направлений в космогонии планетной системы еще в начале ХХ в. По гипотезе Сведенборга планеты сформировались в результате возникновения в солнечном веществе и постепенного развития вихря материи, который, ускоряясь, расширялся под действием центробежных сил.. От внешних частей его в некоторый момент отделилось кольцо материи, разбившееся затем на отдельные массы – родоначальницы планет. Аналогично представлялось возникновение спутников из вещества протопланет. Движение планет вокруг Солнца у Сведенборга объяснялось в духе Кеплера – Декарта: увлечением их околосолнечным вихрем. Ошибочная с точки зрения механики космогоническая гипотеза Сведенборга вместе с тем содержала глубокую идею эволюции материи во Вселенной.</w:t>
      </w:r>
    </w:p>
    <w:p>
      <w:pPr>
        <w:pStyle w:val="PlainText"/>
        <w:jc w:val="both"/>
        <w:rPr>
          <w:rFonts w:ascii="Times New Roman" w:hAnsi="Times New Roman" w:cs="Times New Roman"/>
          <w:sz w:val="23"/>
          <w:szCs w:val="23"/>
        </w:rPr>
      </w:pPr>
      <w:r>
        <w:rPr>
          <w:rFonts w:cs="Times New Roman" w:ascii="Times New Roman" w:hAnsi="Times New Roman"/>
          <w:sz w:val="23"/>
          <w:szCs w:val="23"/>
        </w:rPr>
        <w:t>В основу своей, предложенной им в том же 1729г. модели мира Сведенборг положил идею, согласно которой все явления и процессы в природе, независимо от масштабов, должны подчиняться некоторым общим принципам. Занимаясь особенно много изучением магнитных явлений, он считал, что правильное распределение мельчайших частиц материи относительно магнита должно проявляться и в распределении колоссальных космических тел – солнц. Отсюда он сделал вывод, что полоса Млечного Пути должна соответствовать некоторому особому направлению в пространстве, относительно которого и упорядочены звезды. Это направление понималось им либо как «ось» системы звезд (аналогично оси мангнита), либо как ее экватор. Главная ценность гипотезы Сведенборга состояла в том, что упорядоченность звезд, по-видимому, впервые связывалась в ней с какой-то физической причиной. Млечный Путь впервые определялся как реально существующая динамическая система звезд, удерживаемых вместе физическими силами.</w:t>
      </w:r>
    </w:p>
    <w:p>
      <w:pPr>
        <w:pStyle w:val="PlainText"/>
        <w:jc w:val="both"/>
        <w:rPr>
          <w:rFonts w:ascii="Times New Roman" w:hAnsi="Times New Roman" w:cs="Times New Roman"/>
          <w:sz w:val="23"/>
          <w:szCs w:val="23"/>
        </w:rPr>
      </w:pPr>
      <w:r>
        <w:rPr>
          <w:rFonts w:cs="Times New Roman" w:ascii="Times New Roman" w:hAnsi="Times New Roman"/>
          <w:sz w:val="23"/>
          <w:szCs w:val="23"/>
        </w:rPr>
        <w:t>Идея реальной упорядоченности звезд была в эти же годы (1729, 1734) высказана Т. Райтом, однако, на совершенно иных, теологических основаниях, и лишь к 1750г. более или менее оформилась в его гравитационную (опиравшуюся на ньютонианскую физику) концепцию островных вселенных. Позднее эту идею развили Кант и независимо Ламберт.</w:t>
      </w:r>
    </w:p>
    <w:p>
      <w:pPr>
        <w:pStyle w:val="PlainText"/>
        <w:jc w:val="both"/>
        <w:rPr/>
      </w:pPr>
      <w:r>
        <w:rPr>
          <w:rFonts w:cs="Times New Roman" w:ascii="Times New Roman" w:hAnsi="Times New Roman"/>
          <w:sz w:val="23"/>
          <w:szCs w:val="23"/>
        </w:rPr>
        <w:t>На основе своего системного представления о структуре мироздания Сведенборг попытался нарисовать универсальную картину природы, в которой объекты разных масштабов объединялись в общую цепь. Она охватывала объекты всех встречающихся и мыслимых масштабов – от мельчайших частиц до грандиозных космических систем. Более того, Сведенборг, по-видимому, первым высказал идею космической иерархии – существования сложных систем высших порядков, элементами которых являются целые млечные пути, и т.д. (Такая идея была независимо высказана Кантом в 1755г., а также Ламбертом в 1761г, который первым и разработал ее более детально).</w:t>
      </w:r>
      <w:r>
        <w:br w:type="page"/>
      </w:r>
    </w:p>
    <w:p>
      <w:pPr>
        <w:pStyle w:val="PlainText"/>
        <w:jc w:val="both"/>
        <w:rPr>
          <w:rFonts w:ascii="Times New Roman" w:hAnsi="Times New Roman" w:cs="Times New Roman"/>
          <w:b/>
          <w:b/>
          <w:sz w:val="23"/>
          <w:szCs w:val="23"/>
        </w:rPr>
      </w:pPr>
      <w:bookmarkStart w:id="12" w:name="Лекция11_1"/>
      <w:r>
        <w:rPr>
          <w:rFonts w:cs="Times New Roman" w:ascii="Times New Roman" w:hAnsi="Times New Roman"/>
          <w:b/>
          <w:sz w:val="23"/>
          <w:szCs w:val="23"/>
        </w:rPr>
        <w:t>Лекция №11</w:t>
      </w:r>
      <w:bookmarkEnd w:id="12"/>
    </w:p>
    <w:p>
      <w:pPr>
        <w:pStyle w:val="PlainText"/>
        <w:jc w:val="both"/>
        <w:rPr>
          <w:rFonts w:ascii="Times New Roman" w:hAnsi="Times New Roman" w:cs="Times New Roman"/>
          <w:b/>
          <w:b/>
          <w:sz w:val="23"/>
          <w:szCs w:val="23"/>
        </w:rPr>
      </w:pPr>
      <w:r>
        <w:rPr>
          <w:rFonts w:cs="Times New Roman" w:ascii="Times New Roman" w:hAnsi="Times New Roman"/>
          <w:b/>
          <w:sz w:val="23"/>
          <w:szCs w:val="23"/>
        </w:rPr>
      </w:r>
    </w:p>
    <w:p>
      <w:pPr>
        <w:pStyle w:val="PlainText"/>
        <w:jc w:val="both"/>
        <w:rPr/>
      </w:pPr>
      <w:r>
        <w:rPr>
          <w:rFonts w:cs="Times New Roman" w:ascii="Times New Roman" w:hAnsi="Times New Roman"/>
          <w:i/>
          <w:sz w:val="23"/>
          <w:szCs w:val="23"/>
        </w:rPr>
        <w:t>Глава 19.</w:t>
      </w:r>
      <w:r>
        <w:rPr>
          <w:rFonts w:cs="Times New Roman" w:ascii="Times New Roman" w:hAnsi="Times New Roman"/>
          <w:sz w:val="23"/>
          <w:szCs w:val="23"/>
        </w:rPr>
        <w:t xml:space="preserve"> </w:t>
      </w:r>
      <w:r>
        <w:rPr>
          <w:rFonts w:cs="Times New Roman" w:ascii="Times New Roman" w:hAnsi="Times New Roman"/>
          <w:b/>
          <w:sz w:val="23"/>
          <w:szCs w:val="23"/>
        </w:rPr>
        <w:t>Создание гравитационной физической картины мира и завершение первой универсальной научной революции XVII в. Ньютон, его предшественники и последователи.</w:t>
      </w:r>
    </w:p>
    <w:p>
      <w:pPr>
        <w:pStyle w:val="PlainText"/>
        <w:jc w:val="both"/>
        <w:rPr>
          <w:rFonts w:ascii="Times New Roman" w:hAnsi="Times New Roman" w:cs="Times New Roman"/>
          <w:b/>
          <w:b/>
          <w:sz w:val="23"/>
          <w:szCs w:val="23"/>
        </w:rPr>
      </w:pPr>
      <w:r>
        <w:rPr>
          <w:rFonts w:cs="Times New Roman" w:ascii="Times New Roman" w:hAnsi="Times New Roman"/>
          <w:b/>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1. Революция Коперника и ускорение научного прогресса.</w:t>
      </w:r>
    </w:p>
    <w:p>
      <w:pPr>
        <w:pStyle w:val="PlainText"/>
        <w:jc w:val="both"/>
        <w:rPr>
          <w:rFonts w:ascii="Times New Roman" w:hAnsi="Times New Roman" w:cs="Times New Roman"/>
          <w:sz w:val="23"/>
          <w:szCs w:val="23"/>
        </w:rPr>
      </w:pPr>
      <w:r>
        <w:rPr>
          <w:rFonts w:cs="Times New Roman" w:ascii="Times New Roman" w:hAnsi="Times New Roman"/>
          <w:sz w:val="23"/>
          <w:szCs w:val="23"/>
        </w:rPr>
        <w:t>Вторая половина XVII в. - это начало реализации нового направления мысли и нового подхода к познанию природы, заданных коперниканской научной революцией. Научное творчество впервые вставало на прочный фундамент точного количественного наблюдения и эксперимента. Ученых объединяли теперь общие, более ясно осознаваемые проблемы земной и небесной динамики, понимание важности нового наблюдательно - экспериментально - математического исследования природы.</w:t>
      </w:r>
    </w:p>
    <w:p>
      <w:pPr>
        <w:pStyle w:val="PlainText"/>
        <w:jc w:val="both"/>
        <w:rPr>
          <w:rFonts w:ascii="Times New Roman" w:hAnsi="Times New Roman" w:cs="Times New Roman"/>
          <w:sz w:val="23"/>
          <w:szCs w:val="23"/>
        </w:rPr>
      </w:pPr>
      <w:r>
        <w:rPr>
          <w:rFonts w:cs="Times New Roman" w:ascii="Times New Roman" w:hAnsi="Times New Roman"/>
          <w:sz w:val="23"/>
          <w:szCs w:val="23"/>
        </w:rPr>
        <w:t>Идеи носились в воздухе и приходили на ум порой нескольким естествоиспытателям одновременно. Повысилась роль взаимного стимулирования через научную переписку, общение ученых в создаваемых в это время научных объединениях - академиях и ученых обществах. В результате наука как процесс выработки знаний наполнялась "обратными связями" и приобретала характер резко ускоренного нелинейного процесса.</w:t>
      </w:r>
    </w:p>
    <w:p>
      <w:pPr>
        <w:pStyle w:val="PlainText"/>
        <w:jc w:val="both"/>
        <w:rPr/>
      </w:pPr>
      <w:r>
        <w:rPr>
          <w:rFonts w:cs="Times New Roman" w:ascii="Times New Roman" w:hAnsi="Times New Roman"/>
          <w:sz w:val="23"/>
          <w:szCs w:val="23"/>
        </w:rPr>
        <w:t>§2. Количественно-феноменологическое направление ньютоновой физики и астрономии.</w:t>
      </w:r>
    </w:p>
    <w:p>
      <w:pPr>
        <w:pStyle w:val="PlainText"/>
        <w:jc w:val="both"/>
        <w:rPr>
          <w:rFonts w:ascii="Times New Roman" w:hAnsi="Times New Roman" w:cs="Times New Roman"/>
          <w:sz w:val="23"/>
          <w:szCs w:val="23"/>
        </w:rPr>
      </w:pPr>
      <w:r>
        <w:rPr>
          <w:rFonts w:cs="Times New Roman" w:ascii="Times New Roman" w:hAnsi="Times New Roman"/>
          <w:sz w:val="23"/>
          <w:szCs w:val="23"/>
        </w:rPr>
        <w:t>Наиболее актуальной проблемой астрономии рассматриваемой эпохи становилось объяснение физических причин существования самой Солнечной системы и движения небесных тел в ней, которое подчинялось загадочным, точным, но все еще не объясненным эмпирическим правилам Кеплера. Эта проблема была решена Ньютоном.</w:t>
      </w:r>
    </w:p>
    <w:p>
      <w:pPr>
        <w:pStyle w:val="PlainText"/>
        <w:jc w:val="both"/>
        <w:rPr/>
      </w:pPr>
      <w:r>
        <w:rPr>
          <w:rFonts w:cs="Times New Roman" w:ascii="Times New Roman" w:hAnsi="Times New Roman"/>
          <w:sz w:val="23"/>
          <w:szCs w:val="23"/>
        </w:rPr>
        <w:t>Все главное, связанное с именем величайшего английского физика, математика, астронома и конструктора - изобретателя Исаака Ньютона (1643 - 1727), знакомо каждому со школьных лет: три основных закона механики (динамики), открытие сложного спектрального состава белого света и изобретение нового типа телескопа - рефлектора; создание (одновременно с Лейбницем) новых могучих математических методов исследования природных процессов - дифференциального и интегрального исчислений, наконец, едва ли не главное - открытие закона всемирного тяготения! В математике и физике, в подходе к явлениям и в методах исследования природы, наконец, в самом стиле научного мышления в течение двух столетий безраздельно господствовало направление, известное под именем ньютонианского.</w:t>
      </w:r>
    </w:p>
    <w:p>
      <w:pPr>
        <w:pStyle w:val="PlainText"/>
        <w:jc w:val="both"/>
        <w:rPr>
          <w:rFonts w:ascii="Times New Roman" w:hAnsi="Times New Roman" w:cs="Times New Roman"/>
          <w:sz w:val="23"/>
          <w:szCs w:val="23"/>
        </w:rPr>
      </w:pPr>
      <w:r>
        <w:rPr>
          <w:rFonts w:cs="Times New Roman" w:ascii="Times New Roman" w:hAnsi="Times New Roman"/>
          <w:sz w:val="23"/>
          <w:szCs w:val="23"/>
        </w:rPr>
        <w:t>В основе метода Ньютона лежит экспериментальное установление точных количественных закономерных связей между явлениями и вывод из них общих законов природы методом индукции, то есть переходом от приближенных выводов из конечного числа конкретных наблюдений (экспериментов) к предельным, абстрагированным от частностей точным законам. Развитие индуктивного метода в физике начал Галилей. Ньютон довел его до логического завершения.</w:t>
      </w:r>
    </w:p>
    <w:p>
      <w:pPr>
        <w:pStyle w:val="PlainText"/>
        <w:jc w:val="both"/>
        <w:rPr/>
      </w:pPr>
      <w:r>
        <w:rPr>
          <w:rFonts w:cs="Times New Roman" w:ascii="Times New Roman" w:hAnsi="Times New Roman"/>
          <w:sz w:val="23"/>
          <w:szCs w:val="23"/>
        </w:rPr>
        <w:t>Вразрез с многовековыми традициями в науке и, казалось бы, с главной целью ученого, Ньютон впервые вполне сознательно отказался от поисков "конечных причин" явлений и законов и ограничился, в противоположность картезианцам, точным количественным изучением проявления закономерностей в природе. (Таким феноменологическим подходом к изучению окружающего мира Ньютон был отчасти близок к Птолемею.) В этом сознательном самоограничении - а по существу в умении выделить главную и реалистическую задачу на данном этапе развития науки - состояла особенность и сила гения Ньютона.</w:t>
      </w:r>
    </w:p>
    <w:p>
      <w:pPr>
        <w:pStyle w:val="PlainText"/>
        <w:jc w:val="both"/>
        <w:rPr/>
      </w:pPr>
      <w:r>
        <w:rPr>
          <w:rFonts w:cs="Times New Roman" w:ascii="Times New Roman" w:hAnsi="Times New Roman"/>
          <w:sz w:val="23"/>
          <w:szCs w:val="23"/>
        </w:rPr>
        <w:t>§3. Создание системы классической математической физики [механики] и открытие закона всемирного тяготения.</w:t>
      </w:r>
    </w:p>
    <w:p>
      <w:pPr>
        <w:pStyle w:val="PlainText"/>
        <w:jc w:val="both"/>
        <w:rPr>
          <w:rFonts w:ascii="Times New Roman" w:hAnsi="Times New Roman" w:cs="Times New Roman"/>
          <w:sz w:val="23"/>
          <w:szCs w:val="23"/>
        </w:rPr>
      </w:pPr>
      <w:r>
        <w:rPr>
          <w:rFonts w:cs="Times New Roman" w:ascii="Times New Roman" w:hAnsi="Times New Roman"/>
          <w:sz w:val="23"/>
          <w:szCs w:val="23"/>
        </w:rPr>
        <w:t>1. Предшественники Ньютона.</w:t>
      </w:r>
    </w:p>
    <w:p>
      <w:pPr>
        <w:pStyle w:val="PlainText"/>
        <w:jc w:val="both"/>
        <w:rPr/>
      </w:pPr>
      <w:r>
        <w:rPr>
          <w:rFonts w:cs="Times New Roman" w:ascii="Times New Roman" w:hAnsi="Times New Roman"/>
          <w:sz w:val="23"/>
          <w:szCs w:val="23"/>
        </w:rPr>
        <w:t>Ко времени начала научной деятельности Ньютона, то есть к 60-м гг. XVII в., уже были заложены основы теории движения (Галилеем) и выявлены некоторые принципы механического взаимодействия (Декартом). Ньютон завершил создание системы классической механики, в основе которой лежат три установленных им закона динамики - закон инерции в наиболее полной его классической формулировке как закон сохранения состояния покоя или равномерного прямолинейного движения; закон пропорциональной зависимости между действующей силой и сообщенным ею ускорением (</w:t>
      </w:r>
      <w:r>
        <w:rPr>
          <w:rFonts w:cs="Times New Roman" w:ascii="Times New Roman" w:hAnsi="Times New Roman"/>
          <w:sz w:val="23"/>
          <w:szCs w:val="23"/>
          <w:lang w:val="fr-FR"/>
        </w:rPr>
        <w:t>F</w:t>
      </w:r>
      <w:r>
        <w:rPr>
          <w:rFonts w:cs="Times New Roman" w:ascii="Times New Roman" w:hAnsi="Times New Roman"/>
          <w:sz w:val="23"/>
          <w:szCs w:val="23"/>
        </w:rPr>
        <w:t xml:space="preserve"> = </w:t>
      </w:r>
      <w:r>
        <w:rPr>
          <w:rFonts w:cs="Times New Roman" w:ascii="Times New Roman" w:hAnsi="Times New Roman"/>
          <w:sz w:val="23"/>
          <w:szCs w:val="23"/>
          <w:lang w:val="fr-FR"/>
        </w:rPr>
        <w:t>ma</w:t>
      </w:r>
      <w:r>
        <w:rPr>
          <w:rFonts w:cs="Times New Roman" w:ascii="Times New Roman" w:hAnsi="Times New Roman"/>
          <w:sz w:val="23"/>
          <w:szCs w:val="23"/>
        </w:rPr>
        <w:t>) и закон равенства действия противодействию. Ньютон завершил также начатое Галилеем и продолженное Декартом создание системы понятий и принципов классической механики.</w:t>
      </w:r>
    </w:p>
    <w:p>
      <w:pPr>
        <w:pStyle w:val="PlainText"/>
        <w:jc w:val="both"/>
        <w:rPr/>
      </w:pPr>
      <w:r>
        <w:rPr>
          <w:rFonts w:cs="Times New Roman" w:ascii="Times New Roman" w:hAnsi="Times New Roman"/>
          <w:sz w:val="23"/>
          <w:szCs w:val="23"/>
        </w:rPr>
        <w:t>В астрономии фундаментом для изучения Солнечной системы стали законы Кеплера. Но на протяжении более полувека после их открытия астрономы тщетно пытались найти их физическое основание. В поле зрения физиков вновь вошла идея тяготения как некая вполне реальная сила. Она проявлялась, например, в магнетизме. Но здесь самого Кеплера и его последователей могла ввести в заблуждение способность этой центральной силы действовать не только в радиальных направлениях, но и тангенциально, перпендикулярно радиусу. Не это ли сформировало первоначальное ошибочное представление о движении планет под действием силы, направленной вдоль орбиты? Во всяком случае магнитные "силовые лучи" удерживали планеты возле центрального источника этой силы - Солнца. Видимо, открытие вращения Солнца способствовало возрождению образа вихревого движения - среда должна была закручиваться вокруг него, увлекая и находящиеся в ней планеты (что вместе с тем вполне отвечало привычной картине движения под действием толкающей или тянущей силы - вихрь "волочил" планеты за собой). Однако выросшая на этой основе картезианская вихревая космология, вдохновившая сначала многих своим эволюционным материалистическим содержанием, во второй половине XVII в. уже показала свое бессилие как чисто качественная гипотеза. Пытаясь проникнуть в самую суть, природу тяготения, она не открывала пути количественного изучения явления.</w:t>
      </w:r>
    </w:p>
    <w:p>
      <w:pPr>
        <w:pStyle w:val="PlainText"/>
        <w:jc w:val="both"/>
        <w:rPr/>
      </w:pPr>
      <w:r>
        <w:rPr>
          <w:rFonts w:cs="Times New Roman" w:ascii="Times New Roman" w:hAnsi="Times New Roman"/>
          <w:sz w:val="23"/>
          <w:szCs w:val="23"/>
        </w:rPr>
        <w:t>Астрономы и физики вновь возвращались к обсуждению силы тяготения Солнца (в ее существовании после Кеплера уже не было сомнения) с феноменологической стороны. Ее обсуждали после Кеплера Гассенди, Буйо, Борелли, Гюйгенс, Роберваль, Рэн, Гук, Галлей.</w:t>
      </w:r>
    </w:p>
    <w:p>
      <w:pPr>
        <w:pStyle w:val="PlainText"/>
        <w:jc w:val="both"/>
        <w:rPr>
          <w:rFonts w:ascii="Times New Roman" w:hAnsi="Times New Roman" w:cs="Times New Roman"/>
          <w:sz w:val="23"/>
          <w:szCs w:val="23"/>
        </w:rPr>
      </w:pPr>
      <w:r>
        <w:rPr>
          <w:rFonts w:cs="Times New Roman" w:ascii="Times New Roman" w:hAnsi="Times New Roman"/>
          <w:sz w:val="23"/>
          <w:szCs w:val="23"/>
        </w:rPr>
        <w:t>Вновь обсуждался вопрос о зависимости ее от расстояния. Один из ранних</w:t>
      </w:r>
    </w:p>
    <w:p>
      <w:pPr>
        <w:pStyle w:val="PlainText"/>
        <w:jc w:val="both"/>
        <w:rPr/>
      </w:pPr>
      <w:r>
        <w:rPr>
          <w:rFonts w:cs="Times New Roman" w:ascii="Times New Roman" w:hAnsi="Times New Roman"/>
          <w:sz w:val="23"/>
          <w:szCs w:val="23"/>
        </w:rPr>
        <w:t>предшественников Ньютона и его старший современник Исмаэль Буйо (Буллиальд, 1605 - 1694) в 1645г. еще утверждал, вслед за Кеплером, обратную пропорциональность этой силы самому расстоянию (</w:t>
      </w:r>
      <w:r>
        <w:rPr>
          <w:rFonts w:cs="Times New Roman" w:ascii="Times New Roman" w:hAnsi="Times New Roman"/>
          <w:sz w:val="23"/>
          <w:szCs w:val="23"/>
          <w:lang w:val="en-US"/>
        </w:rPr>
        <w:t>F</w:t>
      </w:r>
      <w:r>
        <w:rPr>
          <w:rFonts w:cs="Times New Roman" w:ascii="Times New Roman" w:hAnsi="Times New Roman"/>
          <w:sz w:val="23"/>
          <w:szCs w:val="23"/>
        </w:rPr>
        <w:t>~ 1/</w:t>
      </w:r>
      <w:r>
        <w:rPr>
          <w:rFonts w:cs="Times New Roman" w:ascii="Times New Roman" w:hAnsi="Times New Roman"/>
          <w:sz w:val="23"/>
          <w:szCs w:val="23"/>
          <w:lang w:val="en-US"/>
        </w:rPr>
        <w:t>r</w:t>
      </w:r>
      <w:r>
        <w:rPr>
          <w:rFonts w:cs="Times New Roman" w:ascii="Times New Roman" w:hAnsi="Times New Roman"/>
          <w:sz w:val="23"/>
          <w:szCs w:val="23"/>
        </w:rPr>
        <w:t>). Но уже в 1665г.другой его старший современник Джованни А. Борелли (1608 - 1679), в своей первой теории движения спутников Юпитера писал о том, что при криволинейном движении тела по орбите оно находится под действием двух сил – центробежной и уравновешивающей ее силы притяжения центрального тела. При этом древнее понятие центробежной силы получало физическое обоснование: уже в результате поздних работ Галилея и затем Декарта становилось все более ясно, что она возникает в результате сложения инерциального прямолинейного (в каждой точке орбиты) движения и радиального притяжения центрального тела системы.</w:t>
      </w:r>
    </w:p>
    <w:p>
      <w:pPr>
        <w:pStyle w:val="PlainText"/>
        <w:jc w:val="both"/>
        <w:rPr/>
      </w:pPr>
      <w:r>
        <w:rPr>
          <w:rFonts w:cs="Times New Roman" w:ascii="Times New Roman" w:hAnsi="Times New Roman"/>
          <w:sz w:val="23"/>
          <w:szCs w:val="23"/>
        </w:rPr>
        <w:t>Закон криволинейного движения и выражение для центробежной силы открыл в 1673 г. Гюйгенс (1629 - 1695): (F= mv</w:t>
      </w:r>
      <w:r>
        <w:rPr>
          <w:rFonts w:cs="Times New Roman" w:ascii="Times New Roman" w:hAnsi="Times New Roman"/>
          <w:sz w:val="23"/>
          <w:szCs w:val="23"/>
          <w:vertAlign w:val="superscript"/>
        </w:rPr>
        <w:t>2</w:t>
      </w:r>
      <w:r>
        <w:rPr>
          <w:rFonts w:cs="Times New Roman" w:ascii="Times New Roman" w:hAnsi="Times New Roman"/>
          <w:sz w:val="23"/>
          <w:szCs w:val="23"/>
        </w:rPr>
        <w:t>/r).</w:t>
      </w:r>
    </w:p>
    <w:p>
      <w:pPr>
        <w:pStyle w:val="PlainText"/>
        <w:jc w:val="both"/>
        <w:rPr/>
      </w:pPr>
      <w:r>
        <w:rPr>
          <w:rFonts w:cs="Times New Roman" w:ascii="Times New Roman" w:hAnsi="Times New Roman"/>
          <w:sz w:val="23"/>
          <w:szCs w:val="23"/>
        </w:rPr>
        <w:t>В 1674г. Роберт Гук (1635 - 1703) - неистощимый на новые идеи, но не доводивший, однако, большинство из них до детальной разработки, непременный ученый секретарь Лондонского Королевского Общества, уже писал о притяжении тел Землею с силой обратно пропорциональной квадрату расстояния (</w:t>
      </w:r>
      <w:r>
        <w:rPr>
          <w:rFonts w:cs="Times New Roman" w:ascii="Times New Roman" w:hAnsi="Times New Roman"/>
          <w:sz w:val="23"/>
          <w:szCs w:val="23"/>
          <w:lang w:val="en-US"/>
        </w:rPr>
        <w:t>F</w:t>
      </w:r>
      <w:r>
        <w:rPr>
          <w:rFonts w:cs="Times New Roman" w:ascii="Times New Roman" w:hAnsi="Times New Roman"/>
          <w:sz w:val="23"/>
          <w:szCs w:val="23"/>
        </w:rPr>
        <w:t xml:space="preserve"> ~ 1/ </w:t>
      </w:r>
      <w:r>
        <w:rPr>
          <w:rFonts w:cs="Times New Roman" w:ascii="Times New Roman" w:hAnsi="Times New Roman"/>
          <w:sz w:val="23"/>
          <w:szCs w:val="23"/>
          <w:lang w:val="en-US"/>
        </w:rPr>
        <w:t>r</w:t>
      </w:r>
      <w:r>
        <w:rPr>
          <w:rFonts w:cs="Times New Roman" w:ascii="Times New Roman" w:hAnsi="Times New Roman"/>
          <w:sz w:val="23"/>
          <w:szCs w:val="23"/>
          <w:vertAlign w:val="superscript"/>
        </w:rPr>
        <w:t>2</w:t>
      </w:r>
      <w:r>
        <w:rPr>
          <w:rFonts w:cs="Times New Roman" w:ascii="Times New Roman" w:hAnsi="Times New Roman"/>
          <w:sz w:val="23"/>
          <w:szCs w:val="23"/>
        </w:rPr>
        <w:t>) и не сомневался, что и движение планет объясняется притяжением их к Солнцу.</w:t>
      </w:r>
    </w:p>
    <w:p>
      <w:pPr>
        <w:pStyle w:val="PlainText"/>
        <w:jc w:val="both"/>
        <w:rPr>
          <w:rFonts w:ascii="Times New Roman" w:hAnsi="Times New Roman" w:cs="Times New Roman"/>
          <w:sz w:val="23"/>
          <w:szCs w:val="23"/>
        </w:rPr>
      </w:pPr>
      <w:r>
        <w:rPr>
          <w:rFonts w:cs="Times New Roman" w:ascii="Times New Roman" w:hAnsi="Times New Roman"/>
          <w:sz w:val="23"/>
          <w:szCs w:val="23"/>
        </w:rPr>
        <w:t>Вставала главная проблема - по какой кривой должно двигаться тело под действием такой центральной силы.</w:t>
      </w:r>
    </w:p>
    <w:p>
      <w:pPr>
        <w:pStyle w:val="PlainText"/>
        <w:jc w:val="both"/>
        <w:rPr>
          <w:rFonts w:ascii="Times New Roman" w:hAnsi="Times New Roman" w:cs="Times New Roman"/>
          <w:sz w:val="23"/>
          <w:szCs w:val="23"/>
        </w:rPr>
      </w:pPr>
      <w:r>
        <w:rPr>
          <w:rFonts w:cs="Times New Roman" w:ascii="Times New Roman" w:hAnsi="Times New Roman"/>
          <w:sz w:val="23"/>
          <w:szCs w:val="23"/>
        </w:rPr>
        <w:t>Один из состоятельных членов Королевского Общества, математик и архитектор Х. Рэн (1632 - 1723) назначил даже от себя премию в 40 шиллингов своим оппонентам за решение этой задачи. В этом «состязании» принял участие и молодой астроном Э. Галлей (1656 - 1742). В 1684 г. он вывел из III-его закона Кеплера, что сила тяготения Солнца действительно обратно пропорциональна квадрату расстояния. Но получить траекторию движения под действием такой силы никому не удавалось.</w:t>
      </w:r>
    </w:p>
    <w:p>
      <w:pPr>
        <w:pStyle w:val="PlainText"/>
        <w:jc w:val="both"/>
        <w:rPr/>
      </w:pPr>
      <w:r>
        <w:rPr>
          <w:rFonts w:cs="Times New Roman" w:ascii="Times New Roman" w:hAnsi="Times New Roman"/>
          <w:sz w:val="23"/>
          <w:szCs w:val="23"/>
        </w:rPr>
        <w:t>Между тем задача была решена уже за 18 лет до этого, в 1666г. никому тогда не известным молодым физиком из Кембриджа Исааком Ньютоном.</w:t>
      </w:r>
    </w:p>
    <w:p>
      <w:pPr>
        <w:pStyle w:val="PlainText"/>
        <w:jc w:val="both"/>
        <w:rPr>
          <w:rFonts w:ascii="Times New Roman" w:hAnsi="Times New Roman" w:cs="Times New Roman"/>
          <w:sz w:val="23"/>
          <w:szCs w:val="23"/>
        </w:rPr>
      </w:pPr>
      <w:r>
        <w:rPr>
          <w:rFonts w:cs="Times New Roman" w:ascii="Times New Roman" w:hAnsi="Times New Roman"/>
          <w:sz w:val="23"/>
          <w:szCs w:val="23"/>
        </w:rPr>
        <w:t>2. Этапы творчества Ньютона (4.01.1643, Вулсторп – 31.03.1727, Кенсингтон, окр. Лондона)..</w:t>
      </w:r>
    </w:p>
    <w:p>
      <w:pPr>
        <w:pStyle w:val="PlainText"/>
        <w:jc w:val="both"/>
        <w:rPr>
          <w:rFonts w:ascii="Times New Roman" w:hAnsi="Times New Roman" w:cs="Times New Roman"/>
          <w:sz w:val="23"/>
          <w:szCs w:val="23"/>
        </w:rPr>
      </w:pPr>
      <w:r>
        <w:rPr>
          <w:rFonts w:cs="Times New Roman" w:ascii="Times New Roman" w:hAnsi="Times New Roman"/>
          <w:sz w:val="23"/>
          <w:szCs w:val="23"/>
        </w:rPr>
        <w:t>Все свои великие открытия Ньютон сделал в возрасте до 25 лет. Наиболее плодотворные годы 1665 – 1687. Напомним о них.</w:t>
      </w:r>
    </w:p>
    <w:p>
      <w:pPr>
        <w:pStyle w:val="PlainText"/>
        <w:jc w:val="both"/>
        <w:rPr>
          <w:rFonts w:ascii="Times New Roman" w:hAnsi="Times New Roman" w:cs="Times New Roman"/>
          <w:sz w:val="23"/>
          <w:szCs w:val="23"/>
        </w:rPr>
      </w:pPr>
      <w:r>
        <w:rPr>
          <w:rFonts w:cs="Times New Roman" w:ascii="Times New Roman" w:hAnsi="Times New Roman"/>
          <w:sz w:val="23"/>
          <w:szCs w:val="23"/>
        </w:rPr>
        <w:t>1665 – 1666 – создание метода флюксий (основы дифференциального и интегрального исчислений); закончено в 1671, полностью опубликовано в 1736 г.</w:t>
      </w:r>
    </w:p>
    <w:p>
      <w:pPr>
        <w:pStyle w:val="PlainText"/>
        <w:jc w:val="both"/>
        <w:rPr>
          <w:rFonts w:ascii="Times New Roman" w:hAnsi="Times New Roman" w:cs="Times New Roman"/>
          <w:sz w:val="23"/>
          <w:szCs w:val="23"/>
        </w:rPr>
      </w:pPr>
      <w:r>
        <w:rPr>
          <w:rFonts w:cs="Times New Roman" w:ascii="Times New Roman" w:hAnsi="Times New Roman"/>
          <w:sz w:val="23"/>
          <w:szCs w:val="23"/>
        </w:rPr>
        <w:t>1664 - начало работ по оптике, спектральное разложение света (1666), доказательство того, что цвет – свойство самого света, а не отражающего тела или преломляющей среды.</w:t>
      </w:r>
    </w:p>
    <w:p>
      <w:pPr>
        <w:pStyle w:val="PlainText"/>
        <w:jc w:val="both"/>
        <w:rPr/>
      </w:pPr>
      <w:r>
        <w:rPr>
          <w:rFonts w:cs="Times New Roman" w:ascii="Times New Roman" w:hAnsi="Times New Roman"/>
          <w:sz w:val="23"/>
          <w:szCs w:val="23"/>
        </w:rPr>
        <w:t>1668 - изобретение рефлектора (построил две модели в 1668 и в 1671, за что избран в члены Лондонского королевскогообщества); построение корпускулярной теории света (1672).</w:t>
      </w:r>
    </w:p>
    <w:p>
      <w:pPr>
        <w:pStyle w:val="PlainText"/>
        <w:jc w:val="both"/>
        <w:rPr>
          <w:rFonts w:ascii="Times New Roman" w:hAnsi="Times New Roman" w:cs="Times New Roman"/>
          <w:sz w:val="23"/>
          <w:szCs w:val="23"/>
        </w:rPr>
      </w:pPr>
      <w:r>
        <w:rPr>
          <w:rFonts w:cs="Times New Roman" w:ascii="Times New Roman" w:hAnsi="Times New Roman"/>
          <w:sz w:val="23"/>
          <w:szCs w:val="23"/>
        </w:rPr>
        <w:t>1666 - начало создания теории тяготения.</w:t>
      </w:r>
    </w:p>
    <w:p>
      <w:pPr>
        <w:pStyle w:val="PlainText"/>
        <w:jc w:val="both"/>
        <w:rPr>
          <w:rFonts w:ascii="Times New Roman" w:hAnsi="Times New Roman" w:cs="Times New Roman"/>
          <w:sz w:val="23"/>
          <w:szCs w:val="23"/>
        </w:rPr>
      </w:pPr>
      <w:r>
        <w:rPr>
          <w:rFonts w:cs="Times New Roman" w:ascii="Times New Roman" w:hAnsi="Times New Roman"/>
          <w:sz w:val="23"/>
          <w:szCs w:val="23"/>
        </w:rPr>
        <w:t>Сначала Ньютон решал задачу для кругового движения:</w:t>
      </w:r>
    </w:p>
    <w:p>
      <w:pPr>
        <w:pStyle w:val="PlainText"/>
        <w:jc w:val="both"/>
        <w:rPr>
          <w:rFonts w:ascii="Times New Roman" w:hAnsi="Times New Roman" w:cs="Times New Roman"/>
          <w:sz w:val="23"/>
          <w:szCs w:val="23"/>
        </w:rPr>
      </w:pPr>
      <w:r>
        <w:rPr>
          <w:rFonts w:cs="Times New Roman" w:ascii="Times New Roman" w:hAnsi="Times New Roman"/>
          <w:sz w:val="23"/>
          <w:szCs w:val="23"/>
        </w:rPr>
        <w:t>Первым результатом Ньютона стало открытие закона обратных квадратов для зависимости силы тяготения от расстояния. Он первым открыл закон криволинейного движения: центробежное ускорение (a) прямо пропорционально квадрату скорости (</w:t>
      </w:r>
      <w:r>
        <w:rPr>
          <w:rFonts w:cs="Times New Roman" w:ascii="Times New Roman" w:hAnsi="Times New Roman"/>
          <w:sz w:val="23"/>
          <w:szCs w:val="23"/>
          <w:lang w:val="en-US"/>
        </w:rPr>
        <w:t>v</w:t>
      </w:r>
      <w:r>
        <w:rPr>
          <w:rFonts w:cs="Times New Roman" w:ascii="Times New Roman" w:hAnsi="Times New Roman"/>
          <w:sz w:val="23"/>
          <w:szCs w:val="23"/>
        </w:rPr>
        <w:t>) и обратно пропорционально расстоянию (</w:t>
      </w:r>
      <w:r>
        <w:rPr>
          <w:rFonts w:cs="Times New Roman" w:ascii="Times New Roman" w:hAnsi="Times New Roman"/>
          <w:sz w:val="23"/>
          <w:szCs w:val="23"/>
          <w:lang w:val="en-US"/>
        </w:rPr>
        <w:t>r</w:t>
      </w:r>
      <w:r>
        <w:rPr>
          <w:rFonts w:cs="Times New Roman" w:ascii="Times New Roman" w:hAnsi="Times New Roman"/>
          <w:sz w:val="23"/>
          <w:szCs w:val="23"/>
        </w:rPr>
        <w:t xml:space="preserve">) от центра системы: </w:t>
      </w:r>
      <w:r>
        <w:rPr>
          <w:rFonts w:cs="Times New Roman" w:ascii="Times New Roman" w:hAnsi="Times New Roman"/>
          <w:sz w:val="23"/>
          <w:szCs w:val="23"/>
          <w:lang w:val="en-US"/>
        </w:rPr>
        <w:t>a</w:t>
      </w:r>
      <w:r>
        <w:rPr>
          <w:rFonts w:cs="Times New Roman" w:ascii="Times New Roman" w:hAnsi="Times New Roman"/>
          <w:sz w:val="23"/>
          <w:szCs w:val="23"/>
        </w:rPr>
        <w:t xml:space="preserve"> ~</w:t>
      </w:r>
      <w:r>
        <w:rPr>
          <w:rFonts w:cs="Times New Roman" w:ascii="Times New Roman" w:hAnsi="Times New Roman"/>
          <w:sz w:val="23"/>
          <w:szCs w:val="23"/>
          <w:lang w:val="en-US"/>
        </w:rPr>
        <w:t>v</w:t>
      </w:r>
      <w:r>
        <w:rPr>
          <w:rFonts w:cs="Times New Roman" w:ascii="Times New Roman" w:hAnsi="Times New Roman"/>
          <w:sz w:val="23"/>
          <w:szCs w:val="23"/>
          <w:vertAlign w:val="superscript"/>
        </w:rPr>
        <w:t>2</w:t>
      </w:r>
      <w:r>
        <w:rPr>
          <w:rFonts w:cs="Times New Roman" w:ascii="Times New Roman" w:hAnsi="Times New Roman"/>
          <w:sz w:val="23"/>
          <w:szCs w:val="23"/>
        </w:rPr>
        <w:t>/</w:t>
      </w:r>
      <w:r>
        <w:rPr>
          <w:rFonts w:cs="Times New Roman" w:ascii="Times New Roman" w:hAnsi="Times New Roman"/>
          <w:sz w:val="23"/>
          <w:szCs w:val="23"/>
          <w:lang w:val="en-US"/>
        </w:rPr>
        <w:t>r</w:t>
      </w:r>
      <w:r>
        <w:rPr>
          <w:rFonts w:cs="Times New Roman" w:ascii="Times New Roman" w:hAnsi="Times New Roman"/>
          <w:sz w:val="23"/>
          <w:szCs w:val="23"/>
        </w:rPr>
        <w:t xml:space="preserve">. Далее он определил равное ему центростремительное ускорение, сообщаемое планете Солнцем, раскрыв значение линейной скорости v для планеты – сначала для круговой орбиты радиуса </w:t>
      </w:r>
      <w:r>
        <w:rPr>
          <w:rFonts w:cs="Times New Roman" w:ascii="Times New Roman" w:hAnsi="Times New Roman"/>
          <w:sz w:val="23"/>
          <w:szCs w:val="23"/>
          <w:lang w:val="en-US"/>
        </w:rPr>
        <w:t>r</w:t>
      </w:r>
      <w:r>
        <w:rPr>
          <w:rFonts w:cs="Times New Roman" w:ascii="Times New Roman" w:hAnsi="Times New Roman"/>
          <w:sz w:val="23"/>
          <w:szCs w:val="23"/>
        </w:rPr>
        <w:t xml:space="preserve">: v = 2 </w:t>
      </w:r>
      <w:r>
        <w:rPr>
          <w:rFonts w:cs="Times New Roman" w:ascii="Times New Roman" w:hAnsi="Times New Roman"/>
          <w:sz w:val="23"/>
          <w:szCs w:val="23"/>
          <w:lang w:val="el-GR"/>
        </w:rPr>
        <w:t>π</w:t>
      </w:r>
      <w:r>
        <w:rPr>
          <w:rFonts w:cs="Times New Roman" w:ascii="Times New Roman" w:hAnsi="Times New Roman"/>
          <w:sz w:val="23"/>
          <w:szCs w:val="23"/>
        </w:rPr>
        <w:t xml:space="preserve"> r/T, где Т – ее период обращения. Тогда из 3-го закона Кеплера (Т</w:t>
      </w:r>
      <w:r>
        <w:rPr>
          <w:rFonts w:cs="Times New Roman" w:ascii="Times New Roman" w:hAnsi="Times New Roman"/>
          <w:sz w:val="23"/>
          <w:szCs w:val="23"/>
          <w:vertAlign w:val="superscript"/>
        </w:rPr>
        <w:t>2</w:t>
      </w:r>
      <w:r>
        <w:rPr>
          <w:rFonts w:cs="Times New Roman" w:ascii="Times New Roman" w:hAnsi="Times New Roman"/>
          <w:sz w:val="23"/>
          <w:szCs w:val="23"/>
        </w:rPr>
        <w:t xml:space="preserve"> ~ r</w:t>
      </w:r>
      <w:r>
        <w:rPr>
          <w:rFonts w:cs="Times New Roman" w:ascii="Times New Roman" w:hAnsi="Times New Roman"/>
          <w:sz w:val="23"/>
          <w:szCs w:val="23"/>
          <w:vertAlign w:val="superscript"/>
        </w:rPr>
        <w:t>3</w:t>
      </w:r>
      <w:r>
        <w:rPr>
          <w:rFonts w:cs="Times New Roman" w:ascii="Times New Roman" w:hAnsi="Times New Roman"/>
          <w:sz w:val="23"/>
          <w:szCs w:val="23"/>
        </w:rPr>
        <w:t>) следовало, что ускорение "а", сообщаемое планете Солнцем, обратно пропорционально квадрату расстояния.</w:t>
      </w:r>
    </w:p>
    <w:p>
      <w:pPr>
        <w:pStyle w:val="PlainText"/>
        <w:jc w:val="both"/>
        <w:rPr>
          <w:rFonts w:ascii="Times New Roman" w:hAnsi="Times New Roman" w:cs="Times New Roman"/>
          <w:sz w:val="23"/>
          <w:szCs w:val="23"/>
        </w:rPr>
      </w:pPr>
      <w:r>
        <w:rPr>
          <w:rFonts w:cs="Times New Roman" w:ascii="Times New Roman" w:hAnsi="Times New Roman"/>
          <w:sz w:val="23"/>
          <w:szCs w:val="23"/>
        </w:rPr>
        <w:t>Вторым шагом стало доказательство того, что Земля также притягивает тела и по тому же закону, и что сила ее притяжения простирается, по меньшей мере, до Луны.</w:t>
      </w:r>
    </w:p>
    <w:p>
      <w:pPr>
        <w:pStyle w:val="PlainText"/>
        <w:jc w:val="both"/>
        <w:rPr>
          <w:rFonts w:ascii="Times New Roman" w:hAnsi="Times New Roman" w:cs="Times New Roman"/>
          <w:sz w:val="23"/>
          <w:szCs w:val="23"/>
        </w:rPr>
      </w:pPr>
      <w:r>
        <w:rPr>
          <w:rFonts w:cs="Times New Roman" w:ascii="Times New Roman" w:hAnsi="Times New Roman"/>
          <w:sz w:val="23"/>
          <w:szCs w:val="23"/>
        </w:rPr>
        <w:t xml:space="preserve">(Ньютон моделировал при этом движение Луны движением пушечного ядра, при достаточно большой скорости которого оно никогда не могло бы упасть на Землю, а вращалось вокруг нее.) Для этого надо было найти ускорение свободного падения, иначе, центростремительное ускорение </w:t>
      </w:r>
      <w:r>
        <w:rPr>
          <w:rFonts w:cs="Times New Roman" w:ascii="Times New Roman" w:hAnsi="Times New Roman"/>
          <w:sz w:val="23"/>
          <w:szCs w:val="23"/>
          <w:lang w:val="en-US"/>
        </w:rPr>
        <w:t>a</w:t>
      </w:r>
      <w:r>
        <w:rPr>
          <w:rFonts w:cs="Times New Roman" w:ascii="Times New Roman" w:hAnsi="Times New Roman"/>
          <w:sz w:val="23"/>
          <w:szCs w:val="23"/>
        </w:rPr>
        <w:t xml:space="preserve"> на расстоянии Луны и вычислить, каким бы оно было у поверхности Земли, если её сила притяжения подчиняется закону обратных квадратов.</w:t>
      </w:r>
    </w:p>
    <w:p>
      <w:pPr>
        <w:pStyle w:val="PlainText"/>
        <w:jc w:val="both"/>
        <w:rPr>
          <w:rFonts w:ascii="Times New Roman" w:hAnsi="Times New Roman" w:cs="Times New Roman"/>
          <w:sz w:val="23"/>
          <w:szCs w:val="23"/>
        </w:rPr>
      </w:pPr>
      <w:r>
        <w:rPr>
          <w:rFonts w:cs="Times New Roman" w:ascii="Times New Roman" w:hAnsi="Times New Roman"/>
          <w:sz w:val="23"/>
          <w:szCs w:val="23"/>
        </w:rPr>
        <w:t>Исходя из уже известных величин: r для Земли (т.е. и ее окружности - 40 000 000 м), расстояния Луны (380 000 000м), периода обращения T Луны (27 дн.), Ньютон</w:t>
      </w:r>
    </w:p>
    <w:p>
      <w:pPr>
        <w:pStyle w:val="PlainText"/>
        <w:jc w:val="both"/>
        <w:rPr>
          <w:rFonts w:ascii="Times New Roman" w:hAnsi="Times New Roman" w:cs="Times New Roman"/>
          <w:sz w:val="23"/>
          <w:szCs w:val="23"/>
        </w:rPr>
      </w:pPr>
      <w:r>
        <w:rPr>
          <w:rFonts w:cs="Times New Roman" w:ascii="Times New Roman" w:hAnsi="Times New Roman"/>
          <w:sz w:val="23"/>
          <w:szCs w:val="23"/>
        </w:rPr>
        <w:t>получил результат:</w:t>
      </w:r>
    </w:p>
    <w:p>
      <w:pPr>
        <w:pStyle w:val="PlainText"/>
        <w:jc w:val="both"/>
        <w:rPr/>
      </w:pPr>
      <w:r>
        <w:rPr>
          <w:rFonts w:cs="Times New Roman" w:ascii="Times New Roman" w:hAnsi="Times New Roman"/>
          <w:sz w:val="23"/>
          <w:szCs w:val="23"/>
        </w:rPr>
        <w:t>1) v для Луны (60 х 40 000 000 : 27 х 24 х 3600 сек) = ок. 1000м/с</w:t>
      </w:r>
    </w:p>
    <w:p>
      <w:pPr>
        <w:pStyle w:val="PlainText"/>
        <w:jc w:val="both"/>
        <w:rPr/>
      </w:pPr>
      <w:r>
        <w:rPr>
          <w:rFonts w:cs="Times New Roman" w:ascii="Times New Roman" w:hAnsi="Times New Roman"/>
          <w:sz w:val="23"/>
          <w:szCs w:val="23"/>
        </w:rPr>
        <w:t>2) а - центростремительное ускорение Луны = 1000 х 1000/380 000 000 = 1/380 м/с</w:t>
      </w:r>
      <w:r>
        <w:rPr>
          <w:rFonts w:cs="Times New Roman" w:ascii="Times New Roman" w:hAnsi="Times New Roman"/>
          <w:sz w:val="23"/>
          <w:szCs w:val="23"/>
          <w:vertAlign w:val="superscript"/>
        </w:rPr>
        <w:t>2</w:t>
      </w:r>
      <w:r>
        <w:rPr>
          <w:rFonts w:cs="Times New Roman" w:ascii="Times New Roman" w:hAnsi="Times New Roman"/>
          <w:sz w:val="23"/>
          <w:szCs w:val="23"/>
        </w:rPr>
        <w:t>.</w:t>
      </w:r>
    </w:p>
    <w:p>
      <w:pPr>
        <w:pStyle w:val="PlainText"/>
        <w:jc w:val="both"/>
        <w:rPr>
          <w:rFonts w:ascii="Times New Roman" w:hAnsi="Times New Roman" w:cs="Times New Roman"/>
          <w:sz w:val="23"/>
          <w:szCs w:val="23"/>
        </w:rPr>
      </w:pPr>
      <w:r>
        <w:rPr>
          <w:rFonts w:cs="Times New Roman" w:ascii="Times New Roman" w:hAnsi="Times New Roman"/>
          <w:sz w:val="23"/>
          <w:szCs w:val="23"/>
        </w:rPr>
        <w:t>3) на расстоянии в 60 раз меньшем (т.е. у поверхности Земли) оно будет в 60</w:t>
      </w:r>
      <w:r>
        <w:rPr>
          <w:rFonts w:cs="Times New Roman" w:ascii="Times New Roman" w:hAnsi="Times New Roman"/>
          <w:sz w:val="23"/>
          <w:szCs w:val="23"/>
          <w:vertAlign w:val="superscript"/>
        </w:rPr>
        <w:t>2</w:t>
      </w:r>
      <w:r>
        <w:rPr>
          <w:rFonts w:cs="Times New Roman" w:ascii="Times New Roman" w:hAnsi="Times New Roman"/>
          <w:sz w:val="23"/>
          <w:szCs w:val="23"/>
        </w:rPr>
        <w:t xml:space="preserve"> большим, то есть = 9,5 м/с</w:t>
      </w:r>
      <w:r>
        <w:rPr>
          <w:rFonts w:cs="Times New Roman" w:ascii="Times New Roman" w:hAnsi="Times New Roman"/>
          <w:sz w:val="23"/>
          <w:szCs w:val="23"/>
          <w:vertAlign w:val="superscript"/>
        </w:rPr>
        <w:t xml:space="preserve">2 </w:t>
      </w:r>
      <w:r>
        <w:rPr>
          <w:rFonts w:cs="Times New Roman" w:ascii="Times New Roman" w:hAnsi="Times New Roman"/>
          <w:sz w:val="23"/>
          <w:szCs w:val="23"/>
        </w:rPr>
        <w:t>(экспериментально получавшаяся физиками величина ускорения свободного падения = 9,8 м/с</w:t>
      </w:r>
      <w:r>
        <w:rPr>
          <w:rFonts w:cs="Times New Roman" w:ascii="Times New Roman" w:hAnsi="Times New Roman"/>
          <w:sz w:val="23"/>
          <w:szCs w:val="23"/>
          <w:vertAlign w:val="superscript"/>
        </w:rPr>
        <w:t>2</w:t>
      </w:r>
      <w:r>
        <w:rPr>
          <w:rFonts w:cs="Times New Roman" w:ascii="Times New Roman" w:hAnsi="Times New Roman"/>
          <w:sz w:val="23"/>
          <w:szCs w:val="23"/>
        </w:rPr>
        <w:t>).</w:t>
      </w:r>
    </w:p>
    <w:p>
      <w:pPr>
        <w:pStyle w:val="PlainText"/>
        <w:jc w:val="both"/>
        <w:rPr/>
      </w:pPr>
      <w:r>
        <w:rPr>
          <w:rFonts w:cs="Times New Roman" w:ascii="Times New Roman" w:hAnsi="Times New Roman"/>
          <w:sz w:val="23"/>
          <w:szCs w:val="23"/>
        </w:rPr>
        <w:t>Т.о. было получено хорошее совпадение теории с экспериментом.</w:t>
      </w:r>
    </w:p>
    <w:p>
      <w:pPr>
        <w:pStyle w:val="PlainText"/>
        <w:jc w:val="both"/>
        <w:rPr>
          <w:rFonts w:ascii="Times New Roman" w:hAnsi="Times New Roman" w:cs="Times New Roman"/>
          <w:sz w:val="23"/>
          <w:szCs w:val="23"/>
        </w:rPr>
      </w:pPr>
      <w:r>
        <w:rPr>
          <w:rFonts w:cs="Times New Roman" w:ascii="Times New Roman" w:hAnsi="Times New Roman"/>
          <w:sz w:val="23"/>
          <w:szCs w:val="23"/>
        </w:rPr>
        <w:t>И все-таки Ньютон счел такое совпадение недостаточным и не был тогда уверен в своих выводах из-за недостаточно точных данных о размерах Земли, которыми он располагал в 60-е гг.</w:t>
      </w:r>
    </w:p>
    <w:p>
      <w:pPr>
        <w:pStyle w:val="PlainText"/>
        <w:jc w:val="both"/>
        <w:rPr/>
      </w:pPr>
      <w:r>
        <w:rPr>
          <w:rFonts w:cs="Times New Roman" w:ascii="Times New Roman" w:hAnsi="Times New Roman"/>
          <w:sz w:val="23"/>
          <w:szCs w:val="23"/>
        </w:rPr>
        <w:t>До конца 70-х гг. исследования в этой области были им заброшены (даже расчеты утеряны). Лишь после новых градусных измерений Ж. Пикара (в 1671 г. в Жювизи под Парижем), когда длина 1 градуса была определена с ошибкой всего в несколько метров, совпадения вычисленной по Луне и эмпирической величины ускорения свободного падения (</w:t>
      </w:r>
      <w:r>
        <w:rPr>
          <w:rFonts w:cs="Times New Roman" w:ascii="Times New Roman" w:hAnsi="Times New Roman"/>
          <w:sz w:val="23"/>
          <w:szCs w:val="23"/>
          <w:lang w:val="en-US"/>
        </w:rPr>
        <w:t>g</w:t>
      </w:r>
      <w:r>
        <w:rPr>
          <w:rFonts w:cs="Times New Roman" w:ascii="Times New Roman" w:hAnsi="Times New Roman"/>
          <w:sz w:val="23"/>
          <w:szCs w:val="23"/>
        </w:rPr>
        <w:t xml:space="preserve">) совпали с большей точностью. Обсуждение проблемы оживилось. В 1677г. - с Ньютоном о силе притяжения беседовал Рэн. В 1679г.Р. Гук, непременный секретарь Лондонского королевского общества в письме к Ньютону обратился с предложением заняться спорной проблемой о форме траектории под действием силы тяготения ~ 1/ </w:t>
      </w:r>
      <w:r>
        <w:rPr>
          <w:rFonts w:cs="Times New Roman" w:ascii="Times New Roman" w:hAnsi="Times New Roman"/>
          <w:sz w:val="23"/>
          <w:szCs w:val="23"/>
          <w:lang w:val="en-US"/>
        </w:rPr>
        <w:t>r</w:t>
      </w:r>
      <w:r>
        <w:rPr>
          <w:rFonts w:cs="Times New Roman" w:ascii="Times New Roman" w:hAnsi="Times New Roman"/>
          <w:sz w:val="23"/>
          <w:szCs w:val="23"/>
        </w:rPr>
        <w:t xml:space="preserve"> </w:t>
      </w:r>
      <w:r>
        <w:rPr>
          <w:rFonts w:cs="Times New Roman" w:ascii="Times New Roman" w:hAnsi="Times New Roman"/>
          <w:sz w:val="23"/>
          <w:szCs w:val="23"/>
          <w:vertAlign w:val="superscript"/>
        </w:rPr>
        <w:t>2</w:t>
      </w:r>
      <w:r>
        <w:rPr>
          <w:rFonts w:cs="Times New Roman" w:ascii="Times New Roman" w:hAnsi="Times New Roman"/>
          <w:sz w:val="23"/>
          <w:szCs w:val="23"/>
        </w:rPr>
        <w:t>. Затем с той же просьбой к Ньютону обратился Галлей.</w:t>
      </w:r>
    </w:p>
    <w:p>
      <w:pPr>
        <w:pStyle w:val="PlainText"/>
        <w:jc w:val="both"/>
        <w:rPr>
          <w:rFonts w:ascii="Times New Roman" w:hAnsi="Times New Roman" w:cs="Times New Roman"/>
          <w:sz w:val="23"/>
          <w:szCs w:val="23"/>
        </w:rPr>
      </w:pPr>
      <w:r>
        <w:rPr>
          <w:rFonts w:cs="Times New Roman" w:ascii="Times New Roman" w:hAnsi="Times New Roman"/>
          <w:sz w:val="23"/>
          <w:szCs w:val="23"/>
        </w:rPr>
        <w:t xml:space="preserve">Ньютон продолжил свои расчеты. В1679г. он показал, - уже для реальных эллиптических движений планет, - что из 2-го закона Кеплера следует центральный характер силы тяготения Солнца, а из 1-го, что сила эта </w:t>
      </w:r>
      <w:r>
        <w:rPr>
          <w:rFonts w:cs="Times New Roman" w:ascii="Times New Roman" w:hAnsi="Times New Roman"/>
          <w:sz w:val="23"/>
          <w:szCs w:val="23"/>
          <w:lang w:val="en-US"/>
        </w:rPr>
        <w:t>F</w:t>
      </w:r>
      <w:r>
        <w:rPr>
          <w:rFonts w:cs="Times New Roman" w:ascii="Times New Roman" w:hAnsi="Times New Roman"/>
          <w:sz w:val="23"/>
          <w:szCs w:val="23"/>
        </w:rPr>
        <w:t xml:space="preserve"> ~ 1/</w:t>
      </w:r>
      <w:r>
        <w:rPr>
          <w:rFonts w:cs="Times New Roman" w:ascii="Times New Roman" w:hAnsi="Times New Roman"/>
          <w:sz w:val="23"/>
          <w:szCs w:val="23"/>
          <w:lang w:val="en-US"/>
        </w:rPr>
        <w:t>r</w:t>
      </w:r>
      <w:r>
        <w:rPr>
          <w:rFonts w:cs="Times New Roman" w:ascii="Times New Roman" w:hAnsi="Times New Roman"/>
          <w:sz w:val="23"/>
          <w:szCs w:val="23"/>
          <w:vertAlign w:val="superscript"/>
        </w:rPr>
        <w:t>2</w:t>
      </w:r>
      <w:r>
        <w:rPr>
          <w:rFonts w:cs="Times New Roman" w:ascii="Times New Roman" w:hAnsi="Times New Roman"/>
          <w:sz w:val="23"/>
          <w:szCs w:val="23"/>
        </w:rPr>
        <w:t xml:space="preserve"> и для эллиптической орбиты. После обращения Галлея Ньютон заново повторил утерянные расчеты и получил новый результат: из 3-го закона Кеплера для реальных некруговых орбит сила притяжения Солнца : </w:t>
      </w:r>
      <w:r>
        <w:rPr>
          <w:rFonts w:cs="Times New Roman" w:ascii="Times New Roman" w:hAnsi="Times New Roman"/>
          <w:sz w:val="23"/>
          <w:szCs w:val="23"/>
          <w:lang w:val="en-US"/>
        </w:rPr>
        <w:t>F</w:t>
      </w:r>
      <w:r>
        <w:rPr>
          <w:rFonts w:cs="Times New Roman" w:ascii="Times New Roman" w:hAnsi="Times New Roman"/>
          <w:sz w:val="23"/>
          <w:szCs w:val="23"/>
        </w:rPr>
        <w:t xml:space="preserve"> ~ 1/</w:t>
      </w:r>
      <w:r>
        <w:rPr>
          <w:rFonts w:cs="Times New Roman" w:ascii="Times New Roman" w:hAnsi="Times New Roman"/>
          <w:sz w:val="23"/>
          <w:szCs w:val="23"/>
          <w:lang w:val="en-US"/>
        </w:rPr>
        <w:t>r</w:t>
      </w:r>
      <w:r>
        <w:rPr>
          <w:rFonts w:cs="Times New Roman" w:ascii="Times New Roman" w:hAnsi="Times New Roman"/>
          <w:sz w:val="23"/>
          <w:szCs w:val="23"/>
          <w:vertAlign w:val="superscript"/>
        </w:rPr>
        <w:t>2</w:t>
      </w:r>
      <w:r>
        <w:rPr>
          <w:rFonts w:cs="Times New Roman" w:ascii="Times New Roman" w:hAnsi="Times New Roman"/>
          <w:sz w:val="23"/>
          <w:szCs w:val="23"/>
        </w:rPr>
        <w:t xml:space="preserve"> . - Т.о. им было показано, что все три закона Кеплера - прямые следствия общего закона притяжения планет к Солнцу.</w:t>
      </w:r>
    </w:p>
    <w:p>
      <w:pPr>
        <w:pStyle w:val="PlainText"/>
        <w:jc w:val="both"/>
        <w:rPr/>
      </w:pPr>
      <w:r>
        <w:rPr>
          <w:rFonts w:cs="Times New Roman" w:ascii="Times New Roman" w:hAnsi="Times New Roman"/>
          <w:sz w:val="23"/>
          <w:szCs w:val="23"/>
        </w:rPr>
        <w:t>Галлей специально поехал в Кембридж, чтобы склонить Ньютона к публикации результатов, а затем помогал в сборе дополнительных сведений и финансировал издание труда. Уже в конце 1684 г. Ньютон предлагает Королевскому Обществу трактат "Предложения о движении" (под действием центральной силы тяготения вообще) (11 предложений). В середине 1686 была готова черновая рукопись полного сочинения. 28.04.1686г. работа представлена Лондонскому кор. Об-ву. В начале июля 1687 г. вышел из печати главный физико- астрономический труд Ньютона "</w:t>
      </w:r>
      <w:r>
        <w:rPr>
          <w:rFonts w:cs="Times New Roman" w:ascii="Times New Roman" w:hAnsi="Times New Roman"/>
          <w:sz w:val="23"/>
          <w:szCs w:val="23"/>
          <w:lang w:val="en-US"/>
        </w:rPr>
        <w:t>Philosophiae</w:t>
      </w:r>
      <w:r>
        <w:rPr>
          <w:rFonts w:cs="Times New Roman" w:ascii="Times New Roman" w:hAnsi="Times New Roman"/>
          <w:sz w:val="23"/>
          <w:szCs w:val="23"/>
        </w:rPr>
        <w:t xml:space="preserve"> </w:t>
      </w:r>
      <w:r>
        <w:rPr>
          <w:rFonts w:cs="Times New Roman" w:ascii="Times New Roman" w:hAnsi="Times New Roman"/>
          <w:sz w:val="23"/>
          <w:szCs w:val="23"/>
          <w:lang w:val="en-US"/>
        </w:rPr>
        <w:t>Naturalis</w:t>
      </w:r>
      <w:r>
        <w:rPr>
          <w:rFonts w:cs="Times New Roman" w:ascii="Times New Roman" w:hAnsi="Times New Roman"/>
          <w:sz w:val="23"/>
          <w:szCs w:val="23"/>
        </w:rPr>
        <w:t xml:space="preserve"> </w:t>
      </w:r>
      <w:r>
        <w:rPr>
          <w:rFonts w:cs="Times New Roman" w:ascii="Times New Roman" w:hAnsi="Times New Roman"/>
          <w:sz w:val="23"/>
          <w:szCs w:val="23"/>
          <w:lang w:val="en-US"/>
        </w:rPr>
        <w:t>Principia</w:t>
      </w:r>
      <w:r>
        <w:rPr>
          <w:rFonts w:cs="Times New Roman" w:ascii="Times New Roman" w:hAnsi="Times New Roman"/>
          <w:sz w:val="23"/>
          <w:szCs w:val="23"/>
        </w:rPr>
        <w:t xml:space="preserve"> </w:t>
      </w:r>
      <w:r>
        <w:rPr>
          <w:rFonts w:cs="Times New Roman" w:ascii="Times New Roman" w:hAnsi="Times New Roman"/>
          <w:sz w:val="23"/>
          <w:szCs w:val="23"/>
          <w:lang w:val="en-US"/>
        </w:rPr>
        <w:t>Mathematica</w:t>
      </w:r>
      <w:r>
        <w:rPr>
          <w:rFonts w:cs="Times New Roman" w:ascii="Times New Roman" w:hAnsi="Times New Roman"/>
          <w:sz w:val="23"/>
          <w:szCs w:val="23"/>
        </w:rPr>
        <w:t>"(Математические начала натуральной философии).Или, как их обычно называют, «Начала» Ньютона.</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4. Создание основ небесной динамики. О содержании «Начал».</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pPr>
      <w:r>
        <w:rPr>
          <w:rFonts w:cs="Times New Roman" w:ascii="Times New Roman" w:hAnsi="Times New Roman"/>
          <w:sz w:val="23"/>
          <w:szCs w:val="23"/>
        </w:rPr>
        <w:t>Введение - даны "Определения "и "Аксиомы, или законы движения" – здесь заложены основы динамики, завершение начатого Галилеем (закон инерции, закон пропорциональности силы и ускорения, закон равенства действия и противодействия; понятие массы как количества вещества и отличие от нее понятия веса как меры притяжения данного тела, например, Землей; четко введен параллелограмм сил - правило сложения сил).</w:t>
      </w:r>
    </w:p>
    <w:p>
      <w:pPr>
        <w:pStyle w:val="PlainText"/>
        <w:jc w:val="both"/>
        <w:rPr>
          <w:rFonts w:ascii="Times New Roman" w:hAnsi="Times New Roman" w:cs="Times New Roman"/>
          <w:sz w:val="23"/>
          <w:szCs w:val="23"/>
        </w:rPr>
      </w:pPr>
      <w:r>
        <w:rPr>
          <w:rFonts w:cs="Times New Roman" w:ascii="Times New Roman" w:hAnsi="Times New Roman"/>
          <w:sz w:val="23"/>
          <w:szCs w:val="23"/>
        </w:rPr>
        <w:t>Книга 1- общие вопросы движения, не имеющие прямого отношения к астрономии. Но одно имело: Н. показал (найдя это еще в 1685 г.), что притяжение шарообразного тела (для внешнего тела) равнозначно притяжению к его центру при равномерном или центрально-симметричном распределении в нем вещества.</w:t>
      </w:r>
    </w:p>
    <w:p>
      <w:pPr>
        <w:pStyle w:val="PlainText"/>
        <w:jc w:val="both"/>
        <w:rPr/>
      </w:pPr>
      <w:r>
        <w:rPr>
          <w:rFonts w:cs="Times New Roman" w:ascii="Times New Roman" w:hAnsi="Times New Roman"/>
          <w:sz w:val="23"/>
          <w:szCs w:val="23"/>
        </w:rPr>
        <w:t>Книга 2 - движение тел в сопротивляющихся средах. Главное - критика декартовых вихрей (само название труда - против Декарта ! У Н. подчеркнуто естественно-математическое содержание против чисто словесных "Начал философии" Декарта).</w:t>
      </w:r>
    </w:p>
    <w:p>
      <w:pPr>
        <w:pStyle w:val="PlainText"/>
        <w:jc w:val="both"/>
        <w:rPr>
          <w:rFonts w:ascii="Times New Roman" w:hAnsi="Times New Roman" w:cs="Times New Roman"/>
          <w:sz w:val="23"/>
          <w:szCs w:val="23"/>
        </w:rPr>
      </w:pPr>
      <w:r>
        <w:rPr>
          <w:rFonts w:cs="Times New Roman" w:ascii="Times New Roman" w:hAnsi="Times New Roman"/>
          <w:sz w:val="23"/>
          <w:szCs w:val="23"/>
        </w:rPr>
        <w:t>Книга 3 - объяснение движений небесных тел на основании ньютоновых механических принципов, гравитационная система мира Ньютона.</w:t>
      </w:r>
    </w:p>
    <w:p>
      <w:pPr>
        <w:pStyle w:val="PlainText"/>
        <w:jc w:val="both"/>
        <w:rPr/>
      </w:pPr>
      <w:r>
        <w:rPr>
          <w:rFonts w:cs="Times New Roman" w:ascii="Times New Roman" w:hAnsi="Times New Roman"/>
          <w:sz w:val="23"/>
          <w:szCs w:val="23"/>
        </w:rPr>
        <w:t>Именно 3-й закон механики (в тяготении взаимодействуют не одно, а оба тела) подводит Ньютона к установлению общего закона тяготения: каждая частица материи притягивает каждую другую частицу с силой пропорциональной произведению их масс и обратно пропорциональной квадрату расстояния между ними (у самого Ньютона такой единой краткой формулировки не было: закон частями формулировался им в разных местах "Начал"). Большая часть первой и третьей книг - посвящены выведению из общего закона тяготения и трех законов механики всех особенностей движения тел Солнечной системы. Даже при учете ничтожности масс всех планет в сравнении с Солнцем задача была очень трудной.</w:t>
      </w:r>
    </w:p>
    <w:p>
      <w:pPr>
        <w:pStyle w:val="PlainText"/>
        <w:jc w:val="both"/>
        <w:rPr>
          <w:rFonts w:ascii="Times New Roman" w:hAnsi="Times New Roman" w:cs="Times New Roman"/>
          <w:sz w:val="23"/>
          <w:szCs w:val="23"/>
        </w:rPr>
      </w:pPr>
      <w:r>
        <w:rPr>
          <w:rFonts w:cs="Times New Roman" w:ascii="Times New Roman" w:hAnsi="Times New Roman"/>
          <w:sz w:val="23"/>
          <w:szCs w:val="23"/>
        </w:rPr>
        <w:t>Ньютон вывел как следствие неизбежность небольших отклонений от законов Кеплера - неравенств в движениях небесных тел и впервые дал физическое объяснение уже известных неравенств: движения линии апсид земной орбиты (впервые подмечено как движение солнечного апогея еще аль-Баттани в начале X вв.); неправильности в движении Сатурна под влиянием Юпитера (так называемое Большое неравенство Юпитера и Сатурна, открытое впервые Иеремией Хорроксом, первая половина XVII в.); движения лунных узлов и апогея лунной орбиты под влиянием Солнца. Ньютон открыл и новые малые неравенства в движении Луны, а также указал на существование неправильностей в движениях спутников Юпитера и Сатурна. В отличие от прежних общих натурфилософских рассуждений Декарта «Начала» были насыщены конкретными физическими результатами и математическими расчетами.</w:t>
      </w:r>
    </w:p>
    <w:p>
      <w:pPr>
        <w:pStyle w:val="PlainText"/>
        <w:jc w:val="both"/>
        <w:rPr>
          <w:rFonts w:ascii="Times New Roman" w:hAnsi="Times New Roman" w:cs="Times New Roman"/>
          <w:sz w:val="23"/>
          <w:szCs w:val="23"/>
        </w:rPr>
      </w:pPr>
      <w:r>
        <w:rPr>
          <w:rFonts w:cs="Times New Roman" w:ascii="Times New Roman" w:hAnsi="Times New Roman"/>
          <w:sz w:val="23"/>
          <w:szCs w:val="23"/>
        </w:rPr>
        <w:t>(1) Он дал метод определения относительной массы тела, имеющего спутника, и нашел в результате, что масса Солнца = 1067 M Юпитера (современные данные - 1047); =3021 М Сатурна (3500); но в отношении Земли он получил очень далекий от истины результат: 169 282 (на деле 1 332 300!) из-за незнания в то время точного значения астрономической единицы, считая ее равной 140 млн. км..(2) Ввел понятие центра тяжести системы - неподвижной точки в динамической системе типа Солнечной. (в нашей Солнечной системе она не находится в теле Солнца, но не в его центре!). (3) После обнаружения в 1672 г. различий в периоде качаний маятника в высоких широтах и близ экватора (Рише) Ньютон сделал вывод, что (вопреки противоположному утверждению знаменитого астронома, тогдашнего директора Парижской обсерватории Дж. Кассини) Земля сжата с полюсов вследствие взаимного притяжения ее частей и её осевого вращения (его оценка сжатия 1/230, в действительности 1/298). Он распространил этот вывод на все планеты и теоретически нашел сжатие Юпитера (что в 1691 г. подтвердил и его «оппонент» Дж. Кассини). (4) Впервые Ньютон дал динамическое объяснение прецессии как результата притяжения Солнцем и Луной несферической Земли. Его оценка постоянной прецессии случайно оказалась очень точной (50" в год), поскольку сложилась из солнечной (9") и лунной (якобы в 4,5 раза большей, на деле - немногим больше, чем в 2 раза). (5) Он дал физическое объяснение приливам и отливам - главным образом, притяжением Луны. Правильные выводы - два прилива и отлива в сутки, max в ново- и полнолуние, min в квадратурах.(6) Оценил впервые массу Луны по высоте приливов в max и min (правда, с ошибкой в два раза). (7) Наконец, совершенно новыми были выводы Ньютона о кометах: он показал, что траектории комет должны быть также коническими сечениями: скорее очень вытянутыми эллипсами или параболами и гиперболами. Для кометы 1680-81 гг. близкими к наблюдениям оказались расчеты параболической орбиты ее (близ Солнца она неотличима практически от эллиптической, а расчет ее проще. ). В последующих изданиях (1713 и 1726) были рассчитаны параболические орбиты еще нескольких комет. Метод расчета геометрический. Хвосты комет он объяснял как выделяющийся из тела кометы «дым», освещенный Солнцем.</w:t>
      </w:r>
    </w:p>
    <w:p>
      <w:pPr>
        <w:pStyle w:val="PlainText"/>
        <w:jc w:val="both"/>
        <w:rPr>
          <w:rFonts w:ascii="Times New Roman" w:hAnsi="Times New Roman" w:cs="Times New Roman"/>
          <w:sz w:val="23"/>
          <w:szCs w:val="23"/>
        </w:rPr>
      </w:pPr>
      <w:r>
        <w:rPr>
          <w:rFonts w:cs="Times New Roman" w:ascii="Times New Roman" w:hAnsi="Times New Roman"/>
          <w:sz w:val="23"/>
          <w:szCs w:val="23"/>
        </w:rPr>
        <w:t>Первая реакция на "Начала" - недоверие на континенте , особенно идея тяготения через, по-видимому, пустое (!) пространство (хотя сам Н. допускал некоего посредника-агента) (среди противников - Гюйгенс, Кассини ). Но уже вскоре теория тяготения Ньютона получила полное признание. Закон всемирного тяготения стал фундаментом небесной механики (точнее небесной динамики) и рабочим инструментом исследования окружающего мира.</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5. Создание фундамента физической оптики. Изобретение рефлектора 1664 – 1666гг. Поиски анаберрационных объективов для рефракторов привели Ньютона к открытию явления спектра (перевод: "призрак"). Исследуя преломление монохроматических лучей, он установил причину хроматической аберрации объективов рефракторов и пришел к выводу о ее неустранимости.</w:t>
      </w:r>
    </w:p>
    <w:p>
      <w:pPr>
        <w:pStyle w:val="PlainText"/>
        <w:jc w:val="both"/>
        <w:rPr/>
      </w:pPr>
      <w:r>
        <w:rPr>
          <w:rFonts w:cs="Times New Roman" w:ascii="Times New Roman" w:hAnsi="Times New Roman"/>
          <w:sz w:val="23"/>
          <w:szCs w:val="23"/>
        </w:rPr>
        <w:t>Результатом стали разработка им основ физической оптики и изобретение в 1668 г. рефлектора (независимо от Дж. Грегори, 1663 и Зукки, 1616, которые, однако, не строили реальных инструментов).</w:t>
      </w:r>
    </w:p>
    <w:p>
      <w:pPr>
        <w:pStyle w:val="PlainText"/>
        <w:jc w:val="both"/>
        <w:rPr/>
      </w:pPr>
      <w:r>
        <w:rPr>
          <w:rFonts w:cs="Times New Roman" w:ascii="Times New Roman" w:hAnsi="Times New Roman"/>
          <w:sz w:val="23"/>
          <w:szCs w:val="23"/>
        </w:rPr>
        <w:t>Н. построил первый рефлектор в 1668г., ( труба длиной 15 см, диаметр объектива 2,5 см) и второй его улучшенный экземпляр 1671 г. представил Королевскому Обществу (реакция - избрание в 1672 в члены Общества), в том же 1672 г. - корпускулярная теория света. Итоговое сочинение "Оптика" опубликовано в 1704 г.</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6. Вселенная Ньютона.</w:t>
      </w:r>
    </w:p>
    <w:p>
      <w:pPr>
        <w:pStyle w:val="PlainText"/>
        <w:jc w:val="both"/>
        <w:rPr>
          <w:rFonts w:ascii="Times New Roman" w:hAnsi="Times New Roman" w:cs="Times New Roman"/>
          <w:sz w:val="23"/>
          <w:szCs w:val="23"/>
        </w:rPr>
      </w:pPr>
      <w:r>
        <w:rPr>
          <w:rFonts w:cs="Times New Roman" w:ascii="Times New Roman" w:hAnsi="Times New Roman"/>
          <w:sz w:val="23"/>
          <w:szCs w:val="23"/>
        </w:rPr>
        <w:t>Несмотря на свой девиз "Гипотез я не измышляю" Ньютон обсуждал в письмах к Р. Бентли в 90-е г. проблему общей структуры, конечности или бесконечности Вселенной.</w:t>
      </w:r>
    </w:p>
    <w:p>
      <w:pPr>
        <w:pStyle w:val="PlainText"/>
        <w:jc w:val="both"/>
        <w:rPr>
          <w:rFonts w:ascii="Times New Roman" w:hAnsi="Times New Roman" w:cs="Times New Roman"/>
          <w:sz w:val="23"/>
          <w:szCs w:val="23"/>
        </w:rPr>
      </w:pPr>
      <w:r>
        <w:rPr>
          <w:rFonts w:cs="Times New Roman" w:ascii="Times New Roman" w:hAnsi="Times New Roman"/>
          <w:sz w:val="23"/>
          <w:szCs w:val="23"/>
        </w:rPr>
        <w:t>1-й его вывод - гравитирующая Вселенная должна быть бесконечной, об этом говорит уже наличие множества звезд.</w:t>
      </w:r>
    </w:p>
    <w:p>
      <w:pPr>
        <w:pStyle w:val="PlainText"/>
        <w:jc w:val="both"/>
        <w:rPr>
          <w:rFonts w:ascii="Times New Roman" w:hAnsi="Times New Roman" w:cs="Times New Roman"/>
          <w:sz w:val="23"/>
          <w:szCs w:val="23"/>
        </w:rPr>
      </w:pPr>
      <w:r>
        <w:rPr>
          <w:rFonts w:cs="Times New Roman" w:ascii="Times New Roman" w:hAnsi="Times New Roman"/>
          <w:sz w:val="23"/>
          <w:szCs w:val="23"/>
        </w:rPr>
        <w:t>2-й вывод, по проблемам космогонии – Н. считал невозможным создать все качественное разнообразие из механических движений бескачественных частиц.</w:t>
      </w:r>
    </w:p>
    <w:p>
      <w:pPr>
        <w:pStyle w:val="PlainText"/>
        <w:jc w:val="both"/>
        <w:rPr/>
      </w:pPr>
      <w:r>
        <w:rPr>
          <w:rFonts w:cs="Times New Roman" w:ascii="Times New Roman" w:hAnsi="Times New Roman"/>
          <w:sz w:val="23"/>
          <w:szCs w:val="23"/>
        </w:rPr>
        <w:t>Открытие возмущений, тем более, вековых (каким представлялось тогда неравенство Юпитера и Сатурна) поставили перед Н. проблему устойчивости Солнечной системы. Загадкой оставалось и начало движения планет по орбитам. Для него единственным объяснением этого оставалась божественная сила - "первый толчок", равно как и вмешательство ее для подправления системы (подзавода "мировых часов" - образ принадлежит Лейбницу).</w:t>
      </w:r>
    </w:p>
    <w:p>
      <w:pPr>
        <w:pStyle w:val="PlainText"/>
        <w:jc w:val="both"/>
        <w:rPr>
          <w:rFonts w:ascii="Times New Roman" w:hAnsi="Times New Roman" w:cs="Times New Roman"/>
          <w:sz w:val="23"/>
          <w:szCs w:val="23"/>
        </w:rPr>
      </w:pPr>
      <w:r>
        <w:rPr>
          <w:rFonts w:cs="Times New Roman" w:ascii="Times New Roman" w:hAnsi="Times New Roman"/>
          <w:sz w:val="23"/>
          <w:szCs w:val="23"/>
        </w:rPr>
        <w:t>В письме к Бентли от 10 дек.1692 г. Ньютон писал о цели своей системы мира в "Началах":</w:t>
      </w:r>
    </w:p>
    <w:p>
      <w:pPr>
        <w:pStyle w:val="PlainText"/>
        <w:jc w:val="both"/>
        <w:rPr/>
      </w:pPr>
      <w:r>
        <w:rPr>
          <w:rFonts w:cs="Times New Roman" w:ascii="Times New Roman" w:hAnsi="Times New Roman"/>
          <w:sz w:val="23"/>
          <w:szCs w:val="23"/>
        </w:rPr>
        <w:t>" Когда я писал свой трактат о нашей системе [мира], я имел в виду такие принципы, которые применительно к людям могли бы способствовать вере в Бога". [То есть главной идеей было показать, что вся эта Гармония не могла возникнуть и сохраняться без вмешательства Разумной силы. Опираясь на эти письма Ньютона, Бентли в своих проповедях на "научной основе" громил атеистов, в чем и преуспел весьма.]</w:t>
      </w:r>
    </w:p>
    <w:p>
      <w:pPr>
        <w:pStyle w:val="PlainText"/>
        <w:jc w:val="both"/>
        <w:rPr/>
      </w:pPr>
      <w:r>
        <w:rPr>
          <w:rFonts w:cs="Times New Roman" w:ascii="Times New Roman" w:hAnsi="Times New Roman"/>
          <w:sz w:val="23"/>
          <w:szCs w:val="23"/>
        </w:rPr>
        <w:t>Однако спустя не более полувека возродилась идея естественного формирования и эволюции по меньшей мере планетного мира, но уже на основе идеи гравитации, законов механики, без привлечения Бога.</w:t>
      </w:r>
    </w:p>
    <w:p>
      <w:pPr>
        <w:pStyle w:val="PlainText"/>
        <w:jc w:val="both"/>
        <w:rPr/>
      </w:pPr>
      <w:r>
        <w:rPr>
          <w:rFonts w:cs="Times New Roman" w:ascii="Times New Roman" w:hAnsi="Times New Roman"/>
          <w:sz w:val="23"/>
          <w:szCs w:val="23"/>
        </w:rPr>
        <w:t>Вместе с тем в ньютонианской картине мира , развивавшейся последователями Ньютона, были утрачены некоторые тонкие и важные ее детали: например, признание посредника (агента) для осуществления тяготении, возможно в виде крайне разреженной мировой среды (утвердился же надолго принцип дальнодействия -распространения силы через абсолютную пустоту и мгновенно ). Но в целом утверждалась новая физическая гравитационная картина мира. Ее основой была идея материального единства небесного и земного мира, хотя и сотворенного Богом, но развивающегося по естественным законам . В основе всех явлений предполагалось механическое движение (идея "мирового часовщика" уже скоро была отброшена). Наиболее универсальной и главной силой в Космосе представлялась гравитация.</w:t>
      </w:r>
    </w:p>
    <w:p>
      <w:pPr>
        <w:pStyle w:val="PlainText"/>
        <w:jc w:val="both"/>
        <w:rPr/>
      </w:pPr>
      <w:r>
        <w:rPr>
          <w:rFonts w:cs="Times New Roman" w:ascii="Times New Roman" w:hAnsi="Times New Roman"/>
          <w:sz w:val="23"/>
          <w:szCs w:val="23"/>
        </w:rPr>
        <w:t>Физическая картина мира предполагала существование абсолютного пространства и времени , существующих сами по себе без материи; допускала неограниченный набор любых величин для любых процессов: любые значения скорости, направления движений, масштабов материальных тел (и их систем).</w:t>
      </w:r>
    </w:p>
    <w:p>
      <w:pPr>
        <w:pStyle w:val="PlainText"/>
        <w:jc w:val="both"/>
        <w:rPr/>
      </w:pPr>
      <w:r>
        <w:rPr>
          <w:rFonts w:cs="Times New Roman" w:ascii="Times New Roman" w:hAnsi="Times New Roman"/>
          <w:sz w:val="23"/>
          <w:szCs w:val="23"/>
        </w:rPr>
        <w:t>Вселенная мыслилась бесконечной, по крайней мере, в пространственном отношении. Момент ее божественного творения уже отвергался. Сотворение же самой материи представлялось теперь как некая краткая и отдаленнейшая увертюра к бесконечно долгой пьесе, действие в которой развивается уже по естественным законам, а режиссером служит гравитация.</w:t>
      </w:r>
    </w:p>
    <w:p>
      <w:pPr>
        <w:pStyle w:val="PlainText"/>
        <w:jc w:val="both"/>
        <w:rPr>
          <w:rFonts w:ascii="Times New Roman" w:hAnsi="Times New Roman" w:cs="Times New Roman"/>
          <w:sz w:val="23"/>
          <w:szCs w:val="23"/>
        </w:rPr>
      </w:pPr>
      <w:r>
        <w:rPr>
          <w:rFonts w:cs="Times New Roman" w:ascii="Times New Roman" w:hAnsi="Times New Roman"/>
          <w:sz w:val="23"/>
          <w:szCs w:val="23"/>
        </w:rPr>
        <w:t>§7. Ньютон и ньютонианская картина мира.</w:t>
      </w:r>
    </w:p>
    <w:p>
      <w:pPr>
        <w:pStyle w:val="PlainText"/>
        <w:jc w:val="both"/>
        <w:rPr>
          <w:rFonts w:ascii="Times New Roman" w:hAnsi="Times New Roman" w:cs="Times New Roman"/>
          <w:sz w:val="23"/>
          <w:szCs w:val="23"/>
        </w:rPr>
      </w:pPr>
      <w:r>
        <w:rPr>
          <w:rFonts w:cs="Times New Roman" w:ascii="Times New Roman" w:hAnsi="Times New Roman"/>
          <w:sz w:val="23"/>
          <w:szCs w:val="23"/>
        </w:rPr>
        <w:t xml:space="preserve">Как это обычно бывает, в массе своей последователи Ньютона нередко отходили от подлинно глубоких идей самого Ньютона, или вовсе не зная, или забыв о его осторожных и тонких замечаниях. Вспомним, что в свое время последователи Птолемея вульгаризировали его математическую модель мира, представляя его эпициклы и деференты действительно существующими материальными ободами и колесами. В </w:t>
      </w:r>
      <w:r>
        <w:rPr>
          <w:rFonts w:cs="Times New Roman" w:ascii="Times New Roman" w:hAnsi="Times New Roman"/>
          <w:sz w:val="23"/>
          <w:szCs w:val="23"/>
          <w:lang w:val="en-US"/>
        </w:rPr>
        <w:t>XVIII</w:t>
      </w:r>
      <w:r>
        <w:rPr>
          <w:rFonts w:cs="Times New Roman" w:ascii="Times New Roman" w:hAnsi="Times New Roman"/>
          <w:sz w:val="23"/>
          <w:szCs w:val="23"/>
        </w:rPr>
        <w:t xml:space="preserve"> в. точно так же более сложная физическая картина мира, проступавшая перед мысленным взором Ньютона , была огрублена и «избавлена» от недомолвок (в которых заключается порой глубокий методологический смысл). Утвердилось представление о существовании бесконечного пустого межзвездного мирового пространства. Между тем Ньютон склонялся, скорее, к идее крайней разреженности мировой материи, не вызывающей поэтому заметного торможения планет. В пылу борьбы с картезианством утвердился и жесткий принцип дальнодействия – как передачи действия тяготения через пустоту и мгновенно, т.е. с бесконечной скоростью. Ньютон же считал необходимым наличие некоего передатчика этого действия, «агента» , допуская, правда, и его нематериальную природу Но подобные «объясняющие» идеи уже не вдохновляли </w:t>
      </w:r>
      <w:r>
        <w:rPr>
          <w:rFonts w:cs="Times New Roman" w:ascii="Times New Roman" w:hAnsi="Times New Roman"/>
          <w:sz w:val="23"/>
          <w:szCs w:val="23"/>
          <w:lang w:val="en-US"/>
        </w:rPr>
        <w:t>XVIII</w:t>
      </w:r>
      <w:r>
        <w:rPr>
          <w:rFonts w:cs="Times New Roman" w:ascii="Times New Roman" w:hAnsi="Times New Roman"/>
          <w:sz w:val="23"/>
          <w:szCs w:val="23"/>
        </w:rPr>
        <w:t xml:space="preserve"> век – век просвещения, рационализма, возрождающихся материалистических (механистических) учений, набиравшего темп экспериментального и математизированного естествознания. На этом этапе развития научного познания наиболее эффективным оказался именно феноменологический подход в объяснении явлений, могучий индуктивный метод Ньютона. Феноменологическая, но опиравшаяся на строгие количественные законы, физика Ньютона определила и главные черты новой, сформировавшейся на ее основе гравитационной физической картины мира, а точнее, космофизической, которая под именем ньютонианской на два века стала направляющим и контролирующим фактором в развитии естествознания.</w:t>
      </w:r>
    </w:p>
    <w:p>
      <w:pPr>
        <w:pStyle w:val="PlainText"/>
        <w:jc w:val="both"/>
        <w:rPr>
          <w:rFonts w:ascii="Times New Roman" w:hAnsi="Times New Roman" w:cs="Times New Roman"/>
          <w:sz w:val="23"/>
          <w:szCs w:val="23"/>
        </w:rPr>
      </w:pPr>
      <w:r>
        <w:rPr>
          <w:rFonts w:cs="Times New Roman" w:ascii="Times New Roman" w:hAnsi="Times New Roman"/>
          <w:sz w:val="23"/>
          <w:szCs w:val="23"/>
        </w:rPr>
        <w:t>Сформировавшись на основе механики Ньютона, она в своих деталях и нюансах отличалась от воззрений ее основателя, утеряв свойственные подлинно научному подходу сомнения, незавершенность знаний. Напротив, идеи Ньютона обрели вид абсолютных утверждений. А полученные на основе наблюдений и точных измерений, проведенных в пределах Солнечной системы, законы были перенесены (экстраполированы) на всю мыслимую Вселенную. Что же представляла собой эта ньютонианская гравитационно-механическая картина мира?</w:t>
      </w:r>
    </w:p>
    <w:p>
      <w:pPr>
        <w:pStyle w:val="PlainText"/>
        <w:jc w:val="both"/>
        <w:rPr>
          <w:rFonts w:ascii="Times New Roman" w:hAnsi="Times New Roman" w:cs="Times New Roman"/>
          <w:sz w:val="23"/>
          <w:szCs w:val="23"/>
        </w:rPr>
      </w:pPr>
      <w:r>
        <w:rPr>
          <w:rFonts w:cs="Times New Roman" w:ascii="Times New Roman" w:hAnsi="Times New Roman"/>
          <w:sz w:val="23"/>
          <w:szCs w:val="23"/>
        </w:rPr>
        <w:t>Ее стержнем была идея материального единства небесного и земного, т.е. мира в целом, который, хотя и создан некогда Богом, но существует и изменяется по естественным законам. В основе всех явлений и процессов лежит механическое движение (ньютонова идея «Мирового Часовщика» уже вскоре покинула эту картину мира, как излишняя). Универсальной и главной силой в Космосе представлялась гравитация.</w:t>
      </w:r>
    </w:p>
    <w:p>
      <w:pPr>
        <w:pStyle w:val="PlainText"/>
        <w:jc w:val="both"/>
        <w:rPr>
          <w:rFonts w:ascii="Times New Roman" w:hAnsi="Times New Roman" w:cs="Times New Roman"/>
          <w:sz w:val="23"/>
          <w:szCs w:val="23"/>
        </w:rPr>
      </w:pPr>
      <w:r>
        <w:rPr>
          <w:rFonts w:cs="Times New Roman" w:ascii="Times New Roman" w:hAnsi="Times New Roman"/>
          <w:sz w:val="23"/>
          <w:szCs w:val="23"/>
        </w:rPr>
        <w:t>Физическая картина мира рисовалась с помощью абсолютных категорий: абсолютное пространство и абсолютное время, существующие и без материи, без материальных тел, сами по себе. Бесконечный набор любых величин для любых процессов: допускались любые значения для скорости, направления движений, масштабов материальных тел (а в дальнейшем и их систем).</w:t>
      </w:r>
    </w:p>
    <w:p>
      <w:pPr>
        <w:pStyle w:val="PlainText"/>
        <w:jc w:val="both"/>
        <w:rPr/>
      </w:pPr>
      <w:r>
        <w:rPr>
          <w:rFonts w:cs="Times New Roman" w:ascii="Times New Roman" w:hAnsi="Times New Roman"/>
          <w:sz w:val="23"/>
          <w:szCs w:val="23"/>
        </w:rPr>
        <w:t>Астрономическая картина мира, или, вернее, астрономический аспект картины мира, включая в качестве фундамента эти физические идеи и представления, дополнялся специфическими идеями и представлениями об устройстве, составе и состоянии Вселенной. Вселенная представлялась бесконечной, по крайней мере, в пространственном отношении. Момент божественного творения ее отвергался. Сотворение же самой материи представлялось теперь как некая краткая и отдаленнейшая увертюра к бесконечно долгой пьесе, действие в которой развивается уже по своим естественным законам, главным образом, гравитации. По мере накопления наблюдательных сведений о составе, структуре, свойствах ранее известных или вновь открываемых объектов в Космосе формировались все более сложные модели Вселенной на базе гравитации.</w:t>
      </w:r>
      <w:r>
        <w:br w:type="page"/>
      </w:r>
    </w:p>
    <w:p>
      <w:pPr>
        <w:pStyle w:val="PlainText"/>
        <w:jc w:val="both"/>
        <w:rPr/>
      </w:pPr>
      <w:bookmarkStart w:id="13" w:name="Лекция11_2"/>
      <w:r>
        <w:rPr>
          <w:rFonts w:cs="Times New Roman" w:ascii="Times New Roman" w:hAnsi="Times New Roman"/>
          <w:b/>
          <w:sz w:val="23"/>
          <w:szCs w:val="23"/>
        </w:rPr>
        <w:t>Лекция 11</w:t>
      </w:r>
      <w:r>
        <w:rPr>
          <w:rFonts w:cs="Times New Roman" w:ascii="Times New Roman" w:hAnsi="Times New Roman"/>
          <w:sz w:val="23"/>
          <w:szCs w:val="23"/>
        </w:rPr>
        <w:t xml:space="preserve"> </w:t>
      </w:r>
      <w:bookmarkEnd w:id="13"/>
      <w:r>
        <w:rPr>
          <w:rFonts w:cs="Times New Roman" w:ascii="Times New Roman" w:hAnsi="Times New Roman"/>
          <w:sz w:val="23"/>
          <w:szCs w:val="23"/>
        </w:rPr>
        <w:t>,часть вторая</w:t>
      </w:r>
    </w:p>
    <w:p>
      <w:pPr>
        <w:pStyle w:val="PlainText"/>
        <w:jc w:val="both"/>
        <w:rPr>
          <w:rFonts w:ascii="Times New Roman" w:hAnsi="Times New Roman" w:cs="Times New Roman"/>
          <w:b/>
          <w:b/>
          <w:sz w:val="23"/>
          <w:szCs w:val="23"/>
        </w:rPr>
      </w:pPr>
      <w:r>
        <w:rPr>
          <w:rFonts w:cs="Times New Roman" w:ascii="Times New Roman" w:hAnsi="Times New Roman"/>
          <w:i/>
          <w:sz w:val="23"/>
          <w:szCs w:val="23"/>
        </w:rPr>
        <w:t>Часть пятая</w:t>
      </w:r>
      <w:r>
        <w:rPr>
          <w:rFonts w:cs="Times New Roman" w:ascii="Times New Roman" w:hAnsi="Times New Roman"/>
          <w:sz w:val="23"/>
          <w:szCs w:val="23"/>
        </w:rPr>
        <w:t xml:space="preserve">. </w:t>
      </w:r>
      <w:r>
        <w:rPr>
          <w:rFonts w:cs="Times New Roman" w:ascii="Times New Roman" w:hAnsi="Times New Roman"/>
          <w:b/>
          <w:sz w:val="23"/>
          <w:szCs w:val="23"/>
        </w:rPr>
        <w:t>Первый этап и результаты развития телескопической астрономии - эпоха рефракторов (XVII - первая половина XVIII вв.)</w:t>
      </w:r>
    </w:p>
    <w:p>
      <w:pPr>
        <w:pStyle w:val="PlainText"/>
        <w:jc w:val="both"/>
        <w:rPr>
          <w:rFonts w:ascii="Times New Roman" w:hAnsi="Times New Roman" w:cs="Times New Roman"/>
          <w:b/>
          <w:b/>
          <w:sz w:val="23"/>
          <w:szCs w:val="23"/>
        </w:rPr>
      </w:pPr>
      <w:r>
        <w:rPr>
          <w:rFonts w:cs="Times New Roman" w:ascii="Times New Roman" w:hAnsi="Times New Roman"/>
          <w:b/>
          <w:sz w:val="23"/>
          <w:szCs w:val="23"/>
        </w:rPr>
      </w:r>
    </w:p>
    <w:p>
      <w:pPr>
        <w:pStyle w:val="PlainText"/>
        <w:jc w:val="both"/>
        <w:rPr/>
      </w:pPr>
      <w:r>
        <w:rPr>
          <w:rFonts w:cs="Times New Roman" w:ascii="Times New Roman" w:hAnsi="Times New Roman"/>
          <w:i/>
          <w:sz w:val="23"/>
          <w:szCs w:val="23"/>
        </w:rPr>
        <w:t>Глава 20.</w:t>
      </w:r>
      <w:r>
        <w:rPr>
          <w:rFonts w:cs="Times New Roman" w:ascii="Times New Roman" w:hAnsi="Times New Roman"/>
          <w:sz w:val="23"/>
          <w:szCs w:val="23"/>
        </w:rPr>
        <w:t xml:space="preserve"> </w:t>
      </w:r>
      <w:r>
        <w:rPr>
          <w:rFonts w:cs="Times New Roman" w:ascii="Times New Roman" w:hAnsi="Times New Roman"/>
          <w:b/>
          <w:sz w:val="23"/>
          <w:szCs w:val="23"/>
        </w:rPr>
        <w:t>Новые организационные формы и условия развития астрономии в Европе.</w:t>
      </w:r>
    </w:p>
    <w:p>
      <w:pPr>
        <w:pStyle w:val="PlainText"/>
        <w:jc w:val="both"/>
        <w:rPr/>
      </w:pPr>
      <w:r>
        <w:rPr>
          <w:rFonts w:cs="Times New Roman" w:ascii="Times New Roman" w:hAnsi="Times New Roman"/>
          <w:sz w:val="23"/>
          <w:szCs w:val="23"/>
        </w:rPr>
        <w:t>. §1. Обсерватории.</w:t>
      </w:r>
    </w:p>
    <w:p>
      <w:pPr>
        <w:pStyle w:val="PlainText"/>
        <w:jc w:val="both"/>
        <w:rPr/>
      </w:pPr>
      <w:r>
        <w:rPr>
          <w:rFonts w:cs="Times New Roman" w:ascii="Times New Roman" w:hAnsi="Times New Roman"/>
          <w:sz w:val="23"/>
          <w:szCs w:val="23"/>
        </w:rPr>
        <w:t>В XVII в. были организованы национальные академии наук - в Италии "Аcademia del Chimento" (Академия естествознания, или опыта) - 1657г.; в Великобритании - Лондонское королевское общество (1662г.); во Франции Парижская академия наук (1666/7г.). Тогда же были созданы крупнейшие государственные астрономические обсерватории: Парижская в 1667-72гг. и Гринвичская в Лондоне (1676г.). Последняя - для решения актуальной проблемы разработки более точных методов определения долготы на море.</w:t>
      </w:r>
    </w:p>
    <w:p>
      <w:pPr>
        <w:pStyle w:val="PlainText"/>
        <w:jc w:val="both"/>
        <w:rPr>
          <w:rFonts w:ascii="Times New Roman" w:hAnsi="Times New Roman" w:cs="Times New Roman"/>
          <w:sz w:val="23"/>
          <w:szCs w:val="23"/>
        </w:rPr>
      </w:pPr>
      <w:r>
        <w:rPr>
          <w:rFonts w:cs="Times New Roman" w:ascii="Times New Roman" w:hAnsi="Times New Roman"/>
          <w:sz w:val="23"/>
          <w:szCs w:val="23"/>
        </w:rPr>
        <w:t>Из частных обсерваторий наиболее известной и плодотворно работавшей была Гданьская обсерватория Гевелия (построена в 1641г., восстановлена к 1681г. после пожара 1679г., когда удалось спасти лишь рукописи Кеплера.). Напротив, видимо, не оставила никакого следа в науке, но существовала-таки и в России первая обсерватория в XVIIв., частная, в 1692г. в Холмогорах некоего, видимо, любителя Любимова А.А.(К!)</w:t>
      </w:r>
    </w:p>
    <w:p>
      <w:pPr>
        <w:pStyle w:val="PlainText"/>
        <w:jc w:val="both"/>
        <w:rPr>
          <w:rFonts w:ascii="Times New Roman" w:hAnsi="Times New Roman" w:cs="Times New Roman"/>
          <w:sz w:val="23"/>
          <w:szCs w:val="23"/>
        </w:rPr>
      </w:pPr>
      <w:r>
        <w:rPr>
          <w:rFonts w:cs="Times New Roman" w:ascii="Times New Roman" w:hAnsi="Times New Roman"/>
          <w:sz w:val="23"/>
          <w:szCs w:val="23"/>
        </w:rPr>
        <w:t>§2. Главные действующие лица - конструкторы и наблюдатели. [Рост астрономического сообщества].</w:t>
      </w:r>
    </w:p>
    <w:p>
      <w:pPr>
        <w:pStyle w:val="PlainText"/>
        <w:jc w:val="both"/>
        <w:rPr>
          <w:rFonts w:ascii="Times New Roman" w:hAnsi="Times New Roman" w:cs="Times New Roman"/>
          <w:sz w:val="23"/>
          <w:szCs w:val="23"/>
        </w:rPr>
      </w:pPr>
      <w:r>
        <w:rPr>
          <w:rFonts w:cs="Times New Roman" w:ascii="Times New Roman" w:hAnsi="Times New Roman"/>
          <w:sz w:val="23"/>
          <w:szCs w:val="23"/>
        </w:rPr>
        <w:t>Начало телескопической астрономии характерно быстрым ростом числа астрономов.</w:t>
      </w:r>
    </w:p>
    <w:p>
      <w:pPr>
        <w:pStyle w:val="PlainText"/>
        <w:jc w:val="both"/>
        <w:rPr>
          <w:rFonts w:ascii="Times New Roman" w:hAnsi="Times New Roman" w:cs="Times New Roman"/>
          <w:sz w:val="23"/>
          <w:szCs w:val="23"/>
        </w:rPr>
      </w:pPr>
      <w:r>
        <w:rPr>
          <w:rFonts w:cs="Times New Roman" w:ascii="Times New Roman" w:hAnsi="Times New Roman"/>
          <w:sz w:val="23"/>
          <w:szCs w:val="23"/>
        </w:rPr>
        <w:t>Напомним о главных действующих лицах этого периода:</w:t>
      </w:r>
    </w:p>
    <w:p>
      <w:pPr>
        <w:pStyle w:val="PlainText"/>
        <w:jc w:val="both"/>
        <w:rPr>
          <w:rFonts w:ascii="Times New Roman" w:hAnsi="Times New Roman" w:cs="Times New Roman"/>
          <w:sz w:val="23"/>
          <w:szCs w:val="23"/>
        </w:rPr>
      </w:pPr>
      <w:r>
        <w:rPr>
          <w:rFonts w:cs="Times New Roman" w:ascii="Times New Roman" w:hAnsi="Times New Roman"/>
          <w:sz w:val="23"/>
          <w:szCs w:val="23"/>
        </w:rPr>
        <w:t>Ян Гевелий (1611 - 1687, Гданьск, Польша). Иеремия Хоррокс (1618-1641, Англия), первый продолжатель Кеплера и один из предшественников Ньютона. Джан Кассини (1625 - 1712), Флоренция; с 1669г. во Франции, первый директор Парижской обсерватории (1671 - 1711гг.); глава астрономической династии. Христиан Гюйгенс (1629 - 1695), Голландия, конструктор особо длиннофокусных рефракторов («воздушных труб»), заложил основы теории труб (теории геометрической оптики). В 1666 – 1681 во Франции, возвращение в Голландию (из-за гонений на протестантов).</w:t>
      </w:r>
    </w:p>
    <w:p>
      <w:pPr>
        <w:pStyle w:val="PlainText"/>
        <w:jc w:val="both"/>
        <w:rPr>
          <w:rFonts w:ascii="Times New Roman" w:hAnsi="Times New Roman" w:cs="Times New Roman"/>
          <w:sz w:val="23"/>
          <w:szCs w:val="23"/>
        </w:rPr>
      </w:pPr>
      <w:r>
        <w:rPr>
          <w:rFonts w:cs="Times New Roman" w:ascii="Times New Roman" w:hAnsi="Times New Roman"/>
          <w:sz w:val="23"/>
          <w:szCs w:val="23"/>
        </w:rPr>
        <w:t>В. Гаскойнь (1612-1644, Англия ); А. Озу (1640-1691, Франция). Р. Гук (1635- 1703). Олоф Рёмер (1644-1710), Дания, в 1672 - 1681гг. во Франции на Парижской обсерватории, возврат на родину (как протестанта). Джон Флемстид (1646-1719), Англия, первый директор Гринвичской обсерватории (основана в 1676г.), т.е. королевский астроном. Э. Галлей (1656 - 1742), второй директор Гринвича (с 1720г.).</w:t>
      </w:r>
    </w:p>
    <w:p>
      <w:pPr>
        <w:pStyle w:val="PlainText"/>
        <w:jc w:val="both"/>
        <w:rPr>
          <w:rFonts w:ascii="Times New Roman" w:hAnsi="Times New Roman" w:cs="Times New Roman"/>
          <w:sz w:val="23"/>
          <w:szCs w:val="23"/>
        </w:rPr>
      </w:pPr>
      <w:r>
        <w:rPr>
          <w:rFonts w:cs="Times New Roman" w:ascii="Times New Roman" w:hAnsi="Times New Roman"/>
          <w:sz w:val="23"/>
          <w:szCs w:val="23"/>
        </w:rPr>
        <w:t>Джеймс Брадлей (1693-1762), третий директор Гринвичской обсерватории (с 1742г.).</w:t>
      </w:r>
    </w:p>
    <w:p>
      <w:pPr>
        <w:pStyle w:val="PlainText"/>
        <w:jc w:val="both"/>
        <w:rPr>
          <w:rFonts w:ascii="Times New Roman" w:hAnsi="Times New Roman" w:cs="Times New Roman"/>
          <w:sz w:val="23"/>
          <w:szCs w:val="23"/>
        </w:rPr>
      </w:pPr>
      <w:r>
        <w:rPr>
          <w:rFonts w:cs="Times New Roman" w:ascii="Times New Roman" w:hAnsi="Times New Roman"/>
          <w:sz w:val="23"/>
          <w:szCs w:val="23"/>
        </w:rPr>
        <w:t>Товия Майер (1723 -1762), Германия, ученый-самоучка, профессор математики и директор обсерватории Гёттингенского университета.</w:t>
      </w:r>
    </w:p>
    <w:p>
      <w:pPr>
        <w:pStyle w:val="PlainText"/>
        <w:jc w:val="both"/>
        <w:rPr/>
      </w:pPr>
      <w:r>
        <w:rPr>
          <w:rFonts w:cs="Times New Roman" w:ascii="Times New Roman" w:hAnsi="Times New Roman"/>
          <w:sz w:val="23"/>
          <w:szCs w:val="23"/>
        </w:rPr>
        <w:t>§3. Инструментальная база астрономии во второй пол. XVII - нач. XVIIIвв.</w:t>
      </w:r>
    </w:p>
    <w:p>
      <w:pPr>
        <w:pStyle w:val="PlainText"/>
        <w:jc w:val="both"/>
        <w:rPr>
          <w:rFonts w:ascii="Times New Roman" w:hAnsi="Times New Roman" w:cs="Times New Roman"/>
          <w:sz w:val="23"/>
          <w:szCs w:val="23"/>
        </w:rPr>
      </w:pPr>
      <w:r>
        <w:rPr>
          <w:rFonts w:cs="Times New Roman" w:ascii="Times New Roman" w:hAnsi="Times New Roman"/>
          <w:sz w:val="23"/>
          <w:szCs w:val="23"/>
        </w:rPr>
        <w:t>После изобретения и введения в дело подзорной трубы Галилея (1609</w:t>
      </w:r>
    </w:p>
    <w:p>
      <w:pPr>
        <w:pStyle w:val="PlainText"/>
        <w:jc w:val="both"/>
        <w:rPr>
          <w:rFonts w:ascii="Times New Roman" w:hAnsi="Times New Roman" w:cs="Times New Roman"/>
          <w:sz w:val="23"/>
          <w:szCs w:val="23"/>
        </w:rPr>
      </w:pPr>
      <w:r>
        <w:rPr>
          <w:rFonts w:cs="Times New Roman" w:ascii="Times New Roman" w:hAnsi="Times New Roman"/>
          <w:sz w:val="23"/>
          <w:szCs w:val="23"/>
        </w:rPr>
        <w:t>- 1610гг.), изобретения (1611г. Кеплер) и реализации (1613г. Х.Шейнер) первого рефрактора (с перевернутым, но действительным изображением и большим полем зрения) и изобретения параллактической монтировки телескопа (1618г. – он же) еще на протяжении нескольких десятилетий продолжалось сосуществование с оптикой дооптических угломерных инструментов (квадранты, секстанты). Последний точный наблюдатель на них - Я. Гевелий, достигавший точности измерений с ошибкой менее 1', начал использовать и рефракторы, но лишь для рассматривания объектов.</w:t>
      </w:r>
    </w:p>
    <w:p>
      <w:pPr>
        <w:pStyle w:val="PlainText"/>
        <w:jc w:val="both"/>
        <w:rPr/>
      </w:pPr>
      <w:r>
        <w:rPr>
          <w:rFonts w:cs="Times New Roman" w:ascii="Times New Roman" w:hAnsi="Times New Roman"/>
          <w:sz w:val="23"/>
          <w:szCs w:val="23"/>
        </w:rPr>
        <w:t>В первой половине XVIIв. рефракторы употреблялись еще без приспособлений для точного наведения и измерения положения светила. Идея соединить трубу Галилея с угломерным инструментом для визирования объекта принадлежала Ж.Б. Морену (или Морину, 1634, Франция). Гук сконструировал первый малый квадрант с микрометренным перемещением алидады для измерений углов до 1" и изобрел машину для разделения круга. Соединить нитяной микрометр с окуляром кеплеровой трубы первым предложил (независимо) в 1640г. В. Гаскойнь (1612-1644), он же изобрел его прототип, Англия (К?). Независимо окуляр с нитяной сеткой предложил также Гук, 1665г.; а в 1666 [7?]г. – микрометр, но уже с подвижной нитью - А. Озу (1640-1691); в 1667г. его впервые применил в своем "зенитном секторе" Ж. Пикар, Франция).</w:t>
      </w:r>
    </w:p>
    <w:p>
      <w:pPr>
        <w:pStyle w:val="PlainText"/>
        <w:jc w:val="both"/>
        <w:rPr/>
      </w:pPr>
      <w:r>
        <w:rPr>
          <w:rFonts w:cs="Times New Roman" w:ascii="Times New Roman" w:hAnsi="Times New Roman"/>
          <w:sz w:val="23"/>
          <w:szCs w:val="23"/>
        </w:rPr>
        <w:t>Уже с 1640г. «кеплерова труба» (рефрактор) вытеснила галилееву (трубу голландского типа).А быстрый прогресс рефракторов обусловил окончательный переход на оптику.</w:t>
      </w:r>
    </w:p>
    <w:p>
      <w:pPr>
        <w:pStyle w:val="PlainText"/>
        <w:jc w:val="both"/>
        <w:rPr>
          <w:rFonts w:ascii="Times New Roman" w:hAnsi="Times New Roman" w:cs="Times New Roman"/>
          <w:sz w:val="23"/>
          <w:szCs w:val="23"/>
        </w:rPr>
      </w:pPr>
      <w:r>
        <w:rPr>
          <w:rFonts w:cs="Times New Roman" w:ascii="Times New Roman" w:hAnsi="Times New Roman"/>
          <w:sz w:val="23"/>
          <w:szCs w:val="23"/>
        </w:rPr>
        <w:t>Круги отсчета в рефракторах - вертикальный и горизонтальный (для отсчета высоты и азимута) - ввели в 1667, А. Озу и Ж. Пикар (Париж), который впервые и применил это в "зенитном секторе". Круги склонений и прямых восхождений ввел значительно позже Д. Шорт (1710-1768), Англия.</w:t>
      </w:r>
    </w:p>
    <w:p>
      <w:pPr>
        <w:pStyle w:val="PlainText"/>
        <w:jc w:val="both"/>
        <w:rPr/>
      </w:pPr>
      <w:r>
        <w:rPr>
          <w:rFonts w:cs="Times New Roman" w:ascii="Times New Roman" w:hAnsi="Times New Roman"/>
          <w:sz w:val="23"/>
          <w:szCs w:val="23"/>
        </w:rPr>
        <w:t>Гевелий, Декарт, Гюйгенс, Гук, Ньютон и другие астрономы XVII - начала XVIII</w:t>
      </w:r>
    </w:p>
    <w:p>
      <w:pPr>
        <w:pStyle w:val="PlainText"/>
        <w:jc w:val="both"/>
        <w:rPr>
          <w:rFonts w:ascii="Times New Roman" w:hAnsi="Times New Roman" w:cs="Times New Roman"/>
          <w:sz w:val="23"/>
          <w:szCs w:val="23"/>
        </w:rPr>
      </w:pPr>
      <w:r>
        <w:rPr>
          <w:rFonts w:cs="Times New Roman" w:ascii="Times New Roman" w:hAnsi="Times New Roman"/>
          <w:sz w:val="23"/>
          <w:szCs w:val="23"/>
        </w:rPr>
        <w:t>вв. были искусными шлифовальщиками оптических стекол для телескопов. Борьба за увеличение изображения и уменьшение аберраций в однолинзовых рефракторах привела к изобретению чрезвычайно длиннофокусных телескопов - "воздушных труб" (до 60 - 70 м! Об'ектив их крепился на высокой мачте и был связан с окуляром не жесткой оправой-трубой, а тросом).</w:t>
      </w:r>
    </w:p>
    <w:p>
      <w:pPr>
        <w:pStyle w:val="PlainText"/>
        <w:jc w:val="both"/>
        <w:rPr/>
      </w:pPr>
      <w:r>
        <w:rPr>
          <w:rFonts w:cs="Times New Roman" w:ascii="Times New Roman" w:hAnsi="Times New Roman"/>
          <w:sz w:val="23"/>
          <w:szCs w:val="23"/>
        </w:rPr>
        <w:t>[Длиннофокусные линзовые объективы с большим увеличением сильно ослабляли фон, не ослабляя блеска звезд. Так, Морин в 1634г. наблюдал Венеру в телескоп даже спустя несколько часов (!) после восхода Солнца.] С 1641г. их начал строить Гевелий (до 150 футов, или 45м. длиной), а затем в этой области прославились братья Христиан и Константин Гюйгенсы. Х. Гюйгенсу принадлежит создание основ теории [Христиан Гюйгенс. Дворянский род. Интеллектуальная среда. Отец - друг Декарта.Лейденский ун-т. В 26 лет доктор права, но увлечен идеями Декарта - возможностью объяснить все явления на основе правильного анализа идей и фактов.]</w:t>
      </w:r>
    </w:p>
    <w:p>
      <w:pPr>
        <w:pStyle w:val="PlainText"/>
        <w:jc w:val="both"/>
        <w:rPr/>
      </w:pPr>
      <w:r>
        <w:rPr>
          <w:rFonts w:cs="Times New Roman" w:ascii="Times New Roman" w:hAnsi="Times New Roman"/>
          <w:sz w:val="23"/>
          <w:szCs w:val="23"/>
        </w:rPr>
        <w:t>зрительных труб (в 3-х тт. соч. "Диоптрика", в кн.1 и 2, 1652г.). Он вывел основную формулу линзы, связав фокусное расстояние с расстоянием до предмета и изображения:</w:t>
      </w:r>
    </w:p>
    <w:p>
      <w:pPr>
        <w:pStyle w:val="PlainText"/>
        <w:jc w:val="both"/>
        <w:rPr>
          <w:rFonts w:ascii="Times New Roman" w:hAnsi="Times New Roman" w:cs="Times New Roman"/>
          <w:sz w:val="23"/>
          <w:szCs w:val="23"/>
        </w:rPr>
      </w:pPr>
      <w:r>
        <w:rPr>
          <w:rFonts w:cs="Times New Roman" w:ascii="Times New Roman" w:hAnsi="Times New Roman"/>
          <w:sz w:val="23"/>
          <w:szCs w:val="23"/>
        </w:rPr>
        <w:t>1/r + 1/r' = 1/F,</w:t>
      </w:r>
    </w:p>
    <w:p>
      <w:pPr>
        <w:pStyle w:val="PlainText"/>
        <w:jc w:val="both"/>
        <w:rPr>
          <w:rFonts w:ascii="Times New Roman" w:hAnsi="Times New Roman" w:cs="Times New Roman"/>
          <w:sz w:val="23"/>
          <w:szCs w:val="23"/>
        </w:rPr>
      </w:pPr>
      <w:r>
        <w:rPr>
          <w:rFonts w:cs="Times New Roman" w:ascii="Times New Roman" w:hAnsi="Times New Roman"/>
          <w:sz w:val="23"/>
          <w:szCs w:val="23"/>
        </w:rPr>
        <w:t>где r - расстояние до предмета, r' - расстояние до изображения, F -</w:t>
      </w:r>
    </w:p>
    <w:p>
      <w:pPr>
        <w:pStyle w:val="PlainText"/>
        <w:jc w:val="both"/>
        <w:rPr>
          <w:rFonts w:ascii="Times New Roman" w:hAnsi="Times New Roman" w:cs="Times New Roman"/>
          <w:sz w:val="23"/>
          <w:szCs w:val="23"/>
        </w:rPr>
      </w:pPr>
      <w:r>
        <w:rPr>
          <w:rFonts w:cs="Times New Roman" w:ascii="Times New Roman" w:hAnsi="Times New Roman"/>
          <w:sz w:val="23"/>
          <w:szCs w:val="23"/>
        </w:rPr>
        <w:t>фокусное расстояние линзы. Г. продолжил исследования Снеллиуса и Декарта, независимо открывших закон преломления света. Труд Гюйгенса содержал теорию преломления света, теорию зрительных труб, телескопов и микроскопов и был завершен им лишь к 1692гг. С 1655 - строительством длиннофокусных рефракторов занялись братья Гюйгенсы. Их "воздушные трубы" с F = 120 и 230 футов (37м и ок. 70м.), называют и 64м,) до 1666 были лучшими в Европе. Гюйгенс изготовлял их и после своего возвращения из Франции в Голландию (в 1681 - 1687гг.). Но такие телескопы были неудобны и громоздки и в дальнейшем от них пришлось отказаться.</w:t>
      </w:r>
    </w:p>
    <w:p>
      <w:pPr>
        <w:pStyle w:val="PlainText"/>
        <w:jc w:val="both"/>
        <w:rPr/>
      </w:pPr>
      <w:r>
        <w:rPr>
          <w:rFonts w:cs="Times New Roman" w:ascii="Times New Roman" w:hAnsi="Times New Roman"/>
          <w:sz w:val="23"/>
          <w:szCs w:val="23"/>
        </w:rPr>
        <w:t>Гюйгенс первым добился устранения в линзовых телескопах сферической аберрации. В 1662г. Гюйгенс изобрел сложный (двухлинзовый) окуляр ("окуляр Гюйгенса"), исправлявший хроматическую аберрацию, кому и астигматизм. Он обеспечивал хорошие изображения в пределах углов до 40 градусов. Но изображение это было мнимым, и окуляр оказался неприменимым для точных измерений с нитяным микрометром.</w:t>
      </w:r>
    </w:p>
    <w:p>
      <w:pPr>
        <w:pStyle w:val="PlainText"/>
        <w:jc w:val="both"/>
        <w:rPr/>
      </w:pPr>
      <w:r>
        <w:rPr>
          <w:rFonts w:cs="Times New Roman" w:ascii="Times New Roman" w:hAnsi="Times New Roman"/>
          <w:sz w:val="23"/>
          <w:szCs w:val="23"/>
        </w:rPr>
        <w:t>Употреблялись и обычные (не «воздушные»), но также достаточно длиннофокусные рефракторы: У Гука длина трубы (и фокусное расстояние) достигали 12, 30 и даже 36 футов (10м)! У Флемстида - 3, 14 и 16 футов. Телескопом был оснащен и его знаменитый секстант. У Галлея было несколько рефракторов, наибольший в 24 фута длиной (более 7 м) с двумя микрометрами; 5.5-футовый металлический секстант с оптикой; 2-футовый квадрант, а при наблюдениях использовались маятниковые часы – новое изобретение Гюйгенса.</w:t>
      </w:r>
    </w:p>
    <w:p>
      <w:pPr>
        <w:pStyle w:val="PlainText"/>
        <w:jc w:val="both"/>
        <w:rPr/>
      </w:pPr>
      <w:r>
        <w:rPr>
          <w:rFonts w:cs="Times New Roman" w:ascii="Times New Roman" w:hAnsi="Times New Roman"/>
          <w:sz w:val="23"/>
          <w:szCs w:val="23"/>
        </w:rPr>
        <w:t>В рефракторах использовалось лучшее стекло (например, венецианское у Кассини). Олоф Рёмер, которого называли "Северный Архимед", автор свыше 50 новых инструментов и приборов, в том числе планетариев, в 1689-90гг.изобрел пассажный инструмент и меридианный круг.</w:t>
      </w:r>
    </w:p>
    <w:p>
      <w:pPr>
        <w:pStyle w:val="PlainText"/>
        <w:jc w:val="both"/>
        <w:rPr>
          <w:rFonts w:ascii="Times New Roman" w:hAnsi="Times New Roman" w:cs="Times New Roman"/>
          <w:sz w:val="23"/>
          <w:szCs w:val="23"/>
        </w:rPr>
      </w:pPr>
      <w:r>
        <w:rPr>
          <w:rFonts w:cs="Times New Roman" w:ascii="Times New Roman" w:hAnsi="Times New Roman"/>
          <w:sz w:val="23"/>
          <w:szCs w:val="23"/>
        </w:rPr>
        <w:t>В 1663г. Джеймсом Грегори впервые был изобретен телескоп нового типа - зеркальный, то есть рефлектор, но не был реализован..</w:t>
      </w:r>
    </w:p>
    <w:p>
      <w:pPr>
        <w:pStyle w:val="PlainText"/>
        <w:jc w:val="both"/>
        <w:rPr/>
      </w:pPr>
      <w:r>
        <w:rPr>
          <w:rFonts w:cs="Times New Roman" w:ascii="Times New Roman" w:hAnsi="Times New Roman"/>
          <w:sz w:val="23"/>
          <w:szCs w:val="23"/>
        </w:rPr>
        <w:t>В 1668г. Ньютон, убежденный после своего открытия спектра в неустранимости хроматической аберрации, независимо предложил свой тип рефлектора и впервые построил его: с трубой всего 15 см. длиной и объективом диаметром всего ок. 3см. Но в него уже можно было наблюдать спутники Юпитера. Объектив представлял параболическое зеркало, пучок лучей от которого отбрасывался у верхнего края трубы вспомогательным плоским зеркалом под прямым углом в сторону, в окуляр, вделанный в боковую стенку трубы. В 1671г. аналогичный рефлектор несколько больших размеров Ньютон представил Лондонскому Королевскому обществу и удостоился за свое изобретение избрания в члены этого Общества - по существу, английской академии наук. Флемстид первым оценил рефлектор Ньютона и преимущества параболического зеркала в нем. Но в практику рефлекторы вошли позже.</w:t>
      </w:r>
    </w:p>
    <w:p>
      <w:pPr>
        <w:pStyle w:val="PlainText"/>
        <w:jc w:val="both"/>
        <w:rPr/>
      </w:pPr>
      <w:r>
        <w:rPr>
          <w:rFonts w:cs="Times New Roman" w:ascii="Times New Roman" w:hAnsi="Times New Roman"/>
          <w:sz w:val="23"/>
          <w:szCs w:val="23"/>
        </w:rPr>
        <w:t>Важную роль в астрономии предстояло сыграть и новому изобретению Гюйгенса - маятниковым часам (1657г.) с механизмом спуска, так наз. анкерным (обеспечивающим незатухающие колебания на весь период спуска гири ). Полное описание изобретения было приведено им в соч. "</w:t>
      </w:r>
      <w:r>
        <w:rPr>
          <w:rFonts w:cs="Times New Roman" w:ascii="Times New Roman" w:hAnsi="Times New Roman"/>
          <w:sz w:val="23"/>
          <w:szCs w:val="23"/>
          <w:lang w:val="en-US"/>
        </w:rPr>
        <w:t>Horologium</w:t>
      </w:r>
      <w:r>
        <w:rPr>
          <w:rFonts w:cs="Times New Roman" w:ascii="Times New Roman" w:hAnsi="Times New Roman"/>
          <w:sz w:val="23"/>
          <w:szCs w:val="23"/>
        </w:rPr>
        <w:t xml:space="preserve"> </w:t>
      </w:r>
      <w:r>
        <w:rPr>
          <w:rFonts w:cs="Times New Roman" w:ascii="Times New Roman" w:hAnsi="Times New Roman"/>
          <w:sz w:val="23"/>
          <w:szCs w:val="23"/>
          <w:lang w:val="en-US"/>
        </w:rPr>
        <w:t>Oscillatorium</w:t>
      </w:r>
      <w:r>
        <w:rPr>
          <w:rFonts w:cs="Times New Roman" w:ascii="Times New Roman" w:hAnsi="Times New Roman"/>
          <w:sz w:val="23"/>
          <w:szCs w:val="23"/>
        </w:rPr>
        <w:t>", 1673г. В 1674г. им же были изобретены пружинные часы. (Еще в 1652г. маятниковые часы, вроде бы, предлагал Гевелий, но без спускового механизма. к!) В 1680г. Гюйгенс сконструировал свою "планетную машину" (опубликовано посмертно в соч. "Описание планетного автомата", 1703г.) - для демонстрации движений тел в Солнечной системе.</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i/>
          <w:sz w:val="23"/>
          <w:szCs w:val="23"/>
        </w:rPr>
        <w:t>Глава 21</w:t>
      </w:r>
      <w:r>
        <w:rPr>
          <w:rFonts w:cs="Times New Roman" w:ascii="Times New Roman" w:hAnsi="Times New Roman"/>
          <w:sz w:val="23"/>
          <w:szCs w:val="23"/>
        </w:rPr>
        <w:t xml:space="preserve">. </w:t>
      </w:r>
      <w:r>
        <w:rPr>
          <w:rFonts w:cs="Times New Roman" w:ascii="Times New Roman" w:hAnsi="Times New Roman"/>
          <w:b/>
          <w:sz w:val="23"/>
          <w:szCs w:val="23"/>
        </w:rPr>
        <w:t>Открытия в Солнечной системе.</w:t>
      </w:r>
    </w:p>
    <w:p>
      <w:pPr>
        <w:pStyle w:val="PlainText"/>
        <w:jc w:val="both"/>
        <w:rPr/>
      </w:pPr>
      <w:r>
        <w:rPr>
          <w:rFonts w:cs="Times New Roman" w:ascii="Times New Roman" w:hAnsi="Times New Roman"/>
          <w:sz w:val="23"/>
          <w:szCs w:val="23"/>
        </w:rPr>
        <w:t>§1. Солнце.</w:t>
      </w:r>
    </w:p>
    <w:p>
      <w:pPr>
        <w:pStyle w:val="PlainText"/>
        <w:jc w:val="both"/>
        <w:rPr>
          <w:rFonts w:ascii="Times New Roman" w:hAnsi="Times New Roman" w:cs="Times New Roman"/>
          <w:sz w:val="23"/>
          <w:szCs w:val="23"/>
        </w:rPr>
      </w:pPr>
      <w:r>
        <w:rPr>
          <w:rFonts w:cs="Times New Roman" w:ascii="Times New Roman" w:hAnsi="Times New Roman"/>
          <w:sz w:val="23"/>
          <w:szCs w:val="23"/>
        </w:rPr>
        <w:t>Новые открытия: солнечные пятна и др .детали на поверхности Солнца; вращение Солнца. Открытие Зодиакального света.</w:t>
      </w:r>
    </w:p>
    <w:p>
      <w:pPr>
        <w:pStyle w:val="PlainText"/>
        <w:jc w:val="both"/>
        <w:rPr/>
      </w:pPr>
      <w:r>
        <w:rPr>
          <w:rFonts w:cs="Times New Roman" w:ascii="Times New Roman" w:hAnsi="Times New Roman"/>
          <w:sz w:val="23"/>
          <w:szCs w:val="23"/>
        </w:rPr>
        <w:t>Йоханн Фабрициус (наблюдения и публикация в 1611г. март-июнь), Х. Шейнер (в 1611-1612): Т.Харриот (в 1610-1613); Галилей (1610?-1613). Причем разгорелся острый спор о приоритете, особенно между Галилеем и Шейнером. Вдохновленный "Звездным вестником" Галилея (1610г.) Шейнер вместе со своим учеником Цизатом одними из первых стали с такой же зрительной трубой искать новые небесные тела вблизи Солнца и 6 марта 1611г. наблюдавший первым Цизат сразу заметил на его диске "черные капли". Шейнер принял их сначала за более близкие к Солнцу маленькие новые планеты. Но за свое сообщение об этом "по начальству" он (будучи духовным лицом!) получил лишь... строгий выговор - за отклонение в суждениях от Аристотеля. И уже 22 марта того же года в письме к своему знакомому иезуиту математику Шейнер сообщал, что труды его ... затребованы Римской цензурой. Тем не менее, они с Цизатом продолжили наблюдения (Шейнер получал изображение Солнца на экране в затемненном помещении, наблюдали они с церковной башни). Аналогичный метод – наблюдений Солнца на экране в камере-обскуре использовал еще Кеплер 1607г. к!],</w:t>
      </w:r>
    </w:p>
    <w:p>
      <w:pPr>
        <w:pStyle w:val="PlainText"/>
        <w:jc w:val="both"/>
        <w:rPr>
          <w:rFonts w:ascii="Times New Roman" w:hAnsi="Times New Roman" w:cs="Times New Roman"/>
          <w:sz w:val="23"/>
          <w:szCs w:val="23"/>
        </w:rPr>
      </w:pPr>
      <w:r>
        <w:rPr>
          <w:rFonts w:cs="Times New Roman" w:ascii="Times New Roman" w:hAnsi="Times New Roman"/>
          <w:sz w:val="23"/>
          <w:szCs w:val="23"/>
        </w:rPr>
        <w:t>В письмах в ноябре - декабре 1611г. Шейнер сообщил об этих открытиях другому влиятельному знакомому, через которого они были анонимно опубликованы (иначе цензура не разрешала) и 6 января 1612г. разосланы разным ученым, в том числе и Галилею. Болезненная реакция Галилея (после длительного молчания) начала собой длительный спор о приоритете в открытии солнечных пятен. Некоторые друзья Галилея в связи с этим даже обвиняли Шейнера в доносах на итальянского астронома, хотя ни подтверждений этому, ни логических оснований нет: ведь и сам Шейнер пострадал от своего иезуитского начальства. Дело же было в том, что с появлением телескопа пятна на Солнце почти одновременно привлекли внимание многих наблюдателей. Их отметили несколько астрономов - раньше всех Томас Харриот (8.12.1610г.), а почти одновременно с Шейнером - 9 марта 1611г. Йоханн Фабрициус. Именно он первым опубликовал это открытие (13 июня 1611г.) и определил по движению пятен период вращения Солнца (около месяца). Самостоятельной заслугой Шейнера было открытие факелов у краев солнечного диска. Но их же открыл и Галилей, а позднее - Гевелий.</w:t>
      </w:r>
    </w:p>
    <w:p>
      <w:pPr>
        <w:pStyle w:val="PlainText"/>
        <w:jc w:val="both"/>
        <w:rPr>
          <w:rFonts w:ascii="Times New Roman" w:hAnsi="Times New Roman" w:cs="Times New Roman"/>
          <w:sz w:val="23"/>
          <w:szCs w:val="23"/>
        </w:rPr>
      </w:pPr>
      <w:r>
        <w:rPr>
          <w:rFonts w:cs="Times New Roman" w:ascii="Times New Roman" w:hAnsi="Times New Roman"/>
          <w:sz w:val="23"/>
          <w:szCs w:val="23"/>
        </w:rPr>
        <w:t>Шейнер в числе первых особенно тщательно проследил движение пятен (после того, как принял уже их принадлежность поверхности Солнца), уточнил период осевого вращения Солнца и определил наклон его оси к эклиптике.</w:t>
      </w:r>
    </w:p>
    <w:p>
      <w:pPr>
        <w:pStyle w:val="PlainText"/>
        <w:jc w:val="both"/>
        <w:rPr>
          <w:rFonts w:ascii="Times New Roman" w:hAnsi="Times New Roman" w:cs="Times New Roman"/>
          <w:sz w:val="23"/>
          <w:szCs w:val="23"/>
        </w:rPr>
      </w:pPr>
      <w:r>
        <w:rPr>
          <w:rFonts w:cs="Times New Roman" w:ascii="Times New Roman" w:hAnsi="Times New Roman"/>
          <w:sz w:val="23"/>
          <w:szCs w:val="23"/>
        </w:rPr>
        <w:t>В 1641г. период вращения Солнца вновь измерил Гевелий (27 суток). Еще ранее, в 1639г. он провел тщательное наблюдение солнечного затмения, отметив 60 различных его фаз. В 1645г.он одним из первых (или первым в Европе) наблюдал солнечную корону.</w:t>
      </w:r>
    </w:p>
    <w:p>
      <w:pPr>
        <w:pStyle w:val="PlainText"/>
        <w:jc w:val="both"/>
        <w:rPr/>
      </w:pPr>
      <w:r>
        <w:rPr>
          <w:rFonts w:cs="Times New Roman" w:ascii="Times New Roman" w:hAnsi="Times New Roman"/>
          <w:sz w:val="23"/>
          <w:szCs w:val="23"/>
        </w:rPr>
        <w:t>Новым успехом стало открытие Зодиакального света (1683 - 1688гг., Дж. Кассини, Н. Фасьо).</w:t>
      </w:r>
      <w:hyperlink w:anchor="сноска_звёздочка7">
        <w:r>
          <w:rPr>
            <w:rStyle w:val="InternetLink"/>
            <w:rFonts w:cs="Times New Roman" w:ascii="Times New Roman" w:hAnsi="Times New Roman"/>
            <w:sz w:val="23"/>
            <w:szCs w:val="23"/>
            <w:vertAlign w:val="superscript"/>
          </w:rPr>
          <w:t>*</w:t>
        </w:r>
      </w:hyperlink>
      <w:r>
        <w:rPr>
          <w:rFonts w:cs="Times New Roman" w:ascii="Times New Roman" w:hAnsi="Times New Roman"/>
          <w:sz w:val="23"/>
          <w:szCs w:val="23"/>
        </w:rPr>
        <w:t xml:space="preserve"> Кассини первым же дал правильное объяснение природы явления – как роя огромного числа мелких тел, обращающихся вокруг Солнца.</w:t>
      </w:r>
    </w:p>
    <w:p>
      <w:pPr>
        <w:pStyle w:val="PlainText"/>
        <w:jc w:val="both"/>
        <w:rPr>
          <w:rFonts w:ascii="Times New Roman" w:hAnsi="Times New Roman" w:cs="Times New Roman"/>
          <w:sz w:val="23"/>
          <w:szCs w:val="23"/>
        </w:rPr>
      </w:pPr>
      <w:r>
        <w:rPr>
          <w:rFonts w:cs="Times New Roman" w:ascii="Times New Roman" w:hAnsi="Times New Roman"/>
          <w:sz w:val="23"/>
          <w:szCs w:val="23"/>
        </w:rPr>
        <w:t>2. Новые оценки солнечного параллакса</w:t>
      </w:r>
    </w:p>
    <w:p>
      <w:pPr>
        <w:pStyle w:val="PlainText"/>
        <w:jc w:val="both"/>
        <w:rPr/>
      </w:pPr>
      <w:r>
        <w:rPr>
          <w:rFonts w:cs="Times New Roman" w:ascii="Times New Roman" w:hAnsi="Times New Roman"/>
          <w:sz w:val="23"/>
          <w:szCs w:val="23"/>
        </w:rPr>
        <w:t>После первой и неизвестно на каком основании полученной оценки в новое время солнечного параллакса Кеплером (оценившим его в 1', вместо 3', по Аристарху и Гиппарху) новое уточнение его получил Гевелий (40"); а в 1639г. - Иеремия Хоррокс, по наблюдениям прохождения Венеры (14", но это надолго осталось неизвестным).</w:t>
      </w:r>
    </w:p>
    <w:p>
      <w:pPr>
        <w:pStyle w:val="PlainText"/>
        <w:jc w:val="both"/>
        <w:rPr>
          <w:rFonts w:ascii="Times New Roman" w:hAnsi="Times New Roman" w:cs="Times New Roman"/>
          <w:sz w:val="23"/>
          <w:szCs w:val="23"/>
        </w:rPr>
      </w:pPr>
      <w:r>
        <w:rPr>
          <w:rFonts w:cs="Times New Roman" w:ascii="Times New Roman" w:hAnsi="Times New Roman"/>
          <w:sz w:val="23"/>
          <w:szCs w:val="23"/>
        </w:rPr>
        <w:t>Т.о. оценки расстояния Солнца от Земли (а.е. - «астрономической единицы») возрастали так (в расстояниях Луны): 20 ( до Тихо Браге включительно), 60 (по Кеплеру), 86 (по Гевелию ), 260 (у Хоррокса). Первое получившее известность и довольно точное определение солнечного параллакса в новое время было сделано в результате синхронных наблюдений Марса во время его противостояния в 1672г. Джаном Кассини и Ж. Пикаром (в Париже) и Ж. Рише (наблюдавшим Марс в Кайенне близ экватора): 9,5". Это позволило Кассини оценить расстояние до Солнца (а.е.) в 140 млн км (360 расстояний до Луны) и составить более точные таблицы видимого движения Солнца (1673).Оценки других дали худшие результаты.</w:t>
      </w:r>
      <w:hyperlink w:anchor="сноска_2звёздочки3">
        <w:r>
          <w:rPr>
            <w:rStyle w:val="InternetLink"/>
            <w:rFonts w:cs="Times New Roman" w:ascii="Times New Roman" w:hAnsi="Times New Roman"/>
            <w:sz w:val="23"/>
            <w:szCs w:val="23"/>
            <w:vertAlign w:val="superscript"/>
          </w:rPr>
          <w:t>**</w:t>
        </w:r>
      </w:hyperlink>
    </w:p>
    <w:p>
      <w:pPr>
        <w:pStyle w:val="PlainText"/>
        <w:jc w:val="both"/>
        <w:rPr>
          <w:rFonts w:ascii="Times New Roman" w:hAnsi="Times New Roman" w:cs="Times New Roman"/>
          <w:sz w:val="23"/>
          <w:szCs w:val="23"/>
        </w:rPr>
      </w:pPr>
      <w:r>
        <w:rPr>
          <w:rFonts w:cs="Times New Roman" w:ascii="Times New Roman" w:hAnsi="Times New Roman"/>
          <w:sz w:val="23"/>
          <w:szCs w:val="23"/>
        </w:rPr>
        <w:t>Кассини принадлежат также более точные таблицы рефракции, сменившие таблицы Кеплера.</w:t>
      </w:r>
    </w:p>
    <w:p>
      <w:pPr>
        <w:pStyle w:val="PlainText"/>
        <w:jc w:val="both"/>
        <w:rPr/>
      </w:pPr>
      <w:r>
        <w:rPr>
          <w:rFonts w:cs="Times New Roman" w:ascii="Times New Roman" w:hAnsi="Times New Roman"/>
          <w:sz w:val="23"/>
          <w:szCs w:val="23"/>
        </w:rPr>
        <w:t>§2.Луна.</w:t>
      </w:r>
    </w:p>
    <w:p>
      <w:pPr>
        <w:pStyle w:val="PlainText"/>
        <w:jc w:val="both"/>
        <w:rPr>
          <w:rFonts w:ascii="Times New Roman" w:hAnsi="Times New Roman" w:cs="Times New Roman"/>
          <w:sz w:val="23"/>
          <w:szCs w:val="23"/>
        </w:rPr>
      </w:pPr>
      <w:r>
        <w:rPr>
          <w:rFonts w:cs="Times New Roman" w:ascii="Times New Roman" w:hAnsi="Times New Roman"/>
          <w:sz w:val="23"/>
          <w:szCs w:val="23"/>
        </w:rPr>
        <w:t>Составление карт Луны, лунная номенклатура.</w:t>
      </w:r>
    </w:p>
    <w:p>
      <w:pPr>
        <w:pStyle w:val="PlainText"/>
        <w:jc w:val="both"/>
        <w:rPr>
          <w:rFonts w:ascii="Times New Roman" w:hAnsi="Times New Roman" w:cs="Times New Roman"/>
          <w:sz w:val="23"/>
          <w:szCs w:val="23"/>
        </w:rPr>
      </w:pPr>
      <w:r>
        <w:rPr>
          <w:rFonts w:cs="Times New Roman" w:ascii="Times New Roman" w:hAnsi="Times New Roman"/>
          <w:sz w:val="23"/>
          <w:szCs w:val="23"/>
        </w:rPr>
        <w:t>С 1642г. Гевелий начал составление детальных карт лунной поверхности (5 лет наблюдений, зарисовка фаз на каждый день, печать с медных досок, которые сам гравировал). Он дал новые, географические названия всех деталей - по аналогии с Землей: Черное, Каспийское и др. «моря» - темные области, цирки по аналогии с вулканами - Везувий, Этна (ныне Коперник) и т.п. Недаром Гевелия называют "лунным географом". В кратере Аристарх он заподозрил действующий вулкан (снова к тому же выводу - заметив якобы выделение газов из него - пришел в наши дни известный российский астроном Н.А. Козырев).</w:t>
      </w:r>
    </w:p>
    <w:p>
      <w:pPr>
        <w:pStyle w:val="PlainText"/>
        <w:jc w:val="both"/>
        <w:rPr>
          <w:rFonts w:ascii="Times New Roman" w:hAnsi="Times New Roman" w:cs="Times New Roman"/>
          <w:sz w:val="23"/>
          <w:szCs w:val="23"/>
        </w:rPr>
      </w:pPr>
      <w:r>
        <w:rPr>
          <w:rFonts w:cs="Times New Roman" w:ascii="Times New Roman" w:hAnsi="Times New Roman"/>
          <w:sz w:val="23"/>
          <w:szCs w:val="23"/>
        </w:rPr>
        <w:t>Гевелий открыл либрацию Луны вокруг вертикальной оси (т.е. по долготе.</w:t>
      </w:r>
    </w:p>
    <w:p>
      <w:pPr>
        <w:pStyle w:val="PlainText"/>
        <w:jc w:val="both"/>
        <w:rPr>
          <w:rFonts w:ascii="Times New Roman" w:hAnsi="Times New Roman" w:cs="Times New Roman"/>
          <w:sz w:val="23"/>
          <w:szCs w:val="23"/>
        </w:rPr>
      </w:pPr>
      <w:r>
        <w:rPr>
          <w:rFonts w:cs="Times New Roman" w:ascii="Times New Roman" w:hAnsi="Times New Roman"/>
          <w:sz w:val="23"/>
          <w:szCs w:val="23"/>
        </w:rPr>
        <w:t>Горизонтальную либрацию - по широте открыл ранее Галилей). В XVIIIв. Т. Майер объяснил долготную либрацию и нашел положение оси вращения Луны.</w:t>
      </w:r>
    </w:p>
    <w:p>
      <w:pPr>
        <w:pStyle w:val="PlainText"/>
        <w:jc w:val="both"/>
        <w:rPr>
          <w:rFonts w:ascii="Times New Roman" w:hAnsi="Times New Roman" w:cs="Times New Roman"/>
          <w:sz w:val="23"/>
          <w:szCs w:val="23"/>
        </w:rPr>
      </w:pPr>
      <w:r>
        <w:rPr>
          <w:rFonts w:cs="Times New Roman" w:ascii="Times New Roman" w:hAnsi="Times New Roman"/>
          <w:sz w:val="23"/>
          <w:szCs w:val="23"/>
        </w:rPr>
        <w:t>Гевелий оценил максимальную высоту лунных гор в 6 км (в действительности – 8км, гора "Ньютон"). Все результаты Гевелия по Луне вошли в его "Селенографию"(1647).</w:t>
      </w:r>
    </w:p>
    <w:p>
      <w:pPr>
        <w:pStyle w:val="PlainText"/>
        <w:jc w:val="both"/>
        <w:rPr>
          <w:rFonts w:ascii="Times New Roman" w:hAnsi="Times New Roman" w:cs="Times New Roman"/>
          <w:sz w:val="23"/>
          <w:szCs w:val="23"/>
        </w:rPr>
      </w:pPr>
      <w:r>
        <w:rPr>
          <w:rFonts w:cs="Times New Roman" w:ascii="Times New Roman" w:hAnsi="Times New Roman"/>
          <w:sz w:val="23"/>
          <w:szCs w:val="23"/>
        </w:rPr>
        <w:t>В 1651г. итальянский ученый монах Джованни Риччоли (1598-1671) в соч. "Новый Альмагест" в описании карты Луны, составленной им совместно с Ф.М. Гримальди, ввел удержавшийся поныне именной принцип наименований лунных кольцевых гор и дал свои "астрологические" имена лунным "морям". Риччоли измерил либрацию Луны, а также наклон плоскости экватора Луны к плоскости ее орбиты и к плоскости эклиптики.</w:t>
      </w:r>
    </w:p>
    <w:p>
      <w:pPr>
        <w:pStyle w:val="PlainText"/>
        <w:jc w:val="both"/>
        <w:rPr>
          <w:rFonts w:ascii="Times New Roman" w:hAnsi="Times New Roman" w:cs="Times New Roman"/>
          <w:sz w:val="23"/>
          <w:szCs w:val="23"/>
        </w:rPr>
      </w:pPr>
      <w:r>
        <w:rPr>
          <w:rFonts w:cs="Times New Roman" w:ascii="Times New Roman" w:hAnsi="Times New Roman"/>
          <w:sz w:val="23"/>
          <w:szCs w:val="23"/>
        </w:rPr>
        <w:t>Открытие новых неравенств, теория движения, составление новых лунных таблиц.</w:t>
      </w:r>
    </w:p>
    <w:p>
      <w:pPr>
        <w:pStyle w:val="PlainText"/>
        <w:jc w:val="both"/>
        <w:rPr>
          <w:rFonts w:ascii="Times New Roman" w:hAnsi="Times New Roman" w:cs="Times New Roman"/>
          <w:sz w:val="23"/>
          <w:szCs w:val="23"/>
        </w:rPr>
      </w:pPr>
      <w:r>
        <w:rPr>
          <w:rFonts w:cs="Times New Roman" w:ascii="Times New Roman" w:hAnsi="Times New Roman"/>
          <w:sz w:val="23"/>
          <w:szCs w:val="23"/>
        </w:rPr>
        <w:t>В 30-е гг.XVII в. Хоррокс (1618-1641), открыл движение линии апсид лунной орбиты, изменение ее эксцентриситета и объяснил этим одно из главных неравенств Луны - эвекцию (открытую Птолемеем). Причину всего этого он, вслед за Кеплером, видел в возмущающем физическом воздействии Солнца. Х. успел построить первую достаточно точную теорию движения Луны. Его собрание трудов было посмертно опубликовано Лондонским королевским обществом (1672 -73гг.).</w:t>
      </w:r>
    </w:p>
    <w:p>
      <w:pPr>
        <w:pStyle w:val="PlainText"/>
        <w:jc w:val="both"/>
        <w:rPr/>
      </w:pPr>
      <w:r>
        <w:rPr>
          <w:rFonts w:cs="Times New Roman" w:ascii="Times New Roman" w:hAnsi="Times New Roman"/>
          <w:sz w:val="23"/>
          <w:szCs w:val="23"/>
        </w:rPr>
        <w:t>Флемстид - основатель позиционной астрономии, использовав данные Хоррокса, усовершенствовал теорию движения Луны и составил новые, более точные лунные таблицы (1673г.). Вопреки воле их автора они были (еще до их опубликования!) использованы Ньютоном для проверки своей теории тяготения и, подтвердив ее, сыграли огромную роль в истории науки.</w:t>
      </w:r>
    </w:p>
    <w:p>
      <w:pPr>
        <w:pStyle w:val="PlainText"/>
        <w:jc w:val="both"/>
        <w:rPr>
          <w:rFonts w:ascii="Times New Roman" w:hAnsi="Times New Roman" w:cs="Times New Roman"/>
          <w:sz w:val="23"/>
          <w:szCs w:val="23"/>
        </w:rPr>
      </w:pPr>
      <w:r>
        <w:rPr>
          <w:rFonts w:cs="Times New Roman" w:ascii="Times New Roman" w:hAnsi="Times New Roman"/>
          <w:sz w:val="23"/>
          <w:szCs w:val="23"/>
        </w:rPr>
        <w:t>В 1693г. Галлей открыл вековое ускорение Луны (средневековые данные ибн Юниса, 1007г. были тогда в Европе неизвестны).</w:t>
      </w:r>
    </w:p>
    <w:p>
      <w:pPr>
        <w:pStyle w:val="PlainText"/>
        <w:jc w:val="both"/>
        <w:rPr/>
      </w:pPr>
      <w:r>
        <w:rPr>
          <w:rFonts w:cs="Times New Roman" w:ascii="Times New Roman" w:hAnsi="Times New Roman"/>
          <w:sz w:val="23"/>
          <w:szCs w:val="23"/>
        </w:rPr>
        <w:t>Проведя с 1719г. полный 18-летний цикл наблюдений движения Луны (за полный период движения узлов ее орбиты), Галлей составил новые лунные и планетные таблицы (они были опубликованы лишь в 1752г.и некоторое время оставались образцовыми для наблюдателей).</w:t>
      </w:r>
    </w:p>
    <w:p>
      <w:pPr>
        <w:pStyle w:val="PlainText"/>
        <w:jc w:val="both"/>
        <w:rPr/>
      </w:pPr>
      <w:r>
        <w:rPr>
          <w:rFonts w:cs="Times New Roman" w:ascii="Times New Roman" w:hAnsi="Times New Roman"/>
          <w:sz w:val="23"/>
          <w:szCs w:val="23"/>
        </w:rPr>
        <w:t>Впоследствии сын Дж. Кассини Жак Кассини (1677-1756) предложил новый более точный метод определения долготы на море - по моментам покрытия звезд Луной.</w:t>
      </w:r>
    </w:p>
    <w:p>
      <w:pPr>
        <w:pStyle w:val="PlainText"/>
        <w:jc w:val="both"/>
        <w:rPr/>
      </w:pPr>
      <w:r>
        <w:rPr>
          <w:rFonts w:cs="Times New Roman" w:ascii="Times New Roman" w:hAnsi="Times New Roman"/>
          <w:sz w:val="23"/>
          <w:szCs w:val="23"/>
        </w:rPr>
        <w:t>§3.Планеты.</w:t>
      </w:r>
    </w:p>
    <w:p>
      <w:pPr>
        <w:pStyle w:val="PlainText"/>
        <w:jc w:val="both"/>
        <w:rPr>
          <w:rFonts w:ascii="Times New Roman" w:hAnsi="Times New Roman" w:cs="Times New Roman"/>
          <w:sz w:val="23"/>
          <w:szCs w:val="23"/>
        </w:rPr>
      </w:pPr>
      <w:r>
        <w:rPr>
          <w:rFonts w:cs="Times New Roman" w:ascii="Times New Roman" w:hAnsi="Times New Roman"/>
          <w:sz w:val="23"/>
          <w:szCs w:val="23"/>
        </w:rPr>
        <w:t>Меркурий. Открытие фаз, наблюдения прохождений планеты по диску Солнца</w:t>
      </w:r>
    </w:p>
    <w:p>
      <w:pPr>
        <w:pStyle w:val="PlainText"/>
        <w:jc w:val="both"/>
        <w:rPr/>
      </w:pPr>
      <w:r>
        <w:rPr>
          <w:rFonts w:cs="Times New Roman" w:ascii="Times New Roman" w:hAnsi="Times New Roman"/>
          <w:sz w:val="23"/>
          <w:szCs w:val="23"/>
        </w:rPr>
        <w:t>Гевелий открыл у него фазы, аналогичные лунным. Наблюдения прохождения планеты по диску Солнца: в 1631г. - второе, предвычисленное Кеплером, наблюдал Пьер Гассенди; третье - 3 мая 1661г. - Гевелий. (Первым, видимо, Кеплер посчитал свое наблюдение в 1607г., когда он наблюдал с камерой-обскурой Солнце и принял впервые отмеченное им в Европе солнечное пятно за Меркурий на фоне диска).</w:t>
      </w:r>
    </w:p>
    <w:p>
      <w:pPr>
        <w:pStyle w:val="PlainText"/>
        <w:jc w:val="both"/>
        <w:rPr/>
      </w:pPr>
      <w:r>
        <w:rPr>
          <w:rFonts w:cs="Times New Roman" w:ascii="Times New Roman" w:hAnsi="Times New Roman"/>
          <w:sz w:val="23"/>
          <w:szCs w:val="23"/>
        </w:rPr>
        <w:t>Венера. Новая оценка солнечного параллакса по наблюдению прохождения планеты по диску Солнца(1639г.). Оценка видимого диаметра планеты</w:t>
      </w:r>
    </w:p>
    <w:p>
      <w:pPr>
        <w:pStyle w:val="PlainText"/>
        <w:jc w:val="both"/>
        <w:rPr>
          <w:rFonts w:ascii="Times New Roman" w:hAnsi="Times New Roman" w:cs="Times New Roman"/>
          <w:sz w:val="23"/>
          <w:szCs w:val="23"/>
        </w:rPr>
      </w:pPr>
      <w:r>
        <w:rPr>
          <w:rFonts w:cs="Times New Roman" w:ascii="Times New Roman" w:hAnsi="Times New Roman"/>
          <w:sz w:val="23"/>
          <w:szCs w:val="23"/>
        </w:rPr>
        <w:t>Иеремия Хоррокс впервые предложил метод определения солнечного параллакса из наблюдений прохождения Венеры по диску Солнца и провел первое в истории такое наблюдение - 4 декабря 1639г. (получив параллакс. Солнца 14"). Он же оценил видимый диаметр Венеры (1'16"+- 4"; современные данные - 1'4"). Обнаружив при этом меньшую точность кеплеровых («Рудольфинских») таблиц по сравнению с таблицами бельгийского астронома Филиппа ван Ландсберга (1561-1632), Хоррокс улучшил первые и заново вычислил элементы орбит всех планет. Результаты Хоррокса по Венере опубликовал впервые в 1662г. Гевелий.</w:t>
      </w:r>
    </w:p>
    <w:p>
      <w:pPr>
        <w:pStyle w:val="PlainText"/>
        <w:jc w:val="both"/>
        <w:rPr>
          <w:rFonts w:ascii="Times New Roman" w:hAnsi="Times New Roman" w:cs="Times New Roman"/>
          <w:sz w:val="23"/>
          <w:szCs w:val="23"/>
        </w:rPr>
      </w:pPr>
      <w:r>
        <w:rPr>
          <w:rFonts w:cs="Times New Roman" w:ascii="Times New Roman" w:hAnsi="Times New Roman"/>
          <w:sz w:val="23"/>
          <w:szCs w:val="23"/>
        </w:rPr>
        <w:t>В 1677г. Галлей, наблюдавший на о. Св.Елены прохождение Меркурия, предложил метод определения солнечного параллакса по внутренним планетам (при наблюдении их прохождения по диску Солнца из разных по широте мест на Земле) и рассчитал места для наблюдения ближайшего прохождения Венеры (26 мая ст. ст. 1761г.). Его наблюдение принесло одно из самых крупных открытий в планетной астрономии века (см.ниже).</w:t>
      </w:r>
    </w:p>
    <w:p>
      <w:pPr>
        <w:pStyle w:val="PlainText"/>
        <w:jc w:val="both"/>
        <w:rPr>
          <w:rFonts w:ascii="Times New Roman" w:hAnsi="Times New Roman" w:cs="Times New Roman"/>
          <w:sz w:val="23"/>
          <w:szCs w:val="23"/>
        </w:rPr>
      </w:pPr>
      <w:r>
        <w:rPr>
          <w:rFonts w:cs="Times New Roman" w:ascii="Times New Roman" w:hAnsi="Times New Roman"/>
          <w:sz w:val="23"/>
          <w:szCs w:val="23"/>
        </w:rPr>
        <w:t>3. Марс. Измерения периода вращения.</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Первые измерения периода вращения Марса по наблюдению деталей на нем провели Гук в 1665-66гг. (24 часа), а затем Дж. Кассини (24ч.37м.). В 1667г. Гюйгенс открыл полярные шапки и одну полосу на Марсе, уточнил период вращения планеты. По весьма точным рисункам Гука и Гюйгенса, сравнив их с современными ему [видимо, фотографическими уже] изображениями планеты, голландский астроном Ф. Кайзер в 1862г. смог уточнить период Марса (24ч. 37м. 22.6с, - современные данные - 24ч.37 м.23с). Поиски Гюйгенсом спутников у Меркурия и Венеры оказались безрезультатными.</w:t>
      </w:r>
    </w:p>
    <w:p>
      <w:pPr>
        <w:pStyle w:val="PlainText"/>
        <w:jc w:val="both"/>
        <w:rPr>
          <w:rFonts w:ascii="Times New Roman" w:hAnsi="Times New Roman" w:cs="Times New Roman"/>
          <w:sz w:val="23"/>
          <w:szCs w:val="23"/>
        </w:rPr>
      </w:pPr>
      <w:r>
        <w:rPr>
          <w:rFonts w:cs="Times New Roman" w:ascii="Times New Roman" w:hAnsi="Times New Roman"/>
          <w:sz w:val="23"/>
          <w:szCs w:val="23"/>
        </w:rPr>
        <w:t>4. Юпитер. Новые открытия: спутников, вращения планеты. Открытие конечности скорости света.</w:t>
      </w:r>
    </w:p>
    <w:p>
      <w:pPr>
        <w:pStyle w:val="PlainText"/>
        <w:jc w:val="both"/>
        <w:rPr/>
      </w:pPr>
      <w:r>
        <w:rPr>
          <w:rFonts w:cs="Times New Roman" w:ascii="Times New Roman" w:hAnsi="Times New Roman"/>
          <w:sz w:val="23"/>
          <w:szCs w:val="23"/>
        </w:rPr>
        <w:t xml:space="preserve">Наблюдения этой ярчайшей планеты принесло в </w:t>
      </w:r>
      <w:r>
        <w:rPr>
          <w:rFonts w:cs="Times New Roman" w:ascii="Times New Roman" w:hAnsi="Times New Roman"/>
          <w:sz w:val="23"/>
          <w:szCs w:val="23"/>
          <w:lang w:val="en-US"/>
        </w:rPr>
        <w:t>XVII</w:t>
      </w:r>
      <w:r>
        <w:rPr>
          <w:rFonts w:cs="Times New Roman" w:ascii="Times New Roman" w:hAnsi="Times New Roman"/>
          <w:sz w:val="23"/>
          <w:szCs w:val="23"/>
        </w:rPr>
        <w:t xml:space="preserve"> в. наибольшее число открытий, и не только в планетной астрономии. Напомним их.</w:t>
      </w:r>
    </w:p>
    <w:p>
      <w:pPr>
        <w:pStyle w:val="PlainText"/>
        <w:jc w:val="both"/>
        <w:rPr>
          <w:rFonts w:ascii="Times New Roman" w:hAnsi="Times New Roman" w:cs="Times New Roman"/>
          <w:sz w:val="23"/>
          <w:szCs w:val="23"/>
        </w:rPr>
      </w:pPr>
      <w:r>
        <w:rPr>
          <w:rFonts w:cs="Times New Roman" w:ascii="Times New Roman" w:hAnsi="Times New Roman"/>
          <w:sz w:val="23"/>
          <w:szCs w:val="23"/>
        </w:rPr>
        <w:t>1652г. - открытие затмений спутников Юпитера (Дж. Ходиерна, Сицилия).</w:t>
      </w:r>
    </w:p>
    <w:p>
      <w:pPr>
        <w:pStyle w:val="PlainText"/>
        <w:jc w:val="both"/>
        <w:rPr>
          <w:rFonts w:ascii="Times New Roman" w:hAnsi="Times New Roman" w:cs="Times New Roman"/>
          <w:sz w:val="23"/>
          <w:szCs w:val="23"/>
        </w:rPr>
      </w:pPr>
      <w:r>
        <w:rPr>
          <w:rFonts w:cs="Times New Roman" w:ascii="Times New Roman" w:hAnsi="Times New Roman"/>
          <w:sz w:val="23"/>
          <w:szCs w:val="23"/>
        </w:rPr>
        <w:t>1665г. - открытие "красного пятна" на Юпитере (Джан Кассини, одновременно с Гуком).</w:t>
      </w:r>
    </w:p>
    <w:p>
      <w:pPr>
        <w:pStyle w:val="PlainText"/>
        <w:jc w:val="both"/>
        <w:rPr>
          <w:rFonts w:ascii="Times New Roman" w:hAnsi="Times New Roman" w:cs="Times New Roman"/>
          <w:sz w:val="23"/>
          <w:szCs w:val="23"/>
        </w:rPr>
      </w:pPr>
      <w:r>
        <w:rPr>
          <w:rFonts w:cs="Times New Roman" w:ascii="Times New Roman" w:hAnsi="Times New Roman"/>
          <w:sz w:val="23"/>
          <w:szCs w:val="23"/>
        </w:rPr>
        <w:t>1666г.- открытие вращения планеты (Гук) и измерение его периода (Дж. Кассини): 9 час.56 мин. (современные данные - 9ч.55м.41с) и составление первых точных таблиц движения его спутников с расчетом моментов их затмений (Кассини, 1668, уточнено им же в 1693г.). Гюйгенс отметил полосы на Юпитере. [Источник! Год?] В 1675 - по запаздыванию моментов начала затмений спутников Юпитера при наблюдении близ соединений планеты по сравнению с табличными данными, вычисленными в противостоянии, О. Рёмер открыл конечность скорости света Его оценка (около 210 тыс. км/сек), уже верная по порядку величины, не только поражала своим чудовищным (но все же конечным!) значением, но и позволила ввести новую единицу измерений расстояний во Вселенной – световой год</w:t>
      </w:r>
    </w:p>
    <w:p>
      <w:pPr>
        <w:pStyle w:val="PlainText"/>
        <w:jc w:val="both"/>
        <w:rPr>
          <w:rFonts w:ascii="Times New Roman" w:hAnsi="Times New Roman" w:cs="Times New Roman"/>
          <w:sz w:val="23"/>
          <w:szCs w:val="23"/>
        </w:rPr>
      </w:pPr>
      <w:r>
        <w:rPr>
          <w:rFonts w:cs="Times New Roman" w:ascii="Times New Roman" w:hAnsi="Times New Roman"/>
          <w:sz w:val="23"/>
          <w:szCs w:val="23"/>
        </w:rPr>
        <w:t>5. Сатурн. Открытие спутников и кольца.</w:t>
      </w:r>
    </w:p>
    <w:p>
      <w:pPr>
        <w:pStyle w:val="PlainText"/>
        <w:jc w:val="both"/>
        <w:rPr>
          <w:rFonts w:ascii="Times New Roman" w:hAnsi="Times New Roman" w:cs="Times New Roman"/>
          <w:sz w:val="23"/>
          <w:szCs w:val="23"/>
        </w:rPr>
      </w:pPr>
      <w:r>
        <w:rPr>
          <w:rFonts w:cs="Times New Roman" w:ascii="Times New Roman" w:hAnsi="Times New Roman"/>
          <w:sz w:val="23"/>
          <w:szCs w:val="23"/>
        </w:rPr>
        <w:t>Первым открытием здесь после Галилея стало открытие периодичности в изменении вида загадочных боковых выступов у этой планеты (Джан Кассини, по наблюдениям в 1641 - 1656гг.), которые, однако, все еще воспринимались как ее собственные части.</w:t>
      </w:r>
    </w:p>
    <w:p>
      <w:pPr>
        <w:pStyle w:val="PlainText"/>
        <w:jc w:val="both"/>
        <w:rPr>
          <w:rFonts w:ascii="Times New Roman" w:hAnsi="Times New Roman" w:cs="Times New Roman"/>
          <w:sz w:val="23"/>
          <w:szCs w:val="23"/>
        </w:rPr>
      </w:pPr>
      <w:r>
        <w:rPr>
          <w:rFonts w:cs="Times New Roman" w:ascii="Times New Roman" w:hAnsi="Times New Roman"/>
          <w:sz w:val="23"/>
          <w:szCs w:val="23"/>
        </w:rPr>
        <w:t>Галлей в 1676г. открыл большое вековое неравенство Юпитера и Сатурна – противоположные изменения их орбитальных скоростей: увеличение у одной и уменьшение у другой планеты. Еще раньше его открыл Хоррокс, но Галлею это, видимо, оставалось тогда неизвестным (хотя работы Хоррокса, как уже говорилось, были опубликованы в 1672 –73 гг. Лондонским королевским обществом).</w:t>
      </w:r>
    </w:p>
    <w:p>
      <w:pPr>
        <w:pStyle w:val="PlainText"/>
        <w:jc w:val="both"/>
        <w:rPr>
          <w:rFonts w:ascii="Times New Roman" w:hAnsi="Times New Roman" w:cs="Times New Roman"/>
          <w:sz w:val="23"/>
          <w:szCs w:val="23"/>
        </w:rPr>
      </w:pPr>
      <w:r>
        <w:rPr>
          <w:rFonts w:cs="Times New Roman" w:ascii="Times New Roman" w:hAnsi="Times New Roman"/>
          <w:sz w:val="23"/>
          <w:szCs w:val="23"/>
        </w:rPr>
        <w:t>Начавшиеся после Галилея (и под влиянием его успеха с Юпитером!) интенсивные наблюдения планет в поисках у них "спутников" (термин ввел Кеплер) принесли уже вскоре богатый урожай и, более того, привели к открытию новой совершенно неожиданной формы космических объектов. Приведем их краткий перечень: 1655г.- открыт первый спутник у Сатурна – Титан (Гюйгенс, с 12-футовым телескопом, объектив 6.3 см, увеличение в 50 раз, он же определил его период вращения в 16 суток 4 часа; - истинный 15.9 суток).</w:t>
      </w:r>
    </w:p>
    <w:p>
      <w:pPr>
        <w:pStyle w:val="PlainText"/>
        <w:jc w:val="both"/>
        <w:rPr/>
      </w:pPr>
      <w:r>
        <w:rPr>
          <w:rFonts w:cs="Times New Roman" w:ascii="Times New Roman" w:hAnsi="Times New Roman"/>
          <w:sz w:val="23"/>
          <w:szCs w:val="23"/>
        </w:rPr>
        <w:t>1656г. - открытие поразительной новой формы космического объекта – тонкого кольца вокруг Сатурна (Гюйгенс, с 23-фут. телескопом с увеличением в 92 раза; сообщение в виде анаграммы, затем в 1659г. расшифровка его в соч. "Система Сатурна").</w:t>
      </w:r>
      <w:hyperlink w:anchor="сноска_3звёздочки1">
        <w:r>
          <w:rPr>
            <w:rStyle w:val="InternetLink"/>
            <w:rFonts w:cs="Times New Roman" w:ascii="Times New Roman" w:hAnsi="Times New Roman"/>
            <w:sz w:val="23"/>
            <w:szCs w:val="23"/>
            <w:vertAlign w:val="superscript"/>
          </w:rPr>
          <w:t>***</w:t>
        </w:r>
      </w:hyperlink>
      <w:r>
        <w:rPr>
          <w:rFonts w:cs="Times New Roman" w:ascii="Times New Roman" w:hAnsi="Times New Roman"/>
          <w:sz w:val="23"/>
          <w:szCs w:val="23"/>
        </w:rPr>
        <w:t xml:space="preserve"> В 1675г. Д. Кассини открыл еще одну загадочную деталь в системе Сатурна: разделение его кольца на две части темным «пустым» промежутком ("щель Кассини"). Это нашло свое объяснение также лишь спустя столетия.</w:t>
      </w:r>
    </w:p>
    <w:p>
      <w:pPr>
        <w:pStyle w:val="PlainText"/>
        <w:jc w:val="both"/>
        <w:rPr>
          <w:rFonts w:ascii="Times New Roman" w:hAnsi="Times New Roman" w:cs="Times New Roman"/>
          <w:sz w:val="23"/>
          <w:szCs w:val="23"/>
        </w:rPr>
      </w:pPr>
      <w:r>
        <w:rPr>
          <w:rFonts w:cs="Times New Roman" w:ascii="Times New Roman" w:hAnsi="Times New Roman"/>
          <w:sz w:val="23"/>
          <w:szCs w:val="23"/>
        </w:rPr>
        <w:t>Д. Кассини были открыты также четыре новых спутника у Сатурна, получившие вошедшие в традицию имена из древнегреческой мифологии 1671 - Япет, 1672 - Рея, 1684 - Диана, 1684 – Тетис.</w:t>
      </w:r>
    </w:p>
    <w:p>
      <w:pPr>
        <w:pStyle w:val="PlainText"/>
        <w:jc w:val="both"/>
        <w:rPr/>
      </w:pPr>
      <w:r>
        <w:rPr>
          <w:rFonts w:cs="Times New Roman" w:ascii="Times New Roman" w:hAnsi="Times New Roman"/>
          <w:sz w:val="23"/>
          <w:szCs w:val="23"/>
        </w:rPr>
        <w:t xml:space="preserve">Этим были исчерпаны возможности рефракторов </w:t>
      </w:r>
      <w:r>
        <w:rPr>
          <w:rFonts w:cs="Times New Roman" w:ascii="Times New Roman" w:hAnsi="Times New Roman"/>
          <w:sz w:val="23"/>
          <w:szCs w:val="23"/>
          <w:lang w:val="en-US"/>
        </w:rPr>
        <w:t>XVII</w:t>
      </w:r>
      <w:r>
        <w:rPr>
          <w:rFonts w:cs="Times New Roman" w:ascii="Times New Roman" w:hAnsi="Times New Roman"/>
          <w:sz w:val="23"/>
          <w:szCs w:val="23"/>
        </w:rPr>
        <w:t xml:space="preserve"> в. До 1781г. не было сделано ни одного открытия нового спутника или планеты в Солнечной системе.</w:t>
      </w:r>
    </w:p>
    <w:p>
      <w:pPr>
        <w:pStyle w:val="PlainText"/>
        <w:jc w:val="both"/>
        <w:rPr>
          <w:rFonts w:ascii="Times New Roman" w:hAnsi="Times New Roman" w:cs="Times New Roman"/>
          <w:sz w:val="23"/>
          <w:szCs w:val="23"/>
        </w:rPr>
      </w:pPr>
      <w:r>
        <w:rPr>
          <w:rFonts w:cs="Times New Roman" w:ascii="Times New Roman" w:hAnsi="Times New Roman"/>
          <w:sz w:val="23"/>
          <w:szCs w:val="23"/>
        </w:rPr>
        <w:t>§4. Кометы. Открытие новых комет и характера их орбит. Гевелий открыл 4 кометы (с 1652, в т.ч. 1682г.- будущую "галлееву"). Написал соч. "Предвестник комет"(1654) и "Кометография" (1668, с 400 рисунками!). Он высказал догадку о параболических (не прямолинейных) путях комет. Ее правильность подтвердил его ученик Дёрфель для кометы 1681г., а для трех других открытых Гевелием - Галлей).</w:t>
      </w:r>
    </w:p>
    <w:p>
      <w:pPr>
        <w:pStyle w:val="PlainText"/>
        <w:jc w:val="both"/>
        <w:rPr>
          <w:rFonts w:ascii="Times New Roman" w:hAnsi="Times New Roman" w:cs="Times New Roman"/>
          <w:sz w:val="23"/>
          <w:szCs w:val="23"/>
        </w:rPr>
      </w:pPr>
      <w:r>
        <w:rPr>
          <w:rFonts w:cs="Times New Roman" w:ascii="Times New Roman" w:hAnsi="Times New Roman"/>
          <w:sz w:val="23"/>
          <w:szCs w:val="23"/>
        </w:rPr>
        <w:t>2. Ранняя история открытия периодичности комет. Первой кометой, относительно которой был сделан вывод (Галлеем) о ее периодичности, была не комета 1682года (названная галлеевой), а яркая комета 1680 года. Галлей оценил ее период - в 575 лет (современные данные - более 8 тыс. лет) и смоделировал чрезвычайно вытянутую орбиту, перигелий которой располагался очень близко к Солнцу. Выводы его признал убедительными Ньютон и включил их в свои "Начала"(1687). В связи с этим комета 1680 сыграла существенную роль в истории планетной космогонии (В. Уинстон, см. ниже) и в развитии представлений о физике самих комет (Ньютон - идея нагрева и сублимации веществ при сближении кометы с Солнцем; Эпинус - вывод о ледяном "окаменелом" состоянии тела кометы вдали от Солнца. См. ниже).</w:t>
      </w:r>
    </w:p>
    <w:p>
      <w:pPr>
        <w:pStyle w:val="PlainText"/>
        <w:jc w:val="both"/>
        <w:rPr>
          <w:rFonts w:ascii="Times New Roman" w:hAnsi="Times New Roman" w:cs="Times New Roman"/>
          <w:sz w:val="23"/>
          <w:szCs w:val="23"/>
        </w:rPr>
      </w:pPr>
      <w:r>
        <w:rPr>
          <w:rFonts w:cs="Times New Roman" w:ascii="Times New Roman" w:hAnsi="Times New Roman"/>
          <w:sz w:val="23"/>
          <w:szCs w:val="23"/>
        </w:rPr>
        <w:t>В дальнейшем Галлей разработал на основе теории Ньютона метод расчета параболических орбит комет и опубликовал в 1705г. вычисленные им орбиты для 24 комет. При этом он обнаружил сходство их элементов у нескольких комет, наблюдавшихся в XV - XVII вв., в том числе у яркой кометы 1682г. Промежутки между их появлением оказались кратными 75 -76 годам, из чего он сделал намного более обоснованный, чем в первом случае, вывод: это были возвращения одной и той же кометы, то есть орбита ее - эллипс и комета 1682 года - постоянный член Солнечной системы. Ее возвращение Галлей предвычислил на 1758 год (она действительно была обнаружена в конце этого года и прошла перигелий в марте 1759! Это - знаменитая теперь "комета Галлея").</w:t>
      </w:r>
    </w:p>
    <w:p>
      <w:pPr>
        <w:pStyle w:val="PlainText"/>
        <w:jc w:val="both"/>
        <w:rPr/>
      </w:pPr>
      <w:r>
        <w:rPr>
          <w:rFonts w:cs="Times New Roman" w:ascii="Times New Roman" w:hAnsi="Times New Roman"/>
          <w:sz w:val="23"/>
          <w:szCs w:val="23"/>
        </w:rPr>
        <w:t>§5. Изучение Земли как планеты: ее формы, атмосферы, свойств.</w:t>
      </w:r>
    </w:p>
    <w:p>
      <w:pPr>
        <w:pStyle w:val="PlainText"/>
        <w:jc w:val="both"/>
        <w:rPr>
          <w:rFonts w:ascii="Times New Roman" w:hAnsi="Times New Roman" w:cs="Times New Roman"/>
          <w:sz w:val="23"/>
          <w:szCs w:val="23"/>
        </w:rPr>
      </w:pPr>
      <w:r>
        <w:rPr>
          <w:rFonts w:cs="Times New Roman" w:ascii="Times New Roman" w:hAnsi="Times New Roman"/>
          <w:sz w:val="23"/>
          <w:szCs w:val="23"/>
        </w:rPr>
        <w:t>Градусные измерения.</w:t>
      </w:r>
    </w:p>
    <w:p>
      <w:pPr>
        <w:pStyle w:val="PlainText"/>
        <w:jc w:val="both"/>
        <w:rPr>
          <w:rFonts w:ascii="Times New Roman" w:hAnsi="Times New Roman" w:cs="Times New Roman"/>
          <w:sz w:val="23"/>
          <w:szCs w:val="23"/>
        </w:rPr>
      </w:pPr>
      <w:r>
        <w:rPr>
          <w:rFonts w:cs="Times New Roman" w:ascii="Times New Roman" w:hAnsi="Times New Roman"/>
          <w:sz w:val="23"/>
          <w:szCs w:val="23"/>
        </w:rPr>
        <w:t>Наиболее ранние градусные измерения в Европе провел в 1617г. В. Снеллиус (1591-1626, "Батавский Эратосфен"), получив результат: 1</w:t>
      </w:r>
      <w:r>
        <w:rPr>
          <w:rFonts w:cs="Times New Roman" w:ascii="Times New Roman" w:hAnsi="Times New Roman"/>
          <w:sz w:val="23"/>
          <w:szCs w:val="23"/>
          <w:vertAlign w:val="superscript"/>
        </w:rPr>
        <w:t>о</w:t>
      </w:r>
      <w:r>
        <w:rPr>
          <w:rFonts w:cs="Times New Roman" w:ascii="Times New Roman" w:hAnsi="Times New Roman"/>
          <w:sz w:val="23"/>
          <w:szCs w:val="23"/>
        </w:rPr>
        <w:t xml:space="preserve"> = 108км. В 1636г. - Норвуд измерил длину 1</w:t>
      </w:r>
      <w:r>
        <w:rPr>
          <w:rFonts w:cs="Times New Roman" w:ascii="Times New Roman" w:hAnsi="Times New Roman"/>
          <w:sz w:val="23"/>
          <w:szCs w:val="23"/>
          <w:vertAlign w:val="superscript"/>
        </w:rPr>
        <w:t>о</w:t>
      </w:r>
      <w:r>
        <w:rPr>
          <w:rFonts w:cs="Times New Roman" w:ascii="Times New Roman" w:hAnsi="Times New Roman"/>
          <w:sz w:val="23"/>
          <w:szCs w:val="23"/>
        </w:rPr>
        <w:t xml:space="preserve"> с ошибкой в 0.5 км. В 1671г. - Жан Пикар в Жювизи (под Парижем): измерил 1</w:t>
      </w:r>
      <w:r>
        <w:rPr>
          <w:rFonts w:cs="Times New Roman" w:ascii="Times New Roman" w:hAnsi="Times New Roman"/>
          <w:sz w:val="23"/>
          <w:szCs w:val="23"/>
          <w:vertAlign w:val="superscript"/>
        </w:rPr>
        <w:t>о</w:t>
      </w:r>
      <w:r>
        <w:rPr>
          <w:rFonts w:cs="Times New Roman" w:ascii="Times New Roman" w:hAnsi="Times New Roman"/>
          <w:sz w:val="23"/>
          <w:szCs w:val="23"/>
        </w:rPr>
        <w:t xml:space="preserve"> с ошибкой в несколько метров. 1672-1673гг. - Ж. Рише в Кайенне (5</w:t>
      </w:r>
      <w:r>
        <w:rPr>
          <w:rFonts w:cs="Times New Roman" w:ascii="Times New Roman" w:hAnsi="Times New Roman"/>
          <w:sz w:val="23"/>
          <w:szCs w:val="23"/>
          <w:vertAlign w:val="superscript"/>
        </w:rPr>
        <w:t>о</w:t>
      </w:r>
      <w:r>
        <w:rPr>
          <w:rFonts w:cs="Times New Roman" w:ascii="Times New Roman" w:hAnsi="Times New Roman"/>
          <w:sz w:val="23"/>
          <w:szCs w:val="23"/>
        </w:rPr>
        <w:t xml:space="preserve"> С.Ш.) обнаружил уменьшение силы тяжести близ экватора (Вот когда подтвердился древний вывод Птолемея!).</w:t>
      </w:r>
    </w:p>
    <w:p>
      <w:pPr>
        <w:pStyle w:val="PlainText"/>
        <w:jc w:val="both"/>
        <w:rPr>
          <w:rFonts w:ascii="Times New Roman" w:hAnsi="Times New Roman" w:cs="Times New Roman"/>
          <w:sz w:val="23"/>
          <w:szCs w:val="23"/>
        </w:rPr>
      </w:pPr>
      <w:r>
        <w:rPr>
          <w:rFonts w:cs="Times New Roman" w:ascii="Times New Roman" w:hAnsi="Times New Roman"/>
          <w:sz w:val="23"/>
          <w:szCs w:val="23"/>
        </w:rPr>
        <w:t>2. Исследование геомагнетизма.</w:t>
      </w:r>
    </w:p>
    <w:p>
      <w:pPr>
        <w:pStyle w:val="PlainText"/>
        <w:jc w:val="both"/>
        <w:rPr/>
      </w:pPr>
      <w:r>
        <w:rPr>
          <w:rFonts w:cs="Times New Roman" w:ascii="Times New Roman" w:hAnsi="Times New Roman"/>
          <w:sz w:val="23"/>
          <w:szCs w:val="23"/>
        </w:rPr>
        <w:t>Спустя почти столетие после пионерских модельных исследований Гильбертом (1600г.) Земли как «большого магнита», первые непосредственные глобальные геомагнитные исследования Земного шара (1698 - 1700гг.) были проведены в двух морских экспедициях Галлея, где он был еще и капитаном небольшого корабля, - в Атлантическом и Индийском океанах. В результате Галлей составил первую в мире детальную "Генеральную карту вариаций (склонений) компаса" (опубликована в 1701г.). Одной из целей оставались поиски нового метода определения долготы на море</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r>
        <w:rPr>
          <w:rFonts w:cs="Times New Roman" w:ascii="Times New Roman" w:hAnsi="Times New Roman"/>
          <w:sz w:val="23"/>
          <w:szCs w:val="23"/>
        </w:rPr>
        <w:t>3. Свойства атмосферы .</w:t>
      </w:r>
    </w:p>
    <w:p>
      <w:pPr>
        <w:pStyle w:val="PlainText"/>
        <w:jc w:val="both"/>
        <w:rPr/>
      </w:pPr>
      <w:r>
        <w:rPr>
          <w:rFonts w:cs="Times New Roman" w:ascii="Times New Roman" w:hAnsi="Times New Roman"/>
          <w:sz w:val="23"/>
          <w:szCs w:val="23"/>
        </w:rPr>
        <w:t xml:space="preserve">В </w:t>
      </w:r>
      <w:r>
        <w:rPr>
          <w:rFonts w:cs="Times New Roman" w:ascii="Times New Roman" w:hAnsi="Times New Roman"/>
          <w:sz w:val="23"/>
          <w:szCs w:val="23"/>
          <w:lang w:val="en-US"/>
        </w:rPr>
        <w:t>XVII</w:t>
      </w:r>
      <w:r>
        <w:rPr>
          <w:rFonts w:cs="Times New Roman" w:ascii="Times New Roman" w:hAnsi="Times New Roman"/>
          <w:sz w:val="23"/>
          <w:szCs w:val="23"/>
        </w:rPr>
        <w:t xml:space="preserve"> в. стремление повысить точность наблюдений вновь привлекло внимание к явлению рефракции и составлению новых, после Кеплера, таблиц для учета этого эффекта (Кассини, Флемстид ). Гук со своей необъятной широтой интересов первым попытался объяснить мерцание звезд ("инфлексией"- изгибанием лучей света на неоднородностях атмосферы).</w:t>
      </w:r>
      <w:r>
        <w:br w:type="page"/>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Комментари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PlainText"/>
        <w:jc w:val="both"/>
        <w:rPr/>
      </w:pPr>
      <w:bookmarkStart w:id="14" w:name="сноска1"/>
      <w:r>
        <w:rPr>
          <w:rFonts w:cs="Times New Roman" w:ascii="Times New Roman" w:hAnsi="Times New Roman"/>
          <w:sz w:val="23"/>
          <w:szCs w:val="23"/>
          <w:vertAlign w:val="superscript"/>
        </w:rPr>
        <w:t>1</w:t>
      </w:r>
      <w:bookmarkEnd w:id="14"/>
      <w:r>
        <w:rPr>
          <w:rFonts w:cs="Times New Roman" w:ascii="Times New Roman" w:hAnsi="Times New Roman"/>
          <w:sz w:val="23"/>
          <w:szCs w:val="23"/>
        </w:rPr>
        <w:t xml:space="preserve"> Например, 173 и 177 лунок отражают, соответственно, осенне-зимние периоды; 187 - весенне-летний период. Одна из спиралей в верхней части раздваивается, и обе части - 187 и 173 лунок дают в сумме "календарное" число 360 .Некоторые части спиралей содержат число лунок равное половине драконического года, важного для предсказания затмений). Общее число лунок (1065) на Ачинском жезле равно трем лунным годам и трем суткам (29,5 х 12 х 3). За это время расхождение лунного и солнечного счета времени достигает немногим более месяца (33,8 дня). Так что, дождавшись очередной "начальной" фазы Луны, с которой начинался счет, например, полнолуния , наблюдатель вновь получал довольно согласованный лунно-солнечный календарь. Еще более удивительно то, что на спиралях выделяются части, равные по числу лунок (36) числу суток, в течение которых солнце находится вблизи лунных узлов (дни возможных затмений!).</w:t>
      </w:r>
    </w:p>
    <w:p>
      <w:pPr>
        <w:pStyle w:val="PlainText"/>
        <w:jc w:val="both"/>
        <w:rPr/>
      </w:pPr>
      <w:bookmarkStart w:id="15" w:name="сноска2"/>
      <w:r>
        <w:rPr>
          <w:rFonts w:cs="Times New Roman" w:ascii="Times New Roman" w:hAnsi="Times New Roman"/>
          <w:sz w:val="23"/>
          <w:szCs w:val="23"/>
          <w:vertAlign w:val="superscript"/>
        </w:rPr>
        <w:t>2</w:t>
      </w:r>
      <w:bookmarkEnd w:id="15"/>
      <w:r>
        <w:rPr>
          <w:rFonts w:cs="Times New Roman" w:ascii="Times New Roman" w:hAnsi="Times New Roman"/>
          <w:sz w:val="23"/>
          <w:szCs w:val="23"/>
        </w:rPr>
        <w:t xml:space="preserve"> Возможно, что кометы и породили широко известный сказочный образ «ведьмы на помеле»: у самых разных народов – от Прибалтики до Китая кометы называли «звездами-метлами».</w:t>
      </w:r>
    </w:p>
    <w:p>
      <w:pPr>
        <w:pStyle w:val="PlainText"/>
        <w:jc w:val="both"/>
        <w:rPr/>
      </w:pPr>
      <w:bookmarkStart w:id="16" w:name="сноска14"/>
      <w:r>
        <w:rPr>
          <w:rFonts w:cs="Times New Roman" w:ascii="Times New Roman" w:hAnsi="Times New Roman"/>
          <w:sz w:val="23"/>
          <w:szCs w:val="23"/>
          <w:vertAlign w:val="superscript"/>
        </w:rPr>
        <w:t>14</w:t>
      </w:r>
      <w:bookmarkEnd w:id="16"/>
      <w:r>
        <w:rPr>
          <w:rFonts w:cs="Times New Roman" w:ascii="Times New Roman" w:hAnsi="Times New Roman"/>
          <w:sz w:val="23"/>
          <w:szCs w:val="23"/>
        </w:rPr>
        <w:t xml:space="preserve"> Иногда в литературе это поясняется как создание дневного и ночного (под Землей) пути Солнца [Бонгард-Левин и др.,1975]. Но возможно и другое толкование: не "создал", а "двинул" (протолкнул!) Солнце годовым и суточным движениями.</w:t>
      </w:r>
    </w:p>
    <w:p>
      <w:pPr>
        <w:pStyle w:val="PlainText"/>
        <w:jc w:val="both"/>
        <w:rPr/>
      </w:pPr>
      <w:bookmarkStart w:id="17" w:name="сноска15"/>
      <w:r>
        <w:rPr>
          <w:rFonts w:cs="Times New Roman" w:ascii="Times New Roman" w:hAnsi="Times New Roman"/>
          <w:sz w:val="23"/>
          <w:szCs w:val="23"/>
          <w:vertAlign w:val="superscript"/>
        </w:rPr>
        <w:t>15</w:t>
      </w:r>
      <w:bookmarkEnd w:id="17"/>
      <w:r>
        <w:rPr>
          <w:rFonts w:cs="Times New Roman" w:ascii="Times New Roman" w:hAnsi="Times New Roman"/>
          <w:sz w:val="23"/>
          <w:szCs w:val="23"/>
        </w:rPr>
        <w:t xml:space="preserve"> И рядом с этой глубоко философской космогонией можно было встретить примитивную картину. Так, согласно мифу 1-го тыс. до н.э. Земля плавала в мировом океане в виде цветка лотоса (Кстати! Вспомним Египетский миф о том же!), и одним из лепестков была Индия (напоминающая по форме такой лепесток!). Вся Вселенная опиралась на спины слонов. Солнце ходило по небу вокруг Меру - горы в центре плоской Земли. В одном гимне описано создание Вселенной из частей тела великана. Но здесь уже звучал четкий социальный заказ - оправдать существование неравноправных каст в индийском обществе: высшие - брахманы - вышли, якобы, из его уст, а низшие - парии - создавались из... ступней.</w:t>
      </w:r>
    </w:p>
    <w:p>
      <w:pPr>
        <w:pStyle w:val="PlainText"/>
        <w:jc w:val="both"/>
        <w:rPr/>
      </w:pPr>
      <w:bookmarkStart w:id="18" w:name="сноска21"/>
      <w:r>
        <w:rPr>
          <w:rFonts w:cs="Times New Roman" w:ascii="Times New Roman" w:hAnsi="Times New Roman"/>
          <w:sz w:val="23"/>
          <w:szCs w:val="23"/>
          <w:vertAlign w:val="superscript"/>
        </w:rPr>
        <w:t>21</w:t>
      </w:r>
      <w:bookmarkEnd w:id="18"/>
      <w:r>
        <w:rPr>
          <w:rFonts w:cs="Times New Roman" w:ascii="Times New Roman" w:hAnsi="Times New Roman"/>
          <w:sz w:val="23"/>
          <w:szCs w:val="23"/>
          <w:vertAlign w:val="superscript"/>
        </w:rPr>
        <w:t xml:space="preserve"> </w:t>
      </w:r>
      <w:r>
        <w:rPr>
          <w:rFonts w:cs="Times New Roman" w:ascii="Times New Roman" w:hAnsi="Times New Roman"/>
          <w:sz w:val="23"/>
          <w:szCs w:val="23"/>
        </w:rPr>
        <w:t>Это очень глубокая мысль, но облечена в ошибочную форму: космос отождествлен со всей материальной Вселенной, тогда как это тоже лишь "часть" ее, упорядоченная. Т.о. правильнее мысль Аристотеля звучала бы так: возникает и исчезает определенное организованное состояние материи, оформленной в тот или иной вид порядка –"космоса". Но не так ли думали и Гераклит с Эмпедоклом?.. Заметим, что и в наше время релятивисты долгое время ошибочно приписывали "начало" и возможный "конец" именно всей мыслимой Вселенной, отождествлявшейся со всей материальной действительностью. И здесь критика Аристотеля била бы в цель.]</w:t>
      </w:r>
    </w:p>
    <w:p>
      <w:pPr>
        <w:pStyle w:val="PlainText"/>
        <w:jc w:val="both"/>
        <w:rPr/>
      </w:pPr>
      <w:bookmarkStart w:id="19" w:name="сноска24"/>
      <w:r>
        <w:rPr>
          <w:rFonts w:cs="Times New Roman" w:ascii="Times New Roman" w:hAnsi="Times New Roman"/>
          <w:sz w:val="23"/>
          <w:szCs w:val="23"/>
          <w:vertAlign w:val="superscript"/>
        </w:rPr>
        <w:t>24</w:t>
      </w:r>
      <w:bookmarkEnd w:id="19"/>
      <w:r>
        <w:rPr>
          <w:rFonts w:cs="Times New Roman" w:ascii="Times New Roman" w:hAnsi="Times New Roman"/>
          <w:sz w:val="23"/>
          <w:szCs w:val="23"/>
        </w:rPr>
        <w:t xml:space="preserve"> Заметим, что после длительного периода такого "анатомирования" природы научное исследование в наши дни созрело для перехода на новый виток спирали познания и вновь обратилось к синтезу – изучению явлений на стыке разных областей в отношении как самих явлений, так и методов их исследования.</w:t>
      </w:r>
    </w:p>
    <w:p>
      <w:pPr>
        <w:pStyle w:val="PlainText"/>
        <w:jc w:val="both"/>
        <w:rPr>
          <w:rFonts w:ascii="Times New Roman" w:hAnsi="Times New Roman" w:cs="Times New Roman"/>
          <w:sz w:val="23"/>
          <w:szCs w:val="23"/>
        </w:rPr>
      </w:pPr>
      <w:r>
        <w:rPr>
          <w:rFonts w:cs="Times New Roman" w:ascii="Times New Roman" w:hAnsi="Times New Roman"/>
          <w:sz w:val="23"/>
          <w:szCs w:val="23"/>
        </w:rPr>
      </w:r>
    </w:p>
    <w:p>
      <w:pPr>
        <w:pStyle w:val="PlainText"/>
        <w:jc w:val="both"/>
        <w:rPr>
          <w:rFonts w:ascii="Times New Roman" w:hAnsi="Times New Roman" w:cs="Times New Roman"/>
          <w:sz w:val="23"/>
          <w:szCs w:val="23"/>
        </w:rPr>
      </w:pPr>
      <w:bookmarkStart w:id="20" w:name="сноска25"/>
      <w:r>
        <w:rPr>
          <w:rFonts w:cs="Times New Roman" w:ascii="Times New Roman" w:hAnsi="Times New Roman"/>
          <w:sz w:val="23"/>
          <w:szCs w:val="23"/>
          <w:vertAlign w:val="superscript"/>
        </w:rPr>
        <w:t>25</w:t>
      </w:r>
      <w:bookmarkEnd w:id="20"/>
      <w:r>
        <w:rPr>
          <w:rFonts w:cs="Times New Roman" w:ascii="Times New Roman" w:hAnsi="Times New Roman"/>
          <w:sz w:val="23"/>
          <w:szCs w:val="23"/>
        </w:rPr>
        <w:t xml:space="preserve"> – К этому времени авторов двух столь различных гипотез – Аристарха Самосского и пифагорейцев, как видно, стали ошибочно отождествлять. Но их объединяло главное – идея подвижности Земли!</w:t>
      </w:r>
    </w:p>
    <w:p>
      <w:pPr>
        <w:pStyle w:val="PlainText"/>
        <w:jc w:val="both"/>
        <w:rPr/>
      </w:pPr>
      <w:bookmarkStart w:id="21" w:name="сноска26"/>
      <w:r>
        <w:rPr>
          <w:rFonts w:cs="Times New Roman" w:ascii="Times New Roman" w:hAnsi="Times New Roman"/>
          <w:sz w:val="23"/>
          <w:szCs w:val="23"/>
          <w:vertAlign w:val="superscript"/>
        </w:rPr>
        <w:t>26</w:t>
      </w:r>
      <w:bookmarkEnd w:id="21"/>
      <w:r>
        <w:rPr>
          <w:rFonts w:cs="Times New Roman" w:ascii="Times New Roman" w:hAnsi="Times New Roman"/>
          <w:sz w:val="23"/>
          <w:szCs w:val="23"/>
          <w:vertAlign w:val="superscript"/>
        </w:rPr>
        <w:t xml:space="preserve"> </w:t>
      </w:r>
      <w:r>
        <w:rPr>
          <w:rFonts w:cs="Times New Roman" w:ascii="Times New Roman" w:hAnsi="Times New Roman"/>
          <w:sz w:val="23"/>
          <w:szCs w:val="23"/>
        </w:rPr>
        <w:t>Размеры эпициклов (по крайней мере, первых) относительно радиусов их деферентов определялись из наблюдений – как максимальные отклонения планеты в квадратурах. Близ этих точек прямое движение планеты меняется на попятное и обратно. Деференты планет представлялись колеблющимися – изменяющими свой наклон к эклиптике. Для внутренних планет и для Марса, как и для Луны Птолемей вынужден был допустить аналогичное "качание" еще и плоскостей их эпициклов относительно "своего" деферента!]</w:t>
      </w:r>
    </w:p>
    <w:p>
      <w:pPr>
        <w:pStyle w:val="PlainText"/>
        <w:jc w:val="both"/>
        <w:rPr/>
      </w:pPr>
      <w:bookmarkStart w:id="22" w:name="сноска27"/>
      <w:r>
        <w:rPr>
          <w:rFonts w:cs="Times New Roman" w:ascii="Times New Roman" w:hAnsi="Times New Roman"/>
          <w:sz w:val="23"/>
          <w:szCs w:val="23"/>
          <w:vertAlign w:val="superscript"/>
        </w:rPr>
        <w:t>27</w:t>
      </w:r>
      <w:bookmarkEnd w:id="22"/>
      <w:r>
        <w:rPr>
          <w:rFonts w:cs="Times New Roman" w:ascii="Times New Roman" w:hAnsi="Times New Roman"/>
          <w:sz w:val="23"/>
          <w:szCs w:val="23"/>
        </w:rPr>
        <w:t xml:space="preserve"> В таком допущении можно видеть первое вынужденное признание уклонений от идеальной правильности Вселенной: наличие в ней "возмущений" – в виде "возмущенных" положений центров основных несущих круговых орбит, которые с точки зрения физики должны были быть гомоцентрическими.</w:t>
      </w:r>
    </w:p>
    <w:p>
      <w:pPr>
        <w:pStyle w:val="PlainText"/>
        <w:jc w:val="both"/>
        <w:rPr/>
      </w:pPr>
      <w:bookmarkStart w:id="23" w:name="сноска28"/>
      <w:r>
        <w:rPr>
          <w:rFonts w:cs="Times New Roman" w:ascii="Times New Roman" w:hAnsi="Times New Roman"/>
          <w:sz w:val="23"/>
          <w:szCs w:val="23"/>
          <w:vertAlign w:val="superscript"/>
        </w:rPr>
        <w:t>28</w:t>
      </w:r>
      <w:r>
        <w:rPr>
          <w:rFonts w:cs="Times New Roman" w:ascii="Times New Roman" w:hAnsi="Times New Roman"/>
          <w:sz w:val="23"/>
          <w:szCs w:val="23"/>
        </w:rPr>
        <w:t xml:space="preserve"> </w:t>
      </w:r>
      <w:bookmarkEnd w:id="23"/>
      <w:r>
        <w:rPr>
          <w:rFonts w:cs="Times New Roman" w:ascii="Times New Roman" w:hAnsi="Times New Roman"/>
          <w:sz w:val="23"/>
          <w:szCs w:val="23"/>
        </w:rPr>
        <w:t>По некоторым сведениям [Гейберг,1936, с.91], Птолемей изложил свою планетную теорию также и в отдельном сочинении "О планетных гипотезах", а кроме того обнародовал соответствующие планетные таблицы в виде "посвятительной надписи", которая была выбита на специальной стеле, установленной им, по обычаю того времени, на площади в египетском городе Канопе.</w:t>
      </w:r>
    </w:p>
    <w:p>
      <w:pPr>
        <w:pStyle w:val="PlainText"/>
        <w:jc w:val="both"/>
        <w:rPr/>
      </w:pPr>
      <w:bookmarkStart w:id="24" w:name="сноска29"/>
      <w:r>
        <w:rPr>
          <w:rFonts w:cs="Times New Roman" w:ascii="Times New Roman" w:hAnsi="Times New Roman"/>
          <w:sz w:val="23"/>
          <w:szCs w:val="23"/>
          <w:vertAlign w:val="superscript"/>
        </w:rPr>
        <w:t>29</w:t>
      </w:r>
      <w:r>
        <w:rPr>
          <w:rFonts w:cs="Times New Roman" w:ascii="Times New Roman" w:hAnsi="Times New Roman"/>
          <w:sz w:val="23"/>
          <w:szCs w:val="23"/>
        </w:rPr>
        <w:t xml:space="preserve"> </w:t>
      </w:r>
      <w:bookmarkEnd w:id="24"/>
      <w:r>
        <w:rPr>
          <w:rFonts w:cs="Times New Roman" w:ascii="Times New Roman" w:hAnsi="Times New Roman"/>
          <w:sz w:val="23"/>
          <w:szCs w:val="23"/>
        </w:rPr>
        <w:t>Вспомним, впрочем, противоположную аргументацию Эпикура,</w:t>
      </w:r>
    </w:p>
    <w:p>
      <w:pPr>
        <w:pStyle w:val="PlainText"/>
        <w:jc w:val="both"/>
        <w:rPr>
          <w:rFonts w:ascii="Times New Roman" w:hAnsi="Times New Roman" w:cs="Times New Roman"/>
          <w:sz w:val="23"/>
          <w:szCs w:val="23"/>
        </w:rPr>
      </w:pPr>
      <w:r>
        <w:rPr>
          <w:rFonts w:cs="Times New Roman" w:ascii="Times New Roman" w:hAnsi="Times New Roman"/>
          <w:sz w:val="23"/>
          <w:szCs w:val="23"/>
        </w:rPr>
        <w:t>заявлявшего о недопустимости вмешательства богов в формирование Вселенной.</w:t>
      </w:r>
    </w:p>
    <w:p>
      <w:pPr>
        <w:pStyle w:val="PlainText"/>
        <w:jc w:val="both"/>
        <w:rPr/>
      </w:pPr>
      <w:bookmarkStart w:id="25" w:name="сноска30"/>
      <w:r>
        <w:rPr>
          <w:rFonts w:eastAsia="MS Mincho;ＭＳ 明朝" w:cs="Times New Roman" w:ascii="Times New Roman" w:hAnsi="Times New Roman"/>
          <w:sz w:val="23"/>
          <w:szCs w:val="23"/>
          <w:vertAlign w:val="superscript"/>
        </w:rPr>
        <w:t>30</w:t>
      </w:r>
      <w:bookmarkEnd w:id="25"/>
      <w:r>
        <w:rPr>
          <w:rFonts w:eastAsia="MS Mincho;ＭＳ 明朝" w:cs="Times New Roman" w:ascii="Times New Roman" w:hAnsi="Times New Roman"/>
          <w:sz w:val="23"/>
          <w:szCs w:val="23"/>
        </w:rPr>
        <w:t xml:space="preserve"> Один из ранних христианских богословов Тертуллиан (ок. 150 - 222) еще до официального признания христианства в Римской империи возмущенно</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вопрошал: "Что общего между Афинами и Иерусалимом, между Академией и церковью, между еретиками и христианами? Нам после Христа не нужна никакая любознательность, не нужно никакого исследования".</w:t>
      </w:r>
    </w:p>
    <w:p>
      <w:pPr>
        <w:pStyle w:val="PlainText"/>
        <w:jc w:val="both"/>
        <w:rPr/>
      </w:pPr>
      <w:bookmarkStart w:id="26" w:name="сноска31"/>
      <w:r>
        <w:rPr>
          <w:rFonts w:eastAsia="MS Mincho;ＭＳ 明朝" w:cs="Times New Roman" w:ascii="Times New Roman" w:hAnsi="Times New Roman"/>
          <w:sz w:val="23"/>
          <w:szCs w:val="23"/>
          <w:vertAlign w:val="superscript"/>
        </w:rPr>
        <w:t>31</w:t>
      </w:r>
      <w:bookmarkEnd w:id="26"/>
      <w:r>
        <w:rPr>
          <w:rFonts w:eastAsia="MS Mincho;ＭＳ 明朝" w:cs="Times New Roman" w:ascii="Times New Roman" w:hAnsi="Times New Roman"/>
          <w:sz w:val="23"/>
          <w:szCs w:val="23"/>
          <w:vertAlign w:val="superscript"/>
        </w:rPr>
        <w:t xml:space="preserve"> </w:t>
      </w:r>
      <w:r>
        <w:rPr>
          <w:rFonts w:eastAsia="MS Mincho;ＭＳ 明朝" w:cs="Times New Roman" w:ascii="Times New Roman" w:hAnsi="Times New Roman"/>
          <w:sz w:val="23"/>
          <w:szCs w:val="23"/>
        </w:rPr>
        <w:t>" Когда Солнце движется на север (то есть в период от зимнего до летнего</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солнцестояния), возьми число дней, прошедших после зимнего солнцестояния. После летнего солнцестояния возьми число дней до следующего солнцестояния. К этому числу [здесь в формуле оно обозначено через х] прибавь 732, умножь на 2, раздели на 61 и вычти 12. Результат есть длина дня в мухуртах,]</w:t>
      </w:r>
    </w:p>
    <w:p>
      <w:pPr>
        <w:pStyle w:val="PlainText"/>
        <w:jc w:val="both"/>
        <w:rPr/>
      </w:pPr>
      <w:bookmarkStart w:id="27" w:name="сноска32"/>
      <w:r>
        <w:rPr>
          <w:rFonts w:eastAsia="MS Mincho;ＭＳ 明朝" w:cs="Times New Roman" w:ascii="Times New Roman" w:hAnsi="Times New Roman"/>
          <w:sz w:val="23"/>
          <w:szCs w:val="23"/>
          <w:vertAlign w:val="superscript"/>
        </w:rPr>
        <w:t>32</w:t>
      </w:r>
      <w:bookmarkEnd w:id="27"/>
      <w:r>
        <w:rPr>
          <w:rFonts w:eastAsia="MS Mincho;ＭＳ 明朝" w:cs="Times New Roman" w:ascii="Times New Roman" w:hAnsi="Times New Roman"/>
          <w:sz w:val="23"/>
          <w:szCs w:val="23"/>
          <w:vertAlign w:val="superscript"/>
        </w:rPr>
        <w:t xml:space="preserve"> </w:t>
      </w:r>
      <w:r>
        <w:rPr>
          <w:rFonts w:eastAsia="MS Mincho;ＭＳ 明朝" w:cs="Times New Roman" w:ascii="Times New Roman" w:hAnsi="Times New Roman"/>
          <w:sz w:val="23"/>
          <w:szCs w:val="23"/>
        </w:rPr>
        <w:t>«Среди людей есть такие, - писал Брахмагупта, - которые думают, что затмения не вызываются Головой [Согласно древней индийской мифологии, Луну и Солнце время от времени пытается проглотить отрубленная голова дракона Раху, который на пиру богов не</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по чину приложился было, к чаше с напитком бессмертия. И хотя голову ему тут же отрубили, но уже "пропитанная"чудесным зельем она сохранилась и притом весьма агрессивной! ] Это абсурдное мнение, – возмущается Брахмагупта,– ибо это она вызывает затмения, и большинство жителей мира говорят, что именно она вызывает их. В Ведах, которые есть слово божие, из уст Брахмы говорится, что Голова вызывает затмения. Напротив того, Ариабхата, идя наперекор всем, из вражды к упомянутым священным словам, утверждает, что затмение вызывается не Головой, а только Луной и тенью Земли... Эти авторы должны прекратить свое сопротивление большинству, ибо все, что есть в Ведах, в "Смрити" и в Самхитах"[видимо, священные тексты], - верно " [22, с.102].</w:t>
      </w:r>
    </w:p>
    <w:p>
      <w:pPr>
        <w:pStyle w:val="PlainText"/>
        <w:jc w:val="both"/>
        <w:rPr>
          <w:rFonts w:ascii="Times New Roman" w:hAnsi="Times New Roman" w:eastAsia="MS Mincho;ＭＳ 明朝" w:cs="Times New Roman"/>
          <w:sz w:val="23"/>
          <w:szCs w:val="23"/>
        </w:rPr>
      </w:pPr>
      <w:bookmarkStart w:id="28" w:name="сноска33"/>
      <w:r>
        <w:rPr>
          <w:rFonts w:eastAsia="MS Mincho;ＭＳ 明朝" w:cs="Times New Roman" w:ascii="Times New Roman" w:hAnsi="Times New Roman"/>
          <w:sz w:val="23"/>
          <w:szCs w:val="23"/>
          <w:vertAlign w:val="superscript"/>
        </w:rPr>
        <w:t>33</w:t>
      </w:r>
      <w:bookmarkEnd w:id="28"/>
      <w:r>
        <w:rPr>
          <w:rFonts w:eastAsia="MS Mincho;ＭＳ 明朝" w:cs="Times New Roman" w:ascii="Times New Roman" w:hAnsi="Times New Roman"/>
          <w:sz w:val="23"/>
          <w:szCs w:val="23"/>
        </w:rPr>
        <w:t xml:space="preserve">. Правда, если речь идет о каталоге Гань и Ши ,см. о них выше, то это становится более реалистическим: наиболее яркие звезды в Стрельце: </w:t>
      </w:r>
      <w:r>
        <w:rPr>
          <w:rFonts w:eastAsia="MS Mincho;ＭＳ 明朝" w:cs="Times New Roman" w:ascii="Times New Roman" w:hAnsi="Times New Roman"/>
          <w:sz w:val="23"/>
          <w:szCs w:val="23"/>
          <w:lang w:val="el-GR"/>
        </w:rPr>
        <w:t>λ</w:t>
      </w:r>
      <w:r>
        <w:rPr>
          <w:rFonts w:eastAsia="MS Mincho;ＭＳ 明朝" w:cs="Times New Roman" w:ascii="Times New Roman" w:hAnsi="Times New Roman"/>
          <w:sz w:val="23"/>
          <w:szCs w:val="23"/>
        </w:rPr>
        <w:t xml:space="preserve">, </w:t>
      </w:r>
      <w:r>
        <w:rPr>
          <w:rFonts w:eastAsia="MS Mincho;ＭＳ 明朝" w:cs="Times New Roman" w:ascii="Times New Roman" w:hAnsi="Times New Roman"/>
          <w:sz w:val="23"/>
          <w:szCs w:val="23"/>
          <w:lang w:val="el-GR"/>
        </w:rPr>
        <w:t>η</w:t>
      </w:r>
      <w:r>
        <w:rPr>
          <w:rFonts w:eastAsia="MS Mincho;ＭＳ 明朝" w:cs="Times New Roman" w:ascii="Times New Roman" w:hAnsi="Times New Roman"/>
          <w:sz w:val="23"/>
          <w:szCs w:val="23"/>
        </w:rPr>
        <w:t xml:space="preserve"> и </w:t>
      </w:r>
      <w:r>
        <w:rPr>
          <w:rFonts w:eastAsia="MS Mincho;ＭＳ 明朝" w:cs="Times New Roman" w:ascii="Times New Roman" w:hAnsi="Times New Roman"/>
          <w:sz w:val="23"/>
          <w:szCs w:val="23"/>
          <w:lang w:val="el-GR"/>
        </w:rPr>
        <w:t>ε</w:t>
      </w:r>
      <w:r>
        <w:rPr>
          <w:rFonts w:eastAsia="MS Mincho;ＭＳ 明朝" w:cs="Times New Roman" w:ascii="Times New Roman" w:hAnsi="Times New Roman"/>
          <w:sz w:val="23"/>
          <w:szCs w:val="23"/>
        </w:rPr>
        <w:t xml:space="preserve"> имеют собственные движения в 0,188", 0,167" и 0,129", соответственно. Так что за тысячу лет набежало бы их смещение до 3' – для первой! Но обнаружить это можно было бы лишь при точности наблюдений, сравнимой с точностью у Тихо Браге - до 1' (!). К тому же в последние годы было высказано мнение о более позднем создании указанного каталога, не в </w:t>
      </w:r>
      <w:r>
        <w:rPr>
          <w:rFonts w:eastAsia="MS Mincho;ＭＳ 明朝" w:cs="Times New Roman" w:ascii="Times New Roman" w:hAnsi="Times New Roman"/>
          <w:sz w:val="23"/>
          <w:szCs w:val="23"/>
          <w:lang w:val="en-GB"/>
        </w:rPr>
        <w:t>IV</w:t>
      </w:r>
      <w:r>
        <w:rPr>
          <w:rFonts w:eastAsia="MS Mincho;ＭＳ 明朝" w:cs="Times New Roman" w:ascii="Times New Roman" w:hAnsi="Times New Roman"/>
          <w:sz w:val="23"/>
          <w:szCs w:val="23"/>
        </w:rPr>
        <w:t xml:space="preserve">, а в </w:t>
      </w:r>
      <w:r>
        <w:rPr>
          <w:rFonts w:eastAsia="MS Mincho;ＭＳ 明朝" w:cs="Times New Roman" w:ascii="Times New Roman" w:hAnsi="Times New Roman"/>
          <w:sz w:val="23"/>
          <w:szCs w:val="23"/>
          <w:lang w:val="en-GB"/>
        </w:rPr>
        <w:t>I</w:t>
      </w:r>
      <w:r>
        <w:rPr>
          <w:rFonts w:eastAsia="MS Mincho;ＭＳ 明朝" w:cs="Times New Roman" w:ascii="Times New Roman" w:hAnsi="Times New Roman"/>
          <w:sz w:val="23"/>
          <w:szCs w:val="23"/>
        </w:rPr>
        <w:t xml:space="preserve"> в. до н.э.</w:t>
      </w:r>
    </w:p>
    <w:p>
      <w:pPr>
        <w:pStyle w:val="PlainText"/>
        <w:jc w:val="both"/>
        <w:rPr/>
      </w:pPr>
      <w:bookmarkStart w:id="29" w:name="сноска34"/>
      <w:r>
        <w:rPr>
          <w:rFonts w:eastAsia="MS Mincho;ＭＳ 明朝" w:cs="Times New Roman" w:ascii="Times New Roman" w:hAnsi="Times New Roman"/>
          <w:sz w:val="23"/>
          <w:szCs w:val="23"/>
          <w:vertAlign w:val="superscript"/>
        </w:rPr>
        <w:t>34</w:t>
      </w:r>
      <w:bookmarkEnd w:id="29"/>
      <w:r>
        <w:rPr>
          <w:rFonts w:eastAsia="MS Mincho;ＭＳ 明朝" w:cs="Times New Roman" w:ascii="Times New Roman" w:hAnsi="Times New Roman"/>
          <w:sz w:val="23"/>
          <w:szCs w:val="23"/>
        </w:rPr>
        <w:t xml:space="preserve"> Сабит ибн Курра известен также открытием, как оказалось впоследствии</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иллюзорного явления трепидации (вариация прецессии). Оно, как полагали, состояло в колебании положения точек равноденствия, за счет чего должна была изменяться скорость, иначе постоянная прецессии. Попытки учитывать эти колебания в течение последующих веков неоправданно усложняли составление астрономических таблиц.</w:t>
      </w:r>
    </w:p>
    <w:p>
      <w:pPr>
        <w:pStyle w:val="PlainText"/>
        <w:jc w:val="both"/>
        <w:rPr/>
      </w:pPr>
      <w:bookmarkStart w:id="30" w:name="сноска35"/>
      <w:r>
        <w:rPr>
          <w:rFonts w:eastAsia="MS Mincho;ＭＳ 明朝" w:cs="Times New Roman" w:ascii="Times New Roman" w:hAnsi="Times New Roman"/>
          <w:sz w:val="23"/>
          <w:szCs w:val="23"/>
          <w:vertAlign w:val="superscript"/>
        </w:rPr>
        <w:t>35</w:t>
      </w:r>
      <w:bookmarkEnd w:id="30"/>
      <w:r>
        <w:rPr>
          <w:rFonts w:eastAsia="MS Mincho;ＭＳ 明朝" w:cs="Times New Roman" w:ascii="Times New Roman" w:hAnsi="Times New Roman"/>
          <w:sz w:val="23"/>
          <w:szCs w:val="23"/>
        </w:rPr>
        <w:t xml:space="preserve"> Они приведены в "Геодезии " и "Каноне": 1</w:t>
      </w:r>
      <w:r>
        <w:rPr>
          <w:rFonts w:eastAsia="MS Mincho;ＭＳ 明朝" w:cs="Times New Roman" w:ascii="Times New Roman" w:hAnsi="Times New Roman"/>
          <w:sz w:val="23"/>
          <w:szCs w:val="23"/>
          <w:vertAlign w:val="superscript"/>
        </w:rPr>
        <w:t>о</w:t>
      </w:r>
      <w:r>
        <w:rPr>
          <w:rFonts w:eastAsia="MS Mincho;ＭＳ 明朝" w:cs="Times New Roman" w:ascii="Times New Roman" w:hAnsi="Times New Roman"/>
          <w:sz w:val="23"/>
          <w:szCs w:val="23"/>
        </w:rPr>
        <w:t xml:space="preserve"> 110,278 км и 110,691 км, соответственно, что близко к современным данным для той широты в 32 </w:t>
      </w:r>
      <w:r>
        <w:rPr>
          <w:rFonts w:eastAsia="MS Mincho;ＭＳ 明朝" w:cs="Times New Roman" w:ascii="Times New Roman" w:hAnsi="Times New Roman"/>
          <w:sz w:val="23"/>
          <w:szCs w:val="23"/>
          <w:vertAlign w:val="superscript"/>
        </w:rPr>
        <w:t>о</w:t>
      </w:r>
      <w:r>
        <w:rPr>
          <w:rFonts w:eastAsia="MS Mincho;ＭＳ 明朝" w:cs="Times New Roman" w:ascii="Times New Roman" w:hAnsi="Times New Roman"/>
          <w:sz w:val="23"/>
          <w:szCs w:val="23"/>
        </w:rPr>
        <w:t>с.ш. 110,895; а для радиуса Земли - 6403 км в пересчете на европейские единицы длины.</w:t>
      </w:r>
    </w:p>
    <w:p>
      <w:pPr>
        <w:pStyle w:val="PlainText"/>
        <w:jc w:val="both"/>
        <w:rPr>
          <w:rFonts w:ascii="Times New Roman" w:hAnsi="Times New Roman" w:eastAsia="MS Mincho;ＭＳ 明朝" w:cs="Times New Roman"/>
          <w:sz w:val="23"/>
          <w:szCs w:val="23"/>
        </w:rPr>
      </w:pPr>
      <w:bookmarkStart w:id="31" w:name="сноска36"/>
      <w:r>
        <w:rPr>
          <w:rFonts w:eastAsia="MS Mincho;ＭＳ 明朝" w:cs="Times New Roman" w:ascii="Times New Roman" w:hAnsi="Times New Roman"/>
          <w:sz w:val="23"/>
          <w:szCs w:val="23"/>
          <w:vertAlign w:val="superscript"/>
        </w:rPr>
        <w:t>36</w:t>
      </w:r>
      <w:bookmarkEnd w:id="31"/>
      <w:r>
        <w:rPr>
          <w:rFonts w:eastAsia="MS Mincho;ＭＳ 明朝" w:cs="Times New Roman" w:ascii="Times New Roman" w:hAnsi="Times New Roman"/>
          <w:sz w:val="23"/>
          <w:szCs w:val="23"/>
        </w:rPr>
        <w:t xml:space="preserve"> Он не считал реальным движение Земли по тем же причинам, что и Птолемей. Но передал их, не искажая автора и намного осмысленнее, нежели Брахмагупта. Бируни говорил о возможном (при вращении Земли) отрыве от нее не только птиц и облаков, но, что особенно интересно, "предметов, брошенных высоко к небу"[15, c. 272].</w:t>
      </w:r>
    </w:p>
    <w:p>
      <w:pPr>
        <w:pStyle w:val="PlainText"/>
        <w:jc w:val="both"/>
        <w:rPr/>
      </w:pPr>
      <w:bookmarkStart w:id="32" w:name="сноска37"/>
      <w:r>
        <w:rPr>
          <w:rFonts w:eastAsia="MS Mincho;ＭＳ 明朝" w:cs="Times New Roman" w:ascii="Times New Roman" w:hAnsi="Times New Roman"/>
          <w:sz w:val="23"/>
          <w:szCs w:val="23"/>
          <w:vertAlign w:val="superscript"/>
        </w:rPr>
        <w:t>37</w:t>
      </w:r>
      <w:bookmarkEnd w:id="32"/>
      <w:r>
        <w:rPr>
          <w:rFonts w:eastAsia="MS Mincho;ＭＳ 明朝" w:cs="Times New Roman" w:ascii="Times New Roman" w:hAnsi="Times New Roman"/>
          <w:sz w:val="23"/>
          <w:szCs w:val="23"/>
          <w:vertAlign w:val="superscript"/>
        </w:rPr>
        <w:t xml:space="preserve"> </w:t>
      </w:r>
      <w:r>
        <w:rPr>
          <w:rFonts w:eastAsia="MS Mincho;ＭＳ 明朝" w:cs="Times New Roman" w:ascii="Times New Roman" w:hAnsi="Times New Roman"/>
          <w:sz w:val="23"/>
          <w:szCs w:val="23"/>
        </w:rPr>
        <w:t>В истории астрономии это уточнение приписывают и Улугбеку</w:t>
      </w:r>
    </w:p>
    <w:p>
      <w:pPr>
        <w:pStyle w:val="PlainText"/>
        <w:jc w:val="both"/>
        <w:rPr>
          <w:rFonts w:ascii="Times New Roman" w:hAnsi="Times New Roman" w:eastAsia="MS Mincho;ＭＳ 明朝" w:cs="Times New Roman"/>
          <w:sz w:val="23"/>
          <w:szCs w:val="23"/>
          <w:vertAlign w:val="superscript"/>
        </w:rPr>
      </w:pPr>
      <w:bookmarkStart w:id="33" w:name="сноска38"/>
      <w:r>
        <w:rPr>
          <w:rFonts w:eastAsia="MS Mincho;ＭＳ 明朝" w:cs="Times New Roman" w:ascii="Times New Roman" w:hAnsi="Times New Roman"/>
          <w:sz w:val="23"/>
          <w:szCs w:val="23"/>
          <w:vertAlign w:val="superscript"/>
        </w:rPr>
        <w:t>38</w:t>
      </w:r>
      <w:bookmarkEnd w:id="33"/>
      <w:r>
        <w:rPr>
          <w:rFonts w:eastAsia="MS Mincho;ＭＳ 明朝" w:cs="Times New Roman" w:ascii="Times New Roman" w:hAnsi="Times New Roman"/>
          <w:sz w:val="23"/>
          <w:szCs w:val="23"/>
          <w:vertAlign w:val="superscript"/>
        </w:rPr>
        <w:t xml:space="preserve"> </w:t>
      </w:r>
      <w:r>
        <w:rPr>
          <w:rFonts w:eastAsia="MS Mincho;ＭＳ 明朝" w:cs="Times New Roman" w:ascii="Times New Roman" w:hAnsi="Times New Roman"/>
          <w:sz w:val="23"/>
          <w:szCs w:val="23"/>
        </w:rPr>
        <w:t>Первые следы исчезнувшей полулегендарной к тому времени обсерватории были обнаружены археологом В.Л.Вяткиным в 1908 и 1913 гг.; работа была продолжена в</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1941 г. М.Е. Масоном и завершена в 1948 г. В.А.Шишкиным. Большое участие в возрождении уникального квадранта-секстанта принял академик Узбекской академии наук директор Ташкентской астрономической обсерватории В.П. Щеглов. В результате была восстановлена подземная часть квадранта, помещение которой превращено теперь в музей</w:t>
      </w:r>
    </w:p>
    <w:p>
      <w:pPr>
        <w:pStyle w:val="PlainText"/>
        <w:jc w:val="both"/>
        <w:rPr/>
      </w:pPr>
      <w:bookmarkStart w:id="34" w:name="сноска1а"/>
      <w:r>
        <w:rPr>
          <w:rFonts w:eastAsia="MS Mincho;ＭＳ 明朝" w:cs="Times New Roman" w:ascii="Times New Roman" w:hAnsi="Times New Roman"/>
          <w:sz w:val="23"/>
          <w:szCs w:val="23"/>
          <w:vertAlign w:val="superscript"/>
        </w:rPr>
        <w:t>1а</w:t>
      </w:r>
      <w:bookmarkEnd w:id="34"/>
      <w:r>
        <w:rPr>
          <w:rFonts w:eastAsia="MS Mincho;ＭＳ 明朝" w:cs="Times New Roman" w:ascii="Times New Roman" w:hAnsi="Times New Roman"/>
          <w:sz w:val="23"/>
          <w:szCs w:val="23"/>
          <w:vertAlign w:val="superscript"/>
        </w:rPr>
        <w:t xml:space="preserve"> </w:t>
      </w:r>
      <w:r>
        <w:rPr>
          <w:rFonts w:eastAsia="MS Mincho;ＭＳ 明朝" w:cs="Times New Roman" w:ascii="Times New Roman" w:hAnsi="Times New Roman"/>
          <w:sz w:val="23"/>
          <w:szCs w:val="23"/>
        </w:rPr>
        <w:t>Согласно легенде, Альфонс Х потерял в дальнейшем трон, вызвав недовольство духовенства своим неосторожным высказыванием в адрес самого Бога, на месте которого он, по его словам, создал бы систему мира попроще, нежели система Птолемея (узаконенная церковью)].</w:t>
      </w:r>
    </w:p>
    <w:p>
      <w:pPr>
        <w:pStyle w:val="PlainText"/>
        <w:jc w:val="both"/>
        <w:rPr/>
      </w:pPr>
      <w:bookmarkStart w:id="35" w:name="сноска1б"/>
      <w:r>
        <w:rPr>
          <w:rFonts w:eastAsia="MS Mincho;ＭＳ 明朝" w:cs="Times New Roman" w:ascii="Times New Roman" w:hAnsi="Times New Roman"/>
          <w:sz w:val="23"/>
          <w:szCs w:val="23"/>
          <w:vertAlign w:val="superscript"/>
        </w:rPr>
        <w:t>1б</w:t>
      </w:r>
      <w:bookmarkEnd w:id="35"/>
      <w:r>
        <w:rPr>
          <w:rFonts w:eastAsia="MS Mincho;ＭＳ 明朝" w:cs="Times New Roman" w:ascii="Times New Roman" w:hAnsi="Times New Roman"/>
          <w:sz w:val="23"/>
          <w:szCs w:val="23"/>
          <w:vertAlign w:val="superscript"/>
        </w:rPr>
        <w:t xml:space="preserve"> </w:t>
      </w:r>
      <w:r>
        <w:rPr>
          <w:rFonts w:eastAsia="MS Mincho;ＭＳ 明朝" w:cs="Times New Roman" w:ascii="Times New Roman" w:hAnsi="Times New Roman"/>
          <w:sz w:val="23"/>
          <w:szCs w:val="23"/>
          <w:lang w:val="en-GB"/>
        </w:rPr>
        <w:t>Robert</w:t>
      </w:r>
      <w:r>
        <w:rPr>
          <w:rFonts w:eastAsia="MS Mincho;ＭＳ 明朝" w:cs="Times New Roman" w:ascii="Times New Roman" w:hAnsi="Times New Roman"/>
          <w:sz w:val="23"/>
          <w:szCs w:val="23"/>
        </w:rPr>
        <w:t xml:space="preserve"> </w:t>
      </w:r>
      <w:r>
        <w:rPr>
          <w:rFonts w:eastAsia="MS Mincho;ＭＳ 明朝" w:cs="Times New Roman" w:ascii="Times New Roman" w:hAnsi="Times New Roman"/>
          <w:sz w:val="23"/>
          <w:szCs w:val="23"/>
          <w:lang w:val="en-GB"/>
        </w:rPr>
        <w:t>Gross</w:t>
      </w:r>
      <w:r>
        <w:rPr>
          <w:rFonts w:eastAsia="MS Mincho;ＭＳ 明朝" w:cs="Times New Roman" w:ascii="Times New Roman" w:hAnsi="Times New Roman"/>
          <w:sz w:val="23"/>
          <w:szCs w:val="23"/>
        </w:rPr>
        <w:t xml:space="preserve"> </w:t>
      </w:r>
      <w:r>
        <w:rPr>
          <w:rFonts w:eastAsia="MS Mincho;ＭＳ 明朝" w:cs="Times New Roman" w:ascii="Times New Roman" w:hAnsi="Times New Roman"/>
          <w:sz w:val="23"/>
          <w:szCs w:val="23"/>
          <w:lang w:val="en-GB"/>
        </w:rPr>
        <w:t>capitis</w:t>
      </w:r>
      <w:r>
        <w:rPr>
          <w:rFonts w:eastAsia="MS Mincho;ＭＳ 明朝" w:cs="Times New Roman" w:ascii="Times New Roman" w:hAnsi="Times New Roman"/>
          <w:sz w:val="23"/>
          <w:szCs w:val="23"/>
        </w:rPr>
        <w:t xml:space="preserve"> – лат., букв. - "Большая голова"; в англо-нем. переводе – </w:t>
      </w:r>
      <w:r>
        <w:rPr>
          <w:rFonts w:eastAsia="MS Mincho;ＭＳ 明朝" w:cs="Times New Roman" w:ascii="Times New Roman" w:hAnsi="Times New Roman"/>
          <w:sz w:val="23"/>
          <w:szCs w:val="23"/>
          <w:lang w:val="en-GB"/>
        </w:rPr>
        <w:t>Grossetest</w:t>
      </w:r>
      <w:r>
        <w:rPr>
          <w:rFonts w:eastAsia="MS Mincho;ＭＳ 明朝" w:cs="Times New Roman" w:ascii="Times New Roman" w:hAnsi="Times New Roman"/>
          <w:sz w:val="23"/>
          <w:szCs w:val="23"/>
        </w:rPr>
        <w:t xml:space="preserve"> – букв. Многоопытный, т.к. </w:t>
      </w:r>
      <w:r>
        <w:rPr>
          <w:rFonts w:eastAsia="MS Mincho;ＭＳ 明朝" w:cs="Times New Roman" w:ascii="Times New Roman" w:hAnsi="Times New Roman"/>
          <w:sz w:val="23"/>
          <w:szCs w:val="23"/>
          <w:lang w:val="en-GB"/>
        </w:rPr>
        <w:t>test</w:t>
      </w:r>
      <w:r>
        <w:rPr>
          <w:rFonts w:eastAsia="MS Mincho;ＭＳ 明朝" w:cs="Times New Roman" w:ascii="Times New Roman" w:hAnsi="Times New Roman"/>
          <w:sz w:val="23"/>
          <w:szCs w:val="23"/>
        </w:rPr>
        <w:t xml:space="preserve"> – испытание, тогда как голова – </w:t>
      </w:r>
      <w:r>
        <w:rPr>
          <w:rFonts w:eastAsia="MS Mincho;ＭＳ 明朝" w:cs="Times New Roman" w:ascii="Times New Roman" w:hAnsi="Times New Roman"/>
          <w:sz w:val="23"/>
          <w:szCs w:val="23"/>
          <w:lang w:val="en-GB"/>
        </w:rPr>
        <w:t>head</w:t>
      </w:r>
      <w:r>
        <w:rPr>
          <w:rFonts w:eastAsia="MS Mincho;ＭＳ 明朝" w:cs="Times New Roman" w:ascii="Times New Roman" w:hAnsi="Times New Roman"/>
          <w:sz w:val="23"/>
          <w:szCs w:val="23"/>
        </w:rPr>
        <w:t xml:space="preserve"> и </w:t>
      </w:r>
      <w:r>
        <w:rPr>
          <w:rFonts w:eastAsia="MS Mincho;ＭＳ 明朝" w:cs="Times New Roman" w:ascii="Times New Roman" w:hAnsi="Times New Roman"/>
          <w:sz w:val="23"/>
          <w:szCs w:val="23"/>
          <w:lang w:val="en-GB"/>
        </w:rPr>
        <w:t>kopf</w:t>
      </w:r>
      <w:r>
        <w:rPr>
          <w:rFonts w:eastAsia="MS Mincho;ＭＳ 明朝" w:cs="Times New Roman" w:ascii="Times New Roman" w:hAnsi="Times New Roman"/>
          <w:sz w:val="23"/>
          <w:szCs w:val="23"/>
        </w:rPr>
        <w:t>).</w:t>
      </w:r>
    </w:p>
    <w:p>
      <w:pPr>
        <w:pStyle w:val="PlainText"/>
        <w:jc w:val="both"/>
        <w:rPr>
          <w:rFonts w:ascii="Times New Roman" w:hAnsi="Times New Roman" w:eastAsia="MS Mincho;ＭＳ 明朝" w:cs="Times New Roman"/>
          <w:sz w:val="23"/>
          <w:szCs w:val="23"/>
        </w:rPr>
      </w:pPr>
      <w:bookmarkStart w:id="36" w:name="сноска2а"/>
      <w:r>
        <w:rPr>
          <w:rFonts w:eastAsia="MS Mincho;ＭＳ 明朝" w:cs="Times New Roman" w:ascii="Times New Roman" w:hAnsi="Times New Roman"/>
          <w:sz w:val="23"/>
          <w:szCs w:val="23"/>
          <w:vertAlign w:val="superscript"/>
          <w:lang w:val="fr-FR"/>
        </w:rPr>
        <w:t>2</w:t>
      </w:r>
      <w:r>
        <w:rPr>
          <w:rFonts w:eastAsia="MS Mincho;ＭＳ 明朝" w:cs="Times New Roman" w:ascii="Times New Roman" w:hAnsi="Times New Roman"/>
          <w:sz w:val="23"/>
          <w:szCs w:val="23"/>
          <w:vertAlign w:val="superscript"/>
        </w:rPr>
        <w:t>а</w:t>
      </w:r>
      <w:bookmarkEnd w:id="36"/>
      <w:r>
        <w:rPr>
          <w:rFonts w:eastAsia="MS Mincho;ＭＳ 明朝" w:cs="Times New Roman" w:ascii="Times New Roman" w:hAnsi="Times New Roman"/>
          <w:sz w:val="23"/>
          <w:szCs w:val="23"/>
          <w:lang w:val="fr-FR"/>
        </w:rPr>
        <w:t xml:space="preserve">. </w:t>
      </w:r>
      <w:r>
        <w:rPr>
          <w:rFonts w:eastAsia="MS Mincho;ＭＳ 明朝" w:cs="Times New Roman" w:ascii="Times New Roman" w:hAnsi="Times New Roman"/>
          <w:sz w:val="23"/>
          <w:szCs w:val="23"/>
        </w:rPr>
        <w:t>Так его впервые назвал Ф. Меланхтон в 1531г. в предисловии к своему переизданию "Сферы Вселенной" Сакробоско, поскольу сам И. Мюллер называл себя «</w:t>
      </w:r>
      <w:r>
        <w:rPr>
          <w:rFonts w:eastAsia="MS Mincho;ＭＳ 明朝" w:cs="Times New Roman" w:ascii="Times New Roman" w:hAnsi="Times New Roman"/>
          <w:sz w:val="23"/>
          <w:szCs w:val="23"/>
          <w:lang w:val="fr-FR"/>
        </w:rPr>
        <w:t>Ioanis</w:t>
      </w:r>
      <w:r>
        <w:rPr>
          <w:rFonts w:eastAsia="MS Mincho;ＭＳ 明朝" w:cs="Times New Roman" w:ascii="Times New Roman" w:hAnsi="Times New Roman"/>
          <w:sz w:val="23"/>
          <w:szCs w:val="23"/>
        </w:rPr>
        <w:t xml:space="preserve">, или </w:t>
      </w:r>
      <w:r>
        <w:rPr>
          <w:rFonts w:eastAsia="MS Mincho;ＭＳ 明朝" w:cs="Times New Roman" w:ascii="Times New Roman" w:hAnsi="Times New Roman"/>
          <w:sz w:val="23"/>
          <w:szCs w:val="23"/>
          <w:lang w:val="fr-FR"/>
        </w:rPr>
        <w:t>Iohannes</w:t>
      </w:r>
      <w:r>
        <w:rPr>
          <w:rFonts w:eastAsia="MS Mincho;ＭＳ 明朝" w:cs="Times New Roman" w:ascii="Times New Roman" w:hAnsi="Times New Roman"/>
          <w:sz w:val="23"/>
          <w:szCs w:val="23"/>
        </w:rPr>
        <w:t xml:space="preserve"> </w:t>
      </w:r>
      <w:r>
        <w:rPr>
          <w:rFonts w:eastAsia="MS Mincho;ＭＳ 明朝" w:cs="Times New Roman" w:ascii="Times New Roman" w:hAnsi="Times New Roman"/>
          <w:sz w:val="23"/>
          <w:szCs w:val="23"/>
          <w:lang w:val="fr-FR"/>
        </w:rPr>
        <w:t>de</w:t>
      </w:r>
      <w:r>
        <w:rPr>
          <w:rFonts w:eastAsia="MS Mincho;ＭＳ 明朝" w:cs="Times New Roman" w:ascii="Times New Roman" w:hAnsi="Times New Roman"/>
          <w:sz w:val="23"/>
          <w:szCs w:val="23"/>
        </w:rPr>
        <w:t xml:space="preserve"> </w:t>
      </w:r>
      <w:r>
        <w:rPr>
          <w:rFonts w:eastAsia="MS Mincho;ＭＳ 明朝" w:cs="Times New Roman" w:ascii="Times New Roman" w:hAnsi="Times New Roman"/>
          <w:sz w:val="23"/>
          <w:szCs w:val="23"/>
          <w:lang w:val="fr-FR"/>
        </w:rPr>
        <w:t>Monte</w:t>
      </w:r>
      <w:r>
        <w:rPr>
          <w:rFonts w:eastAsia="MS Mincho;ＭＳ 明朝" w:cs="Times New Roman" w:ascii="Times New Roman" w:hAnsi="Times New Roman"/>
          <w:sz w:val="23"/>
          <w:szCs w:val="23"/>
        </w:rPr>
        <w:t xml:space="preserve"> </w:t>
      </w:r>
      <w:r>
        <w:rPr>
          <w:rFonts w:eastAsia="MS Mincho;ＭＳ 明朝" w:cs="Times New Roman" w:ascii="Times New Roman" w:hAnsi="Times New Roman"/>
          <w:sz w:val="23"/>
          <w:szCs w:val="23"/>
          <w:lang w:val="fr-FR"/>
        </w:rPr>
        <w:t>Regio</w:t>
      </w:r>
      <w:r>
        <w:rPr>
          <w:rFonts w:eastAsia="MS Mincho;ＭＳ 明朝" w:cs="Times New Roman" w:ascii="Times New Roman" w:hAnsi="Times New Roman"/>
          <w:sz w:val="23"/>
          <w:szCs w:val="23"/>
        </w:rPr>
        <w:t>». Подлинным местом рождения И. Мюллера (Мельника – рус.) считается небольшое селение с бывшей там водяной мельницей Унфинден близ Кёнигсберга.</w:t>
      </w:r>
    </w:p>
    <w:p>
      <w:pPr>
        <w:pStyle w:val="PlainText"/>
        <w:jc w:val="both"/>
        <w:rPr/>
      </w:pPr>
      <w:bookmarkStart w:id="37" w:name="сноска3а"/>
      <w:r>
        <w:rPr>
          <w:rFonts w:eastAsia="MS Mincho;ＭＳ 明朝" w:cs="Times New Roman" w:ascii="Times New Roman" w:hAnsi="Times New Roman"/>
          <w:sz w:val="23"/>
          <w:szCs w:val="23"/>
          <w:vertAlign w:val="superscript"/>
        </w:rPr>
        <w:t>3а</w:t>
      </w:r>
      <w:bookmarkEnd w:id="37"/>
      <w:r>
        <w:rPr>
          <w:rFonts w:eastAsia="MS Mincho;ＭＳ 明朝" w:cs="Times New Roman" w:ascii="Times New Roman" w:hAnsi="Times New Roman"/>
          <w:sz w:val="23"/>
          <w:szCs w:val="23"/>
        </w:rPr>
        <w:t xml:space="preserve"> Главными инструментами Пурбаха и Региомонтана были небольшие угломерные приборы – собственноручно изготовленные Региомонтаном трикветр (для определения высот светил – по описанию в сочинении Птолемея) и «торквет» – упрощенный вариант армиллярной сферы, а также распространенный у моряков угломерный инструмент "жезл Якова", или градшток – изобретение 13 века. Европа по размерам инструментам сильно отставала от астрономов Востока. Региомонтану принадлежала также конструкция множества вариантов солнечных часов.</w:t>
      </w:r>
    </w:p>
    <w:p>
      <w:pPr>
        <w:pStyle w:val="PlainText"/>
        <w:jc w:val="both"/>
        <w:rPr>
          <w:rFonts w:ascii="Times New Roman" w:hAnsi="Times New Roman" w:eastAsia="MS Mincho;ＭＳ 明朝" w:cs="Times New Roman"/>
          <w:sz w:val="23"/>
          <w:szCs w:val="23"/>
        </w:rPr>
      </w:pPr>
      <w:bookmarkStart w:id="38" w:name="сноска4а"/>
      <w:r>
        <w:rPr>
          <w:rFonts w:eastAsia="MS Mincho;ＭＳ 明朝" w:cs="Times New Roman" w:ascii="Times New Roman" w:hAnsi="Times New Roman"/>
          <w:sz w:val="23"/>
          <w:szCs w:val="23"/>
          <w:vertAlign w:val="superscript"/>
        </w:rPr>
        <w:t>4а</w:t>
      </w:r>
      <w:bookmarkEnd w:id="38"/>
      <w:r>
        <w:rPr>
          <w:rFonts w:eastAsia="MS Mincho;ＭＳ 明朝" w:cs="Times New Roman" w:ascii="Times New Roman" w:hAnsi="Times New Roman"/>
          <w:sz w:val="23"/>
          <w:szCs w:val="23"/>
          <w:vertAlign w:val="superscript"/>
        </w:rPr>
        <w:t xml:space="preserve"> </w:t>
      </w:r>
      <w:r>
        <w:rPr>
          <w:rFonts w:eastAsia="MS Mincho;ＭＳ 明朝" w:cs="Times New Roman" w:ascii="Times New Roman" w:hAnsi="Times New Roman"/>
          <w:sz w:val="23"/>
          <w:szCs w:val="23"/>
        </w:rPr>
        <w:t>Как говорят, от чумы, но была и иная версия - что он был отравлен в Италии, сыновьями Георга Трапезундского, перевод которого подверг резкой критике.</w:t>
      </w:r>
    </w:p>
    <w:p>
      <w:pPr>
        <w:pStyle w:val="PlainText"/>
        <w:jc w:val="both"/>
        <w:rPr/>
      </w:pPr>
      <w:bookmarkStart w:id="39" w:name="сноска5а"/>
      <w:r>
        <w:rPr>
          <w:rFonts w:eastAsia="MS Mincho;ＭＳ 明朝" w:cs="Times New Roman" w:ascii="Times New Roman" w:hAnsi="Times New Roman"/>
          <w:sz w:val="23"/>
          <w:szCs w:val="23"/>
          <w:vertAlign w:val="superscript"/>
        </w:rPr>
        <w:t>5а</w:t>
      </w:r>
      <w:bookmarkEnd w:id="39"/>
      <w:r>
        <w:rPr>
          <w:rFonts w:eastAsia="MS Mincho;ＭＳ 明朝" w:cs="Times New Roman" w:ascii="Times New Roman" w:hAnsi="Times New Roman"/>
          <w:sz w:val="23"/>
          <w:szCs w:val="23"/>
        </w:rPr>
        <w:t xml:space="preserve"> Здесь предшественниками Леонардо можно назвать приверженцев индийского философского учения локаята, V в., - см. зд. выше</w:t>
      </w:r>
    </w:p>
    <w:p>
      <w:pPr>
        <w:pStyle w:val="PlainText"/>
        <w:jc w:val="both"/>
        <w:rPr>
          <w:rFonts w:ascii="Times New Roman" w:hAnsi="Times New Roman" w:eastAsia="MS Mincho;ＭＳ 明朝" w:cs="Times New Roman"/>
          <w:sz w:val="23"/>
          <w:szCs w:val="23"/>
        </w:rPr>
      </w:pPr>
      <w:bookmarkStart w:id="40" w:name="сноска_звёздочка"/>
      <w:r>
        <w:rPr>
          <w:rFonts w:eastAsia="MS Mincho;ＭＳ 明朝" w:cs="Times New Roman" w:ascii="Times New Roman" w:hAnsi="Times New Roman"/>
          <w:sz w:val="23"/>
          <w:szCs w:val="23"/>
          <w:vertAlign w:val="superscript"/>
        </w:rPr>
        <w:t>*</w:t>
      </w:r>
      <w:bookmarkEnd w:id="40"/>
      <w:r>
        <w:rPr>
          <w:rFonts w:eastAsia="MS Mincho;ＭＳ 明朝" w:cs="Times New Roman" w:ascii="Times New Roman" w:hAnsi="Times New Roman"/>
          <w:sz w:val="23"/>
          <w:szCs w:val="23"/>
          <w:vertAlign w:val="superscript"/>
        </w:rPr>
        <w:t xml:space="preserve"> </w:t>
      </w:r>
      <w:r>
        <w:rPr>
          <w:rFonts w:eastAsia="MS Mincho;ＭＳ 明朝" w:cs="Times New Roman" w:ascii="Times New Roman" w:hAnsi="Times New Roman"/>
          <w:sz w:val="23"/>
          <w:szCs w:val="23"/>
        </w:rPr>
        <w:t>Орбитальное движение</w:t>
      </w:r>
      <w:r>
        <w:rPr>
          <w:rFonts w:eastAsia="MS Mincho;ＭＳ 明朝" w:cs="Times New Roman" w:ascii="Times New Roman" w:hAnsi="Times New Roman"/>
          <w:sz w:val="23"/>
          <w:szCs w:val="23"/>
          <w:vertAlign w:val="superscript"/>
        </w:rPr>
        <w:t xml:space="preserve"> </w:t>
      </w:r>
      <w:r>
        <w:rPr>
          <w:rFonts w:eastAsia="MS Mincho;ＭＳ 明朝" w:cs="Times New Roman" w:ascii="Times New Roman" w:hAnsi="Times New Roman"/>
          <w:sz w:val="23"/>
          <w:szCs w:val="23"/>
        </w:rPr>
        <w:t>Земли Коперник понимал еще в духе древних представлений о вращательном движении, при котором наклоненная к плоскости эклиптики ось Земли должна была описывать широкий конус, сохраняя ориентацию относительно центра вращения – как гвоздь, косо вбитый в обод колеса. Чтобы объяснить реальную картину – сохранение пространственной ориентации земной оси (еще не был установлен закон инерции, обеспечивающий поступательно-вращательное движение, как и не было понятия такого движения), Коперник для компенсации такого пространственного разворота земной оси ввел «третье» движение – обратное вращение Земли относительно оси перпендикулярной плоскости эклиптики. Естественно было ожидать, что скорости годичного обращения и третьего вращения не совпадают в точности, что и могло вызвать явление прецессии – движение точки пересечения эклиптики и экватора навстречу Земле. Так что за 26 тыс. лет ось Земли описывала полный конус в обратном направлении. Как видим, Коперник впервые смоделировал истинное прецессионное (как у волчка!) движение земной оси, в реальности и вызывающее прецессию. Это простое и остроумное объяснение не понял Галилей и, защищая гелиоцентризм, отбросил его как излишнее усложнение теории. Правда, к тому времени его современник Кеплер уже ввел понятие инерции покоя и дал правильное объяснение постоянства положения земной оси.</w:t>
      </w:r>
    </w:p>
    <w:p>
      <w:pPr>
        <w:pStyle w:val="PlainText"/>
        <w:jc w:val="both"/>
        <w:rPr/>
      </w:pPr>
      <w:bookmarkStart w:id="41" w:name="сноска_звёздочка1"/>
      <w:r>
        <w:rPr>
          <w:rFonts w:eastAsia="MS Mincho;ＭＳ 明朝" w:cs="Times New Roman" w:ascii="Times New Roman" w:hAnsi="Times New Roman"/>
          <w:sz w:val="23"/>
          <w:szCs w:val="23"/>
          <w:vertAlign w:val="superscript"/>
        </w:rPr>
        <w:t>*</w:t>
      </w:r>
      <w:bookmarkEnd w:id="41"/>
      <w:r>
        <w:rPr>
          <w:rFonts w:eastAsia="MS Mincho;ＭＳ 明朝" w:cs="Times New Roman" w:ascii="Times New Roman" w:hAnsi="Times New Roman"/>
          <w:sz w:val="23"/>
          <w:szCs w:val="23"/>
        </w:rPr>
        <w:t xml:space="preserve"> Примеч. Заметим, что ни у пифагорейцев, ни у Аристарха Земля в этом смысле не выделялась! Центр мира сохранял свою "единственность". Кстати, термин "спутник" планеты появился только у Кеплера</w:t>
      </w:r>
    </w:p>
    <w:p>
      <w:pPr>
        <w:pStyle w:val="PlainText"/>
        <w:jc w:val="both"/>
        <w:rPr/>
      </w:pPr>
      <w:bookmarkStart w:id="42" w:name="сноска_звёздочка2"/>
      <w:r>
        <w:rPr>
          <w:rFonts w:eastAsia="MS Mincho;ＭＳ 明朝" w:cs="Times New Roman" w:ascii="Times New Roman" w:hAnsi="Times New Roman"/>
          <w:sz w:val="23"/>
          <w:szCs w:val="23"/>
          <w:vertAlign w:val="superscript"/>
        </w:rPr>
        <w:t>*</w:t>
      </w:r>
      <w:bookmarkEnd w:id="42"/>
      <w:r>
        <w:rPr>
          <w:rFonts w:eastAsia="MS Mincho;ＭＳ 明朝" w:cs="Times New Roman" w:ascii="Times New Roman" w:hAnsi="Times New Roman"/>
          <w:sz w:val="23"/>
          <w:szCs w:val="23"/>
        </w:rPr>
        <w:t xml:space="preserve"> Реформа была проведена по инициативе папы Григория XIII. За ее основу был принят проект, предложенный итальянским астрономом и врачом Луиджи Лиллио (1510 - 1576), имя которого затерялось в лучах славы официального реформатора и ныне известно лишь историкам астрономии.</w:t>
      </w:r>
    </w:p>
    <w:p>
      <w:pPr>
        <w:pStyle w:val="PlainText"/>
        <w:jc w:val="both"/>
        <w:rPr>
          <w:rFonts w:ascii="Times New Roman" w:hAnsi="Times New Roman" w:eastAsia="MS Mincho;ＭＳ 明朝" w:cs="Times New Roman"/>
          <w:sz w:val="23"/>
          <w:szCs w:val="23"/>
        </w:rPr>
      </w:pPr>
      <w:bookmarkStart w:id="43" w:name="сноска_2звёздочки"/>
      <w:r>
        <w:rPr>
          <w:rFonts w:eastAsia="MS Mincho;ＭＳ 明朝" w:cs="Times New Roman" w:ascii="Times New Roman" w:hAnsi="Times New Roman"/>
          <w:sz w:val="23"/>
          <w:szCs w:val="23"/>
          <w:vertAlign w:val="superscript"/>
        </w:rPr>
        <w:t>**</w:t>
      </w:r>
      <w:bookmarkEnd w:id="43"/>
      <w:r>
        <w:rPr>
          <w:rFonts w:eastAsia="MS Mincho;ＭＳ 明朝" w:cs="Times New Roman" w:ascii="Times New Roman" w:hAnsi="Times New Roman"/>
          <w:sz w:val="23"/>
          <w:szCs w:val="23"/>
        </w:rPr>
        <w:t>Которая и в наши дни утверждает эту якобы нерушимость своих утверждений в качестве своего главного отличия и преимущества перед наукой, вечно меняющей свои теории! См. В.Зеньковский, 1992, с. 11-12</w:t>
      </w:r>
    </w:p>
    <w:p>
      <w:pPr>
        <w:pStyle w:val="PlainText"/>
        <w:jc w:val="both"/>
        <w:rPr/>
      </w:pPr>
      <w:bookmarkStart w:id="44" w:name="сноска_3звёздочки"/>
      <w:r>
        <w:rPr>
          <w:rFonts w:eastAsia="MS Mincho;ＭＳ 明朝" w:cs="Times New Roman" w:ascii="Times New Roman" w:hAnsi="Times New Roman"/>
          <w:sz w:val="23"/>
          <w:szCs w:val="23"/>
          <w:vertAlign w:val="superscript"/>
        </w:rPr>
        <w:t>***</w:t>
      </w:r>
      <w:bookmarkEnd w:id="44"/>
      <w:r>
        <w:rPr>
          <w:rFonts w:eastAsia="MS Mincho;ＭＳ 明朝" w:cs="Times New Roman" w:ascii="Times New Roman" w:hAnsi="Times New Roman"/>
          <w:sz w:val="23"/>
          <w:szCs w:val="23"/>
        </w:rPr>
        <w:t xml:space="preserve"> В Предисловии же он писал, видимо, в оправдание гелиоцентризма и подвижности Земли перед лицом общепринятого христианского мировоззрения, утверждавшего центральное положение и роль Земли в сотворенной Богом Вселенной : "...хотя почти все принимают и верят, что Земля находится в середине мира, ... если кто-нибудь станет отрицать [это] , ...но все-таки допустит, что ее расстояние от центра не так уж велико, чтобы его можно было сравнивать с расстоянием до сферы неподвижных звезд, но вместе с тем оно будет достаточно большим и заметным по отношению к орбитам Солнца и других светил, и будет считать, что их движение представляется неравномерным вследствие того, что они руководятся как бы другим центром, отличным от центра Земли куда входит и подвижная Земля. – А.Е.] , то, пожалуй, – успокаивает папу Коперник, – приводимая им причина неравномерности кажущегося движения не будет нелепой [и с точки зрения принятого мировоззрения! Здесь, очевидно, перед нами еще картина в принципе, в масштабах всей Вселенной, как бы геоцентрическая, а гелиоцентрическая она «лишь» в масштабах очень маленькой системы планет,]. И не так удивительно будет, – продолжает Коперник, – если кто-нибудь кроме упомянутого суточного вращения предположит у Земли и какое-то другое движение. В самом деле, мнение, что Земля вращается и даже, имея несколько движений, является одной из планет, как говорят, высказывал пифагореец Филолай..." , с. 12-13.]</w:t>
      </w:r>
    </w:p>
    <w:p>
      <w:pPr>
        <w:pStyle w:val="PlainText"/>
        <w:jc w:val="both"/>
        <w:rPr>
          <w:rFonts w:ascii="Times New Roman" w:hAnsi="Times New Roman" w:eastAsia="MS Mincho;ＭＳ 明朝" w:cs="Times New Roman"/>
          <w:sz w:val="23"/>
          <w:szCs w:val="23"/>
        </w:rPr>
      </w:pPr>
      <w:bookmarkStart w:id="45" w:name="сноска_плюсег"/>
      <w:r>
        <w:rPr>
          <w:rFonts w:eastAsia="MS Mincho;ＭＳ 明朝" w:cs="Times New Roman" w:ascii="Times New Roman" w:hAnsi="Times New Roman"/>
          <w:sz w:val="23"/>
          <w:szCs w:val="23"/>
          <w:vertAlign w:val="superscript"/>
        </w:rPr>
        <w:t>+</w:t>
      </w:r>
      <w:bookmarkEnd w:id="45"/>
      <w:r>
        <w:rPr>
          <w:rFonts w:eastAsia="MS Mincho;ＭＳ 明朝" w:cs="Times New Roman" w:ascii="Times New Roman" w:hAnsi="Times New Roman"/>
          <w:sz w:val="23"/>
          <w:szCs w:val="23"/>
        </w:rPr>
        <w:t xml:space="preserve"> В письме Лисида к Гиппарху, цитируемому далее, сказано, что Пифагор свои записки завещал своей дочери Дамо, а та, не продав их ни за какие деньги, передала их своей дочери Виталии. Лисид обвиняет Гиппарха в публичном распространении философии, которую Пифагор не разрешал разглашать. О каком Гиппархе речь?.. Считается, что это письмо апокрифическое, т.е. придуманное поздними писателями</w:t>
      </w:r>
    </w:p>
    <w:p>
      <w:pPr>
        <w:pStyle w:val="PlainText"/>
        <w:jc w:val="both"/>
        <w:rPr>
          <w:rFonts w:ascii="Times New Roman" w:hAnsi="Times New Roman" w:eastAsia="MS Mincho;ＭＳ 明朝" w:cs="Times New Roman"/>
          <w:sz w:val="23"/>
          <w:szCs w:val="23"/>
        </w:rPr>
      </w:pPr>
      <w:bookmarkStart w:id="46" w:name="сноска_звёздочка3"/>
      <w:r>
        <w:rPr>
          <w:rFonts w:eastAsia="MS Mincho;ＭＳ 明朝" w:cs="Times New Roman" w:ascii="Times New Roman" w:hAnsi="Times New Roman"/>
          <w:sz w:val="23"/>
          <w:szCs w:val="23"/>
          <w:vertAlign w:val="superscript"/>
        </w:rPr>
        <w:t>*</w:t>
      </w:r>
      <w:bookmarkEnd w:id="46"/>
      <w:r>
        <w:rPr>
          <w:rFonts w:eastAsia="MS Mincho;ＭＳ 明朝" w:cs="Times New Roman" w:ascii="Times New Roman" w:hAnsi="Times New Roman"/>
          <w:sz w:val="23"/>
          <w:szCs w:val="23"/>
        </w:rPr>
        <w:t xml:space="preserve"> С 1599г. Браге, к тому времени впавший в немилость у очередного датского короля и потерявший свой остров, перешел на службу при дворе германского императора и жил и работал недалеко от Праги - столицы так называемой Священной Римской империи.</w:t>
      </w:r>
    </w:p>
    <w:p>
      <w:pPr>
        <w:pStyle w:val="PlainText"/>
        <w:jc w:val="both"/>
        <w:rPr/>
      </w:pPr>
      <w:bookmarkStart w:id="47" w:name="сноска_звёздочка4"/>
      <w:r>
        <w:rPr>
          <w:rFonts w:eastAsia="MS Mincho;ＭＳ 明朝" w:cs="Times New Roman" w:ascii="Times New Roman" w:hAnsi="Times New Roman"/>
          <w:sz w:val="23"/>
          <w:szCs w:val="23"/>
          <w:vertAlign w:val="superscript"/>
        </w:rPr>
        <w:t>*</w:t>
      </w:r>
      <w:bookmarkEnd w:id="47"/>
      <w:r>
        <w:rPr>
          <w:rFonts w:eastAsia="MS Mincho;ＭＳ 明朝" w:cs="Times New Roman" w:ascii="Times New Roman" w:hAnsi="Times New Roman"/>
          <w:sz w:val="23"/>
          <w:szCs w:val="23"/>
        </w:rPr>
        <w:t xml:space="preserve"> Такие системы позднее , с утверждением нового понимания инерциального движения как прямолинейного, получили наименование инерциальных.</w:t>
      </w:r>
    </w:p>
    <w:p>
      <w:pPr>
        <w:pStyle w:val="PlainText"/>
        <w:jc w:val="both"/>
        <w:rPr/>
      </w:pPr>
      <w:bookmarkStart w:id="48" w:name="сноска_2звёздочки1"/>
      <w:r>
        <w:rPr>
          <w:rFonts w:eastAsia="MS Mincho;ＭＳ 明朝" w:cs="Times New Roman" w:ascii="Times New Roman" w:hAnsi="Times New Roman"/>
          <w:sz w:val="23"/>
          <w:szCs w:val="23"/>
          <w:vertAlign w:val="superscript"/>
        </w:rPr>
        <w:t>**</w:t>
      </w:r>
      <w:bookmarkEnd w:id="48"/>
      <w:r>
        <w:rPr>
          <w:rFonts w:eastAsia="MS Mincho;ＭＳ 明朝" w:cs="Times New Roman" w:ascii="Times New Roman" w:hAnsi="Times New Roman"/>
          <w:sz w:val="23"/>
          <w:szCs w:val="23"/>
        </w:rPr>
        <w:t xml:space="preserve"> Захарией Янссеном и Генри Липперсгеем:</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первая зрит.труба Янссена - 1604г., к 1608 их продавали в Европе; Липперсгей в 1608 и вскоре Джеймс Метиус из Алкмара пытались даже получить на них у Голландского правительства патенты как на важные военные приборы. [Паннекук,1966,с.244]</w:t>
      </w:r>
    </w:p>
    <w:p>
      <w:pPr>
        <w:pStyle w:val="PlainText"/>
        <w:jc w:val="both"/>
        <w:rPr/>
      </w:pPr>
      <w:bookmarkStart w:id="49" w:name="сноска_плюсег1"/>
      <w:r>
        <w:rPr>
          <w:rFonts w:eastAsia="MS Mincho;ＭＳ 明朝" w:cs="Times New Roman" w:ascii="Times New Roman" w:hAnsi="Times New Roman"/>
          <w:sz w:val="23"/>
          <w:szCs w:val="23"/>
          <w:vertAlign w:val="superscript"/>
        </w:rPr>
        <w:t>+</w:t>
      </w:r>
      <w:bookmarkEnd w:id="49"/>
      <w:r>
        <w:rPr>
          <w:rFonts w:eastAsia="MS Mincho;ＭＳ 明朝" w:cs="Times New Roman" w:ascii="Times New Roman" w:hAnsi="Times New Roman"/>
          <w:sz w:val="23"/>
          <w:szCs w:val="23"/>
        </w:rPr>
        <w:t xml:space="preserve"> Между прочим, наличие орбитального движения Земли Галилей пытался доказать и с помощью своей "теории приливов". Он отвергал как мистическую выдумку утверждавшуюся Кеплером связь приливов с воздействием Луны. Галилей ошибочно считал, что приливы происходят за счет различий в суммарной скорости движения точек земной поверхности на стороне, обращенной к Солнцу (где направление вращения и движения вокруг Солнца противоположны и скорости вычитаются) и на обратной стороне Земли, где они складываются. </w:t>
      </w:r>
    </w:p>
    <w:p>
      <w:pPr>
        <w:pStyle w:val="PlainText"/>
        <w:jc w:val="both"/>
        <w:rPr>
          <w:rFonts w:ascii="Times New Roman" w:hAnsi="Times New Roman" w:eastAsia="MS Mincho;ＭＳ 明朝" w:cs="Times New Roman"/>
          <w:sz w:val="23"/>
          <w:szCs w:val="23"/>
        </w:rPr>
      </w:pPr>
      <w:bookmarkStart w:id="50" w:name="сноска_2плюсега"/>
      <w:r>
        <w:rPr>
          <w:rFonts w:eastAsia="MS Mincho;ＭＳ 明朝" w:cs="Times New Roman" w:ascii="Times New Roman" w:hAnsi="Times New Roman"/>
          <w:sz w:val="23"/>
          <w:szCs w:val="23"/>
          <w:vertAlign w:val="superscript"/>
        </w:rPr>
        <w:t>++</w:t>
      </w:r>
      <w:bookmarkEnd w:id="50"/>
      <w:r>
        <w:rPr>
          <w:rFonts w:eastAsia="MS Mincho;ＭＳ 明朝" w:cs="Times New Roman" w:ascii="Times New Roman" w:hAnsi="Times New Roman"/>
          <w:sz w:val="23"/>
          <w:szCs w:val="23"/>
        </w:rPr>
        <w:t xml:space="preserve"> Здесь мы снова, как и при рассмотрении сочинения Коперника, сталкиваемся с ошибочным отождествлением пифагорейской и гелиоцентрической систем мира.</w:t>
      </w:r>
    </w:p>
    <w:p>
      <w:pPr>
        <w:pStyle w:val="PlainText"/>
        <w:jc w:val="both"/>
        <w:rPr>
          <w:rFonts w:ascii="Times New Roman" w:hAnsi="Times New Roman" w:eastAsia="MS Mincho;ＭＳ 明朝" w:cs="Times New Roman"/>
          <w:sz w:val="23"/>
          <w:szCs w:val="23"/>
        </w:rPr>
      </w:pPr>
      <w:bookmarkStart w:id="51" w:name="сноска_3плюсега"/>
      <w:r>
        <w:rPr>
          <w:rFonts w:eastAsia="MS Mincho;ＭＳ 明朝" w:cs="Times New Roman" w:ascii="Times New Roman" w:hAnsi="Times New Roman"/>
          <w:sz w:val="23"/>
          <w:szCs w:val="23"/>
          <w:vertAlign w:val="superscript"/>
        </w:rPr>
        <w:t>+++</w:t>
      </w:r>
      <w:r>
        <w:rPr>
          <w:rFonts w:eastAsia="MS Mincho;ＭＳ 明朝" w:cs="Times New Roman" w:ascii="Times New Roman" w:hAnsi="Times New Roman"/>
          <w:sz w:val="23"/>
          <w:szCs w:val="23"/>
        </w:rPr>
        <w:t xml:space="preserve"> </w:t>
      </w:r>
      <w:bookmarkEnd w:id="51"/>
      <w:r>
        <w:rPr>
          <w:rFonts w:eastAsia="MS Mincho;ＭＳ 明朝" w:cs="Times New Roman" w:ascii="Times New Roman" w:hAnsi="Times New Roman"/>
          <w:sz w:val="23"/>
          <w:szCs w:val="23"/>
        </w:rPr>
        <w:t>Значит, оно уже было известно в технике!</w:t>
      </w:r>
    </w:p>
    <w:p>
      <w:pPr>
        <w:pStyle w:val="PlainText"/>
        <w:jc w:val="both"/>
        <w:rPr/>
      </w:pPr>
      <w:bookmarkStart w:id="52" w:name="сноска_звёздочка_плюсег"/>
      <w:r>
        <w:rPr>
          <w:rFonts w:eastAsia="MS Mincho;ＭＳ 明朝" w:cs="Times New Roman" w:ascii="Times New Roman" w:hAnsi="Times New Roman"/>
          <w:sz w:val="23"/>
          <w:szCs w:val="23"/>
          <w:vertAlign w:val="superscript"/>
        </w:rPr>
        <w:t>*+</w:t>
      </w:r>
      <w:bookmarkEnd w:id="52"/>
      <w:r>
        <w:rPr>
          <w:rFonts w:eastAsia="MS Mincho;ＭＳ 明朝" w:cs="Times New Roman" w:ascii="Times New Roman" w:hAnsi="Times New Roman"/>
          <w:sz w:val="23"/>
          <w:szCs w:val="23"/>
        </w:rPr>
        <w:t xml:space="preserve"> Виртуозность Галилея как наблюдателя была недавно еще раз подтверждена одним американским астрономом, воссоздавшим телескоп Галилея и повторившим его наблюдения. См. ЗиВ 2/95 К!</w:t>
      </w:r>
    </w:p>
    <w:p>
      <w:pPr>
        <w:pStyle w:val="PlainText"/>
        <w:jc w:val="both"/>
        <w:rPr/>
      </w:pPr>
      <w:bookmarkStart w:id="53" w:name="сноска_2звёздочки_плюсег"/>
      <w:r>
        <w:rPr>
          <w:rFonts w:eastAsia="MS Mincho;ＭＳ 明朝" w:cs="Times New Roman" w:ascii="Times New Roman" w:hAnsi="Times New Roman"/>
          <w:sz w:val="23"/>
          <w:szCs w:val="23"/>
          <w:vertAlign w:val="superscript"/>
        </w:rPr>
        <w:t>**+</w:t>
      </w:r>
      <w:bookmarkEnd w:id="53"/>
      <w:r>
        <w:rPr>
          <w:rFonts w:eastAsia="MS Mincho;ＭＳ 明朝" w:cs="Times New Roman" w:ascii="Times New Roman" w:hAnsi="Times New Roman"/>
          <w:sz w:val="23"/>
          <w:szCs w:val="23"/>
        </w:rPr>
        <w:t>Его открыл в 1656 г. Х. Гюйгенс. И лишь спустя еще два века было установлено, что оно по своей природе представляет собой сложную систему от небольших до мельчайших</w:t>
      </w:r>
    </w:p>
    <w:p>
      <w:pPr>
        <w:pStyle w:val="PlainText"/>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спутников планеты. Кстати, попытка расшифровать анаграмму в свое время привела Кеплера, славившегося своим упорством, к предсказанию другого открытия . Он прочитал эту фразу как "Привет вам, близнецы, Марса порождение!"</w:t>
      </w:r>
    </w:p>
    <w:p>
      <w:pPr>
        <w:pStyle w:val="PlainText"/>
        <w:jc w:val="both"/>
        <w:rPr>
          <w:rFonts w:ascii="Times New Roman" w:hAnsi="Times New Roman" w:eastAsia="MS Mincho;ＭＳ 明朝" w:cs="Times New Roman"/>
          <w:sz w:val="23"/>
          <w:szCs w:val="23"/>
        </w:rPr>
      </w:pPr>
      <w:bookmarkStart w:id="54" w:name="сноска_2плюсега_звёздочка"/>
      <w:r>
        <w:rPr>
          <w:rFonts w:eastAsia="MS Mincho;ＭＳ 明朝" w:cs="Times New Roman" w:ascii="Times New Roman" w:hAnsi="Times New Roman"/>
          <w:sz w:val="23"/>
          <w:szCs w:val="23"/>
          <w:vertAlign w:val="superscript"/>
        </w:rPr>
        <w:t>++*</w:t>
      </w:r>
      <w:bookmarkEnd w:id="54"/>
      <w:r>
        <w:rPr>
          <w:rFonts w:eastAsia="MS Mincho;ＭＳ 明朝" w:cs="Times New Roman" w:ascii="Times New Roman" w:hAnsi="Times New Roman"/>
          <w:sz w:val="23"/>
          <w:szCs w:val="23"/>
        </w:rPr>
        <w:t xml:space="preserve"> Точнее, таким аргументом было бы наблюдение фаз, близких к "полновенерию". Дело в том, что в геоцентрической системе это невозможно, потому что Венера, как и Меркурий, при наблюдении с Земли, не "заходят" за Солнце, поскольку орбита Солнца находится дальше орбит нижних планет, и лишь колеблются вправо и влево около направления на него.</w:t>
      </w:r>
    </w:p>
    <w:p>
      <w:pPr>
        <w:pStyle w:val="PlainText"/>
        <w:jc w:val="both"/>
        <w:rPr/>
      </w:pPr>
      <w:bookmarkStart w:id="55" w:name="сноска_3плюсега_звёздочка"/>
      <w:r>
        <w:rPr>
          <w:rFonts w:eastAsia="MS Mincho;ＭＳ 明朝" w:cs="Times New Roman" w:ascii="Times New Roman" w:hAnsi="Times New Roman"/>
          <w:sz w:val="23"/>
          <w:szCs w:val="23"/>
          <w:vertAlign w:val="superscript"/>
        </w:rPr>
        <w:t>+++*</w:t>
      </w:r>
      <w:bookmarkEnd w:id="55"/>
      <w:r>
        <w:rPr>
          <w:rFonts w:eastAsia="MS Mincho;ＭＳ 明朝" w:cs="Times New Roman" w:ascii="Times New Roman" w:hAnsi="Times New Roman"/>
          <w:sz w:val="23"/>
          <w:szCs w:val="23"/>
        </w:rPr>
        <w:t xml:space="preserve"> Вместе с тем в отношении астрономической картины мира Галилей еще не полностью освободился от аристотелевых представлений. В небольшой полемической работе 1622г. со странным названием "Il Saggiatore" (Пробирщик) он защищал мнение о земном происхождении комет.]</w:t>
      </w:r>
    </w:p>
    <w:p>
      <w:pPr>
        <w:pStyle w:val="PlainText"/>
        <w:jc w:val="both"/>
        <w:rPr/>
      </w:pPr>
      <w:bookmarkStart w:id="56" w:name="сноска_звёздочка5"/>
      <w:r>
        <w:rPr>
          <w:rFonts w:eastAsia="MS Mincho;ＭＳ 明朝" w:cs="Times New Roman" w:ascii="Times New Roman" w:hAnsi="Times New Roman"/>
          <w:sz w:val="23"/>
          <w:szCs w:val="23"/>
          <w:vertAlign w:val="superscript"/>
        </w:rPr>
        <w:t xml:space="preserve">* </w:t>
      </w:r>
      <w:bookmarkEnd w:id="56"/>
      <w:r>
        <w:rPr>
          <w:rFonts w:eastAsia="MS Mincho;ＭＳ 明朝" w:cs="Times New Roman" w:ascii="Times New Roman" w:hAnsi="Times New Roman"/>
          <w:sz w:val="23"/>
          <w:szCs w:val="23"/>
        </w:rPr>
        <w:t>Хотя с внешней стороны для современников Кеплер был лишь учителем математики и видным … астрологом, начав с удачных предсказаний погоды в календаре на 1595 год и . вынужденный из-за крайней бедности и в конце жизни составлять по заказу гороскопы при весьма критическом отношении к этому.)</w:t>
      </w:r>
    </w:p>
    <w:p>
      <w:pPr>
        <w:pStyle w:val="PlainText"/>
        <w:jc w:val="both"/>
        <w:rPr>
          <w:rFonts w:ascii="Times New Roman" w:hAnsi="Times New Roman" w:eastAsia="MS Mincho;ＭＳ 明朝" w:cs="Times New Roman"/>
          <w:sz w:val="23"/>
          <w:szCs w:val="23"/>
        </w:rPr>
      </w:pPr>
      <w:bookmarkStart w:id="57" w:name="сноска_звёздочка6"/>
      <w:r>
        <w:rPr>
          <w:rFonts w:eastAsia="MS Mincho;ＭＳ 明朝" w:cs="Times New Roman" w:ascii="Times New Roman" w:hAnsi="Times New Roman"/>
          <w:sz w:val="23"/>
          <w:szCs w:val="23"/>
          <w:vertAlign w:val="superscript"/>
        </w:rPr>
        <w:t>*</w:t>
      </w:r>
      <w:bookmarkEnd w:id="57"/>
      <w:r>
        <w:rPr>
          <w:rFonts w:eastAsia="MS Mincho;ＭＳ 明朝" w:cs="Times New Roman" w:ascii="Times New Roman" w:hAnsi="Times New Roman"/>
          <w:sz w:val="23"/>
          <w:szCs w:val="23"/>
        </w:rPr>
        <w:t>Добавим, что даже чисто религиозные проблемы Декарт пытался разрешить на... физической основе. Так, работая над сочинением "Диоптрика", он серьезно занимался вопросом, - как объяснить то, что хлеб , якобы превращающийся при церковном обряде причастия в плоть Христа, остается белым!</w:t>
      </w:r>
    </w:p>
    <w:p>
      <w:pPr>
        <w:pStyle w:val="PlainText"/>
        <w:jc w:val="both"/>
        <w:rPr>
          <w:rFonts w:ascii="Times New Roman" w:hAnsi="Times New Roman" w:eastAsia="MS Mincho;ＭＳ 明朝" w:cs="Times New Roman"/>
          <w:sz w:val="23"/>
          <w:szCs w:val="23"/>
        </w:rPr>
      </w:pPr>
      <w:bookmarkStart w:id="58" w:name="сноска_2звёздочки2"/>
      <w:r>
        <w:rPr>
          <w:rFonts w:eastAsia="MS Mincho;ＭＳ 明朝" w:cs="Times New Roman" w:ascii="Times New Roman" w:hAnsi="Times New Roman"/>
          <w:sz w:val="23"/>
          <w:szCs w:val="23"/>
          <w:vertAlign w:val="superscript"/>
        </w:rPr>
        <w:t>**</w:t>
      </w:r>
      <w:bookmarkEnd w:id="58"/>
      <w:r>
        <w:rPr>
          <w:rFonts w:eastAsia="MS Mincho;ＭＳ 明朝" w:cs="Times New Roman" w:ascii="Times New Roman" w:hAnsi="Times New Roman"/>
          <w:sz w:val="23"/>
          <w:szCs w:val="23"/>
        </w:rPr>
        <w:t xml:space="preserve"> Здесь Декарт также возрождал гениальные идеи некоторых древнегреческих натурфилософов, прежде всего вихревую космогонию Анаксагора. При этом он вынужден был проявлять дипломатичность, демонстрируя свою лояльность по отношению к церкви. Ведь согласно Библии все в мире было создано Богом уже в готовом виде. Декарту приходилось оправдывать свой исторический подход к изучаемым явлениям, представляя его всего лишь как некую гипотезу, как некий удобный метод, для лучшего их понимания (совсем как это сделал в свое время Осиандер - анонимный автор предисловия к книге Коперника, ! И может, зря его осуждают за это историки...)</w:t>
      </w:r>
    </w:p>
    <w:p>
      <w:pPr>
        <w:pStyle w:val="PlainText"/>
        <w:jc w:val="both"/>
        <w:rPr/>
      </w:pPr>
      <w:bookmarkStart w:id="59" w:name="сноска_звёздочка7"/>
      <w:r>
        <w:rPr>
          <w:rFonts w:cs="Times New Roman" w:ascii="Times New Roman" w:hAnsi="Times New Roman"/>
          <w:sz w:val="23"/>
          <w:szCs w:val="23"/>
          <w:vertAlign w:val="superscript"/>
        </w:rPr>
        <w:t>*</w:t>
      </w:r>
      <w:bookmarkEnd w:id="59"/>
      <w:r>
        <w:rPr>
          <w:rFonts w:cs="Times New Roman" w:ascii="Times New Roman" w:hAnsi="Times New Roman"/>
          <w:sz w:val="23"/>
          <w:szCs w:val="23"/>
        </w:rPr>
        <w:t xml:space="preserve">Гук отыскал и более раннее его открытие - Чилдреем в 1665г. Напомним, что еще в </w:t>
      </w:r>
      <w:r>
        <w:rPr>
          <w:rFonts w:cs="Times New Roman" w:ascii="Times New Roman" w:hAnsi="Times New Roman"/>
          <w:sz w:val="23"/>
          <w:szCs w:val="23"/>
          <w:lang w:val="en-US"/>
        </w:rPr>
        <w:t>XI</w:t>
      </w:r>
      <w:r>
        <w:rPr>
          <w:rFonts w:cs="Times New Roman" w:ascii="Times New Roman" w:hAnsi="Times New Roman"/>
          <w:sz w:val="23"/>
          <w:szCs w:val="23"/>
        </w:rPr>
        <w:t xml:space="preserve"> в. это явление отмечал Бируни</w:t>
      </w:r>
    </w:p>
    <w:p>
      <w:pPr>
        <w:pStyle w:val="PlainText"/>
        <w:jc w:val="both"/>
        <w:rPr/>
      </w:pPr>
      <w:bookmarkStart w:id="60" w:name="сноска_2звёздочки3"/>
      <w:r>
        <w:rPr>
          <w:rFonts w:cs="Times New Roman" w:ascii="Times New Roman" w:hAnsi="Times New Roman"/>
          <w:sz w:val="23"/>
          <w:szCs w:val="23"/>
          <w:vertAlign w:val="superscript"/>
        </w:rPr>
        <w:t>**</w:t>
      </w:r>
      <w:bookmarkEnd w:id="60"/>
      <w:r>
        <w:rPr>
          <w:rFonts w:cs="Times New Roman" w:ascii="Times New Roman" w:hAnsi="Times New Roman"/>
          <w:sz w:val="23"/>
          <w:szCs w:val="23"/>
        </w:rPr>
        <w:t>Флемстид в 1672 г. - по наблюдениям положения Марса относительно звезд (измерявшимся с точностью до 1"с целью получения его параллакса) и относительно Солнца (что давало суммарный параллакс Солнца и планеты. Метод впервые был применен Тихо Браге для оценки, напротив, параллакса Марса по параллаксу Солнца. Его результат- 10", а при повторном измерении - "не более 15""; то же значение (более 10") было получено в XVIII в. Лакайлем и Брадлеем.</w:t>
      </w:r>
    </w:p>
    <w:p>
      <w:pPr>
        <w:pStyle w:val="PlainText"/>
        <w:jc w:val="both"/>
        <w:rPr/>
      </w:pPr>
      <w:bookmarkStart w:id="61" w:name="сноска_3звёздочки1"/>
      <w:r>
        <w:rPr>
          <w:rFonts w:cs="Times New Roman" w:ascii="Times New Roman" w:hAnsi="Times New Roman"/>
          <w:sz w:val="23"/>
          <w:szCs w:val="23"/>
          <w:vertAlign w:val="superscript"/>
        </w:rPr>
        <w:t>***</w:t>
      </w:r>
      <w:bookmarkEnd w:id="61"/>
      <w:r>
        <w:rPr>
          <w:rFonts w:cs="Times New Roman" w:ascii="Times New Roman" w:hAnsi="Times New Roman"/>
          <w:sz w:val="23"/>
          <w:szCs w:val="23"/>
        </w:rPr>
        <w:t>Его истинная природа как системы огромного числа мелких спутников была установлена только через два столетия: Максвелл, 1859г., Белопольский , 1895г.</w:t>
      </w:r>
    </w:p>
    <w:sectPr>
      <w:headerReference w:type="default" r:id="rId3"/>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6</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6</w:t>
                    </w:r>
                    <w:r>
                      <w:rPr>
                        <w:rStyle w:val="PageNumber"/>
                        <w:sz w:val="23"/>
                        <w:szCs w:val="2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219710"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219710" cy="168275"/>
                      </a:xfrm>
                      <a:prstGeom prst="rect"/>
                      <a:solidFill>
                        <a:srgbClr val="FFFFFF">
                          <a:alpha val="0"/>
                        </a:srgbClr>
                      </a:solidFill>
                    </wps:spPr>
                    <wps:txbx>
                      <w:txbxContent>
                        <w:p>
                          <w:pPr>
                            <w:pStyle w:val="Head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7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7.3pt;height:13.25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Head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70</w:t>
                    </w:r>
                    <w:r>
                      <w:rPr>
                        <w:rStyle w:val="PageNumber"/>
                        <w:sz w:val="23"/>
                        <w:szCs w:val="23"/>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360"/>
      <w:ind w:firstLine="1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uppressAutoHyphens w:val="true"/>
      <w:autoSpaceDE w:val="false"/>
      <w:ind w:left="770" w:right="792" w:hanging="0"/>
    </w:pPr>
    <w:rPr>
      <w:b/>
      <w:b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21:13:00Z</dcterms:created>
  <dc:creator>DIVO_LETUCHEE</dc:creator>
  <dc:description/>
  <dc:language>en-US</dc:language>
  <cp:lastModifiedBy>DIVO_LETUCHEE</cp:lastModifiedBy>
  <dcterms:modified xsi:type="dcterms:W3CDTF">2007-12-16T00:00:00Z</dcterms:modified>
  <cp:revision>215</cp:revision>
  <dc:subject/>
  <dc:title> </dc:title>
</cp:coreProperties>
</file>